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b/>
          <w:bCs/>
          <w:sz w:val="30"/>
          <w:szCs w:val="30"/>
        </w:rPr>
        <w:t>北师大版小学数学四年级上册《</w:t>
      </w:r>
      <w:r>
        <w:rPr>
          <w:rFonts w:ascii="宋体" w:hAnsi="宋体" w:cs="宋体"/>
          <w:b/>
          <w:sz w:val="30"/>
          <w:szCs w:val="30"/>
        </w:rPr>
        <w:t>认识更大的数</w:t>
      </w:r>
      <w:r>
        <w:rPr>
          <w:rFonts w:ascii="黑体" w:hAnsi="黑体" w:cs="黑体" w:eastAsia="黑体"/>
          <w:b/>
          <w:bCs/>
          <w:sz w:val="30"/>
          <w:szCs w:val="30"/>
        </w:rPr>
        <w:t>》导学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班级：              姓名：            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目标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识比十万更大的数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识比十万更大的计数单位及其数位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识数位顺序表，知道各数位的名称，以及每个数位数字所表示的意思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过程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 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知识回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一万是（    ），</w:t>
            </w:r>
            <w:r>
              <w:rPr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个一百是（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一个数，从右边起第三位是（）位，第五位是（）位。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新知学习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说一说。</w:t>
            </w:r>
          </w:p>
          <w:p>
            <w:pPr>
              <w:pStyle w:val="Normal"/>
              <w:ind w:left="7080" w:hanging="7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大约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十二万</w:t>
            </w:r>
            <w:r>
              <w:rPr>
                <w:rFonts w:ascii="宋体" w:hAnsi="宋体" w:cs="宋体"/>
                <w:sz w:val="24"/>
                <w:szCs w:val="24"/>
              </w:rPr>
              <w:t xml:space="preserve">根头发 </w:t>
            </w:r>
          </w:p>
          <w:p>
            <w:pPr>
              <w:pStyle w:val="Normal"/>
              <w:ind w:left="7080" w:hanging="7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876300" cy="6858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0" w:hanging="7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月球到地球的平均距离大约是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三十八万四千</w:t>
            </w:r>
            <w:r>
              <w:rPr>
                <w:rFonts w:ascii="宋体" w:hAnsi="宋体" w:cs="宋体"/>
                <w:sz w:val="24"/>
                <w:szCs w:val="24"/>
              </w:rPr>
              <w:t xml:space="preserve">千米        </w:t>
            </w:r>
          </w:p>
          <w:p>
            <w:pPr>
              <w:pStyle w:val="Normal"/>
              <w:ind w:left="7080" w:hanging="7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1009650" cy="5524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据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人口统计，世界大约人口总数约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六十九亿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990600" cy="5905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这些数据是以什么为单位的呢？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数一数，想一想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万一万的数，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一万是（）。十万十万的数，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十万是（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3752850" cy="8191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根据上面数的结果，填一填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2381250" cy="115252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</w:rPr>
              <w:t>小组内说一说，自己是怎么填的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认识数位顺序表。认一认，你有什么发现。把你的发现和组内的同学说一说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11239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hanging="0"/>
              <w:rPr/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及时练习。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数一数，填一填。（完成在书上）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看一看，说一说。</w:t>
            </w:r>
          </w:p>
          <w:p>
            <w:pPr>
              <w:pStyle w:val="ListParagraph"/>
              <w:ind w:left="360" w:hanging="0"/>
              <w:rPr/>
            </w:pPr>
            <w:r>
              <w:rPr/>
              <w:drawing>
                <wp:inline distT="0" distB="0" distL="0" distR="0">
                  <wp:extent cx="3629025" cy="161925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ListParagraph"/>
              <w:ind w:hanging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百万粒大米大约有多少？（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）一千万粒呢？（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）一亿粒呢？（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和同桌一起说一说自己的方法。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写一写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10200" cy="178117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动手拨一拨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、在计数器上拨出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345678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，并说出这个数的组成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、拨数：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千万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百万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十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4:00Z</dcterms:created>
  <dc:creator>Dell</dc:creator>
  <dc:description/>
  <dc:language>en-US</dc:language>
  <cp:lastModifiedBy>Dell</cp:lastModifiedBy>
  <dcterms:modified xsi:type="dcterms:W3CDTF">2016-09-02T03:38:09Z</dcterms:modified>
  <cp:revision>11</cp:revision>
  <dc:subject/>
  <dc:title>北师大版小学数学四年级上册《认识更大的数》导学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