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北师大版小学数学四年级上册《</w:t>
      </w:r>
      <w:r>
        <w:rPr>
          <w:rFonts w:ascii="宋体;SimSun" w:hAnsi="宋体;SimSun" w:cs="宋体;SimSun"/>
          <w:b/>
          <w:bCs/>
          <w:sz w:val="30"/>
          <w:szCs w:val="30"/>
        </w:rPr>
        <w:t>近似数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》导学单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班级：              姓名：            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我的学习目标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能用</w:t>
            </w:r>
            <w:r>
              <w:rPr>
                <w:sz w:val="24"/>
                <w:szCs w:val="24"/>
              </w:rPr>
              <w:t>“四舍五入”法求一个数的近似数。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根据实际问题的需要求数据的近似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我的学习过程：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 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知识回顾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一填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3560000=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   ）万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080000=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     ）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903000000000=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       ）亿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新知学习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认识精确数和近似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示</w:t>
            </w:r>
            <w:r>
              <w:rPr>
                <w:sz w:val="24"/>
                <w:szCs w:val="24"/>
              </w:rPr>
              <w:t>PPT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这段话中哪些是近似数？哪些是精确数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、你是怎么理解近似数和精确数的？（独立思考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、精确数：在实际问题中，有与现实生活完全符合的数，比如学校的人数，人的年龄等等，像这样的数就是精确数。</w:t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似数：生活中有些对象或事物，当很难得到或不需要得到精确数时，特别是用大数描述事物的数量，如测量土地、全国总人口等，往往用大约、大概的结果表示，这样的数就是近似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、根据以上描述，从这段话中找一找，哪些是近似数，哪些是精确数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你的同伴说一说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探究求近似数的方法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）、《江山如此多娇》巨幅画的实际面积是</w:t>
            </w:r>
            <w:r>
              <w:rPr>
                <w:b/>
                <w:sz w:val="24"/>
                <w:szCs w:val="24"/>
              </w:rPr>
              <w:t>1800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平方米，但报道中称“近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万平方米”，你知道这里的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万是怎么得到的吗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719320" cy="1229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9320" cy="1229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己独立思考，完成下面的填空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</w:t>
            </w:r>
            <w:r>
              <w:rPr>
                <w:sz w:val="24"/>
                <w:szCs w:val="24"/>
              </w:rPr>
              <w:t>&lt;18000&lt;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，其中，</w:t>
            </w:r>
            <w:r>
              <w:rPr>
                <w:sz w:val="24"/>
                <w:szCs w:val="24"/>
              </w:rPr>
              <w:t>18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千位数的“</w:t>
            </w:r>
            <w:r>
              <w:rPr>
                <w:sz w:val="24"/>
                <w:szCs w:val="24"/>
              </w:rPr>
              <w:t>8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更接近（           ），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所以：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000</w:t>
            </w:r>
            <w:r>
              <w:rPr>
                <w:rFonts w:cs="宋体;SimSun" w:ascii="宋体;SimSun" w:hAnsi="宋体;SimSun"/>
                <w:sz w:val="24"/>
                <w:szCs w:val="24"/>
              </w:rPr>
              <w:t>≈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eastAsia="Calibri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eastAsia="Calibri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≈是约等号，读作“约等于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内说一说自己的方法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）、四舍五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你是怎么理解“四舍五入”的？说说自己的理解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舍五入法是指把要保留的数位后面的数字舍去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如果舍去部分的首位数字小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保留部分就不变，也就是“四舍”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如果舍去部分的首位数字大于或等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保留部分的最后一位加上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1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就不变，即“五入”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用四舍五入的方法说一说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3348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人怎么得到的约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万人？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676650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6" r="-1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6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怎样用四舍五入的方法求一个数的近似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四舍五入法求一个数的近似数，四舍五入到哪一位，就要看它的下一位，下一位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，就要（       ），如果下一位大于或等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就要（      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反馈练习。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说一说，一共有多少个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1657350" cy="752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48" r="-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2057400" cy="847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42" r="-1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读一读，说一说“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5”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分别表示什么？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3609975" cy="1000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36" r="-1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4:54:00Z</dcterms:created>
  <dc:creator>Dell</dc:creator>
  <dc:description/>
  <cp:keywords/>
  <dc:language>en-US</dc:language>
  <cp:lastModifiedBy>Dell</cp:lastModifiedBy>
  <dcterms:modified xsi:type="dcterms:W3CDTF">2016-09-02T05:09:00Z</dcterms:modified>
  <cp:revision>2</cp:revision>
  <dc:subject/>
  <dc:title>北师大版小学数学四年级上册《近似数》导学单</dc:title>
</cp:coreProperties>
</file>