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英语教研评课记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授课教师：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/>
        </w:rPr>
        <w:t>谢明洙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授课内容：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年级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/>
        </w:rPr>
        <w:t>群文阅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评课时间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参加人员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三年级</w:t>
      </w:r>
      <w:r>
        <w:rPr>
          <w:rFonts w:ascii="宋体" w:hAnsi="宋体" w:cs="宋体"/>
          <w:color w:val="000000"/>
          <w:kern w:val="0"/>
          <w:sz w:val="28"/>
          <w:szCs w:val="28"/>
        </w:rPr>
        <w:t>全体英语教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陈鑫，陈凤明，陈煦冬，樊玲，江小叶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互评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备课教案设计符合大纲要求与课堂教学目标，各环节时间把握得当，环节与环节之间紧密相扣。学生基础扎实，课堂常规训练有素。学生课前准备充分。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利用音像资料进行课程回顾，生动有趣，很大程度地提高学生对之前学过内容的积极性与记忆力；同时通过提问来检查学生是否认真复习了上节课所学的内容。学生学习效果好。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</w:rPr>
        <w:t>通过学生感兴趣的物体或事件来引入新知识，并合理地使用了道具，不仅使学生应用到所学的句型，同时也很好的复习了上节课所学的单词。学生在小组内能够互帮互助，同时老师也注重知识和图片的积累、运用。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.</w:t>
      </w:r>
      <w:r>
        <w:rPr>
          <w:rFonts w:ascii="宋体" w:hAnsi="宋体" w:cs="宋体"/>
          <w:color w:val="000000"/>
          <w:kern w:val="0"/>
          <w:sz w:val="28"/>
          <w:szCs w:val="28"/>
        </w:rPr>
        <w:t>用琅琅上口的歌谣来总结这节课所学的内容及知识结构，让学生记忆深刻，寓娱乐于学习中，学生的学习积极性大大提高，更能使其课后自主学习。课前预习的比较充分，值得学习。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5.</w:t>
      </w:r>
      <w:r>
        <w:rPr>
          <w:rFonts w:ascii="宋体" w:hAnsi="宋体" w:cs="宋体"/>
          <w:color w:val="000000"/>
          <w:kern w:val="0"/>
          <w:sz w:val="28"/>
          <w:szCs w:val="28"/>
        </w:rPr>
        <w:t>整节课下来，该老师上课教态自然大方，课堂用语得体，善用鼓励的话语来赞许及激励学生，很大程度上激发了学生的参与积极性，积极投入课堂学习中。后进生带动的很充分，值得学习。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6.</w:t>
      </w:r>
      <w:r>
        <w:rPr>
          <w:rFonts w:ascii="宋体" w:hAnsi="宋体" w:cs="宋体"/>
          <w:color w:val="000000"/>
          <w:kern w:val="0"/>
          <w:sz w:val="28"/>
          <w:szCs w:val="28"/>
        </w:rPr>
        <w:t>课后布置作业新颖，创新，符合该知识点的知识掌握目标，作业适量。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7.</w:t>
      </w:r>
      <w:r>
        <w:rPr>
          <w:rFonts w:ascii="宋体" w:hAnsi="宋体" w:cs="宋体"/>
          <w:color w:val="000000"/>
          <w:kern w:val="0"/>
          <w:sz w:val="28"/>
          <w:szCs w:val="28"/>
        </w:rPr>
        <w:t>课堂气氛活跃，引入自然。利用创设情境来激发学生的求知兴趣，既复习了上节课的知识点，也稍稍引出该节课的知识目标，再运用事先准备好的卡片来进入新内容的学习。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8.</w:t>
      </w:r>
      <w:r>
        <w:rPr>
          <w:rFonts w:ascii="宋体" w:hAnsi="宋体" w:cs="宋体"/>
          <w:color w:val="000000"/>
          <w:kern w:val="0"/>
          <w:sz w:val="28"/>
          <w:szCs w:val="28"/>
        </w:rPr>
        <w:t>课堂教学贴近生活，易于学习。知识点操练充分。课堂教学环节流畅。整堂课的设计思路非常清晰，活动扎实有效。在新课教学中围绕几个单词展开扎实有效的训练，以游戏、图片、歌曲等配合教学，使学生学得很有劲，也很扎实。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9.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合理，备课充分，环节清晰，涵盖的内容量较大，教学方法很实用。在教学过程中，不但教给学生知识，还交给学生一定的教学方法，所以她在讲课中就体现得非常轻松，老师教得轻松，学生学得轻松。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教师自评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优点：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本堂教研课</w:t>
      </w:r>
      <w:r>
        <w:rPr>
          <w:rFonts w:ascii="宋体" w:hAnsi="宋体" w:cs="宋体"/>
          <w:color w:val="000000"/>
          <w:kern w:val="0"/>
          <w:sz w:val="28"/>
          <w:szCs w:val="28"/>
        </w:rPr>
        <w:t>教学目标明确，重难点操练到位。教学活动丰富有特色，课堂教学环环相扣，学生的学习习惯好，充分发挥了学生的主动性，师生之间配合默契，营造了愉悦的学习氛围。学生课堂表现积极主动，达到了教师启动，师生互动，生生互动的效果，并在听、说、读的练习过程中实现了教学目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足：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孩子们有些地方似乎听不太清楚老师的指令是什么，反应有些慢。比如：当孩子回答很好的时候，我说了一句“</w:t>
      </w:r>
      <w:r>
        <w:rPr>
          <w:rFonts w:cs="宋体" w:ascii="宋体" w:hAnsi="宋体"/>
          <w:sz w:val="28"/>
          <w:szCs w:val="28"/>
        </w:rPr>
        <w:t>You are great, give me five”</w:t>
      </w:r>
      <w:r>
        <w:rPr>
          <w:rFonts w:ascii="宋体" w:hAnsi="宋体" w:cs="宋体"/>
          <w:sz w:val="28"/>
          <w:szCs w:val="28"/>
        </w:rPr>
        <w:t xml:space="preserve">孩子一时没反应过来，当我主动靠近它的手掌时，他才反应过来。如果在平时的教学中能注意将简单的指令用英语表达，时间久了孩子们就会熟悉这些指令的意思，而不会出现老师很活跃而学生反应跟不上的情况。那么整节课就会显得更和谐一些。 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35:00Z</dcterms:created>
  <dc:creator>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; HEDY</dc:creator>
  <dc:description>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</dc:description>
  <cp:keywords>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</cp:keywords>
  <dc:language>en-US</dc:language>
  <cp:lastModifiedBy>索菲</cp:lastModifiedBy>
  <dcterms:modified xsi:type="dcterms:W3CDTF">2022-01-06T08:51:35Z</dcterms:modified>
  <cp:revision>10</cp:revision>
  <dc:subject>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</dc:subject>
  <dc:title>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n.com】~中小学ppt课件、试卷练习、教案、主题班会、工作计划、总结ppt免费下载站~【课件站www.kjz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F2908CB274C08B817B113C1A22BB6</vt:lpwstr>
  </property>
  <property fmtid="{D5CDD505-2E9C-101B-9397-08002B2CF9AE}" pid="3" name="KSOProductBuildVer">
    <vt:lpwstr>2052-11.1.0.11194</vt:lpwstr>
  </property>
</Properties>
</file>