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2Char"/>
          <w:b w:val="false"/>
          <w:b w:val="false"/>
        </w:rPr>
      </w:pPr>
      <w:r>
        <w:rPr>
          <w:rStyle w:val="2Char"/>
          <w:b w:val="false"/>
        </w:rPr>
        <w:t>《</w:t>
      </w:r>
      <w:r>
        <w:rPr>
          <w:rStyle w:val="2Char"/>
          <w:b w:val="false"/>
        </w:rPr>
        <w:t>整理房间</w:t>
      </w:r>
      <w:r>
        <w:rPr>
          <w:rStyle w:val="2Char"/>
          <w:b w:val="false"/>
        </w:rPr>
        <w:t>》</w:t>
      </w:r>
      <w:r>
        <w:rPr>
          <w:rStyle w:val="2Char"/>
          <w:b w:val="false"/>
        </w:rPr>
        <w:t>教材反思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Style w:val="2Char"/>
          <w:b w:val="false"/>
          <w:sz w:val="30"/>
          <w:szCs w:val="30"/>
        </w:rPr>
        <w:t>吴俊霓</w:t>
      </w:r>
    </w:p>
    <w:p>
      <w:pPr>
        <w:pStyle w:val="Style14"/>
        <w:shd w:fill="FFFFFF" w:val="clear"/>
        <w:spacing w:lineRule="auto" w:line="360" w:before="0" w:after="240"/>
        <w:ind w:firstLine="480"/>
        <w:rPr>
          <w:color w:val="000000"/>
        </w:rPr>
      </w:pPr>
      <w:r>
        <w:rPr>
          <w:color w:val="000000"/>
        </w:rPr>
        <w:t>《整理房间》是小学一年级上册第四单元分类的第一课时。</w:t>
      </w:r>
      <w:r>
        <w:rPr>
          <w:rFonts w:cs="Arial"/>
          <w:color w:val="000000"/>
        </w:rPr>
        <w:t>分类是一种重要的思维方法，也是常用的学习方法，在备课时注意使自己走出知识技能的单行道，指向学生的全面发展。 教学注重数学知识与现实生活密切联系，教学通过整理房间，使学生感到实际生活中，往往需要把一些物体按某种标准分类，在让学生学会分类方法的同时，使学生感到数学就在身边，数学来源于生活，又应用于生活，培养学生学习数学的兴趣</w:t>
      </w:r>
      <w:r>
        <w:rPr>
          <w:rFonts w:cs="Arial"/>
          <w:color w:val="000000"/>
        </w:rPr>
        <w:t>。</w:t>
      </w:r>
      <w:r>
        <w:rPr>
          <w:color w:val="000000"/>
        </w:rPr>
        <w:t>教学通过帮淘气整理房间，分</w:t>
      </w:r>
      <w:hyperlink r:id="rId2" w:tgtFrame="_blank">
        <w:r>
          <w:rPr>
            <w:rStyle w:val="InternetLink"/>
            <w:color w:val="000000"/>
          </w:rPr>
          <w:t>水果</w:t>
        </w:r>
      </w:hyperlink>
      <w:r>
        <w:rPr>
          <w:color w:val="000000"/>
        </w:rPr>
        <w:t>和</w:t>
      </w:r>
      <w:hyperlink r:id="rId3" w:tgtFrame="_blank">
        <w:r>
          <w:rPr>
            <w:rStyle w:val="InternetLink"/>
            <w:color w:val="000000"/>
          </w:rPr>
          <w:t>蔬菜</w:t>
        </w:r>
      </w:hyperlink>
      <w:r>
        <w:rPr>
          <w:color w:val="000000"/>
        </w:rPr>
        <w:t>、教室的人等一系列活动，使学生感到实际生活中，往往需要把一些物体按某种标准分类。在让学生学会分类方法的同时，使学生感到</w:t>
      </w:r>
      <w:hyperlink r:id="rId4" w:tgtFrame="_blank">
        <w:r>
          <w:rPr>
            <w:rStyle w:val="InternetLink"/>
            <w:color w:val="000000"/>
          </w:rPr>
          <w:t>数学</w:t>
        </w:r>
      </w:hyperlink>
      <w:r>
        <w:rPr>
          <w:color w:val="000000"/>
        </w:rPr>
        <w:t>就在身边，数学来源于生活，又应用于生活，从而培养学生学习数学的兴趣。在总结的时候，我让学生把目光转向生活，鼓励学生应用所学的知识解决实际问题，从而培养学生解决问题的能力。最后安排一个实践活动，利用课余时间整理自己的房间，做一个生活的小主人。</w:t>
      </w:r>
    </w:p>
    <w:p>
      <w:pPr>
        <w:pStyle w:val="Style14"/>
        <w:shd w:fill="FFFFFF" w:val="clear"/>
        <w:spacing w:lineRule="auto" w:line="360" w:before="0" w:after="240"/>
        <w:ind w:firstLine="480"/>
        <w:rPr>
          <w:rFonts w:cs="Arial"/>
          <w:color w:val="000000"/>
        </w:rPr>
      </w:pPr>
      <w:r>
        <w:rPr>
          <w:color w:val="000000"/>
        </w:rPr>
        <w:t>不足的地方</w:t>
      </w:r>
      <w:r>
        <w:rPr>
          <w:color w:val="000000"/>
        </w:rPr>
        <w:t>：学生</w:t>
      </w:r>
      <w:r>
        <w:rPr>
          <w:color w:val="000000"/>
        </w:rPr>
        <w:t>4</w:t>
      </w:r>
      <w:r>
        <w:rPr>
          <w:color w:val="000000"/>
        </w:rPr>
        <w:t>人合作后展示不够充分，可以再让一个组说一说自己是怎么分类的。</w:t>
      </w:r>
      <w:r>
        <w:rPr>
          <w:color w:val="000000"/>
        </w:rPr>
        <w:t>在课堂上，我发现学生的倾听力和</w:t>
      </w:r>
      <w:hyperlink r:id="rId5" w:tgtFrame="_blank">
        <w:r>
          <w:rPr>
            <w:rStyle w:val="InternetLink"/>
            <w:color w:val="000000"/>
          </w:rPr>
          <w:t>注意力</w:t>
        </w:r>
      </w:hyperlink>
      <w:r>
        <w:rPr>
          <w:color w:val="000000"/>
        </w:rPr>
        <w:t>的持久性欠佳，还有待于以后的教学中慢慢培养。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秋</w:t>
      </w:r>
    </w:p>
    <w:p>
      <w:pPr>
        <w:pStyle w:val="Style14"/>
        <w:spacing w:lineRule="auto" w:line="360" w:before="280" w:after="28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t.30edu.com%2F07192096%2FArticle.do%3FID%3D160e7257-3f10-4c9d-96db-0d7af09cb30d&amp;p=baidu&amp;c=news&amp;n=10&amp;t=tpclicked3_hc&amp;q=macheng2011_cpr&amp;k=&#750;%B9%FB&amp;k0=&#750;%B9%FB&amp;k1=%CA&#2034;%CB&amp;k2=%BF%A8&#872;%C8%CB%CE%EF&amp;k3=%BF&#947;&#817;%EA&#1532;&amp;k4=%BF%A8&#872;&amp;k5=&#1506;%D2%E2%C1%A6&amp;sid=5db0bed203fbf84&amp;ch=0&amp;tu=u1864872&amp;jk=b23d23b567c39ef8&amp;cf=29&amp;fv=11&amp;stid=9&amp;urlid=0&amp;luki=4&amp;seller_id=1&amp;di=128" TargetMode="External"/><Relationship Id="rId3" Type="http://schemas.openxmlformats.org/officeDocument/2006/relationships/hyperlink" Target="http://cpro.baidu.com/cpro/ui/uijs.php?rs=1&amp;u=http%3A%2F%2Ft.30edu.com%2F07192096%2FArticle.do%3FID%3D160e7257-3f10-4c9d-96db-0d7af09cb30d&amp;p=baidu&amp;c=news&amp;n=10&amp;t=tpclicked3_hc&amp;q=macheng2011_cpr&amp;k=%CA&#2034;%CB&amp;k0=%CA&#2034;%CB&amp;k1=%BF%A8&#872;%C8%CB%CE%EF&amp;k2=%BF&#947;&#817;%EA&#1532;&amp;k3=%BF%A8&#872;&amp;k4=&#1506;%D2%E2%C1%A6&amp;k5=%C9%E8%BC%C6&amp;sid=5db0bed203fbf84&amp;ch=0&amp;tu=u1864872&amp;jk=b23d23b567c39ef8&amp;cf=29&amp;fv=11&amp;stid=9&amp;urlid=0&amp;luki=5&amp;seller_id=1&amp;di=128" TargetMode="External"/><Relationship Id="rId4" Type="http://schemas.openxmlformats.org/officeDocument/2006/relationships/hyperlink" Target="http://cpro.baidu.com/cpro/ui/uijs.php?rs=1&amp;u=http%3A%2F%2Ft.30edu.com%2F07192096%2FArticle.do%3FID%3D160e7257-3f10-4c9d-96db-0d7af09cb30d&amp;p=baidu&amp;c=news&amp;n=10&amp;t=tpclicked3_hc&amp;q=macheng2011_cpr&amp;k=%CA%FD&#1127;&amp;k0=%CA%FD&#1127;&amp;k1=&#1057;&#1127;&amp;k2=%CA%FD&#1127;%BD%CC&#1127;&amp;k3=&#750;%B9%FB&amp;k4=%CA&#2034;%CB&amp;k5=%BF%A8&#872;%C8%CB%CE%EF&amp;sid=5db0bed203fbf84&amp;ch=0&amp;tu=u1864872&amp;jk=b23d23b567c39ef8&amp;cf=29&amp;fv=11&amp;stid=9&amp;urlid=0&amp;luki=1&amp;seller_id=1&amp;di=128" TargetMode="External"/><Relationship Id="rId5" Type="http://schemas.openxmlformats.org/officeDocument/2006/relationships/hyperlink" Target="http://cpro.baidu.com/cpro/ui/uijs.php?rs=1&amp;u=http%3A%2F%2Ft.30edu.com%2F07192096%2FArticle.do%3FID%3D160e7257-3f10-4c9d-96db-0d7af09cb30d&amp;p=baidu&amp;c=news&amp;n=10&amp;t=tpclicked3_hc&amp;q=macheng2011_cpr&amp;k=&#1506;%D2%E2%C1%A6&amp;k0=&#1506;%D2%E2%C1%A6&amp;k1=%C9%E8%BC%C6&amp;k2=%CA%FD&#1127;&amp;k3=&#1057;&#1127;&amp;k4=%CA%FD&#1127;%BD%CC&#1127;&amp;k5=&#750;%B9%FB&amp;sid=5db0bed203fbf84&amp;ch=0&amp;tu=u1864872&amp;jk=b23d23b567c39ef8&amp;cf=29&amp;fv=11&amp;stid=9&amp;urlid=0&amp;luki=9&amp;seller_id=1&amp;di=1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2:20:00Z</dcterms:created>
  <dc:creator>tw</dc:creator>
  <dc:description/>
  <cp:keywords/>
  <dc:language>en-US</dc:language>
  <cp:lastModifiedBy>admin</cp:lastModifiedBy>
  <dcterms:modified xsi:type="dcterms:W3CDTF">2021-12-19T05:43:00Z</dcterms:modified>
  <cp:revision>15</cp:revision>
  <dc:subject/>
  <dc:title/>
</cp:coreProperties>
</file>