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棠外附小</w:t>
      </w: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  <w:t>2021-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学年度下期五年级英语口语水平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一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大声地朗读下列短文。（满分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Once upon a time, there was a boy. His name was Ma Liang. He lived in a small village. He was very poor. He loved painting very much. But he had no money to buy a paintbrush. He drew with branches and stones. He drew everywher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根据以上短文，回答下列的问题。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Where did Ma Liang liv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What did Ma Liang lov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口头作文，请用至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句话描述你的偶像。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avorite idol is 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Because he/she is/was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He/she can/could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</dc:creator>
  <dc:description/>
  <dc:language>en-US</dc:language>
  <cp:lastModifiedBy>May</cp:lastModifiedBy>
  <dcterms:modified xsi:type="dcterms:W3CDTF">2022-06-21T00:2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163731EAA461E98DCFE4460FB97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