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eastAsia="zh-CN"/>
        </w:rPr>
        <w:t>《</w:t>
      </w:r>
      <w:r>
        <w:rPr>
          <w:sz w:val="32"/>
          <w:szCs w:val="40"/>
          <w:lang w:val="en-US" w:eastAsia="zh-CN"/>
        </w:rPr>
        <w:t>剃头大师</w:t>
      </w:r>
      <w:r>
        <w:rPr>
          <w:sz w:val="32"/>
          <w:szCs w:val="40"/>
          <w:lang w:eastAsia="zh-CN"/>
        </w:rPr>
        <w:t>》</w:t>
      </w:r>
      <w:r>
        <w:rPr>
          <w:sz w:val="32"/>
          <w:szCs w:val="40"/>
          <w:lang w:val="en-US" w:eastAsia="zh-CN"/>
        </w:rPr>
        <w:t>教师评价</w:t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岳华：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凸显了教材特点，半扶半放，抓重点词、重点句逐一引导学生学习理解难懂句子的方法，并进行实践迁移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教师点评及时，有引导性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李多多：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理解词句层层推进，提炼方法，让孩子在文中加深理解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认知、实践、迁移层次清晰，让学生学方法、用方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王俊红：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教学层次清晰，由易到难，由扶到放，认知、实践、迁移层层推进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价很丰富，对学生的回答能针对性地进行评价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钟云桂：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词语分类出示，聚焦关键词描写人物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朗读指导有方法，多种形式地朗读，学生水平有提升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同桌的交流，反馈共同的智慧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周露伊：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整堂课如行云流水，环节清晰，话语简练，引导语和评价语都具有启发性，抓住学生的闪光点去评价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扎实、高效、轻松，课堂容量大，但又不繁重，既重视基础又注重拓展，既立足于学生的发展，又以学生语文素养的提高为出发点，以引领者、合作者的身份带领学生走进文本，真正让学生感受语言，感受语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0:34Z</dcterms:created>
  <dc:creator>ting</dc:creator>
  <dc:description/>
  <dc:language>en-US</dc:language>
  <cp:lastModifiedBy>---_---</cp:lastModifiedBy>
  <dcterms:modified xsi:type="dcterms:W3CDTF">2022-06-27T07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C4E1785304DBEBB496BE7776D819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