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剃头大师》课后反思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剃头大师》是部编本小学语文教材三年级下册第六单元的第二篇课文。课文的脉络十分清晰，讲述了两个画面：第一个画面是老剃头师傅“害人精”给 “我”的表弟小沙剃头，受尽苦头；第二个画面是“我”在表弟小沙的央求下，自诩“剃头大师”，为他剪头发的有趣过程，文笔活泼，童真溢满。经过充分的准备取得了以下效果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突显了年段课程标准目标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《语文课程标准》对第二学段的阅读提出了明确的要求：学会默读的方法，做到不出声，不指读。因为本课的篇幅比较长，所以我安排了两次默读，并在默读中提出了明确的要求，在默读时要圈画关键词，做批注。这种方法延伸到学生的课外阅读中去，最终达到了很好的教学效果。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突显了教材特点，半扶半放，抓重点词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课堂中以学生为主，教师为辅。如老剃头师傅和“我”给小沙剃头时的过程有什么不同？在学生充分默读、圈画后加入小组合作学习，并能虚心听取别人的意见，尊重他人的发言，把课堂真正的还给学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教给学生阅读方法，引导学生通过多种方法理解词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像借助关键词、反复朗读、联系上下文、结合生活经验等方法去理解比较长的句子，效果较好。还能边读边想象画面，</w:t>
      </w:r>
      <w:hyperlink r:id="rId2" w:tgtFrame="_blank">
        <w:r>
          <w:rPr>
            <w:rStyle w:val="InternetLink"/>
            <w:rFonts w:ascii="宋体" w:hAnsi="宋体" w:cs="宋体"/>
            <w:color w:val="333333"/>
            <w:sz w:val="28"/>
            <w:szCs w:val="28"/>
            <w:u w:val="none"/>
          </w:rPr>
          <w:t>体会</w:t>
        </w:r>
      </w:hyperlink>
      <w:r>
        <w:rPr>
          <w:rFonts w:ascii="宋体" w:hAnsi="宋体" w:cs="宋体"/>
          <w:color w:val="000000"/>
          <w:sz w:val="28"/>
          <w:szCs w:val="28"/>
        </w:rPr>
        <w:t>人物内心感受，透过对语言的感悟探究作者的写作意图。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不足之处：</w:t>
      </w:r>
      <w:r>
        <w:rPr>
          <w:rFonts w:cs="宋体" w:ascii="宋体" w:hAnsi="宋体"/>
          <w:color w:val="000000"/>
          <w:sz w:val="28"/>
          <w:szCs w:val="28"/>
        </w:rPr>
        <w:br/>
        <w:t>1.</w:t>
      </w:r>
      <w:r>
        <w:rPr>
          <w:rFonts w:ascii="宋体" w:hAnsi="宋体" w:cs="宋体"/>
          <w:color w:val="000000"/>
          <w:sz w:val="28"/>
          <w:szCs w:val="28"/>
        </w:rPr>
        <w:t>本节课安排的内容稍微有点多，有些地方处理的稍显粗糙。学生也比较紧张，导致有些孩子回答问题的思维不够开阔。   </w:t>
      </w:r>
      <w:r>
        <w:rPr>
          <w:rFonts w:cs="宋体" w:ascii="宋体" w:hAnsi="宋体"/>
          <w:color w:val="000000"/>
          <w:sz w:val="28"/>
          <w:szCs w:val="28"/>
        </w:rPr>
        <w:br/>
        <w:t>2.</w:t>
      </w:r>
      <w:r>
        <w:rPr>
          <w:rFonts w:ascii="宋体" w:hAnsi="宋体" w:cs="宋体"/>
          <w:color w:val="000000"/>
          <w:sz w:val="28"/>
          <w:szCs w:val="28"/>
        </w:rPr>
        <w:t>对学生自主学习的积极性调动不够，老师的“导”多了点。学生主动提问，进行质疑，发表见解的机会少了点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改进措施：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如果我再重新上这节课的话，我会这样做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课堂教学应放开，让学生自读自悟，最大限度地还给学生较多交流讨论，独立思考，合作学习的时间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在此基础上，继续细化、加深对语言文字的理解，让学生能够真正明白谁才是那个真正的“害人精”与“剃头大师”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5ykj.com/Articl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08:49Z</dcterms:created>
  <dc:creator>ting</dc:creator>
  <dc:description/>
  <dc:language>en-US</dc:language>
  <cp:lastModifiedBy>---_---</cp:lastModifiedBy>
  <dcterms:modified xsi:type="dcterms:W3CDTF">2022-06-27T07:3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D07A85B9E433D9A54981C7A6A138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