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认识图形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【学习目标】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结合熟悉的实物，在分类、观察、动手操作等活动中，直观认识长方体、正方体、圆柱和球、初步认识这些立体图形的特点，并知道他们的名称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结合分一分、认一认、玩一玩等学习活动，积累观察、思考、交流的学习活动经验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培养观察、表达和归纳能力。初步建立空间观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【教学重点】初步认识几何体，知道几何体的名称并积累观察探索和交流的经验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【教学难点】能对简单的几何图形进行分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【教学过程】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创设情境，激发兴趣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从刚刚陈老师进教室起就发现，有同学一直盯着陈老师手里的袋子看（出示袋子：里面装着铅笔、书、水杯、乒乓球和魔方）你们想知道什么？想知道可以，但是陈老师有一个要求，只能摸，不能看。谁来摸一摸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选学生来摸，并说出物品的名称及理由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我发现这几个小朋友都是通过摸物体的形状就知道它们是什么了，真厉害呀！看来认识物体的形状可真重要呀，那今天这节课我们就一起来认识一些物体的形状。（板书：认识图形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我这里收集了一些物品的照片，你们知道都是些什么吗？出示</w:t>
      </w:r>
      <w:r>
        <w:rPr>
          <w:color w:val="000000"/>
          <w:sz w:val="24"/>
          <w:szCs w:val="24"/>
          <w:lang w:val="en-US" w:eastAsia="zh-CN"/>
        </w:rPr>
        <w:t>pp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你们能将这些物品按形状来分类吗？可以分成几类呢？和你的同桌一起说一说把！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分一分、认一认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请生到讲台上来分一分，生说师点，相同形状的分在一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为什么要把这些物品放在一起呢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；因为他们都是长长的，方方的。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你能在你的学具盒里找到一个形状跟他们一样的物体吗？举起来看看，再摸一摸你有什么感受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像这样的都叫长方体（板书：长方体）跟这位新朋友打个招呼：</w:t>
      </w:r>
      <w:r>
        <w:rPr>
          <w:sz w:val="24"/>
          <w:szCs w:val="24"/>
          <w:lang w:val="en-US" w:eastAsia="zh-CN"/>
        </w:rPr>
        <w:t>hello</w:t>
      </w:r>
      <w:r>
        <w:rPr>
          <w:sz w:val="24"/>
          <w:szCs w:val="24"/>
          <w:lang w:val="en-US" w:eastAsia="zh-CN"/>
        </w:rPr>
        <w:t>，长方体。放在桌上别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那这一堆物体呢？学具盒里有跟他们一样形状的吗？举起来我看看呢？摸一摸有什么感受？这个就叫作正方体（板书：正方体）跟这位新朋友打个招呼：</w:t>
      </w:r>
      <w:r>
        <w:rPr>
          <w:sz w:val="24"/>
          <w:szCs w:val="24"/>
          <w:lang w:val="en-US" w:eastAsia="zh-CN"/>
        </w:rPr>
        <w:t>hello</w:t>
      </w:r>
      <w:r>
        <w:rPr>
          <w:sz w:val="24"/>
          <w:szCs w:val="24"/>
          <w:lang w:val="en-US" w:eastAsia="zh-CN"/>
        </w:rPr>
        <w:t>，正方体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再分别拿出圆柱和球（板书他们的名称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：圆柱圆圆的，滑滑的，上下是一样粗的。。。。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他们的名字你们都记住了吗？指着</w:t>
      </w:r>
      <w:r>
        <w:rPr>
          <w:sz w:val="24"/>
          <w:szCs w:val="24"/>
          <w:lang w:val="en-US" w:eastAsia="zh-CN"/>
        </w:rPr>
        <w:t>ppt</w:t>
      </w:r>
      <w:r>
        <w:rPr>
          <w:sz w:val="24"/>
          <w:szCs w:val="24"/>
          <w:lang w:val="en-US" w:eastAsia="zh-CN"/>
        </w:rPr>
        <w:t>，一起来读一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既然今天认识了这四位新朋友，那我们就邀请他们和你们一起做个游戏吧！游戏名称：小小工程师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实践探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（出示要求）用长方体、正方体、圆柱、球各一个搭一个城堡，看谁搭的又稳又高，和你的同桌比一比哦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偷偷拍了几个同学的作品，你们看看他们有什么共同点吗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：最上面都是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：圆柱都是站的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为什么他们不把球放在最下面或中间呢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：球放不稳，它要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原来是这样，那这些物体里只有球会滚吗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：圆柱也会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你们试试看是不是呢？那为什么在搭的过程中圆柱反而放的稳稳的，没有滚呢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：因为他这里是平平的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摸一摸有几个这样平平的面？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）再看看这两个平平的面他们的大小如何呢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：一样大的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既然圆柱和球都要滚，我们做个小实验看看这两个物体滚得路线一样吗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：不一样，球是乱滚。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看来圆柱和球是有区别的，那为什么正方体和长方体也能稳稳的放着呢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：因为他们身上也有平平的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请你们摸一摸，长方体、正方体平平的面在哪里？有几个这样的平面呢？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）那孩子们，请你们再观察这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张照片，他们搭的城堡高度是一样高的吗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：不一样，第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幅图要矮一些，因为第三幅图的长方体是倒着的。。。。。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长方体倒着了，高度就不一样了吗？那正方体呢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原来正方体的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面都是一样的，而长方体的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面不一样，是完全不一样吗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找出各图形的特征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原来这些图形身上藏着这么多奥秘呢，那你们现在跟他们熟悉了吗？能成为好朋友了吗？他们想和你们再来玩一个游戏，陈老师把他们全都装进袋子里，请一个同学来出题，另一个同学闭着眼睛把这个图形摸出来，看他拿的对不对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你们可太厉害了，看来都和这些图形变成好朋友了呢，由于图形王国发生了紧急的事情，这几个图形不得不提前回家，但是他们很想念小朋友们，怕你们把他们给忘记了于是传来了几张照片请你们认一认，你们看到照片还能说出他们的名字吗？</w:t>
      </w:r>
      <w:r>
        <w:rPr>
          <w:color w:val="000000"/>
          <w:sz w:val="24"/>
          <w:szCs w:val="24"/>
          <w:lang w:val="en-US" w:eastAsia="zh-CN"/>
        </w:rPr>
        <w:t>（点名回答，回答后将图片贴在黑板上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图形们很开心听到你们大声的叫出他们的名字，决定再考考你们，看你们能不能猜出他是谁，你敢挑战吗？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猜谜语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圆圆鼓鼓小淘气，滚来滚去不费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正正方方六张脸，平平滑滑一个样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上下圆圆一样大，放倒一推就滚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长长方方六张脸，相对两面一个样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哇，你们可太厉害了，毫不费劲的就猜出了，虽然这些图形回到了图形王国里，但是在我们生活中却处处都有他们的影子哦？孩子们，你们找一找，想一想，我们身边哪里有长方体呢？其他形状的物体能找到吗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师：刚刚你们说到的物品在数学书里也有哦，请大家翻开数学书</w:t>
      </w:r>
      <w:r>
        <w:rPr>
          <w:sz w:val="24"/>
          <w:szCs w:val="24"/>
          <w:lang w:val="en-US" w:eastAsia="zh-CN"/>
        </w:rPr>
        <w:t>71</w:t>
      </w:r>
      <w:r>
        <w:rPr>
          <w:sz w:val="24"/>
          <w:szCs w:val="24"/>
          <w:lang w:val="en-US" w:eastAsia="zh-CN"/>
        </w:rPr>
        <w:t>页，完成练习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课堂小结：这节课你有什么收获？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3235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</dc:creator>
  <dc:description/>
  <dc:language>en-US</dc:language>
  <cp:lastModifiedBy>apple</cp:lastModifiedBy>
  <dcterms:modified xsi:type="dcterms:W3CDTF">2022-12-04T10:4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047BAA51744F5ACD4FC4B88A2DF9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