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新北师大版小学数学五年级数学上册《 分数的基本性质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新授课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cs="Calibri" w:eastAsia="Calibri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  <w:u w:val="single"/>
        </w:rPr>
        <w:t>姓名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13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经历探索分数的基本性质的过程，我学会了分数的基本性质。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运用分数的基本性质，把一个分数化成指定分母（或分子）而大小不变的分数。</w:t>
            </w:r>
          </w:p>
        </w:tc>
      </w:tr>
      <w:tr>
        <w:trPr>
          <w:trHeight w:val="11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前回顾：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120</w:t>
            </w:r>
            <w:r>
              <w:rPr>
                <w:rFonts w:cs="宋体;SimSun" w:ascii="宋体;SimSun" w:hAnsi="宋体;SimSun"/>
                <w:sz w:val="24"/>
                <w:szCs w:val="24"/>
              </w:rPr>
              <w:t>÷3=240÷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 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  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÷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） </w:t>
            </w:r>
            <w:r>
              <w:rPr>
                <w:rFonts w:cs="宋体;SimSun" w:ascii="宋体;SimSun" w:hAnsi="宋体;SimSun"/>
                <w:sz w:val="24"/>
                <w:szCs w:val="24"/>
              </w:rPr>
              <w:t>32÷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商是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如果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扩大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倍，商是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如果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时缩小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倍，商是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引入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用分数表示涂色部分。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5905</wp:posOffset>
                      </wp:positionV>
                      <wp:extent cx="1430655" cy="828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0655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23"/>
                                    <w:gridCol w:w="822"/>
                                    <w:gridCol w:w="608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8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823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823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823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2.65pt;height:65.25pt;mso-wrap-distance-left:9pt;mso-wrap-distance-right:9pt;mso-wrap-distance-top:0pt;mso-wrap-distance-bottom:0pt;margin-top:20.15pt;mso-position-vertical-relative:text;margin-left:143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3"/>
                              <w:gridCol w:w="822"/>
                              <w:gridCol w:w="608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640"/>
              <w:ind w:firstLine="64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　　　　　　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4145</wp:posOffset>
                      </wp:positionV>
                      <wp:extent cx="1250950" cy="8286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970"/>
                                  </w:tblGrid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.5pt;height:65.25pt;mso-wrap-distance-left:0pt;mso-wrap-distance-right:9pt;mso-wrap-distance-top:0pt;mso-wrap-distance-bottom:0pt;margin-top:-11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0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600"/>
              <w:ind w:firstLine="211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（         ）               （        ）                 （        ）</w:t>
            </w:r>
          </w:p>
          <w:p>
            <w:pPr>
              <w:pStyle w:val="Normal"/>
              <w:widowControl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上面的过程，你能得到一组相等的分数吗？（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　）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273810</wp:posOffset>
                      </wp:positionV>
                      <wp:extent cx="1435100" cy="8286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4"/>
                                    <w:gridCol w:w="453"/>
                                    <w:gridCol w:w="453"/>
                                    <w:gridCol w:w="454"/>
                                    <w:gridCol w:w="446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300"/>
                                          <w:rPr>
                                            <w:rFonts w:eastAsia="仿宋_GB2312;仿宋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pt;height:65.25pt;mso-wrap-distance-left:9pt;mso-wrap-distance-right:0pt;mso-wrap-distance-top:0pt;mso-wrap-distance-bottom:0pt;margin-top:-100.3pt;mso-position-vertical-relative:text;margin-left:28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3"/>
                              <w:gridCol w:w="453"/>
                              <w:gridCol w:w="454"/>
                              <w:gridCol w:w="446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用分数表示涂色部分。</w:t>
            </w:r>
          </w:p>
          <w:p>
            <w:pPr>
              <w:pStyle w:val="Normal"/>
              <w:widowControl/>
              <w:spacing w:lineRule="exact" w:line="60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83820</wp:posOffset>
                      </wp:positionV>
                      <wp:extent cx="869315" cy="706120"/>
                      <wp:effectExtent l="10160" t="6350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9400" cy="705960"/>
                                <a:chOff x="0" y="0"/>
                                <a:chExt cx="869400" cy="70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94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3160"/>
                                  <a:ext cx="8694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5pt;margin-top:6.6pt;width:68.45pt;height:55.6pt" coordorigin="213,132" coordsize="1369,1112">
                      <v:rect id="shape_0" fillcolor="#66ff66" stroked="t" o:allowincell="t" style="position:absolute;left:213;top:132;width:1368;height:555;mso-wrap-style:none;v-text-anchor:middle">
                        <v:fill o:detectmouseclick="t" type="solid" color2="#990099"/>
                        <v:stroke color="black" weight="12600" joinstyle="miter" endcap="flat"/>
                        <w10:wrap type="none"/>
                      </v:rect>
                      <v:rect id="shape_0" fillcolor="white" stroked="t" o:allowincell="t" style="position:absolute;left:213;top:688;width:1368;height:55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83820</wp:posOffset>
                      </wp:positionV>
                      <wp:extent cx="869315" cy="706755"/>
                      <wp:effectExtent l="10160" t="6350" r="889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9400" cy="706680"/>
                                <a:chOff x="0" y="0"/>
                                <a:chExt cx="869400" cy="70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9400" cy="70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94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6ff66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3160"/>
                                    <a:ext cx="8694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417240" y="0"/>
                                  <a:ext cx="19440" cy="707040"/>
                                </a:xfrm>
                                <a:prstGeom prst="straightConnector1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9pt;margin-top:6.6pt;width:68.45pt;height:55.65pt" coordorigin="1978,132" coordsize="1369,1113">
                      <v:group id="shape_0" style="position:absolute;left:1978;top:132;width:1369;height:1112">
                        <v:rect id="shape_0" fillcolor="#66ff66" stroked="t" o:allowincell="t" style="position:absolute;left:1978;top:132;width:1368;height:555;mso-wrap-style:none;v-text-anchor:middle">
                          <v:fill o:detectmouseclick="t" type="solid" color2="#990099"/>
                          <v:stroke color="black" weight="12600" joinstyle="miter" endcap="flat"/>
                          <w10:wrap type="none"/>
                        </v:rect>
                        <v:rect id="shape_0" fillcolor="white" stroked="t" o:allowincell="t" style="position:absolute;left:1978;top:688;width:1368;height:555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635;top:132;width:30;height:1112" type="_x0000_t32">
                        <v:stroke color="black" weight="6480" dashstyle="shortdot" joinstyle="miter" endcap="round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78710</wp:posOffset>
                      </wp:positionH>
                      <wp:positionV relativeFrom="paragraph">
                        <wp:posOffset>83820</wp:posOffset>
                      </wp:positionV>
                      <wp:extent cx="869315" cy="706120"/>
                      <wp:effectExtent l="10160" t="6350" r="889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9400" cy="705960"/>
                                <a:chOff x="0" y="0"/>
                                <a:chExt cx="869400" cy="70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9400" cy="70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94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6ff66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3160"/>
                                    <a:ext cx="8694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418320" y="705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cap="rnd" w="6480">
                                  <a:solidFill>
                                    <a:srgbClr val="40404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8880" y="705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5400" y="705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cap="rnd" w="6480">
                                  <a:solidFill>
                                    <a:srgbClr val="40404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3pt;margin-top:6.6pt;width:68.45pt;height:55.6pt" coordorigin="3746,132" coordsize="1369,1112">
                      <v:group id="shape_0" style="position:absolute;left:3746;top:132;width:1369;height:1112">
                        <v:rect id="shape_0" fillcolor="#66ff66" stroked="t" o:allowincell="t" style="position:absolute;left:3746;top:132;width:1368;height:555;mso-wrap-style:none;v-text-anchor:middle">
                          <v:fill o:detectmouseclick="t" type="solid" color2="#990099"/>
                          <v:stroke color="black" weight="12600" joinstyle="miter" endcap="flat"/>
                          <w10:wrap type="none"/>
                        </v:rect>
                        <v:rect id="shape_0" fillcolor="white" stroked="t" o:allowincell="t" style="position:absolute;left:3746;top:688;width:1368;height:555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</v:group>
                      <v:shape id="shape_0" stroked="t" o:allowincell="t" style="position:absolute;left:4405;top:1244;width:0;height:0" type="_x0000_t32">
                        <v:stroke color="#404040" weight="6480" dashstyle="shortdot" joinstyle="miter" endcap="round"/>
                        <v:fill o:detectmouseclick="t" on="false"/>
                        <w10:wrap type="none"/>
                      </v:shape>
                      <v:shape id="shape_0" stroked="t" o:allowincell="t" style="position:absolute;left:4091;top:1244;width:0;height:0" type="_x0000_t32">
                        <v:stroke color="black" weight="648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47;top:1244;width:0;height:0" type="_x0000_t32">
                        <v:stroke color="#404040" weight="6480" dashstyle="shortdot" joinstyle="miter" endcap="round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6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ind w:firstLine="48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55880</wp:posOffset>
                      </wp:positionV>
                      <wp:extent cx="869950" cy="1270"/>
                      <wp:effectExtent l="635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04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9pt;margin-top:4.4pt;width:68.5pt;height:0.1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55880</wp:posOffset>
                      </wp:positionV>
                      <wp:extent cx="869950" cy="1270"/>
                      <wp:effectExtent l="635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01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272727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5pt;margin-top:4.4pt;width:68.45pt;height:0.1pt" type="_x0000_t32">
                      <v:stroke color="#272727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78710</wp:posOffset>
                      </wp:positionH>
                      <wp:positionV relativeFrom="paragraph">
                        <wp:posOffset>55880</wp:posOffset>
                      </wp:positionV>
                      <wp:extent cx="869950" cy="1270"/>
                      <wp:effectExtent l="635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01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5a5a5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3pt;margin-top:4.4pt;width:68.45pt;height:0.1pt" type="_x0000_t32">
                      <v:stroke color="#5a5a5a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(      )       (      )       (       )</w:t>
            </w:r>
          </w:p>
          <w:p>
            <w:pPr>
              <w:pStyle w:val="Normal"/>
              <w:widowControl/>
              <w:spacing w:lineRule="exact" w:line="6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等的一组分数是：（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　）</w:t>
            </w:r>
          </w:p>
          <w:p>
            <w:pPr>
              <w:pStyle w:val="Normal"/>
              <w:widowControl/>
              <w:spacing w:lineRule="exact" w:line="600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03655</wp:posOffset>
                  </wp:positionH>
                  <wp:positionV relativeFrom="paragraph">
                    <wp:posOffset>180340</wp:posOffset>
                  </wp:positionV>
                  <wp:extent cx="840740" cy="887095"/>
                  <wp:effectExtent l="0" t="0" r="0" b="0"/>
                  <wp:wrapSquare wrapText="bothSides"/>
                  <wp:docPr id="1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489835</wp:posOffset>
                  </wp:positionH>
                  <wp:positionV relativeFrom="paragraph">
                    <wp:posOffset>116840</wp:posOffset>
                  </wp:positionV>
                  <wp:extent cx="958215" cy="950595"/>
                  <wp:effectExtent l="0" t="0" r="0" b="0"/>
                  <wp:wrapSquare wrapText="bothSides"/>
                  <wp:docPr id="1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600"/>
              <w:ind w:firstLine="240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-1017270</wp:posOffset>
                  </wp:positionV>
                  <wp:extent cx="875030" cy="941070"/>
                  <wp:effectExtent l="0" t="0" r="0" b="0"/>
                  <wp:wrapSquare wrapText="bothSides"/>
                  <wp:docPr id="1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exact" w:line="600"/>
              <w:ind w:firstLine="48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相等的一组分数是：（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　）</w:t>
            </w:r>
          </w:p>
          <w:p>
            <w:pPr>
              <w:pStyle w:val="Normal"/>
              <w:widowControl/>
              <w:spacing w:lineRule="exact" w:line="6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尝试：</w:t>
            </w:r>
            <w:r>
              <w:rPr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我能仿照上例，再举一组这样的例子并写出一组相等的分数。</w:t>
            </w:r>
          </w:p>
          <w:p>
            <w:pPr>
              <w:pStyle w:val="Normal"/>
              <w:widowControl/>
              <w:spacing w:lineRule="exact" w:line="6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48260</wp:posOffset>
                      </wp:positionV>
                      <wp:extent cx="4571365" cy="7874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1280" cy="78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5pt;margin-top:3.8pt;width:359.9pt;height:6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6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等的一组分数是：（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　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＝（　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合作交流：</w:t>
            </w:r>
            <w:r>
              <w:rPr>
                <w:sz w:val="24"/>
                <w:szCs w:val="24"/>
              </w:rPr>
              <w:t>小组内说一说下面这两个的过程我能看懂吗？它是怎么来的？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903605</wp:posOffset>
                  </wp:positionV>
                  <wp:extent cx="1529715" cy="791845"/>
                  <wp:effectExtent l="0" t="0" r="0" b="0"/>
                  <wp:wrapSquare wrapText="bothSides"/>
                  <wp:docPr id="1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791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18055</wp:posOffset>
                  </wp:positionH>
                  <wp:positionV relativeFrom="paragraph">
                    <wp:posOffset>-903605</wp:posOffset>
                  </wp:positionV>
                  <wp:extent cx="1826260" cy="787400"/>
                  <wp:effectExtent l="0" t="0" r="0" b="0"/>
                  <wp:wrapSquare wrapText="bothSides"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7874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>导汇报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通过观察上面几组相等的分数，我发现了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我的理由是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归纳、总结</w:t>
            </w:r>
            <w:bookmarkStart w:id="0" w:name="_GoBack"/>
            <w:bookmarkEnd w:id="0"/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通过观察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比较</w:t>
            </w:r>
            <w:r>
              <w:rPr>
                <w:sz w:val="24"/>
                <w:szCs w:val="24"/>
              </w:rPr>
              <w:t>的方法我发现的结论可以简洁的概括为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巩固、应用（解决问题）：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括号里填上合适的</w:t>
            </w:r>
            <w:r>
              <w:rPr>
                <w:sz w:val="24"/>
                <w:szCs w:val="24"/>
              </w:rPr>
              <w:t>数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Style16"/>
              <w:ind w:left="360" w:hanging="0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619125" cy="40005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90" r="-5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sz w:val="28"/>
                <w:szCs w:val="28"/>
              </w:rPr>
              <w:t xml:space="preserve">     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14375" cy="40005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90" r="-5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sz w:val="28"/>
                <w:szCs w:val="28"/>
              </w:rPr>
              <w:t xml:space="preserve">    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714375" cy="40005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90" r="-5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sz w:val="28"/>
                <w:szCs w:val="28"/>
              </w:rPr>
              <w:t xml:space="preserve">      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714375" cy="40005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90" r="-5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填一填，看谁更聪明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819150" cy="40005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819150" cy="40005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智慧摩天轮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个分数，分子和分母同时除以相同的数得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66675" cy="40005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90" r="-54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原来分子与分母的和是</w:t>
            </w: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</w:rPr>
              <w:t>，原来的分数是多少？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2705</wp:posOffset>
                      </wp:positionV>
                      <wp:extent cx="208280" cy="18986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03pt;margin-top:4.1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52705</wp:posOffset>
                      </wp:positionV>
                      <wp:extent cx="208280" cy="18986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4pt;margin-top:4.1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12440</wp:posOffset>
                      </wp:positionH>
                      <wp:positionV relativeFrom="paragraph">
                        <wp:posOffset>52705</wp:posOffset>
                      </wp:positionV>
                      <wp:extent cx="208280" cy="18986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.2pt;margin-top:4.1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20720</wp:posOffset>
                      </wp:positionH>
                      <wp:positionV relativeFrom="paragraph">
                        <wp:posOffset>52705</wp:posOffset>
                      </wp:positionV>
                      <wp:extent cx="208280" cy="18986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3.6pt;margin-top:4.1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52705</wp:posOffset>
                      </wp:positionV>
                      <wp:extent cx="208280" cy="18986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pt;margin-top:4.15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我的收获是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的疑惑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7:40:00Z</dcterms:created>
  <dc:creator>Sky123.Org</dc:creator>
  <dc:description/>
  <cp:keywords/>
  <dc:language>en-US</dc:language>
  <cp:lastModifiedBy>SDWM</cp:lastModifiedBy>
  <cp:lastPrinted>2015-10-19T13:55:00Z</cp:lastPrinted>
  <dcterms:modified xsi:type="dcterms:W3CDTF">2016-09-04T08:25:00Z</dcterms:modified>
  <cp:revision>3</cp:revision>
  <dc:subject/>
  <dc:title/>
</cp:coreProperties>
</file>