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452984832,0l7405568,0l237502464,2124746884l65536,65536l-1440743424,1448053227l65536,875692032l884485922,1448053114l1998585856,1818326586l8765,1010696192l-1235207561,1448053313l-1235222528,1448053313l-1235222528,1448053313l65536,0l1422917632,1448053183l0,0l4259840,0l65536,1447690240l1377828864,1448053330l0,0l0,0l65536,808648704l1383083810,1448053330l1382023168,1448053330l30474240,0l1624768512,2124747255l-908066816,2124748995l-908066816,2124748995l1223688192,2124748994l0,1l65536,0l262144,0l1260388352,1448053313l0,0l8454144,0l797966336,1448053313l482344960,2124749439l1726480384,2124745708l-535822336,1448053143l-73400320,1448053128l4194304,0l0,0l4259840,0l797966336,1448053313l482344960,2124749439l0,0l0,0l1269825536,1448053313l1268776960,1448053313l478150656,0l4194304,0l-389808128,1447751353l0,0l1726480384,2124745708l294649856,1448053144l351272960,1448053144l4390912,0l0,0l4259840,0l756023296,1448053313l482344960,2124749439l1256194048,1448053313l1298137088,1448053313l1278214144,1448053313l1277165568,1448053313l486539264,0l4194304,0l-381419520,1447751353l0,0l1726480384,2124745708l-38797312,1448053143l17825792,1448053144l4521984,0l0,0l4259840,0l756023296,1448053313l482344960,2124749439l0,0l0,0l1286602752,1448053313l1285554176,1448053313l32505856,0l4259840,0l65536,983040l5505024,7143529l7536741,5111840l7798885,5373984l7143535,7209057l4456448,0l0,0l4259840,0l65536,1447690240l1487929344,1448053330l0,0l0,0l65536,1635123200l1493187948,1448053330l1492123648,1448053330l4259840,0l65536,327680l1403518976,1448053313l1310720000,1448053313l729808896,1448053313l2424832,1448053144l2113929216,1448053094l0,0l4259840,0l65536,1447690240l1310720000,1448053313l0,0l0,0l2359296,1448053313l1870659584,1448053094l0,0l4259840,0l65536,1447690240l1302331392,1448053313l1314914304,1448053313l1306525696,1448053313l2293760,7209057l-126877696,1448053093l0,0l4259840,0l65536,1447690240l1310720000,1448053313l0,0l0,0l2228224,6881394l-11534234,1448053093l0,0l4259840,0l65536,983040l5505024,7143529l7536741,5111840l7798885,5373984l7143535,7209057l0,0l0,0l4259840,0l65536,1048576l4980736,6422633l7471205,7602273l7274601,2097262l6619219,6881394l102,1448053313l0,0l10551296,0l65536,196608l-786432000,2124750293l0,2130247680l422576128,1448052773l1330118656,1448053313l-1010827264,1448053313l0,0l350224384,2124750500l0,0l1008730112,1448052755l1333264384,1448053313l65536,0l0,0l348127232,2124750500l0,0l-1337982976,1448052757l1336410112,1448053313l454623232,0l0,144801792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530527744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1240530944,1824858735l6343,0l0,0l9502720,0l279969792,2130291973l-65536,-1l-1,-1l-1,1448083455l6291456,1448053206l33030144,1448053206l33030144,1448053206l3276800,1448053249l1369440256,1448053313l0,1448017920l1302331392,1448053313l1314914304,1448053313l773849088,1448053313l1048576,0l-1808793600,1448053313l-1782579200,1448053313l-1775239168,144805331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1028128768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984481792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2359296,0l320798720,0l2359296,0l0,0l-96993280,2124750532l-530907136,1824858735l1409292487,1448053313l1408237568,144805331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1550843904,1448053313l0,0l0,0l0,0l0,0l0,0l0,0l0,0l0,0l0,0l0,0l0,0l0,0l0,0l15073280,0l15007744,0l196608,0l0,0l-96993280,2124750532l-475267072,1824858735l1577064647,1448053313l-168820736,1448053120l2162688,0l1592786944,2124750442l2003828736,1448053183l-235929600,1448053331l7405568,0l0,0l0,0l0,0l0,0l0,0l0,0l-386400256,1448053231l0,0l0,0l0,0l0,0l0,0l0,0l10551296,0l718274560,1448053055l-117440512,1448053088l-96993280,2124750532l327680,196608l131072,0l0,0l-96993280,2124750532l0,1448017920l1160773632,1448053331l-607125504,1448053029l0,1048576l0,16768l1033,1448053248l0,0l16368,0l0,0l0,0l1202733040,1448053330l-1704656896,9245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941228032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877395968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694484992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650706944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2359296,0l320798720,0l2359296,0l0,0l-96993280,2124750532l89194496,1824858736l1409292487,1448053313l1408237568,144805331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1550843904,1448053313l0,0l0,0l0,0l0,0l0,0l0,0l0,0l0,0l0,0l0,0l0,0l0,0l0,0l15073280,0l15007744,0l196608,0l0,0l-96993280,2124750532l130088960,1824858736l1577064647,1448053313l-168820736,144805312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1642070016,1448053313l1641021440,1448053313l0,0l0,0l0,0l0,0l0,0l0,0l0,0l0,0l0,0l0,0l0,0l0,0l0,0l15007744,0l196608,0l0,0l0,0l-96993280,2124750532l169869312,1824858736l469768391,1448053119l-717750272,212474688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1499463680,1448053313l1840250880,1448053121l0,0l0,0l0,0l0,0l0,0l0,0l0,0l0,0l0,0l0,0l0,0l0,0l0,0l196608,0l0,0l0,0l1862270976,1448053313l-96993280,2124750532l206962688,1824858736l-721413945,2124746883l1801453568,144805331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1753219072,1448053122l-717750272,2124746883l0,0l0,0l0,0l0,0l0,0l0,0l0,0l0,0l0,0l0,0l0,0l0,0l0,0l0,0l0,0l1954545664,1448053313l1946157056,1448053313l-96993280,2124750532l261160960,1824858736l234887367,2130291973l1502085120,1448053164l8454144,0l237502464,2124746884l65536,65536l-1440743424,1448053227l65536,1935736832l-145211020,1448053114l1651048448,790784370l15422,1998585856l-1335855558,1448053313l-1335885824,1448053313l-1335885824,1448053313l65536,0l1331691520,1448053330l0,0l1043267584,980889404l8409202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611975168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283574272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248184832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217513984,1824858735l6343,0l0,0l30474240,0l2050490368,2124750443l196608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184942592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144703488,1824858735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2359296,0l320798720,0l2359296,0l0,0l-96993280,2124750532l-2091319296,1824858736l1409292487,1448053313l1408237568,144805331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1550843904,1448053313l0,0l0,0l0,0l0,0l0,0l0,0l0,0l0,0l0,0l0,0l0,0l0,0l0,0l15073280,0l15007744,0l196608,0l0,0l-96993280,2124750532l-2038628352,1824858736l1577064647,1448053313l-168820736,144805312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1642070016,1448053313l1641021440,1448053313l0,0l0,0l0,0l0,0l0,0l0,0l0,0l0,0l0,0l0,0l0,0l0,0l0,0l15007744,0l196608,0l0,0l0,0l-96993280,2124750532l-1995767808,1824858736l469768391,1448053119l-717750272,212474688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1499463680,1448053313l1840250880,1448053121l0,0l0,0l0,0l0,0l0,0l0,0l0,0l0,0l0,0l0,0l0,0l0,0l0,0l196608,0l0,0l0,0l1862270976,1448053313l-96993280,2124750532l-1948581888,1824858736l-721413945,2124746883l2144337920,144805331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1753219072,1448053122l-717750272,2124746883l0,0l0,0l0,0l0,0l0,0l0,0l0,0l0,0l0,0l0,0l0,0l0,0l0,0l0,0l0,0l1954545664,1448053313l1946157056,1448053313l-96993280,2124750532l-1900609536,1824858736l-2113922873,1448053313l-2120744960,1448053313l30474240,0l2050490368,2124750443l65536,65536l0,0l0,0l0,0l0,0l681574400,1448052974l65536,0l65536,0l0,0l0,0l0,0l0,1448053248l1863319552,2124750490l0,0l0,0l681574400,1448052974l0,0l0,0l1863319552,2124750490l0,0l0,0l681574400,1448052974l0,0l0,0l0,0l0,0l0,0l0,0l681574400,1448052974l0,0l0,0l0,0l0,0l-717750272,2124746883l-2100822016,1448053313l0,0l0,0l0,0l0,0l0,0l0,0l0,0l0,0l0,0l0,0l0,0l0,0l0,0l0,0l1672478720,1448053313l1671430144,1448053313l-2030043136,1448053124l-96993280,2124750532l-1860894720,1824858736l1493178567,1448053164l1405091840,1448052986l30474240,0l2050490368,2124750443l65536,65536l0,0l0,0l0,0l0,0l681574400,1448052974l65536,0l65536,0l0,0l0,0l0,0l0,1448053248l1863319552,2124750490l0,0l0,0l681574400,1448052974l0,0l0,0l1863319552,2124750490l0,0l0,0l681574400,1448052974l0,0l0,0l0,0l0,0l0,0l0,0l681574400,1448052974l0,0l0,0l0,0l0,0l-2070937600,1448053313l1502085120,1448053164l0,0l0,0l0,0l0,0l0,0l0,0l0,0l0,0l0,0l0,0l0,0l0,0l0,0l1763704832,1448053313l1762656256,1448053313l-988807168,1448053122l-721420288,2124746883l-96993280,2124750532l-1800601600,1824858736l1392515271,1448052986l0,0l30474240,0l2050490368,2124750443l65536,65536l0,0l0,0l0,0l0,0l681574400,1448052974l65536,0l65536,0l0,0l0,0l0,0l0,1448052992l1863319552,2124750490l0,0l0,0l681574400,1448052974l0,0l0,0l1863319552,2124750490l0,0l0,0l681574400,1448052974l0,0l0,0l0,0l0,0l0,0l0,0l681574400,1448052974l0,0l0,0l0,0l0,0l1502085120,1448053164l1405091840,1448052986l0,0l0,0l0,0l0,0l0,0l0,0l0,0l0,0l0,0l0,0l0,0l0,0l0,0l-1900019712,1448053313l1319108608,1448053124l-717750272,2124746883l-2046820352,1448053313l-96993280,2124750532l-1758789632,1824858736l6343,0l0,0l30474240,0l2050490368,2124750443l65536,65536l0,0l0,0l0,0l0,0l681574400,1448052974l65536,0l65536,0l0,0l0,0l0,0l0,2124746752l1863319552,2124750490l0,0l0,0l681574400,1448052974l0,0l0,0l1863319552,2124750490l0,0l0,0l681574400,1448052974l0,0l0,0l0,0l0,0l0,0l0,0l681574400,1448052974l0,0l0,0l0,0l0,0l1405091840,1448052986l0,0l0,0l0,0l0,0l0,0l0,0l0,0l0,0l0,0l0,0l0,0l0,0l0,0l0,0l469762048,1448053128l-717750272,2124746883l-2001207296,1448053313l1493172224,1448053164l-96993280,2124750532l-1723858944,1824858736l6343,0l0,0l30474240,0l2050490368,2124750443l65536,65536l0,0l0,0l0,0l0,0l681574400,1448052974l65536,0l65536,0l0,0l0,0l0,0l0,1448053248l1863319552,2124750490l0,0l0,0l681574400,1448052974l0,0l0,0l1863319552,2124750490l0,0l0,0l681574400,1448052974l0,0l0,0l0,0l0,0l0,0l0,0l681574400,1448052974l0,0l0,0l0,0l0,0l0,0l0,0l0,0l0,0l0,0l0,0l0,0l0,0l0,0l0,0l0,0l0,0l0,0l0,0l0,0l-717750272,2124746883l-1971322880,1448053313l1502085120,1448053164l1392508928,1448052986l-96993280,2124750532l-1686241280,1824858736l6343,0l0,0l10551296,0l156762112,1447751339l-727711744,760949827l41986,0l0,0l948436992,2124750453l952107008,2124750453l958398464,2124750453l1318060032,1448053331l3801088,1968373760l-1443880338,1448053331l-1442840576,1448053331l-1442840576,1448053331l-1431306240,1448053331l-1430519808,1448053331l-1430257664,1448053331l0,0l0,0l0,0l0,0l5308416,0l65536,1966080l6488064,7143535l7536686,7209077l7536686,6357108l3014770,7471204l7798881,7209065l3014759,4980815l3276869,6815827l7340129,101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8219008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083834368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277362176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327104000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366556672,1824858736l6343,0l0,0l34668544,0l-1337982976,1448053313l-1331691520,1448053313l-1313865728,1448053313l-1309671424,1448053313l-1303379968,1448053313l-1297088512,1448053313l-1290797056,1448053313l-1284505600,1448053313l-1268776960,1448053313l-1262485504,1448053313l-1256194048,1448053313l-1249902592,1448053313l-1243611136,1448053313l-1237319680,1448053313l-1231028224,1448053313l-1346371584,1448053313l-1218445312,1448053313l-1224736768,1448053313l-1205862400,1448053313l-1199570944,1448053313l-1214251008,1448053313l-1195376640,1448053313l-1189085184,1448053313l-1182793728,1448053313l-1176502272,1448053313l-1161822208,1448053313l-1317011456,1448053313l-1170210816,1448053313l-1152385024,1448053313l-1137704960,1448053313l-1143996416,1448053313l-1135607808,1448053313l-1127219200,1448053313l-1119879168,1448053313l-1111490560,1448053313l-1105199104,1448053313l-1098907648,1448053313l-1092616192,1448053313l-1086324736,1448053313l-1080033280,1448053313l-1073741824,1448053313l-1067450368,1448053313l-1061158912,1448053313l-1054867456,1448053313l-1048576000,1448053313l-1042284544,1448053313l-1035993088,1448053313l-1029701632,1448053313l-1023410176,1448053313l-1017118720,1448053313l-921698304,1448053313l-891289600,1448053313l-860880896,1448053313l-830472192,1448053313l-800063488,1448053313l-769654784,1448053313l-739246080,1448053313l-708837376,1448053313l-678428672,1448053313l-648019968,1448053313l-617611264,1448053313l-587202560,1448053313l-556793856,1448053313l-526385152,1448053313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411317760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456603136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495400448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531904000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567424512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1742602240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2359296,0l320798720,0l2359296,0l0,0l-96993280,2124750532l1337786368,1824858737l1409292487,1448053313l1408237568,144805331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1550843904,1448053313l0,0l0,0l0,0l0,0l0,0l0,0l0,0l0,0l0,0l0,0l0,0l0,0l0,0l15073280,0l15007744,0l196608,0l0,0l-96993280,2124750532l1392574464,1824858737l1577064647,1448053313l-168820736,144805312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1642070016,1448053313l1641021440,1448053313l0,0l0,0l0,0l0,0l0,0l0,0l0,0l0,0l0,0l0,0l0,0l0,0l0,0l15007744,0l196608,0l0,0l0,0l-96993280,2124750532l1433927680,1824858737l469768391,1448053119l-717750272,212474688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1499463680,1448053313l1840250880,1448053121l0,0l0,0l0,0l0,0l0,0l0,0l0,0l0,0l0,0l0,0l0,0l0,0l0,0l196608,0l0,0l0,0l1862270976,1448053313l-96993280,2124750532l1473970176,1824858737l-721413945,2124746883l-1461714944,1448053313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1753219072,1448053122l-717750272,2124746883l0,0l0,0l0,0l0,0l0,0l0,0l0,0l0,0l0,0l0,0l0,0l0,0l0,0l0,0l0,0l1954545664,1448053313l1946157056,1448053313l-96993280,2124750532l1508507648,1824858737l-1442834233,1448053313l-1272446976,1448053313l30474240,0l2050490368,2124750443l65536,65536l0,0l0,0l0,0l0,0l681574400,1448052974l65536,0l65536,0l0,0l0,0l0,0l0,1448053248l1863319552,2124750490l0,0l0,0l681574400,1448052974l0,0l0,0l1863319552,2124750490l0,0l0,0l681574400,1448052974l0,0l0,0l0,0l0,0l0,0l0,0l681574400,1448052974l0,0l0,0l0,0l0,0l-717750272,2124746883l-1411907584,1448053313l0,0l0,0l0,0l0,0l0,0l0,0l0,0l0,0l0,0l0,0l0,0l0,0l0,0l0,0l1672478720,1448053313l1671430144,1448053313l-2030043136,1448053124l-96993280,2124750532l1544224768,1824858737l-1275062073,1448053313l1405091840,1448052986l30474240,0l2050490368,2124750443l65536,65536l0,0l0,0l0,0l0,0l681574400,1448052974l65536,0l65536,0l0,0l0,0l0,0l0,1448053248l1863319552,2124750490l0,0l0,0l681574400,1448052974l0,0l0,0l1863319552,2124750490l0,0l0,0l681574400,1448052974l0,0l0,0l0,0l0,0l0,0l0,0l681574400,1448052974l0,0l0,0l0,0l0,0l-1382023168,1448053313l-1272446976,1448053313l0,0l0,0l0,0l0,0l0,0l0,0l0,0l0,0l0,0l0,0l0,0l0,0l0,0l1763704832,1448053313l1762656256,1448053313l-988807168,1448053122l-721420288,2124746883l-96993280,2124750532l1581645824,1824858737l1392515271,1448052986l0,0l30474240,0l2050490368,2124750443l65536,65536l0,0l0,0l0,0l0,0l681574400,1448052974l65536,0l65536,0l0,0l0,0l0,0l0,1448052992l1863319552,2124750490l0,0l0,0l681574400,1448052974l0,0l0,0l1863319552,2124750490l0,0l0,0l681574400,1448052974l0,0l0,0l0,0l0,0l0,0l0,0l681574400,1448052974l0,0l0,0l0,0l0,0l-1272446976,1448053313l1405091840,1448052986l0,0l0,0l0,0l0,0l0,0l0,0l0,0l0,0l0,0l0,0l0,0l0,0l0,0l-1900019712,1448053313l1319108608,1448053124l-717750272,2124746883l-1342177280,1448053313l-96993280,2124750532l1618018304,1824858737l6343,0l0,0l2162688,0l65536,327680l4259840,6881394l7077985,0l2162688,0l65536,655360l1465319424,1836404280l813315633,0l6356992,0l65536,2162688l6488064,7143535l7536686,7209077l7536686,6357108l3014770,7471204l7798881,7209065l3014759,6619213l7536737,7471221l5439589,6357096l6619248,7077888l7471205,0l2162688,0l65536,393216l1867382784,1818324338l0,0l4259840,0l65536,1447690240l1826619392,1448053313l0,0l0,0l65536,2124742656l46137344,1448053172l45088768,1448053172l2162688,0l65536,327680l1951596544,6646905l0,0l4259840,0l2124414976,1448053330l-1671954432,1448053115l1375731712,1448053330l1374683136,1448053330l-1671954432,1448053115l482344960,2124749439l4194304,0l2162688,0l-1401421824,2124748883l65536,0l0,0l6356992,0l65536,2162688l6488064,7143535l7536686,7209077l7536686,6357108l3014770,7471204l7798881,7209065l3014759,7077957l6881388,7536752l5439589,6357096l6619248,-1816330240l1835619131,577664339l3227183,0l65536,983040l1699217408,1919247457l1180986977,1702129519l2621554,2124750532l0,0l2162688,0l65536,393216l1951596544,828730489l0,0l2162688,0l45154304,1448053084l943783936,1448053313l6619136,105l2162688,0l65536,393216l1951596544,845507705l0,0l4259840,0l65536,2124742656l1363148800,1448053330l0,0l0,0l65536,1782185984l1368399971,1448053330l1367343104,1448053330l2162688,0l65536,393216l1951596544,862284921l0,0l4259840,0l65536,1447690240l1392508928,1448053330l0,0l0,0l65536,1782185984l1397760099,1448053330l1396703232,1448053330l2162688,0l65536,393216l1951596544,879062137l0,0l4259840,0l65536,1447690240l1502609408,1448053330l0,0l0,0l65536,2124742656l1507852288,1448053330l1506803712,1448053330l2162688,0l65536,393216l1951596544,895839353l0,0l4259840,0l65536,1447690240l1407188992,1448053330l0,0l0,0l65536,2124742656l1412431872,1448053330l1411383296,1448053330l2162688,0l65536,393216l1951596544,912616569l0,0l4259840,0l778043392,1448053313l587202560,1448053114l1331691520,1448053330l1330642944,1448053330l587202560,1448053114l65536,0l4194304,0l9502720,0l1126170624,2124750461l65536,0l0,0l0,0l1141374976,2124750461l1145044992,2124750461l1149239296,2124750461l1152909312,2124750461l1158152192,2124750461l1162346496,2124750461l1166540800,2124750461l1169686528,2124750461l1172832256,2124750461l1022361600,1448053314l1476984832,1448053314l1022361600,1448053330l0,0l2162688,0l65536,393216l1951596544,929393785l0,0l4259840,0l-1884291072,1448053330l-108527616,1448053115l1405091840,1448053330l1404043264,1448053330l-108527616,1448053115l131072,5373952l4194377,0l2162688,0l65536,393216l1951596544,946171001l0,0l4259840,0l65536,1114112l4784128,7602286l7209061,6619251l5373984,6684773l7471205,7209061l6619235,1448017920l4194304,0l2162688,0l65536,393216l1951596544,962948217l0,0l4259840,0l65536,1447690240l1425014784,1448053183l0,0l0,0l65536,2124742656l1168113664,1448053330l1167065088,1448053330l2162688,0l65536,458752l1951596544,828730489l48,0l4259840,0l65536,1048576l4784128,7602286l7209061,6619251l4522016,7340141l6357096,6881395l115,1448053088l4194304,0l2162688,0l65536,458752l1951596544,828730489l49,0l4259840,0l-1069547520,1448053330l1935147008,1448053117l1471152128,1448053330l1470103552,1448053330l1935147008,1448053117l888143872,1448053313l4194304,0l2162688,0l65536,458752l1951596544,828730489l50,0l4259840,0l65536,1447690240l1255145472,1448053313l0,0l0,0l65536,6553600l937427046,1448053313l936378368,1448053313l2162688,0l65536,458752l1951596544,828730489l51,0l4259840,0l65536,327680l1348468736,1448053330l0,0l0,0l65536,2124742656l1353711616,1448053330l1352663040,1448053330l2162688,0l65536,262144l1749221376,29281l0,0l4259840,0l65536,983040l4980736,6422633l7471205,7602273l7274601,2097262l6357075,7536750l-3145728,1448053088l4194304,0l2162688,0l65536,458752l1951596544,828730489l52,0l2162688,0l65536,131072l1535836160,20307l151584768,2313l2162694,0l65536,458752l1699217408,1852400737l103,0l6356992,0l65536,2293760l6488064,7143535l7536686,7209077l7536686,6357108l3014770,7471204l7798881,7209065l3014759,7274563l7209070,6488165l7274612,5439602l6357096,6619248l6291456,0l2162688,0l65536,327680l1749221376,3240545l0,0l2162688,0l0,2124742656l1180696576,1448053313l2097152,0l2162688,0l65536,327680l4259840,6881394l7077985,0l2162688,0l65536,327680l1749221376,3306081l0,0l2162688,0l-1013972992,1448053330l-1010827264,1448053330l2097152,0l2162688,0l65536,524288l1700003840,1866626168l31076,0l2162688,0l538836992,0l393216,0l0,0l2162688,0l1592786944,2124750442l-478150656,1448053218l-952107008,1448053330l2162688,0l65536,262144l1766588416,2113959027l0,0l4259840,0l65536,1447690240l1436549120,1448053330l0,0l0,0l65536,2124742656l1441792000,1448053330l1440743424,1448053330l2162688,0l65536,458752l1631780864,1869182064l110,0l4259840,0l65536,327680l1517289472,1448053330l0,0l0,0l65536,2124742656l1522532352,1448053330l1521483776,1448053330l2162688,0l65536,327680l1850277888,7890276l0,0l2162688,0l65536,131072l-1630470144,20307l2097152,0l2162688,0l-999292928,1448053313l-1174405120,1448053313l1808596992,8380l2162688,0l65536,393216l1866858496,1919251567l0,0l6356992,0l65536,2162688l6488064,7143535l7536686,7209077l7536686,6357108l3014770,7471204l7798881,7209065l3014759,7274563l7602286,7274610l5439596,6357096l6619248,1043267584l6291456,0l2162688,0l65536,458752l1951596544,828730489l53,0l3211264,0l131072,655360l7536640,7929972l6619244,3014771l7143544,108l-1132462080,1448053313l4259840,0l65536,2124742656l1473249280,1448053330l0,0l0,0l65536,1635123200l1478507884,1448053330l1477443584,1448053330l2162688,0l65536,393216l1699217408,1919247457l0,0l6356992,0l0,1447690240l1133510656,1448053330l0,0l0,0l876281856,59113872l-1174378906,1448053313l-1019215872,1448053313l1677787136,29296l131072,3997696l423777,1735262311l6291456,0l2162688,0l65536,65536l3211264,0l0,0l4259840,0l-2126512128,1448053330l-575143936,1448053115l1390411776,1448053330l1389363200,1448053330l-575143936,1448053115l65536,0l4194304,0l2162688,0l65536,458752l1951596544,828730489l54,0l3211264,0l65536,851968l1632894976,1130720354l1702129263,7566446l0,0l-1775239168,1448053138l3211264,0l65536,655360l7536640,7929972l6619244,3014771l7143544,108l0,0l2162688,0l1278738432,1448053060l943783936,1448053313l6619136,105l3211264,0l65536,786432l1632894976,1214606434l1768186213,26478l0,0l0,0l4259840,0l-1541734400,353528l0,0l0,0l-1123549184,1448053313l-1123549184,1448053313l0,0l962592768,1448053313l3211264,0l65536,851968l1917190144,1130720609l1702129263,7566446l0,0l219348992,0l3211264,0l-332398592,2124746883l0,0l884998144,1448053313l887619584,1448053313l887619584,1448053313l2162688,0l-1025507328,1448053330l-1021313024,1448053330l0,0l2162688,0l65536,458752l1465319424,1836404280l49,0l4259840,0l65536,1048576l5439488,6422645l7078004,2097253l7143493,6815856l7536737,7536745l44,1448053313l4194304,0l2162688,0l65536,458752l1465319424,1836404280l50,0l4259840,0l65536,1447690240l1333788672,1448053330l0,0l0,0l65536,2124742656l1339031552,1448053330l1337982976,1448053330l2162688,0l65536,458752l1465319424,1836404280l51,0l4259840,0l65536,1447690240l1278214144,1448053330l0,0l0,0l65536,2124742656l963641344,1448053313l962592768,1448053313l2162688,0l65536,458752l1465319424,1836404280l52,0l4259840,0l65536,458752l4390912,7077985l6422633,6881394l2162688,0l-1097859072,1448053313l482344960,2124749439l4194304,0l2162688,0l65536,458752l1465319424,1836404280l53,0l4259840,0l65536,1048576l5439488,6422645l7078004,2097253l6619218,6619238l6619250,6488174l101,1448053088l4194304,0l2162688,0l65536,458752l1465319424,1836404280l54,0l4259840,0l-1840250880,1448053330l1405616128,1448053114l1361051648,1448053330l1360003072,1448053330l1405616128,1448053114l262144,1448017920l4194304,0l2162688,0l65536,458752l1465319424,1836404280l55,0l4259840,0l65536,720896l5505024,4390991l4718624,6357093l6881380,6750318l-1078984704,1448053313l482344960,2124749439l4194304,0l2162688,0l65536,458752l1465319424,1836404280l56,0l4259840,0l1772093440,1448053330l-1689780224,1448053117l1449132032,1448053330l1448083456,1448053330l-1689780224,1448053117l1023410176,1448053210l4194304,0l2162688,0l65536,458752l1465319424,1836404280l57,0l4259840,0l-1282408448,1448053313l880279552,1448053117l1419771904,1448053330l1418723328,1448053330l880279552,1448053117l262144,1448017920l4194304,0l2162688,0l65536,524288l1465319424,1836404280l12337,0l4259840,0l65536,1447690240l1421869056,1448053330l0,0l0,0l65536,1635123200l1427136878,1448053330l1426063360,1448053330l2162688,0l65536,524288l1465319424,1836404280l12593,0l2162688,0l65536,262144l7471104,6553673l49,0l2162688,0l65536,327680l5308416,7274613l6619252,0l2162688,0l65536,524288l1465319424,1836404280l12849,0l4259840,0l-1267728384,1448053330l833093632,1448053117l1434451968,1448053330l1433403392,1448053330l833093632,1448053117l-209715200,2124748886l4194304,0l2162688,0l65536,524288l1465319424,1836404280l13105,0l2162688,0l65536,393216l5505024,7471201l6619239,116l2162688,0l65536,262144l5505024,7340153l101,-12615l2228223,0l65536,524288l1465319424,1836404280l13361,0l2162688,0l-1401421824,2124748883l65536,0l0,0l2162688,0l65536,131072l4784128,100l-2015952896,-12615l2228223,0l65536,524288l1465319424,1836404280l13617,0l2162688,0l393216000,2124750461l65536,0l-996147200,1448053313l2162688,0l65536,393216l5439488,7143529l6619208,105l2162688,0l65536,524288l1465319424,1836404280l13873,0l4259840,0l1573912576,1448053330l586153984,1448053097l1346371584,1448053330l1345323008,1448053330l586153984,1448053097l131072,5373952l4194377,0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3211264,0l-1159725056,1448053313l16777216,2124749312l0,0l-1475346432,1448053167l74907648,0l3211264,0l0,0l0,0l65536,0l0,0l0,0l34668544,0l-1541668864,353528l0,0l1405091840,1448052986l0,0l0,0l0,0l0,0l0,0l540278784,0l1048576,0l540278784,0l1048576,0l196608,0l0,0l0,0l-404750336,1448053313l-405798912,1448053313l995098624,1448053143l-717750272,2124746883l-973602816,1448053313l1502085120,1448053164l1405091840,1448052986l0,0l0,0l0,0l0,0l0,0l23461888,0l131072,0l23461888,0l131072,0l196608,0l0,0l0,0l-374341632,1448053313l-375390208,1448053313l907018240,1448053143l-717750272,2124746883l-963641344,1448053313l1502085120,1448053164l1405091840,1448052986l0,0l0,0l0,0l0,0l0,0l23461888,0l131072,0l23461888,0l131072,0l196608,0l0,0l0,0l-343932928,1448053313l-344981504,1448053313l-2057306112,1448053143l-717750272,2124746883l245366784,2130291973l1502085120,1448053164l1405091840,1448052986l0,0l0,0l0,0l0,0l0,0l2162688,0l726663168,1448052987l0,0l1010696192,1818835575l3239030,0l1959264256,2124745710l0,8192000l131072,573645313l15919,0l3145728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2087845888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1645150208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1595801600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724303872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488898560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445054976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329842688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274661376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236650496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202637312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163708928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125960192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-80084992,1824858736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98893824,1824858737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203882496,1824858737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266862592,1824858737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315686912,1824858737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350552064,1824858737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387645440,1824858737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420806656,1824858737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458620928,1824858737l6343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494338048,1824858737l6343,0l0,0l1276182528,0l884998144,1448053067l-717750272,2124746883l-273678336,1448053313l353894400,1448053314l-108527616,1448053115l0,0l-104333312,1448053115l0,0l338690048,1448053117l0,0l536739840,0l1769472,0l536739840,0l1769472,0l196608,0l0,0l0,0l1339031552,1448053313l1337982976,1448053313l810549248,1448053067l-717750272,2124746883l-263716864,1448053313l-283639808,1448053313l-1211629568,1448053117l0,0l-1207435264,1448053117l0,0l-1572864000,1448053117l0,0l414777344,0l983040,0l414777344,0l983040,0l196608,0l0,0l0,0l1369440256,1448053313l1368391680,1448053313l513802240,1448053118l-717750272,2124746883l-253755392,1448053313l-273678336,1448053313l-1523056640,1448053117l0,0l-1518862336,1448053117l0,0l536870912,1448053118l0,0l320798720,0l2359296,0l320798720,0l2359296,0l196608,0l0,0l0,0l1409286144,1448053313l1408237568,1448053313l-520093696,1448053117l-717750272,2124746883l-243793920,1448053313l-263716864,1448053313l-330825728,1448053117l0,0l-326631424,1448053117l0,0l-497025024,1448053117l0,0l536739840,0l1769472,0l536739840,0l1769472,0l196608,0l0,0l0,0l1439694848,1448053313l1438646272,1448053313l-894435328,1448053120l-717750272,2124746883l-233832448,1448053313l-253755392,1448053313l20447232,1448053119l0,0l24641536,1448053119l0,0l-1190133760,1448053120l0,0l15073280,0l15007744,0l15073280,0l15007744,0l196608,0l0,0l0,0l1550843904,1448053313l1549795328,1448053313l790626304,1448053121l-717750272,2124746883l-223870976,1448053313l-243793920,1448053313l-700973056,1448053120l0,0l-696778752,1448053120l0,0l849346560,1448053121l0,0l15073280,0l15007744,0l15073280,0l15007744,0l196608,0l0,0l0,0l1581252608,1448053313l1580204032,1448053313l-168820736,1448053120l-717750272,2124746883l-213909504,1448053313l-233832448,1448053313l-700973056,1448053120l0,0l-696778752,1448053120l365953024,1448053121l-110100480,1448053120l0,0l15073280,0l15007744,0l15073280,0l15007744,0l196608,0l0,0l0,0l1611661312,1448053313l1610612736,1448053313l307232768,1448053121l-717750272,2124746883l-203948032,1448053313l-223870976,1448053313l-700973056,1448053120l0,0l-696778752,1448053120l849346560,1448053121l365953024,1448053121l0,0l15073280,0l15007744,0l15073280,0l15007744,0l196608,0l0,0l0,0l1642070016,1448053313l1641021440,1448053313l84934656,1448053119l-717750272,2124746883l-193986560,1448053313l-213909504,1448053313l-700973056,1448053120l0,0l-696778752,1448053120l-110100480,1448053120l48234496,1448053118l0,0l15073280,0l15007744,0l15073280,0l15007744,0l196608,0l0,0l0,0l1832910848,1448053313l1831862272,1448053313l479199232,1448053119l-717750272,2124746883l-184025088,1448053313l-203948032,1448053313l-700973056,1448053120l0,0l-696778752,1448053120l48234496,1448053118l537919488,1448053119l0,0l15073280,0l15007744,0l15073280,0l15007744,0l196608,0l0,0l0,0l1470103552,1448053313l1469054976,1448053313l1415577600,1448053121l-717750272,2124746883l-174063616,1448053313l-193986560,1448053313l1260912640,1448053121l0,0l1265106944,1448053121l0,0l1518338048,1448053121l0,0l543358976,0l1179648,0l543358976,0l1179648,0l196608,0l0,0l0,0l1500512256,1448053313l1499463680,1448053313l1840250880,1448053121l-717750272,2124746883l-164102144,1448053313l-184025088,1448053313l1978138624,1448053121l0,0l1982332928,1448053121l0,0l2047868928,1448053121l0,0l309133312,0l1769472,0l309133312,0l1769472,0l196608,0l0,0l0,0l1863319552,1448053313l1862270976,1448053313l-739246080,1448053121l-717750272,2124746883l-154140672,1448053313l-174063616,1448053313l-2060976128,1448053121l0,0l-2056781824,1448053121l0,0l-1116733440,1448053121l0,0l309133312,0l1769472,0l309133312,0l1769472,0l196608,0l0,0l0,0l1893728256,1448053313l1892679680,1448053313l-1380974592,1448053121l-717750272,2124746883l-144179200,1448053313l-164102144,1448053313l-1807220736,1448053121l786432,0l-1803026432,1448053121l0,0l-1315962880,1448053121l0,0l309133312,0l1769472,0l309133312,0l1769472,0l196608,0l0,0l0,0l1924136960,1448053313l1923088384,1448053313l1753219072,1448053122l-717750272,2124746883l-134217728,1448053313l-154140672,1448053313l-589824000,1448053121l0,0l-585629696,1448053121l1906835456,1448053281l1499463680,1448053164l0,0l16908288,0l17235968,0l16908288,0l17235968,0l196608,0l0,0l0,0l1954545664,1448053313l1953497088,1448053313l956301312,1448053123l-717750272,2124746883l-124256256,1448053313l-144179200,1448053313l1108869120,1448053123l0,0l1113063424,1448053123l0,0l889192448,1448053124l0,0l467206144,0l73990144,0l467206144,0l73990144,0l196608,0l0,0l0,0l1984954368,1448053313l1983905792,1448053313l-82837504,1448053121l-717750272,2124746883l-114294784,1448053313l-134217728,1448053313l-185073664,1448053121l0,0l-180879360,1448053121l-1552941056,1448053123l-12582912,1448053121l0,0l309133312,0l1769472,0l309133312,0l1769472,0l196608,0l0,0l0,0l-1959788544,1448053313l-1960837120,1448053313l-649068544,1448053121l-717750272,2124746883l-104333312,1448053313l-124256256,1448053313l25690112,1448053122l0,0l29884416,1448053122l0,0l2065694720,1448053123l0,0l309133312,0l1769472,0l309133312,0l1769472,0l196608,0l0,0l0,0l1672478720,1448053313l1671430144,1448053313l-2015363072,1448053124l-717750272,2124746883l-94371840,1448053313l-114294784,1448053313l-714604544,1448053122l0,0l-710410240,1448053122l0,0l-1956642816,1448053124l0,0l309133312,0l1769472,0l309133312,0l1769472,0l196608,0l0,0l0,0l1702887424,1448053313l1701838848,1448053313l98566144,1448053124l-717750272,2124746883l-84410368,1448053313l-104333312,1448053313l129499136,1448053124l0,0l133693440,1448053124l0,0l238026752,1448053124l0,0l287309824,0l983040,0l287309824,0l983040,0l196608,0l0,0l0,0l1733296128,1448053313l1732247552,1448053313l359661568,1448053124l-717750272,2124746883l-74448896,1448053313l-94371840,1448053313l-1103626240,1448053123l0,0l-1099431936,1448053123l0,0l1531969536,1448053124l0,0l543358976,0l1179648,0l543358976,0l1179648,0l196608,0l0,0l0,0l1763704832,1448053313l1762656256,1448053313l-988807168,1448053122l-717750272,2124746883l-64487424,1448053313l-84410368,1448053313l-966262784,1448053123l0,0l-962068480,1448053123l1233125376,1448053125l-541065216,1448053123l0,0l252772352,0l212467712,0l252772352,0l212467712,0l0,0l-577241088,1448053123l0,0l1794113536,1448053313l1793064960,1448053313l401604608,1448053122l-717750272,2124746883l-54525952,1448053313l-74448896,1448053313l-966262784,1448053123l0,0l-962068480,1448053123l-1657798656,1448053125l469762048,1448053122l0,0l238813184,0l1966080,0l238813184,0l1966080,0l196608,0l0,0l0,0l-1929379840,1448053313l-1930428416,1448053313l807403520,1448053122l-717750272,2124746883l-44564480,1448053313l-64487424,1448053313l-966262784,1448053123l0,0l-962068480,1448053123l469762048,1448053122l875560960,1448053122l0,0l238813184,0l1966080,0l238813184,0l1966080,0l196608,0l0,0l0,0l-1898971136,1448053313l-1900019712,1448053313l1319108608,1448053124l-717750272,2124746883l-34603008,1448053313l-54525952,1448053313l-966262784,1448053123l0,0l-962068480,1448053123l875560960,1448053122l1233125376,1448053125l0,0l238813184,0l1966080,0l238813184,0l1966080,0l196608,0l0,0l0,0l-1868562432,1448053313l-1869611008,1448053313l-2118123520,1448053125l-717750272,2124746883l-24641536,1448053313l-44564480,1448053313l-958922752,1448053125l0,0l-954728448,1448053125l0,0l1218445312,1448053125l0,0l543358976,0l1179648,0l543358976,0l1179648,0l196608,0l0,0l0,0l-1838153728,1448053313l-1839202304,1448053313l1255145472,1448053126l-717750272,2124746883l-14680064,1448053313l-34603008,1448053313l88604672,1448053126l0,0l92798976,1448053126l0,0l1317011456,1448053126l0,0l543358976,0l1179648,0l543358976,0l1179648,0l196608,0l0,0l0,0l-1773142016,1448053313l-1774190592,1448053313l469762048,1448053128l-717750272,2124746883l-4718592,1448053313l-24641536,1448053313l-1182269440,1448053128l0,0l-1178075136,1448053128l0,0l424673280,1448053129l0,0l543358976,0l1179648,0l543358976,0l1179648,0l196608,0l0,0l0,0l-1742733312,1448053313l-1743781888,1448053313l-1012924416,1448053128l-717750272,2124746883l5242880,1448053314l-14680064,1448053313l1371013120,1448053133l0,0l1375207424,1448053133l0,0l-989855744,1448053128l0,0l340787200,0l1048576,0l340787200,0l1048576,0l196608,0l0,0l0,0l-1712324608,1448053313l-1713373184,1448053313l1247805440,1448053129l-717750272,2124746883l15204352,1448053314l-4718592,1448053313l551026688,1448053129l0,0l555220992,1448053129l0,0l1311768576,1448053129l0,0l495386624,0l262144,0l495386624,0l262144,0l196608,0l0,0l0,0l-1681915904,1448053313l-1682964480,1448053313l1119879168,1448053129l-717750272,2124746883l25165824,1448053314l5242880,1448053314l589824000,1448053126l0,0l594018304,1448053126l0,0l1392508928,1448053129l0,0l495386624,0l262144,0l495386624,0l262144,0l196608,0l0,0l0,0l-1651507200,1448053313l-1652555776,1448053313l369098752,1448053135l-717750272,2124746883l35127296,1448053314l15204352,1448053314l616038400,1448053126l0,0l620232704,1448053126l0,0l430964736,1448053135l0,0l317259776,0l1703936,0l317259776,0l1703936,0l196608,0l0,0l0,0l-1621098496,1448053313l-1622147072,1448053313l873463808,1448053135l-717750272,2124746883l45088768,1448053314l25165824,1448053314l510132224,1448053135l0,0l514326528,1448053135l0,0l30408704,1448053129l0,0l536739840,0l1769472,0l536739840,0l1769472,0l196608,0l0,0l0,0l-952107008,1448053313l-953155584,1448053313l1286602752,1448053135l-717750272,2124746883l55050240,1448053314l35127296,1448053314l1695023104,1448053135l0,0l1699217408,1448053135l0,0l1345323008,1448053135l0,0l510656512,0l393216,0l510656512,0l393216,0l196608,0l0,0l0,0l2015363072,1448053313l2014314496,1448053313l630194176,1448053135l-717750272,2124746883l65011712,1448053314l45088768,1448053314l969408512,1448053135l0,0l973602816,1448053135l0,0l1133510656,1448053135l0,0l510656512,0l393216,0l510656512,0l393216,0l196608,0l0,0l0,0l2045771776,1448053313l2044723200,1448053313l-424673280,1448053128l-717750272,2124746883l74973184,1448053314l55050240,1448053314l2002255872,1448053135l0,0l2006450176,1448053135l0,0l328204288,1448053135l0,0l419364864,0l1245184,0l419364864,0l1245184,0l196608,0l0,0l0,0l2076180480,1448053313l2075131904,1448053313l-1896873984,1448053135l-717750272,2124746883l84934656,1448053314l65011712,1448053314l-1921515520,1448053135l0,0l-1917321216,1448053135l0,0l-1838153728,1448053135l0,0l510656512,0l393216,0l510656512,0l393216,0l196608,0l0,0l0,0l2106589184,1448053313l2105540608,1448053313l-217055232,1448053135l-717750272,2124746883l94896128,1448053314l74973184,1448053314l-1640497152,1448053135l0,0l-1636302848,1448053135l-894435328,1448053135l-153092096,1448053135l0,0l221970432,0l74907648,0l221970432,0l74907648,0l196608,0l0,0l0,0l2136997888,1448053313l2135949312,1448053313l-953155584,1448053135l-717750272,2124746883l104857600,1448053314l84934656,1448053314l-1640497152,1448053135l0,0l-1636302848,1448053135l0,0l-894435328,1448053135l0,0l221970432,0l74907648,0l221970432,0l74907648,0l196608,0l0,0l0,0l-2127560704,1448053313l-2128609280,1448053313l-125829120,1448053135l-717750272,2124746883l114819072,1448053314l94896128,1448053314l1142423552,1448053136l0,0l1146617856,1448053136l0,0l15728640,1448053136l0,0l253034496,0l1703936,0l253034496,0l1703936,0l196608,0l0,0l0,0l-2097152000,1448053313l-2098200576,1448053313l-104857600,1448053135l-717750272,2124746883l124780544,1448053314l104857600,1448053314l438829056,1448053136l0,0l443023360,1448053136l0,0l-81788928,1448053135l0,0l540278784,0l1048576,0l540278784,0l1048576,0l196608,0l0,0l0,0l-2066743296,1448053313l-2067791872,1448053313l-837812224,1448053136l-717750272,2124746883l134742016,1448053314l114819072,1448053314l-1301807104,1448053136l0,0l-1297612800,1448053136l-1237319680,1448053136l-779091968,1448053136l0,0l221970432,0l74907648,0l221970432,0l74907648,0l196608,0l0,0l0,0l-2036334592,1448053313l-2037383168,1448053313l-2103443456,1448053136l-717750272,2124746883l144703488,1448053314l124780544,1448053314l-1301807104,1448053136l0,0l-1297612800,1448053136l0,0l-1237319680,1448053136l0,0l221970432,0l74907648,0l221970432,0l74907648,0l196608,0l0,0l0,0l-2005925888,1448053313l-2006974464,1448053313l356515840,1448053137l-717750272,2124746883l154664960,1448053314l134742016,1448053314l263716864,1448053137l0,0l267911168,1448053137l0,0l415236096,1448053137l0,0l543358976,0l1179648,0l543358976,0l1179648,0l196608,0l0,0l0,0l-921698304,1448053313l-922746880,1448053313l-53477376,1448053136l-717750272,2124746883l164626432,1448053314l144703488,1448053314l-614989824,1448053136l0,0l-610795520,1448053136l0,0l-483393536,1448053136l0,0l543358976,0l1179648,0l543358976,0l1179648,0l196608,0l0,0l0,0l-891289600,1448053313l-892338176,1448053313l697303040,1448053139l-717750272,2124746883l174587904,1448053314l154664960,1448053314l1222115328,1448053139l0,0l1226309632,1448053139l0,0l-1047527424,1448053138l0,0l165871616,0l1376256,0l165871616,0l1376256,0l196608,0l0,0l0,0l-860880896,1448053313l-861929472,1448053313l-1775239168,1448053138l-717750272,2124746883l184549376,1448053314l164626432,1448053314l1222115328,1448053139l0,0l1226309632,1448053139l-1047527424,1448053138l866123776,1448053139l0,0l498794496,0l720896,0l498794496,0l720896,0l196608,0l0,0l0,0l-830472192,1448053313l-831520768,1448053313l1778384896,1448053139l-717750272,2124746883l194510848,1448053314l174587904,1448053314l-2003304448,1448053139l0,0l-1999110144,1448053139l0,0l2006974464,1448053139l0,0l495255552,0l219348992,0l495255552,0l219348992,0l0,0l2060451840,1448053139l0,0l-800063488,1448053313l-801112064,1448053313l-1541406720,1448053140l-717750272,2124746883l204472320,1448053314l184549376,1448053314l-1299709952,1448053140l0,0l-1295515648,1448053140l0,0l-1855979520,1448053139l0,0l475725824,0l2359296,0l475725824,0l2359296,0l196608,0l0,0l0,0l-769654784,1448053313l-770703360,1448053313l-589299712,1448053140l-717750272,2124746883l214433792,1448053314l194510848,1448053314l-1237843968,1448053139l0,0l-1233649664,1448053139l0,0l1645215744,1448053139l0,0l430899200,0l458752,0l430899200,0l458752,0l196608,0l0,0l0,0l-739246080,1448053313l-740294656,1448053313l-1765801984,1448053139l-717750272,2124746883l224395264,1448053314l204472320,1448053314l1730674688,1448053139l0,0l1734868992,1448053139l0,0l-1707081728,1448053139l0,0l427360256,0l2490368,0l427360256,0l2490368,0l196608,0l0,0l0,0l-708837376,1448053313l-709885952,1448053313l-1443889152,1448053139l-717750272,2124746883l234356736,1448053314l214433792,1448053314l-1604845568,1448053139l0,0l-1600651264,1448053139l0,0l-1385168896,1448053139l0,0l425328640,0l524288,0l425328640,0l524288,0l196608,0l0,0l0,0l-678428672,1448053313l-679477248,1448053313l1433403392,1448053137l-717750272,2124746883l244318208,1448053314l224395264,1448053314l1217921024,1448053137l0,0l1222115328,1448053137l0,0l1497366528,1448053137l0,0l169738240,0l917504,0l169738240,0l917504,0l196608,0l0,0l0,0l-648019968,1448053313l-649068544,1448053313l1619001344,1448053137l-717750272,2124746883l254279680,1448053314l234356736,1448053314l1217921024,1448053137l0,0l1222115328,1448053137l1497366528,1448053137l1587544064,1448053137l0,0l121307136,0l1769472,0l121307136,0l1769472,0l196608,0l0,0l0,0l-617611264,1448053313l-618659840,1448053313l-500170752,1448053140l-717750272,2124746883l264241152,1448053314l244318208,1448053314l-404226048,1448053140l0,0l-400031744,1448053140l0,0l-60817408,1448053140l0,0l498794496,0l720896,0l498794496,0l720896,0l196608,0l0,0l0,0l-587202560,1448053313l-588251136,1448053313l-2076180480,1448053139l-717750272,2124746883l274202624,1448053314l254279680,1448053314l335020032,1448053141l0,0l339214336,1448053141l0,0l-159383552,1448053140l0,0l532283392,0l90701824,0l532283392,0l90701824,0l0,0l1189085184,1448053137l0,0l-556793856,1448053313l-557842432,1448053313l984612864,1448053141l-717750272,2124746883l284164096,1448053314l264241152,1448053314l710410240,1448053142l0,0l714604544,1448053142l0,0l1043333120,1448053141l0,0l221970432,0l74907648,0l221970432,0l74907648,0l196608,0l0,0l0,0l-526385152,1448053313l-527433728,1448053313l662700032,1448053141l-717750272,2124746883l294125568,1448053314l274202624,1448053314l710410240,1448053142l0,0l714604544,1448053142l1043333120,1448053141l721420288,1448053141l0,0l221970432,0l74907648,0l221970432,0l74907648,0l196608,0l0,0l0,0l-495976448,1448053313l-497025024,1448053313l1631584256,1448053142l-717750272,2124746883l304087040,1448053314l284164096,1448053314l1049100288,1448053142l0,0l1053294592,1448053142l1336934400,1448053142l1690304512,1448053142l0,0l221970432,0l74907648,0l221970432,0l74907648,0l196608,0l0,0l0,0l-465567744,1448053313l-466616320,1448053313l1278214144,1448053142l-717750272,2124746883l314048512,1448053314l294125568,1448053314l1049100288,1448053142l0,0l1053294592,1448053142l0,0l1336934400,1448053142l0,0l221970432,0l74907648,0l221970432,0l74907648,0l196608,0l0,0l0,0l-435159040,1448053313l-436207616,1448053313l773849088,1448053143l-717750272,2124746883l324009984,1448053314l304087040,1448053314l656932864,1448053143l0,0l661127168,1448053143l0,0l853540864,1448053143l0,0l540278784,0l1048576,0l540278784,0l1048576,0l196608,0l0,0l0,0l-404750336,1448053313l-405798912,1448053313l995098624,1448053143l-717750272,2124746883l333971456,1448053314l314048512,1448053314l1819803648,1448053143l0,0l1823997952,1448053143l0,0l1063256064,1448053143l0,0l23461888,0l131072,0l23461888,0l131072,0l196608,0l0,0l0,0l-374341632,1448053313l-375390208,1448053313l907018240,1448053143l-717750272,2124746883l343932928,1448053314l324009984,1448053314l1819803648,1448053143l0,0l1823997952,1448053143l1063256064,1448053143l970981376,1448053143l0,0l23461888,0l131072,0l23461888,0l131072,0l196608,0l0,0l0,0l-343932928,1448053313l-344981504,1448053313l-2057306112,1448053143l-717750272,2124746883l363855872,1448053314l333971456,1448053314l-1979187200,1448053143l0,0l-1974992896,1448053143l0,0l-1760559104,1448053143l0,0l46202880,0l524288,0l46202880,0l524288,0l196608,0l0,0l0,0l-313524224,1448053313l-314572800,1448053313l-535822336,1448053143l-717750272,2124746883l-283639808,1448053313l1502085120,1448053164l-1286078464,1448053143l0,0l-1281884160,1448053143l-409993216,1448053143l-71303168,1448053128l0,0l30015488,0l27066368,0l30015488,0l27066368,0l196608,0l0,0l0,0l993001472,1448053314l991952896,1448053314l-468713472,1448053143l-717750272,2124746883l373817344,1448053314l343932928,1448053314l-1286078464,1448053143l0,0l-1281884160,1448053143l-1386217472,1448053143l-409993216,1448053143l0,0l30015488,0l27066368,0l30015488,0l27066368,0l196608,0l0,0l0,0l-1590689792,1448053313l-1591738368,1448053313l1150287872,1448053143l-717750272,2124746883l383778816,1448053314l363855872,1448053314l-1286078464,1448053143l0,0l-1281884160,1448053143l0,0l-1386217472,1448053143l0,0l30015488,0l27066368,0l30015488,0l27066368,0l196608,0l0,0l0,0l-1560281088,1448053313l-1561329664,1448053313l294649856,1448053144l-717750272,2124746883l393740288,1448053314l373817344,1448053314l745013248,1448053144l0,0l749207552,1448053144l0,0l353370112,1448053144l0,0l30015488,0l27066368,0l30015488,0l27066368,0l196608,0l0,0l0,0l-1529872384,1448053313l-1530920960,1448053313l-38797312,1448053143l-717750272,2124746883l403701760,1448053314l383778816,1448053314l745013248,1448053144l0,0l749207552,1448053144l353370112,1448053144l19922944,1448053144l0,0l30015488,0l27066368,0l30015488,0l27066368,0l196608,0l0,0l0,0l-1499463680,1448053313l-1500512256,1448053313l1188036608,1448053144l-717750272,2124746883l413663232,1448053314l393740288,1448053314l76021760,1448053144l0,0l80216064,1448053144l0,0l1246756864,1448053144l0,0l30015488,0l27066368,0l30015488,0l27066368,0l196608,0l0,0l0,0l-1469054976,1448053313l-1470103552,1448053313l-1649410048,1448053144l-717750272,2124746883l423624704,1448053314l403701760,1448053314l1611137024,1448053144l0,0l1615331328,1448053144l-2054160384,1448053144l-1590689792,1448053144l0,0l30015488,0l27066368,0l30015488,0l27066368,0l196608,0l0,0l0,0l-1438646272,1448053313l-1439694848,1448053313l-2112880640,1448053144l-717750272,2124746883l433586176,1448053314l413663232,1448053314l1611137024,1448053144l0,0l1615331328,1448053144l1837105152,1448053144l-2054160384,1448053144l0,0l30015488,0l27066368,0l30015488,0l27066368,0l196608,0l0,0l0,0l-1408237568,1448053313l-1409286144,1448053313l1276116992,1448053144l-717750272,2124746883l-406323200,1448053281l423624704,1448053314l1611137024,1448053144l0,0l1615331328,1448053144l0,0l1837105152,1448053144l0,0l30015488,0l27066368,0l30015488,0l27066368,0l196608,0l0,0l0,0l-1377828864,1448053313l-1378877440,144805331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0474240,0l2050490368,2124750443l65536,65536l0,0l0,0l0,0l0,0l681574400,1448052974l65536,0l65536,0l0,0l0,0l0,0l0,0l1863319552,2124750490l0,0l0,0l681574400,1448052974l0,0l0,0l1863319552,2124750490l0,0l0,0l681574400,1448052974l0,0l0,0l0,0l0,0l0,0l0,0l681574400,1448052974l0,0l0,0l0,0l0,0l0,0l0,0l0,0l0,0l0,0l0,0l0,0l0,0l0,0l0,0l0,0l0,0l0,0l0,0l0,0l0,0l0,0l0,0l0,0l-96993280,2124750532l964689920,1824858737l6343,0l0,0l1114112,16l1060896768,543976824l1936876918,1030647657l808333602,1852121122l1768189795,574449518l759583829,1931485752l1684955508,1852796001l2032287077,1059222373l2000423486,2037674810l544433516,1852599672l1031223923,1953785890l791624304,1701340019l779313517,1852141679l1718381944,1634562671l1865315188,1999595378l1885631087,1701015410l1852404595,795635047l909127730,1767992623l2015371886,1936616557l875657018,1952981565l792359028,1751348015l1935764837,1667853614l1869836146,1663988838l1865379183,1667851878l1870081893,841966706l791687472,1685221239l539126893,1852599672l1668102771,1952981565l792359028,1751348015l1935764837,1701867310l1819113582,1836216166l779318369,795308655l1802658157,1663922293l1634757999,1768057204l2037672300,808464943l1830822454,1732852323l1634889582,1030057058l875656994,2000436770l1668244538,1634100548l1937009781,980892734l1148342386,1969317477l1010725996,1349663351l2000436850,1866887738l544437358,1935751799l1030318435,1651067938l1952543333,544108393l1769104723,1998594662l1849780282,574450035l1700948300,1769234802l1394634351,1718186597l980885538,1953718629l1634300737,1867391549l1394634612,577990241l1664775968,1310866803l544175215,1936613715l1986348064,1734438497l577335905,2000436783l544895802,1635138167l841104748,1043276340l1933211452,544424826l1635138167,841104748l1043276340,1815770940l543649377,1635138167l1696742764,1398091118l980885538,1953718629l1634300737,1752834621l575554349,1647998752l1030317161,761882658l790777417,1999584318l1917874746,1999584318l1917874746,1634100548l1047817333,1882879804l1698984528,1819631974l2000436852,1917874234l980892734,1886418291l1936942450,1869903169l1752201544,544435813l1635138167,1948401004l577074546,792477231l1349532279,792477298l1349532279,1717912690l1953264993,1999584318l1668244538,1634100548l1937009781,980892734l1819898995,980885605l1701869940,1634738749l1919377778,577269857l1933211424,1701607796l574448713,1836216142l1042443361,1849325372l543518049,1635138167l1310866796,1634562671l1043276396,1899657020l1836216134,1043297377l1882879804,1010725456l1769421431,1131900772l1920233071,1998613615l1818326586,1634083389l577074028,2000436783l1684628026,980885609l1030513014,790769698l980892734,1998611306l1818326586,1868702269l790784116,1999584318l1917874234,980892734l1047679090,1916434236l1953394502,980885619l1768125281,1126317417l1651076193,539126130l1097349751,1030321006l1818313506,1769103977l980885538,1953718629l1634300737,-1360715203l-1816271733,1835619131l577664339,1664775968l1126317427,1651076193l790784370,980892734l1869377379,980885618l1030513014,1953849634l1043276399,1798993724l544109157,1635138167l841104748,1010708258l2054371959,1983543072l574450785,790769970l980892734,1933802099l1983543072,574450785l790770226,980892734l1735287148,1983543072l574450785,1429040741l1998594643,1935762746l1769161076,2049064289l1313025384,980885538l1768188258,1918968381l574706477,792477231l1349663351,792477298l1953708663,1046834297l1933211452,1701607796l1949988640,1030058105l1634231074,1952670066l539128421,1953708663l1231383673,1461861732l1968060503,2050371949l1010704944,1634613879l1998611821,1818326586l1465328189,1836404280l813315633,1010708258l1181825655,1634562671l1010708340,1349663351l792477298,1349663351l792477298,1953708663l1046834297,1933211452l1701607796,1949988640l1030058105,1634231074l1952670066,539128421l1953708663,1231383673l1394752868,1701607796l1042428977,1849325372l543518049,1635138167l-383632020,-1360488261l-1246828892,-440561432l-1109092435,1043276435l1899657020,1836216134l1043297377,1916434236l1010725456,1916434223l1010725456,1933211439l1701607796,980892734l1819898995,980885605l1701869940,1751327293l1667330657,577922420l1933211424,1701607796l574448713,1918986307l2000436770,1835101754l980885605,1030513014l-1247680222,545889511l1918986307,1010708258l1633827447,1331979635l980885614,1030513014l2037666594,875652460l1010708258,1181825655l1634562671,1010708340l1349663351,2000436850l544895802,1635138167l824327532,1043276344l1933211452,544424826l1635138167,824327532l1043276344,980889404l1047679090,980889404l1819898995,2000436837l2037674810,1998611820l1887007802,1663188325l1634885992,1919251555l980885538,1819898995l1029982565,1634222882l1042428274,1849325372l543518049,1635138167l-383632020,-2065123935l1749229722,790786657l980892734,1702060386l544100196,1635138167l1394752876,1701607796l790770737,980892734l1919895153,796156269l980892734,1047679090l1933211452,980885626l1030513014,574107938l2000436783,1132098362l980885619,1030513014l574107938,792477231l1349663351,792477298l1953708663,1046834297l1933211452,1701607796l1949988640,1030058105l1634231074,1952670066l539128421,1953708663l1231383673,1126317412l846356840,2000436770l1835101754,980885605l1030513014,-1182144990l-425151514,-1763277151l-1399003513,1634222880l1043276402,1647998780l1684370273,1998614095l1818326586,1951605309l828730489,1043276340l1899657020,1836216134l1043297377,1916434236l1010725456,2054371959l1983543072,574450785l790771761,980892734l1933802099,1983543072l574450785,790771761l1999584318,1917874746l1999584318,2037674810l1010722156,1953708663l543517817,2037660279l574449008,1634886000l1885434471,1998594664l2037674810,1682531692l1699226173,1852400737l1010704999,1634613879l1998611821,1818326586l1699226173,1852400737l1043276391,1647998780l1684370273,1998614095l1818326586,1867391549l1818324338,1010708258l1701722743,1998615672l1818326586,1700012605l1866626168,790788452l980892734,1919895153l796156269,980892734l1047679088,1798993724l1315988837,544503909l1635138167,1948401004l577074546,2000436783l1634759482,1735289187l1647998752,1919903333l841104741,539111476l1717647991,1030907252l808595746,1010708258l1882879791,1010725456l1349663351,2000436850l1866887738,544437358l1935751799,1030318435l1651067938,1952543333l544108393,1936613715l980885538,1936605544l1277312361,1919246953l1869182049,1632837742l539128686,1634024055l1933669491,574447977l1869901646,1851872032l1998594675,1030972218l1953451554,1632837743l1142977390,1851881061l1918986081,1043276393l1933211452,980885626l1030513014,574108194l2000436783,1132098362l980885619,1030513014l574108194,792477231l1349663351,792477298l1953708663,1046834297l1933211452,1701607796l1949988640,1030058105l1918988322,1634887521l539125872,1953708663l1231383673,1411530084l1114929253,578380911l980892734,1701667182l1983543072,574450785l2036625218,2019906592l1043276404,1647998780l1684370273,1998614095l1818326586,1867391549l1818324338,1010708258l1349532279,2000436850l1634759482,1735289187l1815770912,1382379113l1030057077,1953849634l1998594671,1852402746l841104741,539113015l1700936311,1701998438l573579837,1631221536l1919251558,875635261l1043276336,980889404l1047679088,1916434236l1010725456,1916434223l1010725456,1933211439l1701607796,980892734l1819898995,980885605l1701869940,1634738749l1919377778,577269857l1933211424,1701607796l574448713,1953720652l2000436770,1835101754l980885605,1030513014l1936280610,1043276404l1647998780,1684370273l1998614095,1818326586l1700012605,1866626168l790788452,980892734l1047679088,980889404l1047679088,1916434236l1010725456,1181891191l1937010287,1664775968l1310866803,544175215l1936613715,1986348064l1734438497,577335905l792477231,1349663351l792477298,1953708663l1046834297,1933211452l1701607796,1949988640l1030058105,1918988322l1634887521,539125872l1953708663,1231383673l1126317412,1769238625l1042443887,1849325372l543518049,1635138167l1126317420,1769238625l790785647,980892734l1702060386,544100196l1635138167,1310866796l1634562671,1043276396l1899657020,1836216134l1043297377,1882879804l1010725456,1970485879l1701998704,1766617971l1968072046,1919246957l1010708339,1886599799l1852400481,980885607l1868981602,574449010l573583921,1631221536l1919251558,842080829l1043276336,980889404l1047679088,1916434236l1010725456,1181891191l1937010287,1664775968l1310866803,544175215l1936613715,1986348064l1734438497,577335905l2000436783,1043294522l1765439292,1043297091l1933211452,980885626l1030513014,573846050l2000436783,1132098362l980885619,1030513014l573846050,792477231l1349663351,792477298l1953708663,1046834297l1933211452,1701607796l1949988640,1030058105l1918988322,1634887521l539125872,1953708663l1231383673,1226980708l2019910766,2000436770l1835101754,980885605l1030513014,1684949282l790788197,980892734l1702060386,544100196l1635138167,1310866796l1634562671,1043276396l1899657020,1836216134l1043297377,1882879804l1010725456,1970485879l1701998704,1766617971l1968072046,1919246957l1010708339,1882879791l1010725456,1349663351l2000436850,1866887738l544437358,1935882871l1867391549,1394634612l544435809,1635149124l1634165102,790784370l1999584318,1917874746l1999584318,2037674810l1010722156,1953708663l543517817,2037660279l574449008,1634886000l1885434471,1998594664l2037674810,1682531692l1951605309,828730489l1010704949,1634613879l1998611821,1818326586l-1981406659,-1464604999l-427384346,-1662613610l1043276460,1647998780l1684370273,1998614095l1818326586,1867391549l1818324338,1010708258l1181825655,1634562671l1010708340,1349532279l792477298,1349532279l2000436850,1917874746l980892734,1998617203l1818326586,942744125l1010708258,2054371959l1998615363,1818326586l942744125,1010708258l1916434223,1010725456l1933211439,1701607796l980892734,1819898995l980885605,1701869940l1634738749,1919377778l577269857,1933211424l1701607796,574448713l1684104520,1851880037l1869563492,577922420l980892734,1701667182l1983543072,574450785l1684104520,1629516389l1176527982,1702129519l1043276402,1647998780l1684370273,1998614095l1818326586,1867391549l1818324338,1010708258l1181825655,1634562671l1010708340,1349532279l2000436850,1886745402l1936028272,1852394611l1836404325,1936876898l2000436783,1650553914l2000436851,1650553914l1983543072,574450785l1634036835,1998594674l1936683066,842277437l1043276336,1949988668l1998611041,1818326586l1700995645,1919251566l980885538,1030975344l825766946,1998594617l1634036794,1030907236l1852796450,1043276389l1949988668,1998611041l1818326586,1769087549l578054247,1882879776l574452591,942880313l980885538,1684104556l574452325,1701736302l1010708258,1949988655l1047749217,980889404l1047679088,1916434236l1010725456,1916434223l1010725456,1933211439l1701607796,980892734l1819898995,980885605l1701869940,1634738749l1919377778,577269857l1933211424,1701607796l574448713,1953460038l1042444901,1849325372l543518049,1635138167l1176649068,1702129519l1043276402,1647998780l1684370273,1998614095l1818326586,1867391549l1818324338,1010708258l1349532279,2000436850l1634628410,1198478448l543451506,1635138167l1713519980,1702063201l1010708258,1667906167l1983543072,574450785l1952867692,1010708258l1882879791,1010725456l1349663351,2000436850l544895802,1635138167l824327532,1043276344l1933211452,544424826l1635138167,824327532l1043276344,980889404l1047679090,980889404l1819898995,2000436837l2037674810,1998611820l1887007802,1881292133l1734439521,1752195442l980885538,1819898995l1029982565,1634027554l577922404,980892734l1701667182,1983543072l574450785,1684104520l790786661,980892734l1702060386,544100196l1635138167,1310866796l1634562671,1043276396l1882879804,1010725456l1114651255,1010725476l1868708471,1836020852l1983543072,574450785l1735289203,539125100l2054371959,573973053l1933211424,1701011824l573645373,1664775968l1919904879,808460861l808464432,1010708258l1882879791,1047684162l1933211452,1416651118l1769097071,980885604l1030513014,1818322466l790783347,980892734l1998611306,1818326586l1700995645,1919251566l1010708258,1882879791l1010725456,1349663351l2000436850,544895802l1635138167,824327532l1043276344,1933211452l544424826,1635138167l824327532,1043276344l980889404,1047679090l980889404,1819898995l2000436837,2037674810l1998611820,1887007802l1881292133,1734439521l1752195442,980885538l1819898995,1029982565l2037666594,909206892l2000436770,1835101754l980885605,1030513014l-1365645790,681214185l-409879065,573151659l2000436783,1935761978l1850696805,1983543072l574450785,1836216142l790785121,980892734l1919895153,796156269l980892734,1047679088l1933211452,1768120688l1998612334,1717920314l1030058607,808989218l980885538,1702127201l841104754,790769720l980892734,543452777l1701591671,574452838l1998594608,1734963770l574452840,1998594608l1851877434,1735289191l573579837,2000436783l543386170,1635138167l1814183276,578053733l792477231,1349532279l2000436850,1917874746l980892734,1852990827l1983543072,574450785l1043276336,1933211452l980885626,1030513014l573846050,2000436783l1851878458,980885607l1030513014,762209570l539120469,1634024055l1933669491,574447977l1127049338,1998594638l1684628026,1629633897l1095970162,1010708258l1916434223,1010725456l1933211439,1701607796l980892734,1819898995l980885605,1701869940l1634738749,1919377778l577269857,1933211424l1701607796,574448713l1010704945,1634613879l1998611821,1818326586l-1998249411,-1165498985l-390746394,573685136l2000436783,1935761978l1850696805,1983543072l574450785,1836216142l790785121,980892734l1919895153,796156269l980892734,1047679088l1765439292,1998611566l1919510074,1766618227l574449006,573583924l792477231,1349532279l2000436850,1917874746l1999584318,1917874746l1999584318,2037674810l1010722156,1953708663l543517817,2037660279l574449008,1634886000l1885434471,1998594664l2037674810,1682531692l1632903741,1130720354l1702129263,577991790l980892734,1701667182l1983543072,574450785l1818386772,1866670181l1852142702,790786932l980892734,1702060386l544100196,1635138167l1310866796,1634562671l1043276396,1899657020l1836216134,1043297377l1882879804,1010725456l1769421431,1131900772l1920233071,1998613615l1818326586,1634083389l577074028,2000436783l1886745402,1936028272l1852394611,1836404325l1936876898,792477231l1349532279,2000436850l1917874746,1999584318l1917874746,1999584318l2037674810,1010722156l1953708663,543517817l2037660279,574449008l1634886000,1885434471l1998594664,2037674810l1682531692,1632903741l1214606434,1768186213l1042442094,1849325372l543518049,1635138167l1411530092,1701601889l1634027552,1735289188l1010708258,1633827447l1331979635,980885614l1030513014,1650545698l1866687852,1852142702l790786932,980892734l1919895153,796156269l980892734,1047679088l1933211452,1919971445l1282634597,1315270249l1700949365,1043297138l1782216508,980885603l1030513014,1852138274l577922420,792477231l1349532279,2000436850l1917874746,980892734l1010708322,1130510967l1010708339,1916434223l1010725456,1933211439l1701607796,980892734l1819898995,980885605l1701869940,1634738749l1919377778,577269857l1933211424,1701607796l574448713,1835102790l1852785509,1953391988l1010705011,1634613879l1998611821,1818326586l1917198909,543518049l1953394499,1937010277l1010708258,1633827447l1331979635,980885614l1030513014,1919897122l577528173,2000436783l1866887482,1952542066l2000436783,1917874234l1999584318,1917874234l980892734,1047679090l980889404,1047679090l980889404,1819898995l2000436837,2037674810l1998611820,1887007802l1847737701,1700949365l1735289202,980885538l1819898995,1029982565l945248034,829257038l2000436770,1835101754l980885605,1030513014l945248034,829257038l1010708258,1181825655l1634562671,1010708340l1933211439,1701607796l980892734,1819898995l980885605,1701869940l1970151997,1919246957l577203817,1933211424l1701607796,574448713l1312315223,573730165l980892734,1701667182l1983543072,574450785l1312315223,573730165l2000436783,1866887482l1952542066,792477231l1953708663,1046834297l1933211452,1701607796l1949988640,1030058105l1836412450,1769104738l539125614,1953708663l1231383673,1461861732l1968060503,1042428781l1849325372,543518049l1635138167,1461861740l1968060503,790770541l980892734,1919895153l796156269,1999584318l2037674810,1010722156l1953708663,543517817l2037660279,574449008l1651340654,1852404325l1998594663,2037674810l1682531692,1465328189l1836404280,1010704948l1634613879,1998611821l1818326586,1465328189l1836404280,1043276340l1899657020,1836216134l1043297377,980889404l1819898995,2000436837l2037674810,1998611820l1887007802,1847737701l1700949365,1735289202l980885538,1819898995l1029982565,945248034l896365902,2000436770l1835101754,980885605l1030513014,945248034l896365902,1010708258l1181825655,1634562671l1010708340,1933211439l1701607796,980892734l1819898995,980885605l1701869940,1970151997l1919246957,577203817l1933211424,1701607796l574448713,1312315223l573992309,980892734l1701667182,1983543072l574450785,1312315223l573992309,2000436783l1866887482,1952542066l792477231,1953708663l1046834297,1933211452l1701607796,1949988640l1030058105,1836412450l1769104738,539125614l1953708663,1231383673l1461861732,1968060503l1042429805,1849325372l543518049,1635138167l1461861740,1968060503l790771565,980892734l1919895153,796156269l1999584318,2037674810l1010722156,1953708663l543517817,2037660279l574449008,1651340654l1852404325,1998594663l2037674810,1682531692l1465328189,1836404280l1010704952,1634613879l1998611821,1818326586l1465328189,1836404280l1043276344,1899657020l1836216134,1043297377l980889404,1819898995l2000436837,2037674810l1998611820,1887007802l1847737701,1700949365l1735289202,980885538l1819898995,1029982565l945248034,963474766l2000436770,1835101754l980885605,1030513014l945248034,963474766l1010708258,1181825655l1634562671,1010708340l1933211439,1701607796l980892734,1819898995l980885605,1701869940l1970151997,1919246957l577203817,1933211424l1701607796,574448713l1312315223,808545653l2000436770,1835101754l980885605,1030513014l945248034,829257038l1043276336,1899657020l1836216134,1043297377l980889404,1819898995l2000436837,2037674810l1998611820,1887007802l1847737701,1700949365l1735289202,980885538l1819898995,1029982565l945248034,829257038l1010704945,1634613879l1998611821,1818326586l1465328189,1836404280l790769969,980892734l1919895153,796156269l1999584318,2037674810l1010722156,1953708663l543517817,2037660279l574449008,1651340654l1852404325,1998594663l2037674810,1682531692l1465328189,1836404280l1042428465,1849325372l543518049,1635138167l1461861740,1968060503l573714797,2000436783l1866887482,1952542066l792477231,1953708663l1046834297,1933211452l1701607796,1949988640l1030058105,1836412450l1769104738,539125614l1953708663,1231383673l1461861732,1968060503l573780333,980892734l1701667182,1983543072l574450785,1312315223l858877301,1010708258l1181825655,1634562671l1010708340,1933211439l1701607796,980892734l1819898995,980885605l1701869940,1970151997l1919246957,577203817l1933211424,1701607796l574448713,1312315223l875654517,2000436770l1835101754,980885605l1030513014,945248034l829257038,1043276340l1899657020,1836216134l1043297377,980889404l1819898995,2000436837l2037674810,1998611820l1887007802,1847737701l1700949365,1735289202l980885538,1819898995l1029982565,945248034l829257038,1010704949l1634613879,1998611821l1818326586,1465328189l1836404280,790770993l980892734,1919895153l796156269,1999584318l2037674810,1010722156l1953708663,543517817l2037660279,574449008l1651340654,1852404325l1998594663,2037674810l1682531692,1465328189l1836404280,1042429489l1849325372,543518049l1635138167,1461861740l1968060503,573976941l2000436783,1866887482l1952542066,792477231l1953708663,1046834297l980889404,1819898995l409277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