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神奇的计算工具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ind w:firstLine="1320"/>
        <w:jc w:val="center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</w:rPr>
        <w:t xml:space="preserve">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</w:rPr>
        <w:t xml:space="preserve">            </w:t>
      </w:r>
      <w:r>
        <w:rPr>
          <w:sz w:val="32"/>
          <w:szCs w:val="32"/>
        </w:rPr>
        <w:t>等级</w:t>
      </w:r>
    </w:p>
    <w:tbl>
      <w:tblPr>
        <w:tblW w:w="11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9132"/>
        <w:gridCol w:w="1253"/>
      </w:tblGrid>
      <w:tr>
        <w:trPr>
          <w:trHeight w:val="6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要学会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具体情境探索，我能联系乘法认识倍数与因数。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我会积极探索并掌握找一个数的倍数的方法。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内某个自然数的所有倍数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随堂记录</w:t>
            </w:r>
          </w:p>
        </w:tc>
      </w:tr>
      <w:tr>
        <w:trPr>
          <w:trHeight w:val="25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情境一：运动会上的队形</w:t>
            </w:r>
          </w:p>
        </w:tc>
        <w:tc>
          <w:tcPr>
            <w:tcW w:w="913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运动会上两个班同学分别排出下面两种队形，算一算两个班各有多少人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5720</wp:posOffset>
                  </wp:positionV>
                  <wp:extent cx="1400810" cy="59436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36695</wp:posOffset>
                  </wp:positionH>
                  <wp:positionV relativeFrom="paragraph">
                    <wp:posOffset>45720</wp:posOffset>
                  </wp:positionV>
                  <wp:extent cx="755015" cy="10312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观察一班的队形，并理解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一班有多少人？列式计算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结合图和同学说说算式中每个数的意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×4=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（    ）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也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（   ）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（    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观察二班的队形，并理解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二班有多少人？列式计算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5×7=3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（    ）是（   ）的倍数，（          ）是（   ）的因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将你找到的数在图中指一指，并结合图与同学交流你的理解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活动二： 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算式说说哪个数是哪个数的因数，哪个数是哪个数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×3=75                              20×5=10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活动三：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49320</wp:posOffset>
                  </wp:positionH>
                  <wp:positionV relativeFrom="paragraph">
                    <wp:posOffset>76200</wp:posOffset>
                  </wp:positionV>
                  <wp:extent cx="1874520" cy="37909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  <w:szCs w:val="24"/>
              </w:rPr>
              <w:t>右面哪些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填一填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：</w:t>
            </w:r>
            <w:r>
              <w:rPr>
                <w:rFonts w:ascii="宋体;SimSun" w:hAnsi="宋体;SimSun" w:cs="宋体;SimSun"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将你的判断方法记录下来，再在小组内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活动四：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请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内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全部倍数。然后与同学交流你是怎么找出来的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小结</w:t>
            </w:r>
          </w:p>
        </w:tc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结合本导学单的“我要学会”给自己的学习评分，最高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。（ 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记录下你这节课所体会到的关键词或问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随堂小练</w:t>
            </w:r>
          </w:p>
        </w:tc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关：填一填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5=6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）是（    ）和（    ）的倍数，（    ）和（    ）是（    ）的因数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20÷10=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）是（    ）和（    ）的倍数，（    ）和（    ）是（    ）的因数。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a÷b=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a,b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非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然数）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（      ）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（      ）。</w:t>
            </w:r>
          </w:p>
        </w:tc>
      </w:tr>
      <w:tr>
        <w:trPr>
          <w:trHeight w:val="77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关：选一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右边各组数中，第一个数是第二个数倍数的是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54</w:t>
            </w:r>
            <w:r>
              <w:rPr>
                <w:rFonts w:ascii="宋体;SimSun" w:hAnsi="宋体;SimSun" w:cs="宋体;SimSun"/>
                <w:sz w:val="24"/>
                <w:szCs w:val="24"/>
              </w:rPr>
              <w:t>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18    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84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6    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360" w:before="312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右边说法正确的是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是因数  </w:t>
            </w: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0.2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。  </w:t>
            </w: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，也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4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。</w:t>
            </w:r>
          </w:p>
        </w:tc>
      </w:tr>
      <w:tr>
        <w:trPr>
          <w:trHeight w:val="77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关：生活应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59380</wp:posOffset>
                  </wp:positionH>
                  <wp:positionV relativeFrom="paragraph">
                    <wp:posOffset>240030</wp:posOffset>
                  </wp:positionV>
                  <wp:extent cx="685800" cy="518795"/>
                  <wp:effectExtent l="0" t="0" r="0" b="0"/>
                  <wp:wrapNone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860550</wp:posOffset>
                  </wp:positionH>
                  <wp:positionV relativeFrom="paragraph">
                    <wp:posOffset>272415</wp:posOffset>
                  </wp:positionV>
                  <wp:extent cx="685800" cy="51879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09980</wp:posOffset>
                  </wp:positionH>
                  <wp:positionV relativeFrom="paragraph">
                    <wp:posOffset>283210</wp:posOffset>
                  </wp:positionV>
                  <wp:extent cx="685800" cy="51879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如右图，每盒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支水彩笔，一共有多少支水彩笔？（列乘法算式解题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根据算式说一说，哪个数是哪个数的倍数，哪个数是哪个数的因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73600</wp:posOffset>
                  </wp:positionH>
                  <wp:positionV relativeFrom="paragraph">
                    <wp:posOffset>169545</wp:posOffset>
                  </wp:positionV>
                  <wp:extent cx="1600200" cy="14859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  <w:szCs w:val="24"/>
              </w:rPr>
              <w:t>第四关：小熊迷路了，它走的路线必须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才能回家，快把路线连一连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先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连线送小熊回家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五关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内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77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后作业</w:t>
            </w:r>
          </w:p>
        </w:tc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独立完成书上</w:t>
            </w: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与同桌玩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题的游戏。</w:t>
            </w:r>
          </w:p>
        </w:tc>
      </w:tr>
      <w:tr>
        <w:trPr>
          <w:trHeight w:val="779" w:hRule="atLeast"/>
        </w:trPr>
        <w:tc>
          <w:tcPr>
            <w:tcW w:w="1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宋体;SimSu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7:51:00Z</dcterms:created>
  <dc:creator>微软用户</dc:creator>
  <dc:description/>
  <cp:keywords/>
  <dc:language>en-US</dc:language>
  <cp:lastModifiedBy>x</cp:lastModifiedBy>
  <cp:lastPrinted>2016-04-07T09:24:00Z</cp:lastPrinted>
  <dcterms:modified xsi:type="dcterms:W3CDTF">2016-09-04T18:00:00Z</dcterms:modified>
  <cp:revision>5</cp:revision>
  <dc:subject/>
  <dc:title/>
</cp:coreProperties>
</file>