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452984832,0l2162688,0l196608,1434517504l509607936,1434770966l0,0l2162688,0l2003828736,1434771184l442499072,1434771184l0,0l2162688,0l-327680000,2130048998l131072,0l443547648,1434771184l3211264,0l0,0l0,0l0,0l16711680,0l0,1426063360l2162688,0l-1755316224,1434771175l0,0l0,0l13697024,0l65536,262144l671088640,1434770966l0,0l680525824,1434770964l561512448,1434771158l-1147142144,1434770966l0,2129985536l-1458569216,1434770966l0,2129985536l784334848,1434770964l564658176,1434771158l-757071872,1434770963l0,2129985536l674234368,1434770966l0,1434714112l680525824,1434770964l567803904,1434771158l-272629760,1434770966l0,0l2082471936,1434770966l0,0l274726912,1434770600l570949632,1434771158l65536,0l0,980877312l14761588,0l-1552941056,2130045936l65536,0l-846200832,1434771176l0,0l-1533018112,2130045936l0,0l-1529348096,2130045936l-1525678080,2130045936l-1519386624,2130045936l-1514668032,2130045936l-1509425152,2130045936l-1505230848,2130045936l-1502085120,2130045936l-1496842240,2130045936l-275775488,1434771176l-275251200,1434771176l-275251200,1434771176l1074790400,1434770964l-680525824,1434770962l1224736768,1434771044l1226309632,1434771044l-497025024,2130045945l-1986002944,2130045944l-856162304,1434771176l-803209216,1434771176l1996554240,2118022202l0,0l2162688,0l-62914560,2130050606l-1415577600,1434771175l-1657798656,1434771175l4259840,0l65536,983040l5505024,7143529l7536741,5111840l7798885,5373984l7143535,7209057l4456448,0l0,0l4259840,0l65536,1434517504l743440384,1434771175l0,0l0,0l65536,1635123200l748698988,1434771175l747634688,1434771175l4259840,0l65536,327680l698875904,1434771158l606076928,1434771158l25165824,1434771158l2424832,1434770989l918552576,1434770939l0,0l4259840,0l65536,1434517504l606076928,1434771158l0,0l0,0l2359296,1434771158l675282944,1434770939l0,0l4259840,0l65536,1434517504l597688320,1434771158l610271232,1434771158l601882624,1434771158l2293760,7209057l-1322254336,1434770938l0,0l4259840,0l65536,1434517504l606076928,1434771158l0,0l0,0l2228224,6881394l-1206910874,1434770938l0,0l4259840,0l65536,983040l5505024,7143529l7536741,5111840l7798885,5373984l7143535,7209057l0,0l0,0l4259840,0l65536,1048576l4980736,6422633l7471205,7602273l7274601,2097262l6619219,6881394l102,1434771158l0,0l10551296,0l65536,196608l-786432000,2130050421l0,2130640896l-382730240,1434770617l625475584,1434771158l-1715470336,1434771158l0,0l350224384,2130050628l0,0l203423744,1434770600l628621312,1434771158l65536,0l0,0l348127232,2130050628l0,0l-2143289344,1434770602l631767040,1434771158l454623232,0l0,1434714112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580255744,-360885693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198705152,-360885692l6342,0l0,0l9502720,0l1353711616,2130703716l-65536,-1l-1,-1l-1,1434779647l572522496,1434771045l599261184,1434771045l599261184,1434771045l3276800,1434770945l664797184,1434771158l0,1434714112l597688320,1434771158l610271232,1434771158l69206016,1434771158l1048576,0l1781530624,1434771158l1807745024,1434771158l1815085056,1434771158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427491328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500498432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2359296,0l320798720,0l2359296,0l0,0l-902299648,2130050648l1093009408,-360885692l704649414,1434771158l703594496,1434771158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846200832,1434771158l0,0l0,0l0,0l0,0l0,0l0,0l0,0l0,0l0,0l0,0l0,0l0,0l0,0l15073280,0l15007744,0l196608,0l0,0l-902299648,2130050648l1156579328,-360885692l872421574,1434771158l-1362100224,1434770965l2162688,0l-327680000,2130048998l131072,0l581959680,1434771176l7405568,0l-1556086784,2130045569l0,0l0,6356992l99,0l828375040,1434771158l828375040,1434771158l0,0l0,0l0,0l-1190133760,1434771176l-1210056704,1434771176l0,3145781l-1576534016,1434771176l10551296,0l-547356672,1434770899l-1312817152,1434770933l-902299648,2130050648l327680,196608l131072,0l0,0l-902299648,2130050648l0,1434714112l493879296,1434771176l-1968177152,1434770874l0,1048576l0,16768l1033,1434770944l0,0l16368,0l0,0l0,0l458244080,1434771175l-1704656896,9245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684916736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754909184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788004864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823853056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2359296,0l320798720,0l2359296,0l0,0l-902299648,2130050648l1752367104,-360885692l704649414,1434771158l703594496,1434771158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846200832,1434771158l0,0l0,0l0,0l0,0l0,0l0,0l0,0l0,0l0,0l0,0l0,0l0,0l0,0l15073280,0l15007744,0l196608,0l0,0l-902299648,2130050648l1793589248,-360885692l872421574,1434771158l-1362100224,1434770965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937426944,1434771158l936378368,1434771158l0,0l0,0l0,0l0,0l0,0l0,0l0,0l0,0l0,0l0,0l0,0l0,0l0,0l15007744,0l196608,0l0,0l0,0l-902299648,2130050648l1835139072,-360885692l-721413946,1434770963l-717750272,2130045635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794820608,1434771158l646971392,1434770966l0,0l0,0l0,0l0,0l0,0l0,0l0,0l0,0l0,0l0,0l0,0l0,0l0,0l196608,0l0,0l0,0l1157627904,1434771158l-902299648,2130050648l1870594048,-360885692l-721413946,2130045635l1096810496,1434771158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559939584,1434770967l-717750272,2130045635l0,0l0,0l0,0l0,0l0,0l0,0l0,0l0,0l0,0l0,0l0,0l0,0l0,0l0,0l0,0l1249902592,1434771158l1241513984,1434771158l-902299648,2130050648l1912995840,-360885692l1308629190,2130703716l491257856,1434771009l8454144,0l237502464,2130045636l65536,65536l1004535808,1434771028l65536,1935736832l-1348976268,1434770959l1651048448,790784370l15422,1998585856l-2040498630,1434771158l-2040528896,1434771158l-2040528896,1434771158l65536,0l587202560,1434771175l0,0l1043267584,980889404l8409202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998572032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1206714368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1245118464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1286209536,-360885692l6342,0l0,0l30474240,0l2050490368,2130050571l196608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1329135616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1367212032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2359296,0l320798720,0l2359296,0l0,0l-902299648,2130050648l1457913856,-360885691l704649414,1434771158l703594496,1434771158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846200832,1434771158l0,0l0,0l0,0l0,0l0,0l0,0l0,0l0,0l0,0l0,0l0,0l0,0l0,0l15073280,0l15007744,0l196608,0l0,0l-902299648,2130050648l1500381184,-360885691l872421574,1434771158l-1362100224,1434770965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937426944,1434771158l936378368,1434771158l0,0l0,0l0,0l0,0l0,0l0,0l0,0l0,0l0,0l0,0l0,0l0,0l0,0l15007744,0l196608,0l0,0l0,0l-902299648,2130050648l1549205504,-360885691l-721413946,1434770963l-717750272,2130045635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794820608,1434771158l646971392,1434770966l0,0l0,0l0,0l0,0l0,0l0,0l0,0l0,0l0,0l0,0l0,0l0,0l0,0l196608,0l0,0l0,0l1157627904,1434771158l-902299648,2130050648l1583546368,-360885691l-721413946,2130045635l1439694848,1434771158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559939584,1434770967l-717750272,2130045635l0,0l0,0l0,0l0,0l0,0l0,0l0,0l0,0l0,0l0,0l0,0l0,0l0,0l0,0l0,0l1249902592,1434771158l1241513984,1434771158l-902299648,2130050648l1626734592,-360885691l1476401350,1434771158l1469579264,1434771158l30474240,0l2050490368,2130050571l65536,65536l0,0l0,0l0,0l0,0l-123731968,1434770818l65536,0l65536,0l0,0l0,0l0,0l0,1434770944l1863319552,2130050618l0,0l0,0l-123731968,1434770818l0,0l0,0l1863319552,2130050618l0,0l0,0l-123731968,1434770818l0,0l0,0l0,0l0,0l0,0l0,0l-123731968,1434770818l0,0l0,0l0,0l0,0l-717750272,2130045635l1489502208,1434771158l0,0l0,0l0,0l0,0l0,0l0,0l0,0l0,0l0,0l0,0l0,0l0,0l0,0l0,0l967835648,1434771158l966787072,1434771158l1140850688,1434770969l-902299648,2130050648l1679884288,-360885691l486545606,1434771009l593494016,1434770831l30474240,0l2050490368,2130050571l65536,65536l0,0l0,0l0,0l0,0l-123731968,1434770818l65536,0l65536,0l0,0l0,0l0,0l0,1434770944l1863319552,2130050618l0,0l0,0l-123731968,1434770818l0,0l0,0l1863319552,2130050618l0,0l0,0l-123731968,1434770818l0,0l0,0l0,0l0,0l0,0l0,0l-123731968,1434770818l0,0l0,0l0,0l0,0l1519386624,1434771158l491257856,1434771009l0,0l0,0l0,0l0,0l0,0l0,0l0,0l0,0l0,0l0,0l0,0l0,0l0,0l1059061760,1434771158l1058013184,1434771158l-2114977792,1434770967l-721420288,2130045635l-902299648,2130050648l1720057856,-360885691l587208902,1434770831l0,0l30474240,0l2050490368,2130050571l65536,65536l0,0l0,0l0,0l0,0l-123731968,1434770818l65536,0l65536,0l0,0l0,0l0,0l0,1434770944l1863319552,2130050618l0,0l0,0l-123731968,1434770818l0,0l0,0l1863319552,2130050618l0,0l0,0l-123731968,1434770818l0,0l0,0l0,0l0,0l0,0l0,0l-123731968,1434770818l0,0l0,0l0,0l0,0l491257856,1434771009l593494016,1434770831l0,0l0,0l0,0l0,0l0,0l0,0l0,0l0,0l0,0l0,0l0,0l0,0l0,0l1690304512,1434771158l192937984,1434770969l-717750272,2130045635l1543503872,1434771158l-902299648,2130050648l1762590720,-360885691l6342,0l0,0l30474240,0l2050490368,2130050571l65536,65536l0,0l0,0l0,0l0,0l-123731968,1434770818l65536,0l65536,0l0,0l0,0l0,0l0,2130045440l1863319552,2130050618l0,0l0,0l-123731968,1434770818l0,0l0,0l1863319552,2130050618l0,0l0,0l-123731968,1434770818l0,0l0,0l0,0l0,0l0,0l0,0l-123731968,1434770818l0,0l0,0l0,0l0,0l593494016,1434770831l0,0l0,0l0,0l0,0l0,0l0,0l0,0l0,0l0,0l0,0l0,0l0,0l0,0l0,0l-656408576,1434770972l-717750272,2130045635l1589116928,1434771158l486539264,1434771009l-902299648,2130050648l1796669440,-360885691l6342,0l0,0l30474240,0l2050490368,2130050571l65536,65536l0,0l0,0l0,0l0,0l-123731968,1434770818l65536,0l65536,0l0,0l0,0l0,0l0,1434770944l1863319552,2130050618l0,0l0,0l-123731968,1434770818l0,0l0,0l1863319552,2130050618l0,0l0,0l-123731968,1434770818l0,0l0,0l0,0l0,0l0,0l0,0l-123731968,1434770818l0,0l0,0l0,0l0,0l0,0l0,0l0,0l0,0l0,0l0,0l0,0l0,0l0,0l0,0l0,0l0,0l0,0l0,0l0,0l-717750272,2130045635l1619001344,1434771158l491257856,1434771009l587202560,1434770831l-902299648,2130050648l1831731200,-360885691l6342,0l0,0l10551296,0l1794506752,1434551973l998047744,-888785567l3574,0l0,0l948436992,2130050581l952107008,2130050581l958398464,2130050581l651165696,1434771176l3801088,1968373760l-2080365970,1434771176l-2079326208,1434771176l-2079326208,1434771176l-2067791872,1434771176l-2067005440,1434771176l-2066743296,1434771176l0,0l0,0l0,0l0,0l5308416,0l65536,1966080l6488064,7143535l7536686,7209077l7536686,6357108l3014770,7471204l7798881,7209065l3014759,4980815l3276869,6815827l7340129,101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1667694592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544617984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497497600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461649408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417740288,-360885692l6342,0l0,0l34668544,0l-2042626048,1434771158l-2036334592,1434771158l-2018508800,1434771158l-2014314496,1434771158l-2008023040,1434771158l-2001731584,1434771158l-1995440128,1434771158l-1989148672,1434771158l-1973420032,1434771158l-1967128576,1434771158l-1960837120,1434771158l-1954545664,1434771158l-1948254208,1434771158l-1941962752,1434771158l-1935671296,1434771158l-2051014656,1434771158l-1923088384,1434771158l-1929379840,1434771158l-1910505472,1434771158l-1904214016,1434771158l-1918894080,1434771158l-1900019712,1434771158l-1893728256,1434771158l-1887436800,1434771158l-1881145344,1434771158l-1866465280,1434771158l-2021654528,1434771158l-1874853888,1434771158l-1857028096,1434771158l-1842348032,1434771158l-1848639488,1434771158l-1840250880,1434771158l-1831862272,1434771158l-1824522240,1434771158l-1816133632,1434771158l-1809842176,1434771158l-1803550720,1434771158l-1797259264,1434771158l-1790967808,1434771158l-1784676352,1434771158l-1778384896,1434771158l-1772093440,1434771158l-1765801984,1434771158l-1759510528,1434771158l-1753219072,1434771158l-1746927616,1434771158l-1740636160,1434771158l-1734344704,1434771158l-1728053248,1434771158l-1721761792,1434771158l-1626341376,1434771158l-1595932672,1434771158l-1565523968,1434771158l-1535115264,1434771158l-1504706560,1434771158l-1474297856,1434771158l-1443889152,1434771158l-1413480448,1434771158l-1383071744,1434771158l-1352663040,1434771158l-1322254336,1434771158l-1291845632,1434771158l-1261436928,1434771158l-1231028224,1434771158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369374720,-360885692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670236672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936378368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973930496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1005912064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1044316160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2359296,0l320798720,0l2359296,0l0,0l-902299648,2130050648l384368640,-360885690l704649414,1434771158l703594496,1434771158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846200832,1434771158l0,0l0,0l0,0l0,0l0,0l0,0l0,0l0,0l0,0l0,0l0,0l0,0l0,0l15073280,0l15007744,0l196608,0l0,0l-902299648,2130050648l434700288,-360885690l872421574,1434771158l-1362100224,1434770965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937426944,1434771158l936378368,1434771158l0,0l0,0l0,0l0,0l0,0l0,0l0,0l0,0l0,0l0,0l0,0l0,0l0,0l15007744,0l196608,0l0,0l0,0l-902299648,2130050648l478609408,-360885690l-721413946,1434770963l-717750272,2130045635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794820608,1434771158l646971392,1434770966l0,0l0,0l0,0l0,0l0,0l0,0l0,0l0,0l0,0l0,0l0,0l0,0l0,0l196608,0l0,0l0,0l1157627904,1434771158l-902299648,2130050648l522321920,-360885690l-721413946,2130045635l2128609280,1434771158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559939584,1434770967l-717750272,2130045635l0,0l0,0l0,0l0,0l0,0l0,0l0,0l0,0l0,0l0,0l0,0l0,0l0,0l0,0l0,0l1249902592,1434771158l1241513984,1434771158l-902299648,2130050648l562167808,-360885690l-2147477306,1434771158l-1977090048,1434771158l30474240,0l2050490368,2130050571l65536,65536l0,0l0,0l0,0l0,0l-123731968,1434770818l65536,0l65536,0l0,0l0,0l0,0l0,1434770944l1863319552,2130050618l0,0l0,0l-123731968,1434770818l0,0l0,0l1863319552,2130050618l0,0l0,0l-123731968,1434770818l0,0l0,0l0,0l0,0l0,0l0,0l-123731968,1434770818l0,0l0,0l0,0l0,0l-717750272,2130045635l-2116550656,1434771158l0,0l0,0l0,0l0,0l0,0l0,0l0,0l0,0l0,0l0,0l0,0l0,0l0,0l0,0l967835648,1434771158l966787072,1434771158l1140850688,1434770969l-902299648,2130050648l610271232,-360885690l-1979705146,1434771158l593494016,1434770831l30474240,0l2050490368,2130050571l65536,65536l0,0l0,0l0,0l0,0l-123731968,1434770818l65536,0l65536,0l0,0l0,0l0,0l0,1434770944l1863319552,2130050618l0,0l0,0l-123731968,1434770818l0,0l0,0l1863319552,2130050618l0,0l0,0l-123731968,1434770818l0,0l0,0l0,0l0,0l0,0l0,0l-123731968,1434770818l0,0l0,0l0,0l0,0l-2086666240,1434771158l-1977090048,1434771158l0,0l0,0l0,0l0,0l0,0l0,0l0,0l0,0l0,0l0,0l0,0l0,0l0,0l1059061760,1434771158l1058013184,1434771158l-2114977792,1434770967l-721420288,2130045635l-902299648,2130050648l665845760,-360885690l587208902,1434770831l0,0l30474240,0l2050490368,2130050571l65536,65536l0,0l0,0l0,0l0,0l-123731968,1434770818l65536,0l65536,0l0,0l0,0l0,0l0,1434770944l1863319552,2130050618l0,0l0,0l-123731968,1434770818l0,0l0,0l1863319552,2130050618l0,0l0,0l-123731968,1434770818l0,0l0,0l0,0l0,0l0,0l0,0l-123731968,1434770818l0,0l0,0l0,0l0,0l-1977090048,1434771158l593494016,1434770831l0,0l0,0l0,0l0,0l0,0l0,0l0,0l0,0l0,0l0,0l0,0l0,0l0,0l1690304512,1434771158l192937984,1434770969l-717750272,2130045635l-2046820352,1434771158l-902299648,2130050648l856752128,-360885690l6342,0l0,0l2162688,0l65536,327680l4259840,6881394l7077985,0l2162688,0l65536,655360l1465319424,1836404280l813315633,0l6356992,0l65536,2162688l6488064,7143535l7536686,7209077l7536686,6357108l3014770,7471204l7798881,7209065l3014759,6619213l7536737,7471221l5439589,6357096l6619248,7077888l7471205,0l2162688,0l65536,393216l1867382784,1818324338l0,0l4259840,0l65536,1434517504l1121976320,1434771158l0,0l0,0l65536,2129985536l-720371712,1434771076l-721420288,1434771076l2162688,0l65536,327680l1951596544,6646905l0,0l2162688,0l-327680000,2130048998l65536,0l0,0l2162688,0l232783872,1434771158l231735296,1434771158l151584768,2313l2162694,0l-327680000,2130048998l65536,0l0,0l6356992,0l65536,2162688l6488064,7143535l7536686,7209077l7536686,6357108l3014770,7471204l7798881,7209065l3014759,7077957l6881388,7536752l5439589,6357096l6619248,-1816330240l1835619131,577664339l3227183,0l65536,983040l1699217408,1919247457l1180986977,1702129519l2621554,2130050648l0,0l2162688,0l65536,393216l1951596544,828730489l0,0l2162688,0l65536,131072l1535836160,20307l151584768,2313l2162694,0l65536,393216l1951596544,845507705l0,0l4259840,0l65536,2129985536l618659840,1434771175l0,0l0,0l65536,1782185984l623911011,1434771175l622854144,1434771175l2162688,0l65536,393216l1951596544,862284921l0,0l4259840,0l65536,1434517504l648019968,1434771175l0,0l0,0l65536,1782185984l653271139,1434771175l652214272,1434771175l2162688,0l65536,393216l1951596544,879062137l0,0l4259840,0l65536,327680l758120448,1434771175l0,0l0,0l65536,2129985536l763363328,1434771175l762314752,1434771175l2162688,0l65536,393216l1951596544,895839353l0,0l4259840,0l65536,1434517504l662700032,1434771175l0,0l0,0l65536,2129985536l667942912,1434771175l666894336,1434771175l2162688,0l65536,393216l1951596544,912616569l0,0l4259840,0l-2005925888,1434771175l-616562688,1434770958l587202560,1434771175l586153984,1434771175l-616562688,1434770958l65536,0l4194304,0l9502720,0l1126170624,2130050589l65536,0l0,0l0,0l1141374976,2130050589l1145044992,2130050589l1149239296,2130050589l1152909312,2130050589l1158152192,2130050589l1162346496,2130050589l1166540800,2130050589l1169686528,2130050589l1172832256,2130050589l317718528,1434771159l772341760,1434771159l317718528,1434771175l0,0l2162688,0l65536,393216l1951596544,929393785l0,0l4259840,0l1298137088,1434771175l-1769472000,1434770960l645922816,1434771175l644874240,1434771175l-1769472000,1434770960l131072,5373952l4194377,0l2162688,0l65536,393216l1951596544,946171001l0,0l4259840,0l65536,1114112l4784128,7602286l7209061,6619251l5373984,6684773l7471205,7209061l6619235,1434714112l4194304,0l2162688,0l65536,393216l1951596544,962948217l0,0l4259840,0l65536,1434517504l-1393557504,1434771026l0,0l0,0l65536,2129985536l423624704,1434771175l422576128,1434771175l2162688,0l65536,458752l1951596544,828730489l48,0l4259840,0l65536,1048576l4784128,7602286l7209061,6619251l4522016,7340141l6357096,6881395l115,1434770933l4194304,0l2162688,0l65536,458752l1951596544,828730489l49,0l4259840,0l-2116026368,1434771175l1889009664,1434770962l719323136,1434771175l718274560,1434771175l1889009664,1434770962l183500800,1434771158l4194304,0l2162688,0l65536,458752l1951596544,828730489l50,0l4259840,0l65536,1434517504l427819008,1434771158l0,0l0,0l65536,6553600l232783974,1434771158l231735296,1434771158l2162688,0l65536,458752l1951596544,828730489l51,0l4259840,0l65536,327680l603979776,1434771175l0,0l0,0l65536,2129985536l609222656,1434771175l608174080,1434771175l2162688,0l65536,262144l1749221376,29281l0,0l4259840,0l65536,983040l4980736,6422633l7471205,7602273l7274601,2097262l6357075,7536750l-1198522368,1434770933l4194304,0l2162688,0l65536,458752l1951596544,828730489l52,0l2162688,0l538836992,0l393216,0l0,0l2162688,0l65536,458752l1699217408,1852400737l103,0l6356992,0l65536,2293760l6488064,7143535l7536686,7209077l7536686,6357108l3014770,7471204l7798881,7209065l3014759,7274563l7209070,6488165l7274612,5439602l6357096,6619248l6291456,0l2162688,0l65536,327680l1749221376,3240545l0,0l2162688,0l-1467940864,1434770928l239140864,1434771158l0,0l2162688,0l65536,327680l4259840,6881394l7077985,0l2162688,0l65536,327680l1749221376,3306081l0,0l2162688,0l631701504,0l393216,0l0,0l2162688,0l65536,524288l1700003840,1866626168l31076,0l2162688,0l65536,131072l1769406464,20307l2097152,0l2162688,0l1500577792,1434770928l239140864,1434771158l6619136,105l2162688,0l65536,262144l1766588416,2113959027l0,0l4259840,0l65536,1434517504l692060160,1434771175l0,0l0,0l65536,2129985536l697303040,1434771175l696254464,1434771175l2162688,0l65536,458752l1631780864,1869182064l110,0l4259840,0l65536,2129985536l728760320,1434771175l0,0l0,0l65536,2129985536l734003200,1434771175l732954624,1434771175l2162688,0l65536,327680l1850277888,7890276l0,0l2162688,0l65536,131072l-1630470144,20307l2097152,0l2162688,0l-1703936000,1434771158l-1879048192,1434771158l1808596992,8380l2162688,0l65536,393216l1866858496,1919251567l0,0l6356992,0l65536,2162688l6488064,7143535l7536686,7209077l7536686,6357108l3014770,7471204l7798881,7209065l3014759,7274563l7602286,7274610l5439596,6357096l6619248,1043267584l6291456,0l2162688,0l65536,458752l1951596544,828730489l53,0l3211264,0l131072,655360l7536640,7929972l6619244,3014771l7143544,108l-1837105152,1434771158l4259840,0l2134900736,1434771175l740818944,1434770962l726663168,1434771175l725614592,1434771175l740818944,1434770962l841089024,1043276340l4219682,0l2162688,0l65536,393216l1699217408,1919247457l0,0l6356992,0l0,1434517504l389021696,1434771175l0,0l0,0l876281856,59113872l-1879021978,1434771158l-1723858944,1434771158l1677787136,29296l131072,3997696l423777,1735262311l6291456,0l2162688,0l65536,65536l3211264,0l0,0l4259840,0l-1719664640,1434771158l1428684800,1434770960l631242752,1434771175l630194176,1434771175l1428684800,1434770960l65536,0l4194304,0l2162688,0l65536,458752l1951596544,828730489l54,0l3211264,0l65536,851968l1632894976,1130720354l1702129263,7566446l0,0l1469054976,1434770983l3211264,0l65536,655360l7536640,7929972l6619244,3014771l7143544,108l0,0l2162688,0l7864320,1434770905l239140864,1434771158l6619136,105l3211264,0l65536,786432l1632894976,1214606434l1768186213,26478l0,0l0,0l4259840,0l-311885824,350285l0,0l0,0l-1828192256,1434771158l-1828192256,1434771158l0,0l257949696,1434771158l3211264,0l65536,851968l1917190144,1130720609l1702129263,7566446l0,0l219348992,0l3211264,0l-332398592,2130045635l0,0l180355072,1434771158l182976512,1434771158l182976512,1434771158l2162688,0l65536,393216l5439488,7143529l7667795,110l2162688,0l65536,458752l1465319424,1836404280l49,0l4259840,0l65536,1048576l5439488,6422645l7078004,2097253l7143493,6815856l7536737,7536745l44,1434771158l4194304,0l2162688,0l65536,458752l1465319424,1836404280l50,0l4259840,0l65536,1434517504l589299712,1434771175l0,0l0,0l65536,2129985536l594542592,1434771175l593494016,1434771175l2162688,0l65536,458752l1465319424,1836404280l51,0l4259840,0l65536,1434517504l533725184,1434771175l0,0l0,0l65536,2129985536l258998272,1434771158l257949696,1434771158l2162688,0l65536,458752l1465319424,1836404280l52,0l4259840,0l65536,458752l4390912,7077985l6422633,6881394l2162688,0l-1802502144,1434771158l482344960,2130049567l4194304,0l2162688,0l65536,458752l1465319424,1836404280l53,0l4259840,0l65536,1048576l5439488,6422645l7078004,2097253l6619218,6619238l6619250,6488174l101,1434770933l4194304,0l2162688,0l65536,458752l1465319424,1836404280l54,0l4259840,0l1254096896,1434771175l201850880,1434770959l616562688,1434771175l615514112,1434771175l201850880,1434770959l262144,1434714112l4194304,0l2162688,0l65536,458752l1465319424,1836404280l55,0l4259840,0l65536,720896l5505024,4390991l4718624,6357093l6881380,6750318l-1783627776,1434771158l482344960,2130049567l4194304,0l2162688,0l65536,458752l1465319424,1836404280l56,0l4259840,0l2046820352,1434771175l-361234432,1434770961l689963008,1434771175l688914432,1434771175l-361234432,1434770961l-517996544,1434771014l4194304,0l2162688,0l65536,458752l1465319424,1836404280l57,0l4259840,0l1452277760,1434771175l-1302855680,1434770960l660602880,1434771175l659554304,1434771175l-1302855680,1434770960l262144,1434714112l4194304,0l2162688,0l65536,524288l1465319424,1836404280l12337,0l4259840,0l65536,1434517504l677380096,1434771175l0,0l0,0l65536,1635123200l682647918,1434771175l681574400,1434771175l2162688,0l65536,524288l1465319424,1836404280l12593,0l2162688,0l65536,262144l7471104,6553673l49,0l2162688,0l65536,327680l5308416,7274613l6619252,0l2162688,0l65536,524288l1465319424,1836404280l12849,0l4259840,0l1496317952,1434771175l-314048512,1434770961l675282944,1434771175l674234368,1434771175l-314048512,1434770961l864026624,2130049002l4194304,0l2162688,0l65536,524288l1465319424,1836404280l13105,0l2162688,0l65536,393216l5505024,7471201l6619239,116l2162688,0l65536,262144l5505024,7340153l101,-12615l2228223,0l65536,524288l1465319424,1836404280l13361,0l2162688,0l-327680000,2130048998l131072,0l-846200832,1434771176l2162688,0l65536,131072l4784128,100l-2015952896,-12615l2228223,0l65536,524288l1465319424,1836404280l13617,0l2162688,0l393216000,2130050589l65536,0l-1700790272,1434771158l2162688,0l65536,393216l5439488,7143529l6619208,105l2162688,0l65536,524288l1465319424,1836404280l13873,0l4259840,0l1232076800,1434771175l-1593835520,1434770941l601882624,1434771175l600834048,1434771175l-1593835520,1434770941l131072,5373952l4194377,0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3211264,0l-1864368128,1434771158l16777216,2130049536l0,0l1925185536,1434771012l74907648,0l3211264,0l0,0l0,0l65536,0l0,0l0,0l34668544,0l-311885824,350285l0,0l593494016,1434770831l0,0l0,0l0,0l0,0l0,0l540278784,0l1048576,0l540278784,0l1048576,0l196608,0l0,0l0,0l-1109393408,1434771158l-1110441984,1434771158l-95420416,1434770987l-717750272,2130045635l-1678245888,1434771158l491257856,1434771009l593494016,1434770831l0,0l0,0l0,0l0,0l0,0l23461888,0l131072,0l23461888,0l131072,0l196608,0l0,0l0,0l-1078984704,1434771158l-1080033280,1434771158l-180355072,1434770987l-717750272,2130045635l-1668284416,1434771158l491257856,1434771009l593494016,1434770831l0,0l0,0l0,0l0,0l0,0l23461888,0l131072,0l23461888,0l131072,0l196608,0l0,0l0,0l-1048576000,1434771158l-1049624576,1434771158l0,1434770988l-717750272,2130045635l1319108608,2130703716l491257856,1434771009l593494016,1434770831l0,0l0,0l0,0l0,0l0,0l2162688,0l65536,1434517504l0,0l0,0l3211264,0l-182452224,1434771175l-1872756736,1434771158l2097152,1310720l885653504,23022l6684672,102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1342242816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2011693056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2060124160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2103443456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2141585408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2115698688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2000748544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957756928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916993536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879244800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709441024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669136384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631453184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597964288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489174528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441988608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360658432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315504128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264582656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095892992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049952256,-360885691l6342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-1007681536,-360885691l6342,0l0,0l1276182528,0l-310378496,1434770911l-717750272,2130045635l-978321408,1434771158l-350748672,1434771158l-1302855680,1434770960l0,0l-1298661376,1434770960l0,0l-855638016,1434770961l0,0l536739840,0l1769472,0l536739840,0l1769472,0l196608,0l0,0l0,0l634388480,1434771158l633339904,1434771158l-384827392,1434770911l-717750272,2130045635l-968359936,1434771158l-988282880,1434771158l1889009664,1434770962l0,0l1893203968,1434770962l0,0l1527775232,1434770962l0,0l414777344,0l983040,0l414777344,0l983040,0l196608,0l0,0l0,0l664797184,1434771158l663748608,1434771158l-680525824,1434770962l-717750272,2130045635l-958398464,1434771158l-978321408,1434771158l1577582592,1434770962l0,0l1581776896,1434770962l0,0l-657457152,1434770962l0,0l320798720,0l2359296,0l320798720,0l2359296,0l196608,0l0,0l0,0l704643072,1434771158l703594496,1434771158l-1714421760,1434770962l-717750272,2130045635l-948436992,1434771158l-968359936,1434771158l-1525153792,1434770962l0,0l-1520959488,1434770962l0,0l-1691353088,1434770962l0,0l536739840,0l1769472,0l536739840,0l1769472,0l196608,0l0,0l0,0l735051776,1434771158l734003200,1434771158l-2087714816,1434770965l-717750272,2130045635l-938475520,1434771158l-958398464,1434771158l-1173880832,1434770963l0,0l-1169686528,1434770963l0,0l1911554048,1434770965l0,0l15073280,0l15007744,0l15073280,0l15007744,0l196608,0l0,0l0,0l846200832,1434771158l845152256,1434771158l-402653184,1434770965l-717750272,2130045635l-928514048,1434771158l-948436992,1434771158l-1894252544,1434770965l0,0l-1890058240,1434770965l0,0l-343932928,1434770965l0,0l15073280,0l15007744,0l15073280,0l15007744,0l196608,0l0,0l0,0l876609536,1434771158l875560960,1434771158l-1362100224,1434770965l-717750272,2130045635l-918552576,1434771158l-938475520,1434771158l-1894252544,1434770965l0,0l-1890058240,1434770965l-827326464,1434770965l-1303379968,1434770965l0,0l15073280,0l15007744,0l15073280,0l15007744,0l196608,0l0,0l0,0l907018240,1434771158l905969664,1434771158l-886046720,1434770965l-717750272,2130045635l-908591104,1434771158l-928514048,1434771158l-1894252544,1434770965l0,0l-1890058240,1434770965l-343932928,1434770965l-827326464,1434770965l0,0l15073280,0l15007744,0l15073280,0l15007744,0l196608,0l0,0l0,0l937426944,1434771158l936378368,1434771158l-1109393408,1434770963l-717750272,2130045635l-898629632,1434771158l-918552576,1434771158l-1894252544,1434770965l0,0l-1890058240,1434770965l-1303379968,1434770965l-1146093568,1434770962l0,0l15073280,0l15007744,0l15073280,0l15007744,0l196608,0l0,0l0,0l1128267776,1434771158l1127219200,1434771158l-715128832,1434770963l-717750272,2130045635l-888668160,1434771158l-908591104,1434771158l-1894252544,1434770965l0,0l-1890058240,1434770965l-1146093568,1434770962l-656408576,1434770963l0,0l15073280,0l15007744,0l15073280,0l15007744,0l196608,0l0,0l0,0l765460480,1434771158l764411904,1434771158l222298112,1434770966l-717750272,2130045635l-878706688,1434771158l-898629632,1434771158l67633152,1434770966l0,0l71827456,1434770966l0,0l325058560,1434770966l0,0l543358976,0l1179648,0l543358976,0l1179648,0l196608,0l0,0l0,0l795869184,1434771158l794820608,1434771158l646971392,1434770966l-717750272,2130045635l-868745216,1434771158l-888668160,1434771158l784859136,1434770966l0,0l789053440,1434770966l0,0l854589440,1434770966l0,0l309133312,0l1769472,0l309133312,0l1769472,0l196608,0l0,0l0,0l1158676480,1434771158l1157627904,1434771158l-1932525568,1434770966l-717750272,2130045635l-858783744,1434771158l-878706688,1434771158l1040711680,1434770966l0,0l1044905984,1434770966l0,0l1984954368,1434770966l0,0l309133312,0l1769472,0l309133312,0l1769472,0l196608,0l0,0l0,0l1189085184,1434771158l1188036608,1434771158l1720713216,1434770966l-717750272,2130045635l-848822272,1434771158l-868745216,1434771158l1294467072,1434770966l786432,0l1298661376,1434770966l0,0l1785724928,1434770966l0,0l309133312,0l1769472,0l309133312,0l1769472,0l196608,0l0,0l0,0l1219493888,1434771158l1218445312,1434771158l559939584,1434770967l-717750272,2130045635l-838860800,1434771158l-858783744,1434771158l-1783103488,1434770966l0,0l-1778909184,1434770966l-1918369792,1434771126l488636416,1434771009l0,0l16908288,0l17235968,0l16908288,0l17235968,0l196608,0l0,0l0,0l1249902592,1434771158l1248854016,1434771158l-169869312,1434770967l-717750272,2130045635l-828899328,1434771158l-848822272,1434771158l-17301504,1434770967l0,0l-13107200,1434770967l0,0l-236978176,1434770968l0,0l467206144,0l73990144,0l467206144,0l73990144,0l196608,0l0,0l0,0l1280311296,1434771158l1279262720,1434771158l-1276116992,1434770966l-717750272,2130045635l-818937856,1434771158l-838860800,1434771158l-1378353152,1434770966l0,0l-1374158848,1434770966l1615855616,1434770968l-1205862400,1434770966l0,0l309133312,0l1769472,0l309133312,0l1769472,0l196608,0l0,0l0,0l1630535680,1434771158l1629487104,1434771158l-1842348032,1434770966l-717750272,2130045635l-808976384,1434771158l-828899328,1434771158l-1167589376,1434770966l0,0l-1163395072,1434770966l0,0l939524096,1434770968l0,0l309133312,0l1769472,0l309133312,0l1769472,0l196608,0l0,0l0,0l967835648,1434771158l966787072,1434771158l1153433600,1434770969l-717750272,2130045635l-799014912,1434771158l-818937856,1434771158l-1840775168,1434770967l0,0l-1836580864,1434770967l0,0l1212153856,1434770969l0,0l309133312,0l1769472,0l309133312,0l1769472,0l196608,0l0,0l0,0l998244352,1434771158l997195776,1434771158l-1027604480,1434770968l-717750272,2130045635l-789053440,1434771158l-808976384,1434771158l-996671488,1434770968l0,0l-992477184,1434770968l0,0l-888143872,1434770968l0,0l287309824,0l983040,0l287309824,0l983040,0l196608,0l0,0l0,0l1028653056,1434771158l1027604480,1434771158l-766509056,1434770968l-717750272,2130045635l-779091968,1434771158l-799014912,1434771158l2065170432,1434770968l0,0l2069364736,1434770968l0,0l405798912,1434770969l0,0l543358976,0l1179648,0l543358976,0l1179648,0l196608,0l0,0l0,0l1059061760,1434771158l1058013184,1434771158l-2114977792,1434770967l-717750272,2130045635l-769130496,1434771158l-789053440,1434771158l-2092433408,1434770968l0,0l-2088239104,1434770968l106954752,1434770970l-1667235840,1434770968l0,0l252772352,0l212467712,0l252772352,0l212467712,0l0,0l-1703411712,1434770968l0,0l1089470464,1434771158l1088421888,1434771158l-791674880,1434770966l-717750272,2130045635l-759169024,1434771158l-779091968,1434771158l-2092433408,1434770968l0,0l-2088239104,1434770968l1510998016,1434770970l-723517440,1434770966l0,0l238813184,0l1966080,0l238813184,0l1966080,0l196608,0l0,0l0,0l1660944384,1434771158l1659895808,1434771158l-385875968,1434770966l-717750272,2130045635l-749207552,1434771158l-769130496,1434771158l-2092433408,1434770968l0,0l-2088239104,1434770968l-723517440,1434770966l-317718528,1434770966l0,0l238813184,0l1966080,0l238813184,0l1966080,0l196608,0l0,0l0,0l1691353088,1434771158l1690304512,1434771158l192937984,1434770969l-717750272,2130045635l-739246080,1434771158l-759169024,1434771158l-2092433408,1434770968l0,0l-2088239104,1434770968l-317718528,1434770966l106954752,1434770970l0,0l238813184,0l1966080,0l238813184,0l1966080,0l196608,0l0,0l0,0l1721761792,1434771158l1720713216,1434771158l1050673152,1434770970l-717750272,2130045635l-729284608,1434771158l-749207552,1434771158l-2085093376,1434770970l0,0l-2080899072,1434770970l0,0l92274688,1434770970l0,0l543358976,0l1179648,0l543358976,0l1179648,0l196608,0l0,0l0,0l1752170496,1434771158l1751121920,1434771158l128974848,1434770971l-717750272,2130045635l-719323136,1434771158l-739246080,1434771158l-1037565952,1434770970l0,0l-1033371648,1434770970l0,0l190840832,1434770971l0,0l543358976,0l1179648,0l543358976,0l1179648,0l196608,0l0,0l0,0l1817182208,1434771158l1816133632,1434771158l-656408576,1434770972l-717750272,2130045635l-709361664,1434771158l-729284608,1434771158l1986527232,1434770973l0,0l1990721536,1434770973l0,0l-701497344,1434770973l0,0l543358976,0l1179648,0l543358976,0l1179648,0l196608,0l0,0l0,0l1847590912,1434771158l1846542336,1434771158l-2139095040,1434770973l-717750272,2130045635l-699400192,1434771158l-719323136,1434771158l244842496,1434770978l0,0l249036800,1434770978l0,0l-2116026368,1434770973l0,0l340787200,0l1048576,0l340787200,0l1048576,0l196608,0l0,0l0,0l1877999616,1434771158l1876951040,1434771158l121634816,1434770974l-717750272,2130045635l-689438720,1434771158l-709361664,1434771158l-575143936,1434770973l0,0l-570949632,1434770973l0,0l185597952,1434770974l0,0l495386624,0l262144,0l495386624,0l262144,0l196608,0l0,0l0,0l1908408320,1434771158l1907359744,1434771158l-6291456,1434770973l-717750272,2130045635l-679477248,1434771158l-699400192,1434771158l-536346624,1434770970l0,0l-532152320,1434770970l0,0l266338304,1434770974l0,0l495386624,0l262144,0l495386624,0l262144,0l196608,0l0,0l0,0l1938817024,1434771158l1937768448,1434771158l-757071872,1434770979l-717750272,2130045635l-669515776,1434771158l-689438720,1434771158l-510132224,1434770970l0,0l-505937920,1434770970l0,0l-695205888,1434770979l0,0l317259776,0l1703936,0l317259776,0l1703936,0l196608,0l0,0l0,0l1969225728,1434771158l1968177152,1434771158l-252706816,1434770979l-717750272,2130045635l-659554304,1434771158l-679477248,1434771158l-616038400,1434770979l0,0l-611844096,1434770979l0,0l-1095761920,1434770973l0,0l536739840,0l1769472,0l536739840,0l1769472,0l196608,0l0,0l0,0l-1656750080,1434771158l-1657798656,1434771158l160432128,1434770980l-717750272,2130045635l-649592832,1434771158l-669515776,1434771158l568852480,1434770980l0,0l573046784,1434770980l0,0l219152384,1434770980l0,0l510656512,0l393216,0l510656512,0l393216,0l196608,0l0,0l0,0l1310720000,1434771158l1309671424,1434771158l-495976448,1434770979l-717750272,2130045635l-639631360,1434771158l-659554304,1434771158l-156762112,1434770979l0,0l-152567808,1434770979l0,0l7340032,1434770980l0,0l510656512,0l393216,0l510656512,0l393216,0l196608,0l0,0l0,0l1341128704,1434771158l1340080128,1434771158l-1550843904,1434770973l-717750272,2130045635l-629669888,1434771158l-649592832,1434771158l876085248,1434770980l0,0l880279552,1434770980l0,0l-797966336,1434770979l0,0l419364864,0l1245184,0l419364864,0l1245184,0l196608,0l0,0l0,0l1371537408,1434771158l1370488832,1434771158l1271922688,1434770980l-717750272,2130045635l-619708416,1434771158l-639631360,1434771158l1247281152,1434770980l0,0l1251475456,1434770980l0,0l1330642944,1434770980l0,0l510656512,0l393216,0l510656512,0l393216,0l196608,0l0,0l0,0l1401946112,1434771158l1400897536,1434771158l-1343225856,1434770980l-717750272,2130045635l-609746944,1434771158l-629669888,1434771158l1528299520,1434770980l0,0l1532493824,1434770980l-2020605952,1434770980l-1279262720,1434770980l0,0l221970432,0l74907648,0l221970432,0l74907648,0l196608,0l0,0l0,0l1432354816,1434771158l1431306240,1434771158l-2079326208,1434770980l-717750272,2130045635l-599785472,1434771158l-619708416,1434771158l1528299520,1434770980l0,0l1532493824,1434770980l0,0l-2020605952,1434770980l0,0l221970432,0l74907648,0l221970432,0l74907648,0l196608,0l0,0l0,0l1462763520,1434771158l1461714944,1434771158l-1251999744,1434770980l-717750272,2130045635l-589824000,1434771158l-609746944,1434771158l16252928,1434770981l0,0l20447232,1434770981l0,0l-1110441984,1434770980l0,0l253034496,0l1703936,0l253034496,0l1703936,0l196608,0l0,0l0,0l1493172224,1434771158l1492123648,1434771158l-1231028224,1434770980l-717750272,2130045635l-579862528,1434771158l-599785472,1434771158l-687341568,1434770980l0,0l-683147264,1434770980l0,0l-1207959552,1434770980l0,0l540278784,0l1048576,0l540278784,0l1048576,0l196608,0l0,0l0,0l1523580928,1434771158l1522532352,1434771158l-1963982848,1434770981l-717750272,2130045635l-569901056,1434771158l-589824000,1434771158l1866989568,1434770981l0,0l1871183872,1434770981l1931476992,1434770981l-1905262592,1434770981l0,0l221970432,0l74907648,0l221970432,0l74907648,0l196608,0l0,0l0,0l1553989632,1434771158l1552941056,1434771158l1065353216,1434770981l-717750272,2130045635l-559939584,1434771158l-579862528,1434771158l1866989568,1434770981l0,0l1871183872,1434770981l0,0l1931476992,1434770981l0,0l221970432,0l74907648,0l221970432,0l74907648,0l196608,0l0,0l0,0l1584398336,1434771158l1583349760,1434771158l-769654784,1434770981l-717750272,2130045635l-549978112,1434771158l-569901056,1434771158l-862453760,1434770981l0,0l-858259456,1434770981l0,0l-710934528,1434770981l0,0l543358976,0l1179648,0l543358976,0l1179648,0l196608,0l0,0l0,0l-1626341376,1434771158l-1627389952,1434771158l-1179648000,1434770981l-717750272,2130045635l-540016640,1434771158l-559939584,1434771158l-1741160448,1434770981l0,0l-1736966144,1434770981l0,0l-1609564160,1434770981l0,0l543358976,0l1179648,0l543358976,0l1179648,0l196608,0l0,0l0,0l-1595932672,1434771158l-1596981248,1434771158l-353370112,1434770983l-717750272,2130045635l-530055168,1434771158l-549978112,1434771158l171442176,1434770984l0,0l175636480,1434770984l0,0l-2098200576,1434770983l0,0l165871616,0l1376256,0l165871616,0l1376256,0l196608,0l0,0l0,0l-1565523968,1434771158l-1566572544,1434771158l1469054976,1434770983l-717750272,2130045635l-520093696,1434771158l-540016640,1434771158l171442176,1434770984l0,0l175636480,1434770984l-2098200576,1434770983l-184549376,1434770983l0,0l498794496,0l720896,0l498794496,0l720896,0l196608,0l0,0l0,0l-1535115264,1434771158l-1536163840,1434771158l727711744,1434770984l-717750272,2130045635l-510132224,1434771158l-530055168,1434771158l1240989696,1434770984l0,0l1245184000,1434770984l0,0l956301312,1434770984l0,0l495255552,0l219348992,0l495255552,0l219348992,0l0,0l1009778688,1434770984l0,0l-1504706560,1434771158l-1505755136,1434771158l1265631232,1434770985l-717750272,2130045635l-500170752,1434771158l-520093696,1434771158l1944584192,1434770985l0,0l1948778496,1434770985l0,0l476053504,1434770985l0,0l475725824,0l2359296,0l475725824,0l2359296,0l196608,0l0,0l0,0l-1474297856,1434771158l-1475346432,1434771158l1702887424,1434770985l-717750272,2130045635l-490209280,1434771158l-510132224,1434771158l2009595904,1434770984l0,0l2013790208,1434770984l0,0l651165696,1434770984l0,0l430899200,0l458752,0l430899200,0l458752,0l196608,0l0,0l0,0l-1443889152,1434771158l-1444937728,1434771158l1792016384,1434770985l-717750272,2130045635l-480247808,1434771158l-500170752,1434771158l1409810432,1434770984l0,0l1414004736,1434770984l0,0l1917845504,1434770984l0,0l427360256,0l2490368,0l427360256,0l2490368,0l196608,0l0,0l0,0l-1413480448,1434771158l-1414529024,1434771158l-1915748352,1434770985l-717750272,2130045635l-470286336,1434771158l-490209280,1434771158l1477967872,1434770984l0,0l1482162176,1434770984l0,0l1673527296,1434770984l0,0l425328640,0l524288,0l425328640,0l524288,0l196608,0l0,0l0,0l-1383071744,1434771158l-1384120320,1434771158l289406976,1434770982l-717750272,2130045635l-460324864,1434771158l-480247808,1434771158l33030144,1434770982l0,0l37224448,1434770982l0,0l318767104,1434770982l0,0l169738240,0l917504,0l169738240,0l917504,0l196608,0l0,0l0,0l-1352663040,1434771158l-1353711616,1434771158l82837504,1434770982l-717750272,2130045635l-450363392,1434771158l-470286336,1434771158l33030144,1434770982l0,0l37224448,1434770982l318767104,1434770982l141557760,1434770982l0,0l121307136,0l1769472,0l121307136,0l1769472,0l196608,0l0,0l0,0l-1322254336,1434771158l-1323302912,1434771158l-1515192320,1434770985l-717750272,2130045635l-440401920,1434771158l-460324864,1434771158l-1412956160,1434770985l0,0l-1408761856,1434770985l0,0l-1190133760,1434770985l0,0l498794496,0l720896,0l498794496,0l720896,0l196608,0l0,0l0,0l-1291845632,1434771158l-1292894208,1434771158l1168113664,1434770984l-717750272,2130045635l-430440448,1434771158l-450363392,1434771158l62390272,1434770986l0,0l66584576,1434770986l0,0l-902823936,1434770985l0,0l532283392,0l90701824,0l532283392,0l90701824,0l0,0l-723517440,1434770985l0,0l-1261436928,1434771158l-1262485504,1434771158l-152043520,1434770985l-717750272,2130045635l-420478976,1434771158l-440401920,1434771158l-332922880,1434770986l0,0l-328728576,1434770986l0,0l-93323264,1434770985l0,0l221970432,0l74907648,0l221970432,0l74907648,0l196608,0l0,0l0,0l-1231028224,1434771158l-1232076800,1434771158l-470810624,1434770985l-717750272,2130045635l-410517504,1434771158l-430440448,1434771158l-332922880,1434770986l0,0l-328728576,1434770986l-93323264,1434770985l-412090368,1434770985l0,0l221970432,0l74907648,0l221970432,0l74907648,0l196608,0l0,0l0,0l-1200619520,1434771158l-1201668096,1434771158l235929600,1434770987l-717750272,2130045635l-400556032,1434771158l-420478976,1434771158l9961472,1434770987l0,0l14155776,1434770987l610271232,1434770987l294649856,1434770987l0,0l221970432,0l74907648,0l221970432,0l74907648,0l196608,0l0,0l0,0l-1170210816,1434771158l-1171259392,1434771158l551550976,1434770987l-717750272,2130045635l-390594560,1434771158l-410517504,1434771158l9961472,1434770987l0,0l14155776,1434770987l0,0l610271232,1434770987l0,0l221970432,0l74907648,0l221970432,0l74907648,0l196608,0l0,0l0,0l-1139802112,1434771158l-1140850688,1434771158l-334495744,1434770987l-717750272,2130045635l-380633088,1434771158l-400556032,1434771158l-434634752,1434770987l0,0l-430440448,1434770987l0,0l-247463936,1434770987l0,0l540278784,0l1048576,0l540278784,0l1048576,0l196608,0l0,0l0,0l-1109393408,1434771158l-1110441984,1434771158l-95420416,1434770987l-717750272,2130045635l-370671616,1434771158l-390594560,1434771158l729284608,1434770988l0,0l733478912,1434770988l0,0l-27262976,1434770987l0,0l23461888,0l131072,0l23461888,0l131072,0l196608,0l0,0l0,0l-1078984704,1434771158l-1080033280,1434771158l-180355072,1434770987l-717750272,2130045635l-360710144,1434771158l-380633088,1434771158l729284608,1434770988l0,0l733478912,1434770988l-27262976,1434770987l-121634816,1434770987l0,0l23461888,0l131072,0l23461888,0l131072,0l196608,0l0,0l0,0l-1048576000,1434771158l-1049624576,1434771158l0,1434770988l-717750272,2130045635l-340787200,1434771158l-370671616,1434771158l1234698240,1434770988l0,0l1238892544,1434770988l0,0l1298137088,1434770988l0,0l46202880,0l524288,0l46202880,0l524288,0l196608,0l0,0l0,0l-1018167296,1434771158l-1019215872,1434771158l-1200619520,1434770973l-717750272,2130045635l-988282880,1434771158l491257856,1434771009l1808269312,1434770988l0,0l1812463616,1434770988l-1892679680,1434770988l-1141899264,1434770973l0,0l30015488,0l27066368,0l30015488,0l27066368,0l196608,0l0,0l0,0l288358400,1434771159l287309824,1434771159l77594624,1434770988l-717750272,2130045635l-330825728,1434771158l-360710144,1434771158l1808269312,1434770988l0,0l1812463616,1434770988l2117074944,1434770988l-1892679680,1434770988l0,0l30015488,0l27066368,0l30015488,0l27066368,0l196608,0l0,0l0,0l1999634432,1434771158l1998585856,1434771158l1478492160,1434770988l-717750272,2130045635l-320864256,1434771158l-340787200,1434771158l1808269312,1434770988l0,0l1812463616,1434770988l0,0l2117074944,1434770988l0,0l30015488,0l27066368,0l30015488,0l27066368,0l196608,0l0,0l0,0l2030043136,1434771158l2028994560,1434771158l-1199570944,1434770988l-717750272,2130045635l-310902784,1434771158l-330825728,1434771158l-316145664,1434770988l0,0l-311951360,1434770988l0,0l-1140850688,1434770988l0,0l30015488,0l27066368,0l30015488,0l27066368,0l196608,0l0,0l0,0l2060451840,1434771158l2059403264,1434771158l-1562378240,1434770988l-717750272,2130045635l-300941312,1434771158l-320864256,1434771158l-316145664,1434770988l0,0l-311951360,1434770988l-1140850688,1434770988l-1503657984,1434770988l0,0l30015488,0l27066368,0l30015488,0l27066368,0l196608,0l0,0l0,0l2090860544,1434771158l2089811968,1434771158l65011712,1434770989l-717750272,2130045635l-290979840,1434771158l-310902784,1434771158l-1463287808,1434770988l0,0l-1459093504,1434770988l0,0l145752064,1434770989l0,0l30015488,0l27066368,0l30015488,0l27066368,0l196608,0l0,0l0,0l2121269248,1434771158l2120220672,1434771158l1552941056,1434770989l-717750272,2130045635l-281018368,1434771158l-300941312,1434771158l-1388838912,1434770988l0,0l-1384644608,1434770988l1206910976,1434770989l1611661312,1434770989l0,0l30015488,0l27066368,0l30015488,0l27066368,0l196608,0l0,0l0,0l-2143289344,1434771158l-2144337920,1434771158l1148190720,1434770989l-717750272,2130045635l-271056896,1434771158l-290979840,1434771158l-1388838912,1434770988l0,0l-1384644608,1434770988l834666496,1434770989l1206910976,1434770989l0,0l30015488,0l27066368,0l30015488,0l27066368,0l196608,0l0,0l0,0l-2112880640,1434771158l-2113929216,1434771158l775946240,1434770989l-717750272,2130045635l-1041760256,1434771126l-281018368,1434771158l-1388838912,1434770988l0,0l-1384644608,1434770988l0,0l834666496,1434770989l0,0l30015488,0l27066368,0l30015488,0l27066368,0l196608,0l0,0l0,0l-2082471936,1434771158l-2083520512,143477115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0474240,0l2050490368,2130050571l65536,65536l0,0l0,0l0,0l0,0l-123731968,1434770818l65536,0l65536,0l0,0l0,0l0,0l0,0l1863319552,2130050618l0,0l0,0l-123731968,1434770818l0,0l0,0l1863319552,2130050618l0,0l0,0l-123731968,1434770818l0,0l0,0l0,0l0,0l0,0l0,0l-123731968,1434770818l0,0l0,0l0,0l0,0l0,0l0,0l0,0l0,0l0,0l0,0l0,0l0,0l0,0l0,0l0,0l0,0l0,0l0,0l0,0l0,0l0,0l0,0l0,0l-902299648,2130050648l70975488,-360885690l6342,0l0,0l1114112,16l1060896768,543976824l1936876918,1030647657l808333602,1852121122l1768189795,574449518l759583829,1931485752l1684955508,1852796001l2032287077,1059222373l2000423486,2037674810l544433516,1852599672l1031223923,1953785890l791624304,1701340019l779313517,1852141679l1718381944,1634562671l1865315188,1999595378l1885631087,1701015410l1852404595,795635047l909127730,1767992623l2015371886,1936616557l875657018,1952981565l792359028,1751348015l1935764837,1667853614l1869836146,1663988838l1865379183,1667851878l1870081893,841966706l791687472,1685221239l539126893,1852599672l1668102771,1952981565l792359028,1751348015l1935764837,1701867310l1819113582,1836216166l779318369,795308655l1802658157,1663922293l1634757999,1768057204l2037672300,808464943l1830822454,1732852323l1634889582,1030057058l875656994,2000436770l1668244538,1634100548l1937009781,980892734l1148342386,1969317477l1010725996,1349663351l2000436850,1866887738l544437358,1935751799l1030318435,1651067938l1952543333,544108393l1769104723,1998594662l1849780282,574450035l1700948300,1769234802l1394634351,1718186597l980885538,1953718629l1634300737,1867391549l1394634612,577990241l1664775968,1310866803l544175215,1936613715l1986348064,1734438497l577335905,2000436783l544895802,1635138167l841104748,1043276340l1933211452,544424826l1635138167,841104748l1043276340,1815770940l543649377,1635138167l1696742764,1398091118l980885538,1953718629l1634300737,1752834621l575554349,1647998752l1030317161,761882658l790777417,1999584318l1917874746,1999584318l1917874746,1634100548l1047817333,1882879804l1698984528,1819631974l2000436852,1917874234l980892734,1886418291l1936942450,1869903169l1752201544,544435813l1635138167,1948401004l577074546,792477231l1349532279,792477298l1349532279,1717912690l1953264993,1999584318l1668244538,1634100548l1937009781,980892734l1819898995,980885605l1701869940,1634738749l1919377778,577269857l1933211424,1701607796l574448713,1836216142l1042443361,1849325372l543518049,1635138167l1310866796,1634562671l1043276396,1899657020l1836216134,1043297377l1882879804,1010725456l1769421431,1131900772l1920233071,1998613615l1818326586,1634083389l577074028,2000436783l1684628026,980885609l1030513014,790769698l980892734,1998611306l1818326586,1868702269l790784116,1999584318l1917874234,980892734l1047679090,1916434236l1953394502,980885619l1768125281,1126317417l1651076193,539126130l1097349751,1030321006l1818313506,1769103977l980885538,1953718629l1634300737,-1360715203l-1816271733,1835619131l577664339,1664775968l1126317427,1651076193l790784370,980892734l1869377379,980885618l1030513014,1953849634l1043276399,1798993724l544109157,1635138167l841104748,1010708258l2054371959,1983543072l574450785,790769970l980892734,1933802099l1983543072,574450785l790770226,980892734l1735287148,1983543072l574450785,1429040741l1998594643,1935762746l1769161076,2049064289l1313025384,980885538l1768188258,1918968381l574706477,792477231l1349663351,792477298l1953708663,1046834297l1933211452,1701607796l1949988640,1030058105l1634231074,1952670066l539128421,1953708663l1231383673,1461861732l1968060503,2050371949l1010704944,1634613879l1998611821,1818326586l1465328189,1836404280l813315633,1010708258l1181825655,1634562671l1010708340,1349663351l792477298,1349663351l792477298,1953708663l1046834297,1933211452l1701607796,1949988640l1030058105,1634231074l1952670066,539128421l1953708663,1231383673l1394752868,1701607796l1042428977,1849325372l543518049,1635138167l-383632020,-1360488261l-1246828892,-440561432l-1109092435,1043276435l1899657020,1836216134l1043297377,1916434236l1010725456,1916434223l1010725456,1933211439l1701607796,980892734l1819898995,980885605l1701869940,1751327293l1667330657,577922420l1933211424,1701607796l574448713,1918986307l2000436770,1835101754l980885605,1030513014l-1247680222,545889511l1918986307,1010708258l1633827447,1331979635l980885614,1030513014l2037666594,875652460l1010708258,1181825655l1634562671,1010708340l1349663351,2000436850l544895802,1635138167l824327532,1043276344l1933211452,544424826l1635138167,824327532l1043276344,980889404l1047679090,980889404l1819898995,2000436837l2037674810,1998611820l1887007802,1663188325l1634885992,1919251555l980885538,1819898995l1029982565,1634222882l1042428274,1849325372l543518049,1635138167l-383632020,-2065123935l1749229722,790786657l980892734,1702060386l544100196,1635138167l1394752876,1701607796l790770737,980892734l1919895153,796156269l980892734,1047679090l1933211452,980885626l1030513014,574107938l2000436783,1132098362l980885619,1030513014l574107938,792477231l1349663351,792477298l1953708663,1046834297l1933211452,1701607796l1949988640,1030058105l1634231074,1952670066l539128421,1953708663l1231383673,1126317412l846356840,2000436770l1835101754,980885605l1030513014,-1182144990l-425151514,-1763277151l-1399003513,1634222880l1043276402,1647998780l1684370273,1998614095l1818326586,1951605309l828730489,1043276340l1899657020,1836216134l1043297377,1916434236l1010725456,2054371959l1983543072,574450785l790771761,980892734l1933802099,1983543072l574450785,790771761l1999584318,1917874746l1999584318,2037674810l1010722156,1953708663l543517817,2037660279l574449008,1634886000l1885434471,1998594664l2037674810,1682531692l1699226173,1852400737l1010704999,1634613879l1998611821,1818326586l1699226173,1852400737l1043276391,1647998780l1684370273,1998614095l1818326586,1867391549l1818324338,1010708258l1701722743,1998615672l1818326586,1700012605l1866626168,790788452l980892734,1919895153l796156269,980892734l1047679088,1798993724l1315988837,544503909l1635138167,1948401004l577074546,2000436783l1634759482,1735289187l1647998752,1919903333l841104741,539111476l1717647991,1030907252l808595746,1010708258l1882879791,1010725456l1349663351,2000436850l1866887738,544437358l1935751799,1030318435l1651067938,1952543333l544108393,1936613715l980885538,1936605544l1277312361,1919246953l1869182049,1632837742l539128686,1634024055l1933669491,574447977l1869901646,1851872032l1998594675,1030972218l1953451554,1632837743l1142977390,1851881061l1918986081,1043276393l1933211452,980885626l1030513014,574108194l2000436783,1132098362l980885619,1030513014l574108194,792477231l1349663351,792477298l1953708663,1046834297l1933211452,1701607796l1949988640,1030058105l1918988322,1634887521l539125872,1953708663l1231383673,1411530084l1114929253,578380911l980892734,1701667182l1983543072,574450785l2036625218,2019906592l1043276404,1647998780l1684370273,1998614095l1818326586,1867391549l1818324338,1010708258l1349532279,2000436850l1634759482,1735289187l1815770912,1382379113l1030057077,1953849634l1998594671,1852402746l841104741,539113015l1700936311,1701998438l573579837,1631221536l1919251558,875635261l1043276336,980889404l1047679088,1916434236l1010725456,1916434223l1010725456,1933211439l1701607796,980892734l1819898995,980885605l1701869940,1634738749l1919377778,577269857l1933211424,1701607796l574448713,1953720652l2000436770,1835101754l980885605,1030513014l1936280610,1043276404l1647998780,1684370273l1998614095,1818326586l1700012605,1866626168l790788452,980892734l1047679088,980889404l1047679088,1916434236l1010725456,1181891191l1937010287,1664775968l1310866803,544175215l1936613715,1986348064l1734438497,577335905l792477231,1349663351l792477298,1953708663l1046834297,1933211452l1701607796,1949988640l1030058105,1918988322l1634887521,539125872l1953708663,1231383673l1126317412,1769238625l1042443887,1849325372l543518049,1635138167l1126317420,1769238625l790785647,980892734l1702060386,544100196l1635138167,1310866796l1634562671,1043276396l1899657020,1836216134l1043297377,1882879804l1010725456,1970485879l1701998704,1766617971l1968072046,1919246957l1010708339,1886599799l1852400481,980885607l1868981602,574449010l573583921,1631221536l1919251558,842080829l1043276336,980889404l1047679088,1916434236l1010725456,1181891191l1937010287,1664775968l1310866803,544175215l1936613715,1986348064l1734438497,577335905l2000436783,1043294522l1765439292,1043297091l1933211452,980885626l1030513014,573846050l2000436783,1132098362l980885619,1030513014l573846050,792477231l1349663351,792477298l1953708663,1046834297l1933211452,1701607796l1949988640,1030058105l1918988322,1634887521l539125872,1953708663l1231383673,1226980708l2019910766,2000436770l1835101754,980885605l1030513014,1684949282l790788197,980892734l1702060386,544100196l1635138167,1310866796l1634562671,1043276396l1899657020,1836216134l1043297377,1882879804l1010725456,1970485879l1701998704,1766617971l1968072046,1919246957l1010708339,1882879791l1010725456,1349663351l2000436850,1866887738l544437358,1935882871l1867391549,1394634612l544435809,1635149124l1634165102,790784370l1999584318,1917874746l1999584318,2037674810l1010722156,1953708663l543517817,2037660279l574449008,1634886000l1885434471,1998594664l2037674810,1682531692l1951605309,828730489l1010704949,1634613879l1998611821,1818326586l-1981406659,-1464604999l-427384346,-1662613610l1043276460,1647998780l1684370273,1998614095l1818326586,1867391549l1818324338,1010708258l1181825655,1634562671l1010708340,1349532279l792477298,1349532279l2000436850,1917874746l980892734,1998617203l1818326586,942744125l1010708258,2054371959l1998615363,1818326586l942744125,1010708258l1916434223,1010725456l1933211439,1701607796l980892734,1819898995l980885605,1701869940l1634738749,1919377778l577269857,1933211424l1701607796,574448713l1684104520,1851880037l1869563492,577922420l980892734,1701667182l1983543072,574450785l1684104520,1629516389l1176527982,1702129519l1043276402,1647998780l1684370273,1998614095l1818326586,1867391549l1818324338,1010708258l1181825655,1634562671l1010708340,1349532279l2000436850,1886745402l1936028272,1852394611l1836404325,1936876898l2000436783,1650553914l2000436851,1650553914l1983543072,574450785l1634036835,1998594674l1936683066,842277437l1043276336,1949988668l1998611041,1818326586l1700995645,1919251566l980885538,1030975344l825766946,1998594617l1634036794,1030907236l1852796450,1043276389l1949988668,1998611041l1818326586,1769087549l578054247,1882879776l574452591,942880313l980885538,1684104556l574452325,1701736302l1010708258,1949988655l1047749217,980889404l1047679088,1916434236l1010725456,1916434223l1010725456,1933211439l1701607796,980892734l1819898995,980885605l1701869940,1634738749l1919377778,577269857l1933211424,1701607796l574448713,1953460038l1042444901,1849325372l543518049,1635138167l1176649068,1702129519l1043276402,1647998780l1684370273,1998614095l1818326586,1867391549l1818324338,1010708258l1349532279,2000436850l1634628410,1198478448l543451506,1635138167l1713519980,1702063201l1010708258,1667906167l1983543072,574450785l1952867692,1010708258l1882879791,1010725456l1349663351,2000436850l544895802,1635138167l824327532,1043276344l1933211452,544424826l1635138167,824327532l1043276344,980889404l1047679090,980889404l1819898995,2000436837l2037674810,1998611820l1887007802,1881292133l1734439521,1752195442l980885538,1819898995l1029982565,1634027554l577922404,980892734l1701667182,1983543072l574450785,1684104520l790786661,980892734l1702060386,544100196l1635138167,1310866796l1634562671,1043276396l1882879804,1010725456l1114651255,1010725476l1868708471,1836020852l1983543072,574450785l1735289203,539125100l2054371959,573973053l1933211424,1701011824l573645373,1664775968l1919904879,808460861l808464432,1010708258l1882879791,1047684162l1933211452,1416651118l1769097071,980885604l1030513014,1818322466l790783347,980892734l1998611306,1818326586l1700995645,1919251566l1010708258,1882879791l1010725456,1349663351l2000436850,544895802l1635138167,824327532l1043276344,1933211452l544424826,1635138167l824327532,1043276344l980889404,1047679090l980889404,1819898995l2000436837,2037674810l1998611820,1887007802l1881292133,1734439521l1752195442,980885538l1819898995,1029982565l2037666594,909206892l2000436770,1835101754l980885605,1030513014l-1365645790,681214185l-409879065,573151659l2000436783,1935761978l1850696805,1983543072l574450785,1836216142l790785121,980892734l1919895153,796156269l980892734,1047679088l1933211452,1768120688l1998612334,1717920314l1030058607,808989218l980885538,1702127201l841104754,790769720l980892734,543452777l1701591671,574452838l1998594608,1734963770l574452840,1998594608l1851877434,1735289191l573579837,2000436783l543386170,1635138167l1814183276,578053733l792477231,1349532279l2000436850,1917874746l980892734,1852990827l1983543072,574450785l1043276336,1933211452l980885626,1030513014l573846050,2000436783l1851878458,980885607l1030513014,762209570l539120469,1634024055l1933669491,574447977l1127049338,1998594638l1684628026,1629633897l1095970162,1010708258l1916434223,1010725456l1933211439,1701607796l980892734,1819898995l980885605,1701869940l1634738749,1919377778l577269857,1933211424l1701607796,574448713l1010704945,1634613879l1998611821,1818326586l-1998249411,-1165498985l-390746394,573685136l2000436783,1935761978l1850696805,1983543072l574450785,1836216142l790785121,980892734l1919895153,796156269l980892734,1047679088l1765439292,1998611566l1919510074,1766618227l574449006,573583924l792477231,1349532279l2000436850,1917874746l1999584318,1917874746l1999584318,2037674810l1010722156,1953708663l543517817,2037660279l574449008,1634886000l1885434471,1998594664l2037674810,1682531692l1632903741,1130720354l1702129263,577991790l980892734,1701667182l1983543072,574450785l1818386772,1866670181l1852142702,790786932l980892734,1702060386l544100196,1635138167l1310866796,1634562671l1043276396,1899657020l1836216134,1043297377l1882879804,1010725456l1769421431,1131900772l1920233071,1998613615l1818326586,1634083389l577074028,2000436783l1886745402,1936028272l1852394611,1836404325l1936876898,792477231l1349532279,2000436850l1917874746,1999584318l1917874746,1999584318l2037674810,1010722156l1953708663,543517817l2037660279,574449008l1634886000,1885434471l1998594664,2037674810l1682531692,1632903741l1214606434,1768186213l1042442094,1849325372l543518049,1635138167l1411530092,1701601889l1634027552,1735289188l1010708258,1633827447l1331979635,980885614l1030513014,1650545698l1866687852,1852142702l790786932,980892734l1919895153,796156269l980892734,1047679088l1933211452,1919971445l1282634597,1315270249l1700949365,1043297138l1782216508,980885603l1030513014,1852138274l577922420,792477231l1349532279,2000436850l1917874746,980892734l1010708322,1130510967l1010708339,1916434223l1010725456,1933211439l1701607796,980892734l1819898995,980885605l1701869940,1634738749l1919377778,577269857l1933211424,1701607796l574448713,1835102790l1852785509,1953391988l1010705011,1634613879l1998611821,1818326586l1917198909,543518049l1953394499,1937010277l1010708258,1633827447l1331979635,980885614l1030513014,1919897122l577528173,2000436783l1866887482,1952542066l2000436783,1917874234l1999584318,1917874234l980892734,1047679090l980889404,1047679090l980889404,1819898995l2000436837,2037674810l1998611820,1887007802l1847737701,1700949365l1735289202,980885538l1819898995,1029982565l945248034,829257038l2000436770,1835101754l980885605,1030513014l945248034,829257038l1010708258,1181825655l1634562671,1010708340l1933211439,1701607796l980892734,1819898995l980885605,1701869940l1970151997,1919246957l577203817,1933211424l1701607796,574448713l1312315223,573730165l980892734,1701667182l1983543072,574450785l1312315223,573730165l2000436783,1866887482l1952542066,792477231l1953708663,1046834297l1933211452,1701607796l1949988640,1030058105l1836412450,1769104738l539125614,1953708663l1231383673,1461861732l1968060503,1042428781l1849325372,543518049l1635138167,1461861740l1968060503,790770541l980892734,1919895153l796156269,1999584318l2037674810,1010722156l1953708663,543517817l2037660279,574449008l1651340654,1852404325l1998594663,2037674810l1682531692,1465328189l1836404280,1010704948l1634613879,1998611821l1818326586,1465328189l1836404280,1043276340l1899657020,1836216134l1043297377,980889404l1819898995,2000436837l2037674810,1998611820l1887007802,1847737701l1700949365,1735289202l980885538,1819898995l1029982565,945248034l896365902,2000436770l1835101754,980885605l1030513014,945248034l896365902,1010708258l1181825655,1634562671l1010708340,1933211439l1701607796,980892734l1819898995,980885605l1701869940,1970151997l1919246957,577203817l1933211424,1701607796l574448713,1312315223l573992309,980892734l1701667182,1983543072l574450785,1312315223l573992309,2000436783l1866887482,1952542066l792477231,1953708663l1046834297,1933211452l1701607796,1949988640l1030058105,1836412450l1769104738,539125614l1953708663,1231383673l1461861732,1968060503l1042429805,1849325372l543518049,1635138167l1461861740,1968060503l790771565,980892734l1919895153,796156269l1999584318,2037674810l1010722156,1953708663l543517817,2037660279l574449008,1651340654l1852404325,1998594663l2037674810,1682531692l1465328189,1836404280l1010704952,1634613879l1998611821,1818326586l1465328189,1836404280l1043276344,1899657020l1836216134,1043297377l980889404,1819898995l2000436837,2037674810l1998611820,1887007802l1847737701,1700949365l1735289202,980885538l1819898995,1029982565l945248034,963474766l2000436770,1835101754l980885605,1030513014l945248034,963474766l1010708258,1181825655l1634562671,1010708340l1933211439,1701607796l980892734,1819898995l980885605,1701869940l1970151997,1919246957l577203817,1933211424l1701607796,574448713l1312315223,808545653l2000436770,1835101754l980885605,1030513014l945248034,829257038l1043276336,1899657020l1836216134,1043297377l980889404,1819898995l2000436837,2037674810l1998611820,1887007802l1847737701,1700949365l1735289202,980885538l1819898995,1029982565l945248034,829257038l1010704945,1634613879l1998611821,1818326586l1465328189,1836404280l790769969,980892734l1919895153,796156269l1999584318,2037674810l1010722156,1953708663l543517817,2037660279l574449008,1651340654l1852404325,1998594663l2037674810,1682531692l1465328189,1836404280l1042428465,1849325372l543518049,1635138167l1461861740,1968060503l573714797,2000436783l1866887482,1952542066l792477231,1953708663l1046834297,1933211452l1701607796,1949988640l1030058105,1836412450l1769104738,539125614l1953708663,1231383673l1461861732,1968060503l573780333,980892734l1701667182,1983543072l574450785,1312315223l858877301,1010708258l1181825655,1634562671l1010708340,1933211439l1701607796,980892734l1819898995,980885605l1701869940,1970151997l1919246957,577203817l1933211424,1701607796l574448713,1312315223l875654517,2000436770l1835101754,980885605l1030513014,945248034l829257038,1043276340l1899657020,1836216134l1043297377,980889404l1819898995,2000436837l2037674810,1998611820l1887007802,1847737701l1700949365,1735289202l980885538,1819898995l1029982565,945248034l829257038,1010704949l1634613879,1998611821l1818326586,1465328189l1836404280,790770993l980892734,1919895153l796156269,1999584318l2037674810,1010722156l1953708663,543517817l2037660279,574449008l1651340654,1852404325l1998594663,2037674810l1682531692,1465328189l1836404280,1042429489l1849325372,543518049l1635138167,1461861740l1968060503,573976941l2000436783,1866887482l1952542066,792477231l1953708663,1046834297l980889404,1819898995l4092773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