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2162688,0l209190912,2128366938l131072,0l-2127560704,1447854946l2162688,0l131072000,2128368511l139460608,2128368511l659554304,1447855003l2162688,0l1729101824,1447854649l0,0l2097152,0l3211264,0l0,0l0,0l0,0l16711680,0l0,1442840576l2162688,0l-1858076672,1447854995l0,0l0,0l13697024,0l65536,262144l917504000,1447854786l0,0l927989760,1447854784l444071936,1447854898l-900726784,1447854786l0,2128347136l-1212153856,1447854786l0,2128347136l1031798784,1447854784l447217664,1447854898l-576716800,1447854783l0,2128347136l920649728,1447854786l0,1447821312l927989760,1447854784l450363392,1447854898l-26214400,1447854786l0,0l-1966080000,1447854786l0,0l274726912,1447854420l453509120,1447854898l65536,0l0,980877312l5324404,0l-2103377920,1447684010l-401145856,-1244124159l486040958,2128368490l1638400,6356992l986710130,1447855004l985661440,1447855004l-1315962880,1447854946l-1317011456,1447854946l5242880,0l3211264,0l-566231040,2128367832l-1443889152,1447854896l-713031680,1447855001l-712507392,1447855001l-712507392,1447855001l2162688,0l1968701440,2128363918l0,8060928l2139095040,2128368330l4259840,0l65536,983040l5505024,7143529l7536741,5111840l7798885,5373984l7143535,7209057l4456448,0l0,0l4259840,0l-1954545664,1447854995l-465567744,1447854778l499122176,1447854995l498073600,1447854995l-465567744,1447854778l131072,1447821312l4194304,0l4259840,0l65536,327680l575143936,1447854898l482344960,1447854898l-98566144,1447854897l2424832,1447854809l1061158912,1447854759l0,0l4259840,0l65536,1447624704l482344960,1447854898l0,0l0,0l2359296,1447854898l817889280,1447854759l0,0l4259840,0l65536,1447624704l473956352,1447854898l486539264,1447854898l478150656,1447854898l2293760,7209057l-1179648000,1447854758l0,0l4259840,0l65536,1447624704l482344960,1447854898l0,0l0,0l2228224,6881394l-1064304538,1447854758l0,0l4259840,0l65536,983040l5505024,7143529l7536741,5111840l7798885,5373984l7143535,7209057l0,1447821312l0,0l4259840,0l65536,1048576l4980736,6422633l7471205,7602273l7274601,2097262l6619219,6881394l102,1447854898l0,0l10584064,0l65536,196608l-786432000,2128368341l0,2129264640l-382730240,1447854437l501743616,1447854898l-1820327936,1447854978l0,0l350224384,2128368548l0,0l203423744,1447854420l504889344,1447854898l65536,0l0,0l348127232,2128368548l0,0l-2143289344,1447854422l508035072,1447854898l454623232,0l0,1447821312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0,0l0,0l0,0l0,0l-1707606016,2128368587l1976893440,1457165402l771758279,1447854883l0,0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0,0l0,0l0,0l0,0l-1707606016,2128368587l-1698430976,1457165402l6343,0l0,0l9502720,0l1622147072,2129319792l-65536,-1l-1,-1l-1,1447886847l-2026897408,1447854866l-2000158720,1447854866l-2000158720,1447854866l3276800,1447854849l541065216,1447854898l0,1447821312l473956352,1447854898l486539264,1447854898l-54525952,1447854897l1048576,0l1678770176,1447854978l1704984576,1447854978l1712324608,1447854978l30474240,0l2050490368,2128368491l65536,65536l0,0l0,0l0,0l0,0l-188743680,1447854638l65536,0l65536,0l0,0l0,0l0,0l0,2128363520l1863319552,2128368538l0,0l0,0l-188743680,1447854638l0,0l0,0l1863319552,2128368538l0,0l0,0l-188743680,1447854638l0,0l0,0l0,0l0,0l0,0l0,0l-188743680,1447854638l0,0l0,0l0,0l0,0l0,0l-1671364608,0l0,0l0,0l0,0l0,0l0,0l0,0l0,0l0,0l0,0l0,0l0,0l0,0l0,0l0,0l0,0l0,0l0,0l-1707606016,2128368587l-1519648768,1457165402l6343,0l0,0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0,0l0,0l0,0l0,0l-1707606016,2128368587l-1458569216,1457165402l-1728046905,0l0,0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2359296,0l320798720,0l2359296,0l0,0l-1707606016,2128368587l-794689536,1457165402l570431687,1447854898l579862528,1447854898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722468864,1447854898l0,0l0,0l0,0l0,0l0,0l0,0l0,0l0,0l0,0l0,0l0,0l0,0l0,0l15073280,0l15007744,0l196608,0l0,0l-1707606016,2128368587l-744030208,1457165402l738203847,1447854898l-1115684864,1447854785l2162688,0l1592786944,2128368490l-394264576,1447854860l-1325400064,1447854996l7405568,0l-1556086784,2128362465l0,0l0,6356992l99,0l704643072,1447854898l704643072,1447854898l0,0l0,0l0,0l-1421869056,1447854996l-1441792000,1447854996l0,3145781l1964507136,1447854996l10551296,0l-385875968,1447854719l-1170210816,1447854753l-1707606016,2128368587l327680,196608l131072,0l0,0l-1707606016,2128368587l0,1447821312l266338304,1447854996l-1944059904,1447854694l0,1048576l0,16768l1033,1447854848l0,0l16368,0l0,0l0,0l115359728,1447854898l-1704656896,9245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1401946112,1447854833l0,0l0,0l0,458752l-1707606016,2128368587l-1409810432,1457165402l6343,0l0,360448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0,0l0,0l0,0l0,0l-1707606016,2128368587l-1352925184,1457165402l6343,0l0,0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0,0l0,0l0,0l0,0l0,0l0,0l0,0l0,0l0,0l0,0l0,0l0,0l0,0l0,0l0,0l0,0l0,0l0,0l0,0l-1707606016,2128368587l-1304952832,1457165402l6343,0l0,0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943718400,2128363553l-417333248,2128363537l0,0l0,0l0,0l0,0l0,0l0,0l0,0l0,0l0,0l0,0l0,0l0,0l0,0l0,0l0,0l0,0l0,0l-1707606016,2128368587l-1272709120,1457165402l6343,0l0,0l30474240,0l2050490368,2128368491l65536,65536l0,0l0,0l0,0l0,0l-188743680,1447854638l65536,0l65536,0l0,0l0,0l0,0l0,0l1863319552,2128368538l0,0l0,0l-188743680,1447854638l0,0l0,0l1863319552,2128368538l0,0l0,0l-188743680,1447854638l0,0l0,0l0,0l0,0l0,0l0,0l-188743680,1447854638l0,0l0,0l0,0l0,0l56623104,786432l0,0l0,0l0,0l0,0l0,0l0,0l0,0l0,0l0,2129264640l0,0l0,0l0,0l0,0l0,0l922812416,2129319792l0,-1610612736l16567,0l50331648,983040l-1707606016,2128368587l-971833344,1457165402l922753223,2129319792l0,0l30490811,0l2050490368,2128368491l65536,65536l0,0l0,0l0,0l0,0l-188743680,1447854638l65536,0l65536,0l0,0l0,0l0,0l0,1179648l1863319552,2128368538l0,0l0,0l-188743680,1447854638l0,0l0,0l1863319552,2128368538l0,0l0,0l-188743680,1447854638l0,0l0,0l0,0l0,0l0,0l0,0l-188743680,1447854638l0,0l0,0l0,0l0,0l0,-1056964608l16580,0l0,0l0,0l0,0l0,0l0,0l0,0l0,0l0,0l0,0l0,2129319792l0,0l0,0l0,0l0,0l24510464,196608l922812432,2129319792l0,-234881024l-1707589434,2128368587l-886571008,1457165402l6343,0l24510464,196608l30474256,0l2050490368,2128368491l65536,65536l0,0l0,0l0,0l0,0l-188743680,1447854638l65536,0l65536,0l0,0l0,0l0,0l0,587202560l1863336137,2128368538l0,0l0,0l-188743680,1447854638l0,0l0,0l1863319552,2128368538l0,0l0,0l-188743680,1447854638l0,0l0,0l0,0l0,0l0,0l0,0l-188743680,1447854638l0,0l0,0l0,0l0,0l24510464,196608l922812432,2129319792l0,0l0,0l0,0l0,0l0,0l0,0l0,0l0,0l0,0l0,0l0,0l0,0l0,0l0,0l24510464,2228224l0,0l16777216,196608l-1707606000,2128368587l-840040448,1457165402l6343,0l56623104,2293760l2162688,0l65536,327680l4259840,6881394l7077985,0l13697024,0l1051721728,1447854947l1050673152,1447854947l954204160,1447854962l1344274432,1447854863l954204160,1447854962l0,0l-1374158848,1447854897l-1328545792,1447854897l524288,0l-1371537408,1447854897l-1371537408,1447854897l-1337982976,1447854897l-1326972928,1447854897l-1363148800,1447854897l-1371537408,1447854897l-1337982976,1447854897l-1326972928,1447854897l0,0l-839909376,1447854897l1638400,1612513280l-1767899136,1447854978l-1767899136,1447854978l-1763704832,1447854978l-16711680,-49153l8191,0l1114112,16l1060896768,543976824l1936876918,1030647657l808333602,1852121122l1768189795,574449518l759583829,1931485752l1684955508,1852796001l2032287077,1059222373l1664879166,1868774000l1917871474,1919250543l1936025972,1819113504l1664775022,1747074416l980448372,1668493103l1634559336,1886334579l1836609125,1919903340l1937006957,1735552814l1667330095,1701273963l808464943,1701654326l1633968500,1664049524l761623151,1886351984l1769239141,539128677l1852599672,1667512947l1952981565,792359028l1920299055,1919889004l1667510119,1701602607l1953391981,774975347l539111217,1852599672l1667512947,1836213620l1747074419,980448372l1970286383,1865313394l1680828274,1702113123l796093810,1836589090l980643436,1768776548l1701869940,1952981565l792359028,1920299055l1919889004,1667510119l1835230255,1887007849l539111269,1852599672l1937259123,1747074409l980448372,2004299567l863448695,1735552814l808464943,1297624881l1751339852,761359717l1953721961,1701015137l1681669666,1919251555l1664775021,1952540018l2015388773,1949985139l1030058105,1952670754l1936552549,1127438138l575034436,825242174l959458614,1412640813l893007920,808467001l1680817242,1919251555l1664775021,1952540018l1010721893,1664770916l1952540018,1396601455l842103147,1917791795l1680817255,1919105635l1869898085,1681669746l1701067363,1769104243l1869182064,792477294l1681548132,1919120229l1769238633,1010724463l1815765860,1969712737l1046832993,1429040741l1680817235,1634482787l1635084142,1010722151l1815769187,1299477345l1718183023,1113875817l1146306169,792481111l1815769187,1299477345l1718183023,1113875817l1664892537,1634482800l1917875315,1702129257l808599140,825046321l959524144,976433492l809121077,792484400l1815769187,1349808993l1953393010,1010721893l1702126436,980643186l1768189805,1684367718l1769175072,1887007802l1679965541,1919251555l1463448429,1413759795l842932806,758526256l808270128,942691379l976827706,1012543536l1952670767,1936552549l1685024058,1701406313l1664892516,1701984880l1769171318,842952303l1885548348,1986359866l1869181801,1681669742l1970485859,1667590754l792477300,1933206372l1701470837,1010725987l1949983588,1701606505l-1752373954,-444024603l-1981306972,-1884232312l-425284123,-1377455979l538976422,538976288l-450879456,-2132571002l538976394,538976288l538976288,538976288l-2132598752,1680817291l1769224803,1046834292l1885548348,1919902522l1869762661,1953654128l1047749993,0l0,0l-1707606016,2128368587l0,0l-208135782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7814272,0l519045120,2128367487l519045120,2128367487l0,0l0,0l0,0l0,0l0,0l0,0l0,0l0,0l0,0l0,0l0,0l0,0l0,0l0,0l0,0l0,0l0,0l0,0l0,0l0,0l0,0l0,0l0,0l0,0l0,0l0,0l0,0l0,0l0,0l0,0l0,0l0,0l0,0l0,0l0,0l0,0l0,0l0,0l0,0l0,0l0,0l0,0l0,0l0,0l0,0l0,0l0,0l0,0l0,0l0,0l0,0l0,0l0,0l0,0l0,0l0,0l0,0l0,0l0,0l0,0l0,0l0,0l0,0l0,0l0,0l0,0l0,0l0,0l214958080,0l55574528,0l-2109734912,2128363554l-2143289344,2128363554l943718400,2128363553l-417333248,2128363537l536870912,212836352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707606016,2128368587l0,0l2066808832,0l883949568,1447854898l583008256,2128367487l1154482176,1447854898l1154482176,1447854898l0,0l0,0l0,0l0,0l0,0l0,0l0,0l0,0l0,0l0,0l-845152256,0l105906176,0l0,0l0,0l56623104,131072l0,0l56623104,0l922812416,2129319792l0,0l16523,0l56623104,196608l0,0l56623104,0l922812416,2129319792l0,0l16539,0l56623104,262144l0,0l56623104,0l922812416,2129319792l0,1073741824l16548,0l56623104,327680l0,0l56623104,0l922812416,2129319792l0,0l16555,0l56623104,393216l0,0l56623104,0l922812416,2129319792l0,-536870912l16560,0l56623104,458752l0,0l56623104,0l922812416,2129319792l0,1073741824l16564,0l56623104,524288l0,0l56623104,0l922812416,2129319792l0,-1610612736l16567,0l56623104,589824l0,0l56623104,0l922812416,2129319792l0,0l16571,0l56623104,655360l0,0l56623104,0l922812416,2129319792l0,1610612736l16574,0l56623104,720896l0,0l56623104,0l922812416,2129319792l0,-536870912l16576,0l56623104,786432l0,0l56623104,0l922812416,2129319792l0,-1879048192l16578,0l56623104,851968l0,0l56623104,0l922812416,2129319792l0,1073741824l16580,0l24510464,917504l0,0l24510464,196608l922812432,2129319792l0,-83886080l16580,0l24510464,983040l0,0l24510464,196608l922812432,2129319792l0,-1241513984l16581,0l24510464,1048576l0,0l24510464,196608l922812432,2129319792l0,1895825408l16582,0l24510464,1114112l0,0l24510464,196608l922812432,2129319792l0,738197504l16583,0l24510464,1179648l0,0l24510464,196608l922812432,2129319792l0,-419430400l16583,0l24510464,1245184l0,0l24510464,196608l922812432,2129319792l0,-1577058304l16584,0l24510464,1310720l0,0l24510464,196608l922812432,2129319792l0,1560281088l16585,0l24510464,1376256l0,0l24510464,196608l922812432,2129319792l0,402653184l16586,0l24510464,1441792l0,0l24510464,196608l922812432,2129319792l0,-754974720l16586,0l24510464,1507328l0,0l24510464,196608l922812432,2129319792l0,-1912602624l16587,0l24510464,1572864l0,0l24510464,196608l922812432,2129319792l0,1224736768l16588,0l24510464,1638400l0,0l24510464,196608l922812432,2129319792l0,67108864l16589,0l24510464,1703936l0,0l24510464,196608l922812432,2129319792l0,-1090519040l16589,0l24510464,1769472l0,0l24510464,196608l922812432,2129319792l0,2046820352l16590,0l56623104,1835008l0,0l56623104,0l922812416,2129319792l0,352321536l16592,0l24510464,1900544l0,0l24510464,196608l922812432,2129319792l0,1920991232l16592,0l24510464,1966080l0,0l24510464,196608l922812432,2129319792l0,-805306368l16592,0l24510464,2031616l0,0l24510464,196608l922812432,2129319792l0,763363328l16593,0l24510464,2097152l0,0l24510464,196608l922812432,2129319792l0,-1962934272l16593,0l24510464,2162688l0,0l24510464,196608l922812432,2129319792l0,-394264576l16593,0l56623104,2228224l0,0l56623104,0l922812416,2129319792l0,0l0,0l-739246080,0l55574528,0l-2109734912,2128363554l-2143289344,2128363554l943718400,2128363553l-417333248,2128363537l536870912,212836352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707606016,2128368587l0,0l189693952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4958080,0l55574528,0l-2109734912,2128363554l-2143289344,2128363554l943718400,2128363553l-417333248,2128363537l536870912,212836352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707606016,2128368587l0,0l179627622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