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ascii="宋体" w:hAnsi="宋体" w:cs="宋体"/>
          <w:sz w:val="32"/>
          <w:szCs w:val="40"/>
          <w:lang w:val="en-US" w:eastAsia="zh-CN"/>
        </w:rPr>
        <w:t>《我是金牌小导游》教学反思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袁来红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ascii="宋体" w:hAnsi="宋体" w:cs="宋体"/>
          <w:sz w:val="24"/>
          <w:szCs w:val="32"/>
          <w:lang w:val="en-US" w:eastAsia="zh-CN"/>
        </w:rPr>
        <w:t>眼下大单元教学方式的变革势在必行。“大”首先体现在要有大任务，是引导、统领整个单元活动的任务。结合课标和教材的要求，提炼出相对合适的单元主题，努力发掘单元人文主题与语文要素之间的联系，让学生的言语实践活动不再是单篇进行。创设“我是金牌小导游”这一大情景、大任务后，紧扣单元语文要素“借助关键词理解一段话的意思”和“习作的时候围绕一个意思来写”设计本课教学目标。本单元习作“这儿真美”初次引导学生围绕一个意思来写景。为了降低习作难度，分解教学目标，本堂课结合课内外典型语段，借助关键词理解一段话的意思，再借助思维导图引导学生交流一个地方的美景，最后落实到笔下，以“明信片”的形式推荐一处最美地方，环节清晰，目标明确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ascii="宋体" w:hAnsi="宋体" w:cs="宋体"/>
          <w:sz w:val="24"/>
          <w:szCs w:val="32"/>
          <w:lang w:val="en-US" w:eastAsia="zh-CN"/>
        </w:rPr>
        <w:t>在具体的教学实施过程中还是出现一些问题。首先，准备不充分。在“结合课内外语段，借助关键词理解一段话的意思”这个环节中，教师仅仅把内容呈现在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PPT</w:t>
      </w:r>
      <w:r>
        <w:rPr>
          <w:rFonts w:ascii="宋体" w:hAnsi="宋体" w:cs="宋体"/>
          <w:sz w:val="24"/>
          <w:szCs w:val="32"/>
          <w:lang w:val="en-US" w:eastAsia="zh-CN"/>
        </w:rPr>
        <w:t>上，学生边看边说，不够落实。其实可以打印下来，让学生去勾一勾、画一画、填一填，落实在笔下，引导学生静下心去深入思考。其次，互动不充分。整堂课仅有个人分享、同桌交流，课堂氛围不够活跃，学生情绪没有调动起来；教师的评价要到位，比如引导学生如何借助思维导图进行交流，应该再具体详实一些，条理清晰，让学生有话可说；还可以创设音乐、奖牌、颁奖仪式等形式，让情境活起来、动起来。第三，活动设计要灵活多样。在借助思维导图理解或交流一段话时，应鼓励学生发挥自主性，创设丰富多样的思维导图，碰撞出思维的火花，交流环节会更精彩。第四，学生围绕一个意思完成小练笔后，如何落实指导学生完成评价和修改，在这堂课上没有明显体现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both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ascii="宋体" w:hAnsi="宋体" w:cs="宋体"/>
          <w:sz w:val="24"/>
          <w:szCs w:val="32"/>
          <w:lang w:val="en-US" w:eastAsia="zh-CN"/>
        </w:rPr>
        <w:t>整体来说，这次大单元教学对我而言是一次大胆的尝试。特别感谢组长韩黎老师，在大单元教学这方面给与大力指导，陪我熬夜研究教案</w:t>
      </w:r>
      <w:r>
        <w:rPr>
          <w:rFonts w:ascii="宋体" w:hAnsi="宋体" w:cs="宋体"/>
          <w:sz w:val="24"/>
          <w:szCs w:val="32"/>
          <w:lang w:val="en-US" w:eastAsia="zh-CN"/>
        </w:rPr>
        <w:t>和</w:t>
      </w:r>
      <w:r>
        <w:rPr>
          <w:rFonts w:ascii="宋体" w:hAnsi="宋体" w:cs="宋体"/>
          <w:sz w:val="24"/>
          <w:szCs w:val="32"/>
          <w:lang w:val="en-US" w:eastAsia="zh-CN"/>
        </w:rPr>
        <w:t>学生活动。由于时间的关系，教学设计仅仅是个雏形，没有经过打磨，显得比较粗糙</w:t>
      </w:r>
      <w:r>
        <w:rPr>
          <w:rFonts w:ascii="宋体" w:hAnsi="宋体" w:cs="宋体"/>
          <w:sz w:val="24"/>
          <w:szCs w:val="32"/>
          <w:lang w:val="en-US" w:eastAsia="zh-CN"/>
        </w:rPr>
        <w:t>。</w:t>
      </w:r>
      <w:r>
        <w:rPr>
          <w:rFonts w:ascii="宋体" w:hAnsi="宋体" w:cs="宋体"/>
          <w:sz w:val="24"/>
          <w:szCs w:val="32"/>
          <w:lang w:val="en-US" w:eastAsia="zh-CN"/>
        </w:rPr>
        <w:t>构想和实操之间存在差距。这些都需要在今后的教学实践中不断思考</w:t>
      </w:r>
      <w:r>
        <w:rPr>
          <w:rFonts w:ascii="宋体" w:hAnsi="宋体" w:cs="宋体"/>
          <w:sz w:val="24"/>
          <w:szCs w:val="32"/>
          <w:lang w:val="en-US" w:eastAsia="zh-CN"/>
        </w:rPr>
        <w:t>、</w:t>
      </w:r>
      <w:r>
        <w:rPr>
          <w:rFonts w:ascii="宋体" w:hAnsi="宋体" w:cs="宋体"/>
          <w:sz w:val="24"/>
          <w:szCs w:val="32"/>
          <w:lang w:val="en-US" w:eastAsia="zh-CN"/>
        </w:rPr>
        <w:t>探究</w:t>
      </w:r>
      <w:r>
        <w:rPr>
          <w:rFonts w:ascii="宋体" w:hAnsi="宋体" w:cs="宋体"/>
          <w:sz w:val="24"/>
          <w:szCs w:val="32"/>
          <w:lang w:val="en-US" w:eastAsia="zh-CN"/>
        </w:rPr>
        <w:t>和</w:t>
      </w:r>
      <w:r>
        <w:rPr>
          <w:rFonts w:ascii="宋体" w:hAnsi="宋体" w:cs="宋体"/>
          <w:sz w:val="24"/>
          <w:szCs w:val="32"/>
          <w:lang w:val="en-US" w:eastAsia="zh-CN"/>
        </w:rPr>
        <w:t>落实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4:58:55Z</dcterms:created>
  <dc:creator>ren</dc:creator>
  <dc:description/>
  <dc:language>en-US</dc:language>
  <cp:lastModifiedBy>黎而</cp:lastModifiedBy>
  <dcterms:modified xsi:type="dcterms:W3CDTF">2023-01-06T06:1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E729B0E18E4077AAEE9BA333B7A72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