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6"/>
          <w:szCs w:val="36"/>
        </w:rPr>
        <w:t>《百分数的应用（三）》教案</w:t>
      </w:r>
    </w:p>
    <w:tbl>
      <w:tblPr>
        <w:tblW w:w="8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0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【教学内容】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六年级上册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szCs w:val="21"/>
              </w:rPr>
              <w:t>单元</w:t>
            </w:r>
            <w:r>
              <w:rPr>
                <w:rFonts w:cs="宋体" w:ascii="宋体" w:hAnsi="宋体"/>
                <w:szCs w:val="21"/>
              </w:rPr>
              <w:t>P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3</w:t>
            </w:r>
            <w:r>
              <w:rPr>
                <w:rFonts w:ascii="宋体" w:hAnsi="宋体" w:cs="宋体"/>
                <w:szCs w:val="21"/>
              </w:rPr>
              <w:t>内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【教学目标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进一步加强对百分数的意义的理解，并能根据百分数的意义列方程解决实际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通过解决实际问题进一步体会百分数与现实生活的密切联系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【教学重点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百分数的意义列方程解决实际问题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【教具准备】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媒体课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【学具准备】</w:t>
            </w:r>
          </w:p>
        </w:tc>
      </w:tr>
      <w:tr>
        <w:trPr>
          <w:trHeight w:val="459" w:hRule="atLeast"/>
        </w:trPr>
        <w:tc>
          <w:tcPr>
            <w:tcW w:w="8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【教学设计】</w:t>
            </w:r>
          </w:p>
        </w:tc>
      </w:tr>
      <w:tr>
        <w:trPr>
          <w:trHeight w:val="4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过程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教学过程说明</w:t>
            </w:r>
          </w:p>
        </w:tc>
      </w:tr>
      <w:tr>
        <w:trPr>
          <w:trHeight w:val="84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、导入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通过前面的学习，我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发现百分数在生活中的应用非常广泛，是这样吗？那我们再来看一个短片，体会一下百分数在生活中的应用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、家庭消费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这个短片通过百分数告诉我们现在的北京是日新月异，那么几十年前的北京，人们的生活又是什么样的呢？（短片介绍）；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朱阿姨还告诉了她们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8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全年的消费情况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通过朱阿姨的话你知道了哪些数学信息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根据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这些数学信息你能提一些数学问题吗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教师提出问题：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今天我们就一起来解决“总支出一共多少元？”的问题（板书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8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食品支出比其他支出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20</w:t>
            </w:r>
            <w:r>
              <w:rPr>
                <w:rFonts w:ascii="宋体" w:hAnsi="宋体" w:cs="宋体"/>
                <w:szCs w:val="21"/>
              </w:rPr>
              <w:t>元。你知道这个家庭的总支出是多少元吗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你准备怎样解答这个问题？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自主探究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ind w:hanging="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cs="宋体" w:ascii="宋体" w:hAnsi="宋体"/>
                <w:szCs w:val="21"/>
              </w:rPr>
              <w:t>※</w:t>
            </w:r>
            <w:r>
              <w:rPr>
                <w:rFonts w:ascii="宋体" w:hAnsi="宋体" w:cs="宋体"/>
                <w:szCs w:val="21"/>
              </w:rPr>
              <w:t>学生独立解决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ind w:hanging="2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组合作学习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※</w:t>
            </w:r>
            <w:r>
              <w:rPr>
                <w:rFonts w:ascii="宋体" w:hAnsi="宋体" w:cs="宋体"/>
                <w:szCs w:val="21"/>
              </w:rPr>
              <w:t>教师评价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这两种方法你更喜欢哪一种？为什么？注意到画图的重要性，而且画图能清楚地表达出数量关系，而且同一副图，可能我们解决问题的方法不一样，所以图不仅能表示出数量关系，还能帮助我们寻找解决问题的思路，是这样吗？同学们？）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、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练习巩固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随着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世纪的到来，我们一起来看看朱阿姨家发生了什么样的变化？（短片介绍）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示问题：那么我们来看看朱阿姨又给我们提出了什么样的问题？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生独立完成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班内交流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教师评价（随着我们学习的深入，我们逐渐认识到方程和算术方法之间的差异，在解决问题的过程中，我们也可以根据问题的特点，合理地选择解决问题的方法）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eastAsia="宋体" w:cs="Times New Roman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Cs w:val="21"/>
                <w:lang w:val="en-US" w:eastAsia="zh-CN"/>
              </w:rPr>
              <w:t>四、恩格尔系数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朱阿姨还告诉我们他们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的支出情况，对比这些数据，你发现了什么？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食品支出的百分数在下降，这说明了什么？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教师介绍：（你们的发现和德国统计学家恩格尔的发现是相同的；下面我们一起来了解下“恩格尔系数”；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出示我国近些年的恩格尔系数，看到这些百分数，你想说什么？</w:t>
            </w:r>
          </w:p>
          <w:p>
            <w:pPr>
              <w:pStyle w:val="Normal"/>
              <w:tabs>
                <w:tab w:val="clear" w:pos="420"/>
                <w:tab w:val="left" w:pos="690" w:leader="none"/>
              </w:tabs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小结：同学们，通过一个小小的百分数，我们都可以推理出社会的一些现象，对吧！那说明这个百分数怎么样呢？——用处大，太有价值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、课堂总结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今天的学习你有什么收获？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前布置学生了解有关生活中百分数的知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激发学生学习的兴趣，让学生在调查活动中，接触到更多的实际生活中的百分数，认识到数学应用的广泛性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出“各项支出与总支出的关系”，使学生从中了解百分与生活的关系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己有了百分数的知识基础，对于解答这题让学生自己讨论，在讨论交流中，学生感受到百分数，体会百分数与现实生活的密切联系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于讨论的问题和数据都来自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生活</w:t>
            </w:r>
            <w:r>
              <w:rPr>
                <w:rFonts w:ascii="宋体" w:hAnsi="宋体" w:cs="宋体"/>
                <w:szCs w:val="21"/>
              </w:rPr>
              <w:t>，这样就使百分数更具有实际意义，学生的学习兴趣和积极性也会大大提高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应用所学的知识解决实际问题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了解恩格尔系数，体会百分数在实际生活中的应用；</w:t>
            </w:r>
            <w:r>
              <w:rPr>
                <w:rFonts w:ascii="宋体" w:hAnsi="宋体" w:cs="宋体"/>
                <w:szCs w:val="21"/>
              </w:rPr>
              <w:t>从数据的变化，让学生体会我们国家的经济不断发展，我们生活水平的不断提高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420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9:39:00Z</dcterms:created>
  <dc:creator>user</dc:creator>
  <dc:description/>
  <cp:keywords>中国教育出版网www.zzstep.com</cp:keywords>
  <dc:language>en-US</dc:language>
  <cp:lastModifiedBy>Levy</cp:lastModifiedBy>
  <cp:lastPrinted>2008-08-07T17:24:00Z</cp:lastPrinted>
  <dcterms:modified xsi:type="dcterms:W3CDTF">2022-11-28T15:19:45Z</dcterms:modified>
  <cp:revision>2</cp:revision>
  <dc:subject>中国教育出版网www.zzstep.com</dc:subject>
  <dc:title>中国教育出版网www.zzstep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A46F380254EA79F5456C592A6EA97</vt:lpwstr>
  </property>
  <property fmtid="{D5CDD505-2E9C-101B-9397-08002B2CF9AE}" pid="3" name="KSOProductBuildVer">
    <vt:lpwstr>2052-11.1.0.12651</vt:lpwstr>
  </property>
  <property fmtid="{D5CDD505-2E9C-101B-9397-08002B2CF9AE}" pid="4" name="commondata">
    <vt:lpwstr>commondata</vt:lpwstr>
  </property>
</Properties>
</file>