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棠外附小第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周周末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姓名：                   班级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解方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x+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x=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3x-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=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x÷3=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把一个正方体锯成两个长方体，表面积增加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平方厘米，那么原来正方体的表面积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8</w:t>
      </w:r>
      <w:r>
        <w:rPr>
          <w:rFonts w:ascii="宋体" w:hAnsi="宋体" w:cs="宋体"/>
          <w:sz w:val="28"/>
          <w:szCs w:val="28"/>
          <w:lang w:val="en-US" w:eastAsia="zh-CN"/>
        </w:rPr>
        <w:t>厘米长的铁丝做成一个正方体框架（无剩余），它的体积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把一根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cm</w:t>
      </w:r>
      <w:r>
        <w:rPr>
          <w:rFonts w:ascii="宋体" w:hAnsi="宋体" w:cs="宋体"/>
          <w:sz w:val="28"/>
          <w:szCs w:val="28"/>
          <w:lang w:val="en-US" w:eastAsia="zh-CN"/>
        </w:rPr>
        <w:t>，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cm</w:t>
      </w:r>
      <w:r>
        <w:rPr>
          <w:rFonts w:ascii="宋体" w:hAnsi="宋体" w:cs="宋体"/>
          <w:sz w:val="28"/>
          <w:szCs w:val="28"/>
          <w:lang w:val="en-US" w:eastAsia="zh-CN"/>
        </w:rPr>
        <w:t>，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cm</w:t>
      </w:r>
      <w:r>
        <w:rPr>
          <w:rFonts w:ascii="宋体" w:hAnsi="宋体" w:cs="宋体"/>
          <w:sz w:val="28"/>
          <w:szCs w:val="28"/>
          <w:lang w:val="en-US" w:eastAsia="zh-CN"/>
        </w:rPr>
        <w:t>的长方体木料锯成最大的正方体木块，最多可以锯成（    ）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燃气公司给某小区的居民铺天然气管道，第一天铺了全部管道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第二天铺了全部管道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还剩全部管道的（    ）没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种书包的原价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元，六一期间搞促销活动，打九折出售，现在书包的售价是（    ），比原来便宜了（   ）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某书店上半年销售图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0</w:t>
      </w:r>
      <w:r>
        <w:rPr>
          <w:rFonts w:ascii="宋体" w:hAnsi="宋体" w:cs="宋体"/>
          <w:sz w:val="28"/>
          <w:szCs w:val="28"/>
          <w:lang w:val="en-US" w:eastAsia="zh-CN"/>
        </w:rPr>
        <w:t>册，占一年销售总数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该书店一年的销售总量是（   ）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判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加上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的和等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。   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块西瓜，小强吃了它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妈妈吃了它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爸爸吃了剩下西瓜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三个人相比，爸爸吃的最多。         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把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米长的绳子平均剪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段，每段是这条绳子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每段长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米。    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商场里有牛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件，卖出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后，又运进剩下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商场里牛奶还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件。  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解决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笑笑看一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0</w:t>
      </w:r>
      <w:r>
        <w:rPr>
          <w:rFonts w:ascii="宋体" w:hAnsi="宋体" w:cs="宋体"/>
          <w:sz w:val="28"/>
          <w:szCs w:val="28"/>
          <w:lang w:val="en-US" w:eastAsia="zh-CN"/>
        </w:rPr>
        <w:t>页的书，第一天看了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第二天看了剩下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还剩多少页没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堆沙子用去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吨后，剩下的比用去的少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吨，原来有沙子多少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被群众称为知心法官的李律师，秉公办案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年来，只要是他办结的案子，在立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天内调解结案的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sz w:val="28"/>
          <w:szCs w:val="28"/>
          <w:lang w:val="en-US" w:eastAsia="zh-CN"/>
        </w:rPr>
        <w:t>多个，占他办结案件总数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年来他办的案件总数约多少个？（用方程解答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一批货物，运走了</w:t>
      </w:r>
      <w:r>
        <w:rPr>
          <w:rFonts w:eastAsia="宋体" w:cs="宋体" w:ascii="宋体" w:hAnsi="宋体"/>
          <w:sz w:val="28"/>
          <w:szCs w:val="28"/>
        </w:rPr>
        <w:t>4/5</w:t>
      </w:r>
      <w:r>
        <w:rPr>
          <w:rFonts w:ascii="宋体" w:hAnsi="宋体" w:cs="宋体"/>
          <w:sz w:val="28"/>
          <w:szCs w:val="28"/>
        </w:rPr>
        <w:t>，还剩下</w:t>
      </w: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吨，这批货物共有多少吨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棠外附小第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1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周基础拓展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B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填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括号里填上不同的数使等式成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=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+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+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甲乙两袋水果，甲袋水果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千克，如果从甲袋中取出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放入乙袋，这时两袋水果一样重，两袋水果共重（   ）千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如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÷B=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那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÷A=</w:t>
      </w:r>
      <w:r>
        <w:rPr>
          <w:rFonts w:ascii="宋体" w:hAnsi="宋体" w:cs="宋体"/>
          <w:sz w:val="28"/>
          <w:szCs w:val="28"/>
          <w:lang w:val="en-US" w:eastAsia="zh-CN"/>
        </w:rPr>
        <w:t>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时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是（    ）分；（    ）千克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  <w:lang w:val="en-US" w:eastAsia="zh-CN"/>
        </w:rPr>
        <w:t>千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男生人数比女生人数多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女生人数比男生少（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根绳子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米，先用去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再用去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米，这时还剩（    ）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已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4×25=1</w:t>
      </w:r>
      <w:r>
        <w:rPr>
          <w:rFonts w:ascii="宋体" w:hAnsi="宋体" w:cs="宋体"/>
          <w:sz w:val="28"/>
          <w:szCs w:val="28"/>
          <w:lang w:val="en-US" w:eastAsia="zh-CN"/>
        </w:rPr>
        <w:t>，所以（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它们不是倒数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4</w:t>
      </w:r>
      <w:r>
        <w:rPr>
          <w:rFonts w:ascii="宋体" w:hAnsi="宋体" w:cs="宋体"/>
          <w:sz w:val="28"/>
          <w:szCs w:val="28"/>
          <w:lang w:val="en-US" w:eastAsia="zh-CN"/>
        </w:rPr>
        <w:t>互为倒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它们都是倒数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无法确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如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都是大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的数，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×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=b÷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相比较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    B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    C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=b    D</w:t>
      </w:r>
      <w:r>
        <w:rPr>
          <w:rFonts w:ascii="宋体" w:hAnsi="宋体" w:cs="宋体"/>
          <w:sz w:val="28"/>
          <w:szCs w:val="28"/>
          <w:lang w:val="en-US" w:eastAsia="zh-CN"/>
        </w:rPr>
        <w:t>、无法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东东用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小时完成一副拼图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 xml:space="preserve">，照这样计算，完成这副拼图要用多长时间？下面列式正确的是（   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×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B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÷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C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>÷</w:t>
      </w:r>
      <w:r>
        <w:rPr>
          <w:rFonts w:eastAsia="宋体" w:cs="宋体" w:ascii="宋体" w:hAnsi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D</w:t>
      </w:r>
      <w:r>
        <w:rPr>
          <w:rFonts w:ascii="宋体" w:hAnsi="宋体" w:cs="宋体"/>
          <w:sz w:val="28"/>
          <w:szCs w:val="28"/>
          <w:lang w:val="en-US" w:eastAsia="zh-CN"/>
        </w:rPr>
        <w:t>、无法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、思考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淘气看一本书，已看的页数比总页数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还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  <w:lang w:val="en-US" w:eastAsia="zh-CN"/>
        </w:rPr>
        <w:t>页，剩下的页数占总页数的</w:t>
      </w:r>
      <w:r>
        <w:rPr>
          <w:rFonts w:ascii="宋体" w:hAnsi="宋体" w:cs="宋体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8"/>
          <w:szCs w:val="28"/>
          <w:lang w:val="en-US" w:eastAsia="zh-CN"/>
        </w:rPr>
        <w:t>，这本书共多少页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棠外附小第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周思维训练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卷——设数法解题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一批饼干平均分给幼儿园大、小两个班，每人分得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块，如果只分给大班，每人可分得</w:t>
      </w: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 xml:space="preserve">块，如果只分给小班，每人分得多少块？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王老师将一些作业本平均分给五年级五班的同学们，平均</w:t>
      </w:r>
      <w:r>
        <w:rPr>
          <w:rFonts w:ascii="宋体" w:hAnsi="宋体" w:cs="宋体"/>
          <w:sz w:val="24"/>
          <w:szCs w:val="24"/>
          <w:lang w:val="en-US" w:eastAsia="zh-CN"/>
        </w:rPr>
        <w:t>每</w:t>
      </w:r>
      <w:r>
        <w:rPr>
          <w:rFonts w:ascii="宋体" w:hAnsi="宋体" w:cs="宋体"/>
          <w:sz w:val="24"/>
          <w:szCs w:val="24"/>
        </w:rPr>
        <w:t>人可以分得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本。如果只分给男生，每人可以分得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本；如果只分给女生，每人可以分得多少本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女同学的人数是男同学的一半。男同学的平均体重是</w:t>
      </w: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千克，女同学的平均体重是</w:t>
      </w:r>
      <w:r>
        <w:rPr>
          <w:rFonts w:eastAsia="宋体"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千克。全体同学的平均体重是多少千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某班同男同学的人数是女同学人数的，女同学的平均身高是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米，男同学的平均身高是</w:t>
      </w:r>
      <w:r>
        <w:rPr>
          <w:rFonts w:eastAsia="宋体" w:cs="宋体" w:ascii="宋体" w:hAnsi="宋体"/>
          <w:sz w:val="24"/>
          <w:szCs w:val="24"/>
        </w:rPr>
        <w:t>1.6</w:t>
      </w:r>
      <w:r>
        <w:rPr>
          <w:rFonts w:ascii="宋体" w:hAnsi="宋体" w:cs="宋体"/>
          <w:sz w:val="24"/>
          <w:szCs w:val="24"/>
        </w:rPr>
        <w:t>米。全班同学的平均身高是多少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笑笑骑自行车从甲地到乙地，每小时行驶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千米，后来沿原路返回时，由于逆风，每小时行驶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千米，笑笑往返的平均速度是每小时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辆汽车从甲地开往乙地，每小时行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千米，返回时每小时行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千米，这辆汽车往返的平均速度是每小时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影票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元一张，降价后观众增加，收入增加，则降价后门票为多少元一张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电影院放映电影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原来票价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一张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现在降价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观众增加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之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电影票收入是否减少？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例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4:07:12Z</dcterms:created>
  <dc:creator>Lenovo</dc:creator>
  <dc:description/>
  <dc:language>en-US</dc:language>
  <cp:lastModifiedBy>Lenovo</cp:lastModifiedBy>
  <dcterms:modified xsi:type="dcterms:W3CDTF">2022-04-25T16:2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8761D83B94487A7D41106E4D084C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DljYmY0ODNkMjY3ZWI1NmZlYWFlNGU4YWFlZDI1ZWQifQ==</vt:lpwstr>
  </property>
</Properties>
</file>