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921385688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265402923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825138487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906354825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876585330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93834259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2124967818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2111684410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976993012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