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629327118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499268755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935519093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047618192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507576697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699205858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750269114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80758865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284365540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