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584414768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764969773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653814339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546538271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680284757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412444155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679010612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520227342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111549997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