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99931313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00155511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377632889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774271909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038568943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73129334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765269657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692969957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445305984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