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263717180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475601290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31305886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21232172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253594147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2024245095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536138931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496169035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822014070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