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5308416,0l-1585971200,2124503340l3473408,0l15269888,0l0,0l65536,0l12255232,0l0,0l-1065287680,0l160,0l5308416,0l486539264,2124505919l486539264,2124505919l0,0l793772032,1442649798l0,0l0,0l0,0l0,0l5242880,0l5308416,0l1819017216,352209l0,0l15269888,0l-880803840,1442649798l0,0l12255232,0l0,0l8585216,0l16777216,0l5308416,0l-123994112,1442335002l0,0l-1950351360,1442649551l861929472,1442649799l-1950351360,1442649551l-1932525568,1442649551l-1170735104,2124506999l-1751646208,1442649806l5242880,0l2162688,0l1703936,65536l262144,0l5111808,0l4259840,0l-1508376576,2124503340l-1128267776,1442649798l-673185792,1442649798l20119552,0l2104492032,1442649663l429916160,1442649791l0,0l2162688,0l0,1426128896l0,0l-1586495488,1442649796l13697024,0l-2010120192,2124503340l65536,65536l-65536,-1l32751,0l-65520,-1l32751,0l-65520,-1l32751,0l-65520,-1l32751,0l-351272944,1442649663l65536,0l-1278214144,1442649662l65536,0l-797966336,2124506942l-913309696,1442649798l524288,0l-880803840,1442649798l-880803840,1442649798l-847249408,1442649798l-911736832,1442649798l-880803840,1442649798l-880803840,1442649798l-847249408,1442649798l-911736832,1442649798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3473408,0l20447232,0l-2047868928,1442649773l65536,0l14811136,0l0,0l-2147352576,0l0,0l0,0l0,0l20447232,0l15269888,0l16842752,65534l-1170735104,2124506999l316014592,0l-102432768,0l17104896,0l20447232,0l0,0l323158016,0l0,0l-173015040,1442649800l-172490752,1442649800l-172490752,1442649800l621805568,1442649800l622329856,1442649800l622329856,1442649800l-325058560,1442649790l524288,0l-805306368,1442649798l-805306368,1442649798l-771751936,1442649798l-323485696,1442649790l-805306368,1442649798l-805306368,1442649798l-771751936,1442649798l-323485696,1442649790l-823132160,1442649798l65536,0l0,0l0,0l0,1442660224l0,0l0,0l-770703360,1442649798l524288,0l-765460480,1442649798l-765460480,1442649798l-731906048,1442649798l-769130496,1442649798l-765460480,1442649798l-765460480,1442649798l-731906048,1442649798l-769130496,1442649798l-730857472,1442649798l524288,0l-725614592,1442649798l-725614592,1442649798l-692060160,1442649798l-729284608,1442649798l-725614592,1442649798l-725614592,1442649798l-692060160,1442649798l-729284608,1442649798l0,0l0,0l0,0l0,0l0,0l0,0l0,0l0,0l0,0l-65536,1426096127l0,0l-163577856,1442649798l34668544,0l482344960,2124505919l482344960,2124505919l0,0l0,0l0,0l0,0l-65536,32767l0,0l4194304,0l34668544,0l-761266176,1442649798l482344960,2124505919l0,0l0,0l0,0l0,0l0,0l0,0l0,0l0,0l0,0l0,0l0,0l0,0l0,0l0,0l0,0l0,0l0,0l0,0l0,0l0,0l0,0l0,0l0,0l0,0l0,0l0,0l0,0l0,0l0,0l0,0l0,0l0,0l0,0l0,0l0,0l0,0l0,0l0,0l0,0l0,0l0,0l0,0l0,0l0,0l0,0l0,0l0,0l0,0l0,0l0,0l74448896,0l6291456,0l1561133056,1442335001l5308416,0l482344960,2124505919l482344960,2124505919l0,0l-765460480,1442649798l0,0l6553600,6553700l0,0l0,0l6291456,0l34668544,0l482344960,2124505919l482344960,2124505919l0,0l0,0l0,0l0,0l0,0l0,0l0,0l74514432,0l1219493888,1442649800l482344960,2124505919l0,0l0,0l0,0l0,0l0,0l0,0l0,0l0,0l0,0l0,0l0,0l0,0l0,0l0,0l0,0l0,0l0,0l0,0l0,0l0,0l0,0l0,0l0,0l0,0l0,0l0,0l0,0l0,0l0,0l0,0l0,0l0,0l0,0l0,0l0,0l0,0l0,0l0,0l0,0l0,0l0,0l0,0l0,0l0,0l0,0l0,0l0,0l0,0l0,0l0,0l0,0l0,0l0,0l5308416,0l482344960,2124505919l482344960,2124505919l0,0l-725614592,1442649798l0,0l0,0l0,0l0,0l34603008,0l34668544,0l482344960,2124505919l482344960,2124505919l0,0l-532676608,1442649798l0,0l0,0l0,0l0,0l0,0l34668544,0l-78643200,1442649798l400556032,1442649787l0,0l0,0l0,0l0,0l0,0l0,0l0,0l0,0l0,0l0,0l0,0l0,0l0,0l0,0l0,0l0,0l0,0l0,0l0,0l0,0l0,0l0,0l0,0l0,0l0,0l0,0l0,0l0,0l0,0l0,0l0,0l0,0l0,0l0,0l0,0l0,0l0,0l0,0l0,0l0,0l0,0l0,0l0,0l0,0l0,0l0,0l0,0l0,0l0,0l0,0l0,0l0,0l0,0l5308416,0l-1814036480,2124503340l234618880,0l21430272,0l0,0l3538944,1442643968l16842752,0l0,0l-2147483648,0l5242880,0l5308416,0l1819082752,352209l0,0l15269888,0l-653262848,1442649798l0,0l12255232,0l0,0l8585216,0l16777216,0l5308416,0l-1689452544,1442335101l0,0l15728640,0l1190133760,1442649803l0,1442643968l11796480,0l0,0l8585216,0l16777216,0l2162688,0l0,1426128896l0,0l-257949696,1442649795l4259840,0l-1508376576,2124503340l-900726784,1442649798l-445644800,1442649798l20185088,0l2144337920,1442649663l-1123024896,1442649792l0,0l2162688,0l0,2949120l1114112,0l0,0l13697024,0l-2010120192,2124503340l65536,65536l-65536,-1l32751,0l-65520,-1l32751,0l-65520,-1l32751,0l-65520,-1l32751,0l-351272944,1442649663l65536,0l-1278214144,1442649662l65536,0l-797966336,2124506942l-685768704,1442649798l524288,0l-653262848,1442649798l-653262848,1442649798l-619708416,1442649798l-684195840,1442649798l-653262848,1442649798l-653262848,1442649798l-619708416,1442649798l-684195840,1442649798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559939584,2124505919l559939584,2124505919l-619708416,1442649798l-619708416,1442649798l0,1442643968l14155776,0l0,0l-2147352576,0l0,0l0,0l0,0l20447232,0l15728640,0l196608,65534l-1170735104,2124506999l636026880,0l122093568,2l50855936,0l20447232,0l0,0l639565824,0l0,0l207618048,1442649798l208142336,1442649798l208142336,1442649798l0,0l0,0l0,0l-1398800384,1442649793l524288,0l-577765376,1442649798l-577765376,1442649798l-544210944,1442649798l-1397227520,1442649793l-577765376,1442649798l-577765376,1442649798l-544210944,1442649798l-1397227520,1442649793l-595591168,1442649798l65536,0l0,0l0,0l0,1442660224l0,0l0,0l-903872512,1442649796l524288,0l-537919488,1442649798l-537919488,1442649798l-504365056,1442649798l-902299648,1442649796l-537919488,1442649798l-537919488,1442649798l-504365056,1442649798l-902299648,1442649796l-543162368,1442649798l524288,0l-498073600,1442649798l-498073600,1442649798l-464519168,1442649798l-541589504,1442649798l-498073600,1442649798l-498073600,1442649798l-464519168,1442649798l-541589504,1442649798l5308416,0l482344960,2124505919l482344960,2124505919l0,0l-578813952,1442649798l0,0l0,0l0,0l0,0l-65536,1426096127l34668544,0l482344960,2124505919l482344960,2124505919l0,0l0,0l0,0l0,0l0,0l0,0l-65536,32767l0,0l4194304,0l34668544,0l-533725184,1442649798l482344960,2124505919l0,0l0,0l0,0l0,0l0,0l0,0l0,0l0,0l0,0l0,0l0,0l0,0l0,0l0,0l0,0l0,0l0,0l0,0l0,0l0,0l0,0l0,0l0,0l0,0l0,0l0,0l0,0l0,0l0,0l0,0l0,0l0,0l0,0l0,0l0,0l0,0l0,0l0,0l0,0l0,0l0,0l11599872,0l-589299712,1442649783l1013972992,1442649798l0,0l0,0l0,0l0,0l0,0l0,0l0,0l5308416,0l482344960,2124505919l482344960,2124505919l814546944,1442334995l-538968064,1442649798l0,0l-498073600,1442649798l0,0l0,0l0,0l35717120,0l516947968,2124505919l516947968,2124505919l-499122176,1442649798l515899392,2124505919l0,0l0,0l0,0l0,0l0,0l0,0l0,0l74514432,0l1447034880,1442649800l482344960,2124505919l0,0l0,0l0,0l0,0l0,0l0,0l0,0l0,0l0,0l0,0l0,0l0,0l0,0l0,0l0,0l0,0l0,0l0,0l0,0l0,0l0,0l0,0l0,0l0,0l0,0l0,0l0,0l0,0l0,0l0,0l0,0l0,0l0,0l0,0l0,0l0,0l0,0l0,0l0,0l0,0l0,0l0,0l0,0l0,0l0,0l0,0l0,0l0,0l0,0l0,0l0,0l0,0l35651584,0l5308416,0l805175296,1442335102l0,0l15728640,0l-482344960,1442649806l0,0l11796480,0l0,0l8585216,0l16777216,0l34668544,0l-362938368,1442335001l0,0l0,0l-720371712,1442649798l0,0l0,0l0,0l0,0l0,0l34668544,0l1542455296,1442649800l-266338304,1442649798l0,0l0,0l0,0l0,0l0,0l0,0l0,0l0,0l0,0l0,0l0,0l0,0l0,0l0,0l0,0l0,0l0,0l0,0l0,0l0,0l0,0l0,0l0,0l0,0l0,0l0,0l0,0l0,0l0,0l0,0l0,0l0,0l0,0l0,0l0,0l0,0l0,0l0,0l0,0l0,0l0,0l0,0l0,0l0,0l0,0l0,0l0,0l0,0l0,0l0,0l0,0l0,0l34603008,0l5308416,0l296615936,1442334993l0,0l0,0l2114977792,1442649792l0,0l0,0l0,0l6553600,6553700l0,0l5308416,0l1819148288,352209l0,0l15269888,0l-425721856,1442649798l0,0l12255232,0l0,0l8585216,0l16777216,0l5308416,0l-1814036480,2124503340l28311552,0l21430272,0l-510656512,1442649796l196608,1442643968l16842752,0l0,0l-2147483648,0l0,0l2162688,0l0,2293760l1114112,0l-261095424,1442649793l4259840,0l-1508376576,2124503340l-673185792,1442649798l-218103808,1442649798l20250624,0l-2110783488,1442649663l-424673280,1442649797l0,0l2162688,0l0,131072l0,0l5111808,1442643968l13697024,0l-2010120192,2124503340l65536,65536l-65536,-1l32751,0l-65520,-1l32751,0l-65520,-1l32751,0l-65520,-1l32751,0l-351272944,1442649663l65536,0l-1278214144,1442649662l65536,0l-797966336,2124506942l-458227712,1442649798l524288,0l-425721856,1442649798l-425721856,1442649798l-392167424,1442649798l-456654848,1442649798l-425721856,1442649798l-425721856,1442649798l-392167424,1442649798l-456654848,1442649798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0,0l40894464,0l0,0l0,1442643968l26542080,0l0,0l-2147352576,0l0,0l0,0l0,0l40894464,0l21430272,0l196608,65534l-1170735104,2124506999l134348800,0l630784000,2l487522304,0l40894464,0l0,0l140967936,0l0,0l-269484032,1442649792l-268959744,1442649792l-268959744,1442649792l0,0l0,0l0,0l-826277888,1442649789l524288,0l-986710016,1442649797l-986710016,1442649797l-953155584,1442649797l-824705024,1442649789l-986710016,1442649797l-986710016,1442649797l-953155584,1442649797l-824705024,1442649789l-368050176,1442649798l65536,0l0,0l0,0l0,1442660224l0,0l0,0l-390070272,1442649785l524288,0l-350224384,1442649798l-350224384,1442649798l-316669952,1442649798l-388497408,1442649785l-350224384,1442649798l-350224384,1442649798l-316669952,1442649798l-388497408,1442649785l-1178599424,1442649776l524288,0l-310378496,1442649798l-310378496,1442649798l-276824064,1442649798l-1177026560,1442649776l-310378496,1442649798l-310378496,1442649798l-276824064,1442649798l-1177026560,1442649776l0,0l0,0l0,0l0,0l0,0l0,0l0,0l0,0l0,0l-65536,32767l0,0l4194304,0l34668544,0l-2115108864,1442334999l0,0l0,0l0,0l-81002496,0l17104896,0l20447232,0l0,0l203423744,0l0,0l-173015040,1442649800l-172490752,1442649800l-172490752,1442649800l-737148928,1442649773l-736624640,1442649773l-736624640,1442649773l338690048,1442649801l524288,0l945815552,1442649798l945815552,1442649798l979369984,1442649798l340262912,1442649801l945815552,1442649798l945815552,1442649798l979369984,1442649798l340262912,1442649801l-333447168,1442649798l65536,0l0,0l0,0l0,16256l0,0l0,0l-1116733440,1442649799l524288,0l980418560,1442649798l980418560,1442649798l1013972992,1442649798l-1115160576,1442649799l980418560,1442649798l980418560,1442649798l1013972992,1442649798l-1115160576,1442649799l-193986560,1442649754l524288,0l1225785344,1442649800l1225785344,1442649800l1259339776,1442649800l-192413696,1442649754l1225785344,1442649800l1225785344,1442649800l1259339776,1442649800l-192413696,1442649754l0,0l0,0l0,0l0,0l0,0l0,0l0,0l0,0l0,0l-65536,32767l0,0l34603008,0l5308416,0l1735262208,1442335047l0,0l655360,720896l-793772032,1442649745l786432,851968l851968,917504l917504,983040l983040,1048576l5242880,0l34668544,0l-2087845888,1442334999l0,0l0,0l0,0l0,0l0,0l0,0l0,0l0,0l74514432,0l764411904,1442649800l482344960,2124505919l0,0l0,0l0,0l0,0l0,0l0,0l0,0l0,0l0,0l0,0l0,0l0,0l0,0l0,0l0,0l0,0l0,0l0,0l0,0l0,0l0,0l0,0l0,0l0,0l0,0l0,0l0,0l0,0l0,0l0,0l0,0l0,0l0,0l0,0l0,0l0,0l0,0l0,0l0,0l0,0l0,0l0,0l0,0l0,0l0,0l0,0l0,0l0,0l0,0l0,0l0,0l0,0l34603008,0l5308416,0l-1066532864,1442335074l0,0l21430272,0l1400897536,1442649798l0,0l16842752,0l0,0l8585216,0l16777216,0l34668544,0l-1797390336,1442334999l0,0l0,0l-1670381568,1442649798l0,0l0,0l0,0l0,0l0,0l34668544,0l1542455296,1442649800l671088640,1442649787l0,0l0,0l0,0l0,0l0,0l0,0l0,0l0,0l0,0l0,0l0,0l0,0l0,0l0,0l0,0l0,0l0,0l0,0l0,0l0,0l0,0l0,0l0,0l0,0l0,0l0,0l0,0l0,0l0,0l0,0l0,0l0,0l0,0l0,0l0,0l0,0l0,0l0,0l0,0l0,0l0,0l0,0l0,0l0,0l0,0l0,0l0,0l0,0l0,0l0,0l0,0l0,0l34603008,0l5308416,0l1819213824,352209l0,0l0,0l1392508928,1442649792l0,0l0,0l0,0l6553600,6553700l0,65536l5308416,0l1819213824,352209l0,0l15269888,0l-198180864,1442649798l0,0l12255232,0l0,0l8585216,0l16777216,0l5308416,0l-1628438528,2124503340l3145728,0l21430272,0l824180736,1442649792l0,1442643968l16842752,0l0,0l8585216,0l48,0l2162688,0l2490368,1426194432l0,0l2424832,2490368l4259840,0l-1508376576,2124503340l-445644800,1442649798l9437184,1442649799l20316160,0l-2070937600,1442649663l-197132288,1442649797l0,0l2162688,0l0,1426128896l0,0l1383071744,1442649783l13697024,0l-2010120192,2124503340l65536,65536l-65536,-1l32751,0l-65520,-1l32751,0l-65520,-1l32751,0l-65520,-1l32751,0l-351272944,1442649663l65536,0l-1278214144,1442649662l65536,0l-797966336,2124506942l-230686720,1442649798l524288,0l-198180864,1442649798l-198180864,1442649798l-164626432,1442649798l-229113856,1442649798l-198180864,1442649798l-198180864,1442649798l-164626432,1442649798l-229113856,1442649798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205193216,0l40894464,0l1999634432,1442649779l2949120,0l26542080,0l0,0l-2147352576,0l0,0l0,0l0,0l40894464,0l21430272,0l16842752,65534l-1170735104,2124506999l134348800,0l671678464,2l487522304,0l40894464,0l0,0l346161152,0l0,0l234881024,1442649799l235929600,1442649799l235929600,1442649799l-986710016,1442649791l-986185728,1442649791l-986185728,1442649791l96468992,1442649807l524288,0l-270532608,1442649798l-270532608,1442649798l-236978176,1442649798l98041856,1442649807l-270532608,1442649798l-270532608,1442649798l-236978176,1442649798l98041856,1442649807l-140509184,1442649798l65536,0l0,0l0,0l0,1442660224l0,0l0,0l1598029824,1442649808l524288,0l-122683392,1442649798l-122683392,1442649798l-89128960,1442649798l1599602688,1442649808l-122683392,1442649798l-122683392,1442649798l-89128960,1442649798l1599602688,1442649808l1039138816,1442649788l524288,0l-82837504,1442649798l-82837504,1442649798l-49283072,1442649798l1040711680,1442649788l-82837504,1442649798l-82837504,1442649798l-49283072,1442649798l1040711680,1442649788l0,0l0,0l0,0l0,0l0,0l0,0l0,0l0,0l0,0l-65536,32767l0,0l104857600,2124503344l34668544,0l-1753284608,1442334999l0,0l0,0l0,0l0,0l-2147352576,0l0,0l0,0l0,0l20447232,0l15269888,0l16842752,2124546046l-1170735104,2124506999l504168448,0l-102432768,0l17104896,0l20447232,0l0,0l511311872,0l0,0l-1619001344,1442649797l-1618477056,1442649797l-1618477056,1442649797l-1684013056,1442649773l-1683488768,1442649773l-1683488768,1442649773l-1568669696,1442649797l524288,0l69206016,1442649799l69206016,1442649799l102760448,1442649799l-1567096832,1442649797l69206016,1442649799l69206016,1442649799l102760448,1442649799l-1567096832,1442649797l-100663296,1442649798l65536,0l0,0l0,0l0,16256l0,0l0,0l838860800,1442649798l524288,0l103809024,1442649799l103809024,1442649799l137363456,1442649799l840433664,1442649798l103809024,1442649799l103809024,1442649799l137363456,1442649799l840433664,1442649798l799014912,1442649798l524288,0l296747008,1442649799l296747008,1442649799l330301440,1442649799l800587776,1442649798l296747008,1442649799l296747008,1442649799l330301440,1442649799l800587776,1442649798l0,0l34603008,0l5308416,0l1891565568,1442335006l0,0l-1950351360,1442649551l-505413632,1442649794l-1950351360,1442649551l-1932525568,1442649551l-1170735104,2124506999l1263009792,1442649798l5242880,0l34668544,0l1819213824,352209l0,0l0,0l0,0l0,0l0,0l0,0l0,0l0,0l74514432,0l991952896,1442649800l482344960,2124505919l0,0l0,0l0,0l0,0l0,0l0,0l0,0l0,0l0,0l0,0l0,0l0,0l0,0l0,0l0,0l0,0l0,0l0,0l0,0l0,0l0,0l0,0l0,0l0,0l0,0l0,0l0,0l0,0l0,0l0,0l0,0l0,0l0,0l0,0l0,0l0,0l0,0l0,0l0,0l0,0l0,0l0,0l0,0l0,0l0,0l0,0l0,0l0,0l0,0l0,0l0,0l0,0l34603008,0l5308416,0l93257728,1442335079l0,0l21430272,0l1521483776,1442649798l0,0l16842752,0l0,0l8585216,0l16777216,0l34668544,0l1614741504,1442335006l0,0l0,0l-37748736,1442649798l0,0l0,0l0,0l0,0l0,0l34668544,0l-306184192,1442649798l1542455296,1442649800l0,0l0,0l0,0l0,0l0,0l0,0l0,0l0,0l0,0l0,0l0,0l0,0l0,0l0,0l0,0l0,0l0,0l0,0l0,0l0,0l0,0l0,0l0,0l0,0l0,0l0,0l0,0l0,0l0,0l0,0l0,0l0,0l0,0l0,0l0,0l0,0l0,0l0,0l0,0l0,0l0,0l0,0l0,0l0,0l0,0l0,0l0,0l0,0l0,0l0,0l0,0l0,0l0,0l5308416,0l1819213824,352209l0,0l0,0l1620049920,1442649792l0,0l0,0l0,0l6553600,6553700l0,0l5308416,0l1819213824,352209l0,0l15269888,0l29360128,1442649799l0,0l12255232,0l0,0l8585216,0l16777216,0l5308416,0l1639972864,1442334998l0,0l-1950351360,1442649551l-449839104,1442649785l-1950351360,1442649551l-1932525568,1442649551l-1170735104,2124506999l136839168,1442649781l5242880,0l2162688,0l0,1426128896l0,0l0,0l4259840,0l-1508376576,2124503340l-218103808,1442649798l236978176,1442649799l20381696,0l-2031091712,1442649663l1765801984,1442649791l0,0l2162688,0l65536,1426128896l0,0l-1131413504,1442649796l13697024,0l-2010120192,2124503340l65536,65536l-65536,-1l32751,0l-65520,-1l32751,0l-65520,-1l32751,0l-65520,-1l32751,0l-351272944,1442649663l65536,0l-1278214144,1442649662l65536,0l-797966336,2124506942l-3145728,1442649798l524288,0l29360128,1442649799l29360128,1442649799l62914560,1442649799l-1572864,1442649798l29360128,1442649799l29360128,1442649799l62914560,1442649799l-1572864,1442649798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2088763392,1442334997l0,0l0,0l289406976,1442649796l0,0l0,0l0,0l6553600,6553700l0,0l34668544,0l-2147483648,1442334997l0,0l67108864,1442649794l67108864,1442649794l482344960,2124505919l-16777216,1442649802l131072,327680l-1192230912,1442649806l196608,327680l-1189085184,1442649806l262144,327680l-1185939456,1442649806l327680,327680l2130706432,1442649804l393216,327680l2133852160,1442649804l458752,327680l2136997888,1442649804l524288,327680l2140143616,1442649804l589824,327680l2143289344,1442649804l655360,327680l2142240768,1442649806l786432,327680l2145386496,1442649806l851968,327680l-2146435072,1442649806l917504,327680l2146435072,1442649804l983040,327680l-2143289344,1442649806l1048576,327680l-2140143616,1442649806l1114112,327680l1435500544,1442649798l1179648,327680l122683392,1442649799l1245184,327680l125829120,1442649799l1310720,327680l128974848,1442649799l1376256,327680l785383424,1442649806l1441792,0l788529152,1442649806l1572864,0l791674880,1442649806l1638400,0l794820608,1442649806l1703936,0l1438646272,1442649798l1835008,0l1441792000,1442649798l2162688,0l797966336,1442649806l2228224,0l801112064,1442649806l2293760,0l1260388352,1442649798l2359296,1442643968l1263534080,1442649798l2424832,1442643968l1266679808,1442649798l34603008,0l17891328,0l29360128,1442649670l-1170735104,2124506999l327680,0l131072,0l0,65536l0,0l0,0l0,65536l0,0l15728640,0l3997696,786432l-1170735104,2124506999l-1170735104,2124506999l-1170735104,2124506999l-1170735104,2124506999l67698688,1114112l0,0l0,0l524288,1310720l-1170735104,2124506999l-1170735104,2124506999l-1170735104,2124506999l-1170735104,2124506999l134479872,0l0,0l0,0l524288,1442643968l2097152,-65536l-1,65535l0,0l0,0l196608,0l17825792,0l14745600,0l1688207360,1442649791l-614465536,1442649802l478150656,1442649718l1114112,131072l0,0l223346688,2124506943l2133852160,1442649804l16842752,0l4587520,0l5701632,0l0,0l21430272,0l0,0l-65536,-1l65535,0l65536,0l-687210496,171798691l-687194121,171798691l-44023817,1442649642l0,131072l589824,1442649797l1294467072,954947465l1505766821,1442649806l0,0l-468713472,1442335005l0,-2147483648l14696534,0l34668544,0l327155712,1442334998l0,0l131072,327680l1203765248,1442649798l262144,327680l1210056704,1442649798l393216,327680l1216348160,1442649798l458752,327680l1503657984,1442649798l524288,327680l-224395264,1442649783l589824,327680l1741684736,1442649806l655360,327680l1194328064,1442649798l786432,327680l1191182336,1442649798l851968,327680l-2074083328,1442649799l983040,327680l-808452096,1442649789l1048576,327680l354418688,1442649778l1114112,327680l525336576,1442649807l1179648,327680l806354944,1442649806l1245184,327680l598736896,1442649796l1310720,327680l1860173824,1442649806l1638400,327680l-1862270976,1442649802l1703936,0l1188036608,1442649798l1835008,0l1184890880,1442649798l2162688,0l-1954545664,1442649804l2228224,0l1247805440,1442649775l2293760,0l1197473792,1442649798l2555904,0l-468713472,1442649794l2621440,0l170917888,1442649799l2686976,0l-1397751808,1442649804l2752512,0l1200619520,1442649798l2883584,0l-934281216,1442649799l3145728,1442643968l1178599424,1442649798l3276800,1442643968l1181745152,1442649798l3407872,1442643968l1222639616,1442649798l0,1442643968l0,0l0,1442643968l0,0l2003828736,1442649776l8454144,0l-1619001344,2124503340l9437184,0l21430272,0l-995098624,1442649799l0,15728640l16842752,0l0,0l-394199040,0l1836056576,1442649750l570425344,1442649808l131072,65536l65536,0l33554435,9437184l50397184,60948480l8388608,0l3211264,0l1638924288,1442649775l298844160,1442649782l1713373184,1442649791l-2066743296,1442649799l-2067791872,1442649799l2162688,0l65536,65536l3407872,0l7667712,110l5308416,0l233832448,1442335003l0,0l15728640,0l-952107008,1442649806l0,0l11796480,0l0,0l8585216,0l16777216,0l34668544,0l-2068840448,1442335084l0,0l0,0l0,0l-1145044992,2124506949l-1141374976,2124506949l-1128267776,2124506949l0,0l0,0l0,0l0,0l-1170735104,2124506999l-1170735104,2124506999l-1170735104,2124506999l0,0l0,0l870842368,2124506749l-663814144,2124506760l1698693120,1442649744l1697644544,1442649744l-1015021568,1442649786l0,0l0,0l-1171783680,2124506999l0,0l0,0l-1171783680,2124506999l199229440,1442649799l0,0l0,0l-1171783680,2124506999l0,0l0,0l-1171783680,2124506999l0,0l0,0l-1171783680,2124506999l0,0l0,0l-1171783680,2124506999l-1270874112,1442649806l677380096,1442649795l0,0l11599872,0l-699400192,1442649785l1405091840,1442649806l0,0l0,0l0,0l0,0l0,0l0,0l-695730176,1442649785l1552941056,1442649806l1552941056,1442649806l1590689792,1442649806l1556086784,1442649757l1610743808,0l-1171783680,2124506999l0,0l0,0l0,0l0,0l0,0l34603008,0l5308416,0l1819279360,352209l0,0l15269888,0l256901120,1442649799l0,0l12255232,0l0,0l8585216,0l16777216,0l5308416,0l-1989148672,1442334999l0,0l1058013184,1442649784l789577728,1442649787l912261120,1442649799l457179136,1442649799l1594884096,1442649799l804257792,1442649775l5242880,0l2162688,0l851968,1426128896l2949120,131072l0,0l4259840,0l-1508376576,2124503340l9437184,1442649799l464519168,1442649799l20447232,0l-1991245824,1442649663l718274560,1442649798l0,0l2162688,0l65536,1426128896l0,0l-952107008,1442649797l13697024,0l-2010120192,2124503340l65536,65536l-65536,-1l32751,0l-65520,-1l32751,0l-65520,-1l32751,0l-65520,-1l32751,0l-351272944,1442649663l65536,0l-1278214144,1442649662l65536,0l-797966336,2124506942l224395264,1442649799l524288,0l256901120,1442649799l256901120,1442649799l290455552,1442649799l225968128,1442649799l256901120,1442649799l256901120,1442649799l290455552,1442649799l225968128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-1814036480,2124503340l152109056,0l21430272,0l0,0l2097152,1442643968l16842752,0l0,0l-2147483648,0l0,0l34668544,0l1819344896,352209l0,0l-1066401792,1442649807l1502609408,1442649798l611319808,1442649803l1988100096,1442649806l1131413504,1442649747l-1544552448,1442649747l1133510656,1442649747l1827667968,1442649799l41943040,1442649807l-880803840,1442649807l178257920,1442649746l-704643072,1442649747l607125504,1442649791l160432128,1442649782l-330301440,1442649795l-353370112,1442649796l1578106880,1442649803l175112192,1442649797l1912602624,1442649808l-1997537280,1442649806l1427111936,1442649807l-723517440,1442649747l1529872384,1442649807l619708416,1442649800l1378877440,1442649799l-80740352,1442649795l-1336934400,1442649799l689963008,1442649799l-429916160,1442649795l-310378496,1442649806l752877568,1442649746l437256192,1442649799l439353344,1442649799l563085312,1442649747l565182464,1442649747l2097152000,1442649747l2099249152,1442649747l-1011875840,1442649794l-1009778688,1442649794l-1973420032,1442649744l-1971322880,1442649744l454033408,1442649746l456130560,1442649746l-2134900736,1442649793l-2132803584,1442649793l-1590689792,1442649794l-1588592640,1442649794l470810624,1442649744l472907776,1442649744l1993342976,1442649800l1995440128,1442649800l2039480320,1442649807l2041577472,1442649807l1727004672,1442649799l-977272832,1442649798l-975175680,1442649798l1339031552,1442649808l1341128704,1442649808l1241513984,1442649808l1243611136,1442649808l320864256,1442649746l0,0l1906311168,1442649807l2162688,0l1909456896,1442649774l-1012924416,1442649794l0,0l2162688,0l1933574144,1442649333l0,0l2097152,0l34668544,0l1649475584,1442335043l0,0l0,0l0,0l-1145044992,2124506949l-1141374976,2124506949l-1128267776,2124506949l0,0l0,0l0,0l0,0l-1170735104,2124506999l-1170735104,2124506999l-1170735104,2124506999l0,0l0,0l870842368,2124506749l-663814144,2124506760l1698693120,1442649744l1697644544,1442649744l-843055104,1442649807l0,0l0,0l-1171783680,2124506999l0,0l0,0l-1171783680,2124506999l344981504,1442649799l0,0l0,0l-1171783680,2124506999l0,0l0,0l-1171783680,2124506999l0,0l0,0l-1171783680,2124506999l0,0l0,0l-1171783680,2124506999l-444596224,1442649745l191889408,1442649804l56623104,2162688l6356992,0l-1094713344,1442649745l283115520,1442649795l1918959616,809186107l12347,6357108l3014770,3211369l7209016,4325422l6619250,7012449l7602249,7471205l7602273,7471215l95,104l29360195,0l5242880,0l85000192,1442334998l96010240,0l21430272,0l0,0l1572864,1442643968l16842752,0l0,0l-2147483648,0l34603008,0l36765696,0l1766850560,1442649743l0,0l0,0l117964800,1800l858980352,115l858980352,115l-515899392,1l2080374784,-1l1694564351,2l-33554432,4l-728760320,1442649747l376438784,1442649799l117964800,1800l858980352,115l858980352,115l-515899392,1l2080374784,-1l1694564351,2l-33554432,4l0,1l0,1l117964800,0l0,0l858980352,115l0,0l0,0l0,0l0,0l65536,0l0,0l-65536,65535l-1040187392,1l0,0l0,0l0,0l0,0l0,0l0,0l0,0l0,0l0,0l0,0l0,0l0,0l0,0l0,0l0,0l0,0l0,0l0,0l0,0l0,0l0,0l0,0l0,0l0,0l0,0l0,0l0,0l0,0l0,0l0,0l0,0l0,0l0,0l0,0l0,0l0,0l-65536,-1l19005439,0l65536,4128768l4980736,6422633l6619250,6684751l6881382,6619235l3604527,3407918l3604526,3276846l4980772,7209065l7864437,5767263l3539000,3539039l2097204,6881356l7471202,5177445l6684774,6488169l6226021,7471216l6946927,6488165l3080308,3145780l4325412,6881397l6553708,3276845l0,0l11010048,0l-1170735104,2124506999l-1170735104,2124506999l-1170735104,2124506999l-1170735104,2124506999l134479872,0l0,0l0,0l417857536,1442649799l6291456,-65536l-1,1442643967l1211039744,1442643968l0,0l0,0l-1069547520,1442649807l0,2124505919l18874368,0l6356992,0l2065956864,2124503059l-1482686464,2124505469l-1720713216,2124505458l427819008,1442649799l2066874368,2124503059l2083520512,2124503059l2100035584,2124503059l2116550656,2124503059l2133065728,2124503059l8257536,0l1042284544,1442649747l5308416,0l-761200640,1442335040l0,0l15728640,0l-42991616,1442649745l0,458752l11796480,0l0,0l8585216,0l16777216,1442649799l4259840,0l65536,0l0,0l570949632,2124503480l869400576,65536l0,0l0,0l0,0l5308416,0l-1585971200,2124503340l3473408,0l15269888,0l0,0l65536,0l12255232,0l0,0l-1065287680,0l160,0l5308416,0l486539264,2124505919l486539264,2124505919l0,0l186646528,1442649801l0,0l0,0l0,0l0,0l5242880,0l5308416,0l1819344896,352209l0,0l15269888,0l484442112,1442649799l0,0l12255232,0l0,0l8585216,0l16777216,0l5308416,0l933298176,1442335076l0,0l3866624,805371967l239087618,1442649788l-15007744,65311l2162688,0l-1793064960,1442649799l483393536,2124505919l5242880,0l2162688,0l262144,131072l3735552,65289l5111808,1442643968l4259840,0l-1508376576,2124503340l236978176,1442649799l692060160,1442649799l20512768,0l-1951399936,1442649663l2083520512,1442649798l0,0l2162688,0l0,1426128896l0,0l0,0l13697024,0l-2010120192,2124503340l65536,65536l-65536,-1l32751,0l-65520,-1l32751,0l-65520,-1l32751,0l-65520,-1l32751,0l-351272944,1442649663l65536,0l-1278214144,1442649662l65536,0l-797966336,2124506942l451936256,1442649799l524288,0l484442112,1442649799l484442112,1442649799l517996544,1442649799l453509120,1442649799l484442112,1442649799l484442112,1442649799l517996544,1442649799l453509120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560988160,2124505919l1847590912,1442649794l0,0l0,0l0,0l0,0l0,0l6553600,6553700l0,0l115408896,0l1243611136,1442649790l-48234496,1442649792l0,0l0,0l0,0l14155776,0l0,0l-2147352576,0l0,0l0,0l0,0l20447232,0l15728640,0l196608,65534l-1170735104,2124506999l636026880,0l-102825984,1l50855936,0l20447232,0l0,0l639565824,0l0,0l487587840,1442649800l488112128,1442649800l488112128,1442649800l0,0l0,0l0,0l-1370488832,1442649794l524288,0l565182464,1442649799l565182464,1442649799l598736896,1442649799l-1368915968,1442649794l565182464,1442649799l565182464,1442649799l598736896,1442649799l-1368915968,1442649794l547356672,1442649799l65536,0l0,0l0,0l0,16256l0,0l0,0l1244659712,1442649790l524288,0l605028352,1442649799l605028352,1442649799l638582784,1442649799l1246232576,1442649790l605028352,1442649799l605028352,1442649799l638582784,1442649799l1246232576,1442649790l5308416,0l482344960,2124505919l482344960,2124505919l0,0l558891008,1442649799l601358336,1442649799l644874240,1442649799l644874240,1442649799l678428672,1442649799l601358336,1442649799l34668544,0l482344960,2124505919l482344960,2124505919l0,0l0,0l0,0l0,0l0,0l0,0l-65536,32767l0,0l4194304,0l34668544,0l603979776,1442649799l482344960,2124505919l0,0l0,0l0,0l0,0l0,0l0,0l0,0l0,0l0,0l0,0l0,0l0,0l0,0l0,0l0,0l0,0l0,0l0,0l0,0l0,0l0,0l0,0l0,0l0,0l0,0l0,0l0,0l0,0l0,0l0,0l0,0l0,0l0,0l0,0l0,0l0,0l0,0l0,0l0,0l0,0l0,0l0,0l0,0l0,0l0,0l0,0l0,0l0,0l0,0l0,0l69206016,0l5308416,0l1819410432,352209l0,0l15728640,0l1848639488,1442649794l0,0l11796480,0l0,0l8585216,0l16777216,0l40960000,0l895483904,2124503344l0,0l20447232,0l0,0l0,0l14155776,0l0,0l-2147352576,0l0,0l0,0l0,0l20447232,0l15728640,0l1073938432,1442709502l-1170735104,2124506999l636026880,0l-143720448,1l50855936,0l20447232,0l0,0l639565824,0l0,0l1024458752,1442649775l1024983040,1442649775l1024983040,1442649775l0,0l0,0l0,0l593494016,1442649799l524288,0l1848639488,1442649794l1848639488,1442649794l1882193920,1442649794l595066880,1442649799l1848639488,1442649794l1848639488,1442649794l1882193920,1442649794l595066880,1442649799l621805568,1442649799l65536,0l0,0l0,0l0,16256l0,0l0,0l1883242496,1442649794l524288,0l1888485376,1442649794l1888485376,1442649794l1922039808,1442649794l1884815360,1442649794l1888485376,1442649794l1888485376,1442649794l1922039808,1442649794l1884815360,1442649794l1923088384,1442649794l524288,0l1928331264,1442649794l1928331264,1442649794l1961885696,1442649794l1924661248,1442649794l1928331264,1442649794l1928331264,1442649794l1961885696,1442649794l1924661248,1442649794l0,0l0,0l0,0l0,0l0,0l0,0l0,0l0,0l0,0l-65536,32767l0,0l37748736,0l5308416,0l797048832,1442335001l0,0l15728640,0l-917504000,1442649806l0,0l11796480,0l0,0l8585216,0l16777216,0l34668544,0l553779200,1442334999l0,0l0,0l0,0l-1145044992,2124506949l-1141374976,2124506949l-1128267776,2124506949l0,0l0,0l0,0l0,0l-1170735104,2124506999l-1170735104,2124506999l-1170735104,2124506999l0,0l0,0l870842368,2124506749l-663814144,2124506760l1698693120,1442649744l1697644544,1442649744l-1398800384,1442649783l0,0l0,0l-1171783680,2124506999l0,0l0,0l-1171783680,2124506999l654311424,1442649799l0,0l0,0l-1171783680,2124506999l0,0l0,0l-1171783680,2124506999l0,0l0,0l-1171783680,2124506999l0,0l0,0l-1171783680,2124506999l-1507852288,1442649804l132120576,1442649798l23068672,0l11599872,0l1121976320,1442649799l1313865728,1442649794l0,0l0,0l0,0l0,0l0,0l0,0l1244135424,1442649775l140509184,1442649807l140509184,1442649807l335544320,1442649807l1556086784,1442649757l1610743808,0l-1171783680,2124506999l0,0l0,0l0,0l0,0l0,0l34603008,0l5308416,0l1819410432,352209l0,0l15269888,0l711983104,1442649799l0,0l12255232,0l0,0l8585216,0l16777216,0l5308416,0l1817313280,1442334998l0,0l-1950351360,1442649551l385875968,1442649783l-1950351360,1442649551l-1932525568,1442649551l-1170735104,2124506999l-1203240960,1442649799l5242880,0l2162688,0l0,0l0,0l5111808,0l4259840,0l-1508376576,2124503340l464519168,1442649799l919601152,1442649799l20578304,0l-1911554048,1442649663l111149056,1442649801l0,0l2162688,0l2359296,1426063360l0,0l65536,262144l13697024,0l-2010120192,2124503340l65536,65536l-65536,-1l32751,0l-65520,-1l32751,0l-65520,-1l32751,0l-65520,-1l32751,0l-351272944,1442649663l65536,0l-1278214144,1442649662l65536,0l-797966336,2124506942l679477248,1442649799l524288,0l711983104,1442649799l711983104,1442649799l745537536,1442649799l681050112,1442649799l711983104,1442649799l711983104,1442649799l745537536,1442649799l681050112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341966848,1442334995l0,0l21430272,0l1064304640,1442649794l0,0l16859120,0l0,0l8585216,0l16777216,0l40960000,0l895483904,2124503344l40566784,0l40894464,0l1509949440,1442649799l393216,0l26542080,0l0,0l-2147352576,0l0,0l0,0l0,0l40894464,0l21430272,0l16777216,65534l-1170735104,2124506999l134348800,0l-266403840,1l487522304,0l40894464,0l0,0l181534720,0l0,0l-1304428544,1442649800l-1303379968,1442649800l-1303379968,1442649800l1938817024,1442649775l1939341312,1442649775l1939341312,1442649775l-1658847232,1442649775l524288,0l-1182793728,1442649794l-1182793728,1442649794l-1149239296,1442649794l-1657274368,1442649775l-1182793728,1442649794l-1182793728,1442649794l-1149239296,1442649794l-1657274368,1442649775l774897664,1442649799l65536,0l0,0l0,0l0,16256l0,0l0,0l222298112,1442649795l524288,0l-1708130304,1442649797l-1708130304,1442649797l-1674575872,1442649797l223870976,1442649795l-1708130304,1442649797l-1708130304,1442649797l-1674575872,1442649797l223870976,1442649795l1244659712,1442649790l524288,0l-498073600,1442649798l-498073600,1442649798l-464519168,1442649798l1246232576,1442649790l-498073600,1442649798l-498073600,1442649798l-464519168,1442649798l1246232576,1442649790l0,0l0,0l0,0l0,0l0,0l0,0l0,0l0,0l0,0l-65536,32767l0,0l4194304,0l34668544,0l1562509312,1442334998l0,0l0,0l0,0l-81002496,0l18546688,0l20447232,0l0,0l115474432,0l0,0l1564475392,1442649794l1564999680,1442649794l1564999680,1442649794l-710934528,1442649793l-710410240,1442649793l-710410240,1442649793l2076180480,1442649794l524288,0l979369984,1442649799l979369984,1442649799l1012924416,1442649799l2077753344,1442649794l979369984,1442649799l979369984,1442649799l1012924416,1442649799l2077753344,1442649794l809500672,1442649799l65536,0l0,0l0,0l0,16256l0,0l0,0l-813694976,1442649757l524288,0l1013972992,1442649799l1013972992,1442649799l1047527424,1442649799l-812122112,1442649757l1013972992,1442649799l1013972992,1442649799l1047527424,1442649799l-812122112,1442649757l-1979711488,1442649775l524288,0l1206910976,1442649799l1206910976,1442649799l1240465408,1442649799l-1978138624,1442649775l1206910976,1442649799l1206910976,1442649799l1240465408,1442649799l-1978138624,1442649775l0,0l0,0l0,0l0,0l0,0l0,0l0,0l0,0l0,0l-65536,32767l0,0l75497472,0l34668544,0l1819475968,352209l0,0l0,0l0,0l0,0l0,0l0,0l0,0l0,0l74514432,0l81788928,1442649800l482344960,2124505919l0,0l0,0l0,0l0,0l0,0l0,0l0,0l0,0l0,0l0,0l0,0l0,0l0,0l0,0l0,0l0,0l0,0l0,0l0,0l0,0l0,0l0,0l0,0l0,0l0,0l0,0l0,0l0,0l0,0l0,0l0,0l0,0l0,0l0,0l0,0l0,0l0,0l0,0l0,0l0,0l0,0l0,0l0,0l0,0l0,0l0,0l0,0l0,0l0,0l0,0l0,0l0,0l0,0l34668544,0l-1570570240,1442335002l0,0l0,0l0,0l0,0l0,0l0,0l0,0l34603008,0l5242880,0l1563623424,1442334998l0,0l0,0l1714421760,1442649798l0,0l0,0l0,0l0,0l0,0l34668544,0l603979776,1442649799l339738624,1442649787l0,0l0,0l0,0l0,0l0,0l0,0l0,0l0,0l0,0l0,0l0,0l0,0l0,0l0,0l0,0l0,0l0,0l0,0l0,0l0,0l0,0l0,0l0,0l0,0l0,0l0,0l0,0l0,0l0,0l0,0l0,0l0,0l0,0l0,0l0,0l0,0l0,0l0,0l0,0l0,0l0,0l0,0l0,0l5308416,0l-1585971200,2124503340l3473408,0l15269888,0l0,0l65536,0l12255232,0l0,0l-1065287680,0l160,0l5308416,0l486539264,2124505919l486539264,2124505919l0,0l-40894464,1442649800l0,0l0,0l0,0l0,0l5242880,0l5308416,0l1819475968,352209l0,0l15269888,0l939524096,1442649799l0,0l12255232,0l0,0l8585216,0l16777216,0l2162688,0l0,0l0,0l-1950351360,1442649551l3211264,0l65536,589824l4259840,6619250l4980833,7209065l7536747,7143424l3145825,0l2162688,0l65536,1426128896l0,0l1429209088,1442649799l4259840,0l-1508376576,2124503340l692060160,1442649799l1147142144,1442649799l20643840,0l-1871708160,1442649663l-1517289472,1442649795l0,0l2162688,0l0,0l0,0l0,0l13697024,0l-2010120192,2124503340l65536,65536l-65536,-1l32751,0l-65520,-1l32751,0l-65520,-1l32751,0l-65520,-1l32751,0l-351272944,1442649663l65536,0l-1278214144,1442649662l65536,0l-797966336,2124506942l907018240,1442649799l524288,0l939524096,1442649799l939524096,1442649799l973078528,1442649799l908591104,1442649799l939524096,1442649799l939524096,1442649799l973078528,1442649799l908591104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674430976,1442335079l0,0l-2066743296,1442649794l-1568669696,1442649807l585105408,1442649789l954204160,1442649806l-1952448512,1442649807l-1460666368,1442649804l5242880,0l34668544,0l1819475968,352209l0,0l-1441792000,1442649791l1744830464,1442649774l414187520,1442649804l-1487929344,1442649788l638582784,1442649775l-434110464,1442649802l-1593835520,1442649799l811597824,1442649800l614465536,1442649800l-1444937728,1442649780l1997537280,1442649797l1309671424,1442649778l1983905792,1442649792l1852833792,1442649800l1145044992,1442649784l1943011328,1442649784l207618048,1442649798l1527775232,1442649806l2038431744,1442649806l-1993342976,1442649800l-855638016,1442649800l487587840,1442649800l-959447040,1442649779l1836056576,1442649750l-883949568,1442649782l-1449132032,1442649790l1800404992,1442649781l-1715470336,1442649788l-621805568,1442649800l-1415577600,1442649804l1080033280,1442649776l1052770304,1442649775l1041235968,1442649661l942669824,1442649800l-166723584,1442649800l1073741824,1442649792l1641021440,1442649802l510656512,1442649776l-2023751680,1442649761l-2100297728,1442649806l635437056,1442649803l-394264576,1442649800l375390208,1442649782l305135616,1442649777l-1619001344,1442649797l-1842348032,1442649793l404750336,1442649797l288358400,1442649801l-457179136,1442649802l-704643072,1442649793l-461373440,1442649781l-1487929344,1442649806l1062207488,1442649791l1117782016,1442649776l567279616,1442649793l2097152000,1442649806l2055208960,1442649799l398458880,1442649804l-269484032,1442649792l1606418432,1442649799l840957952,1442649804l0,0l0,0l13697024,0l-614465536,1442649802l-2012217344,1442649804l1744830464,1442649774l0,65536l0,0l223346688,2124506943l-1959788544,1442649797l16842752,0l4587520,0l5701632,0l0,0l21430272,0l0,0l-65536,-1l65535,0l1543569408,1442649757l-687210496,171798691l-687194121,171798691l-44023817,1442649642l0,5632l589824,0l1437859840,-2028638004l-1906292406,1442649778l0,0l-1128267776,2124506949l5308416,0l814743552,1442649795l1310982144,327680l872415232,1442649802l788529152,1869901678l20015,0l16368,0l0,0l0,0l1921269744,-252658520l2195841,0l2424832,1426063360l0,0l5111808,0l40960000,0l895483904,2124503344l0,0l20447232,0l0,0l0,0l14155776,0l0,0l-2147352576,0l0,0l0,0l0,0l20447232,0l15728640,0l131072,65534l-1170735104,2124506999l636026880,0l-532217856,1l50855936,0l20447232,0l0,0l639565824,0l0,0l1483735040,1442649790l1484259328,1442649790l1484259328,1442649790l0,0l0,0l0,0l1508900864,1442649806l524288,0l718274560,1442649791l718274560,1442649791l751828992,1442649791l1510473728,1442649806l718274560,1442649791l718274560,1442649791l751828992,1442649791l1510473728,1442649806l1058013184,1442649799l65536,0l0,0l0,0l0,16256l0,0l0,0l1566572544,1442649798l524288,0l-153092096,1442649793l-153092096,1442649793l-119537664,1442649793l1568145408,1442649798l-153092096,1442649793l-153092096,1442649793l-119537664,1442649793l1568145408,1442649798l-445644800,1442649803l524288,0l-118489088,1442649793l-118489088,1442649793l-84934656,1442649793l-444071936,1442649803l-118489088,1442649793l-118489088,1442649793l-84934656,1442649793l-444071936,1442649803l0,0l0,0l0,0l0,0l0,0l0,0l0,0l0,0l0,0l-65536,32767l0,0l4194304,0l18939904,0l29360128,1442649670l-531628032,1442649571l327680,327680l131072,327680l0,0l0,0l0,0l0,65536l15728640,0l15728640,0l-65536,256l-1170735104,2124506999l-1170735104,2124506999l-1170735104,2124506999l-1170735104,2124506999l67698688,1442649741l0,0l0,0l1988624384,0l-1170735104,2124506999l-1170735104,2124506999l-1170735104,2124506999l-1170735104,2124506999l134479872,-49153l8191,0l0,0l524288,0l2097152,-65536l-1,65535l1211039744,0l0,0l131072,0l3866624,805371967l-16699390,-15794420l18939674,0l5308416,0l-842792960,1442334998l0,0l15728640,0l-882900992,1442649806l0,0l11796480,0l0,0l8585216,0l16777216,0l34668544,0l1392771072,1442334995l0,0l0,0l0,0l-1145044992,2124506949l-1141374976,2124506949l-1128267776,2124506949l0,0l0,0l0,0l0,0l-1170735104,2124506999l-1170735104,2124506999l-1170735104,2124506999l0,0l0,0l870842368,2124506749l-663814144,2124506760l1698693120,1442649744l1697644544,1442649744l-1247805440,1442649803l0,0l0,0l-1171783680,2124506999l0,0l0,0l-1171783680,2124506999l1109393408,1442649799l0,0l0,0l-1171783680,2124506999l0,0l0,0l-1171783680,2124506999l0,0l0,0l-1171783680,2124506999l0,0l0,0l-1171783680,2124506999l2096103424,1442649804l902823936,1442649806l23068672,0l11599872,0l695205888,1442649787l492830720,2124505919l0,805371967l12290,0l0,0l0,0l0,0l486539264,2124505919l1753743360,1442649804l-274726912,1442649792l-271581184,1442649792l-268435456,1442649792l1179648000,1442649750l0,0l-1171783680,2124506999l0,0l0,0l0,0l0,0l0,0l34603008,0l5308416,0l1819541504,352209l0,0l15269888,0l1167065088,1442649799l0,0l12255232,0l0,0l8585216,0l16777216,0l5308416,0l-1814036480,2124503340l46792704,0l21430272,0l0,0l2555904,1442643968l16842752,0l0,0l-2147483648,0l5242880,0l2162688,0l65536,1426128896l0,0l1656750080,1442649799l4259840,0l-1508376576,2124503340l919601152,1442649799l1374683136,1442649799l20709376,0l-1831862272,1442649663l-116391936,1442649800l0,0l2162688,0l0,1426128896l0,0l-463470592,1442649798l13697024,0l-2010120192,2124503340l65536,65536l-65536,-1l32751,0l-65520,-1l32751,0l-65520,-1l32751,0l-65520,-1l32751,0l-351272944,1442649663l65536,0l-1278214144,1442649662l65536,0l-797966336,2124506942l1134559232,1442649799l524288,0l1167065088,1442649799l1167065088,1442649799l1200619520,1442649799l1136132096,1442649799l1167065088,1442649799l1167065088,1442649799l1200619520,1442649799l1136132096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-1814036480,2124503340l5636096,0l21430272,0l-337641472,1442649807l65536,1442643968l16842752,0l0,0l-2147483648,0l5242880,0l40960000,0l895483904,2124503344l0,0l40894464,0l0,0l0,0l26542080,0l0,0l-2147352576,0l0,0l0,0l0,0l40894464,0l21430272,0l131072,65534l-1170735104,2124506999l134348800,0l-348192768,1l487522304,0l40894464,0l0,0l140967936,0l0,0l-1178599424,1442649555l-1178075136,1442649555l-1178075136,1442649555l0,0l0,0l0,0l-390070272,1442649744l524288,0l-535822336,1442649803l-535822336,1442649803l-502267904,1442649803l-388497408,1442649744l-535822336,1442649803l-535822336,1442649803l-502267904,1442649803l-388497408,1442649744l1229979648,1442649799l65536,0l0,0l0,0l0,16256l0,0l0,0l-1398800384,1442649793l524288,0l1448083456,1442649791l1448083456,1442649791l1481637888,1442649791l-1397227520,1442649793l1448083456,1442649791l1448083456,1442649791l1481637888,1442649791l-1397227520,1442649793l-714080256,1442649797l524288,0l278921216,1442649781l278921216,1442649781l312475648,1442649781l-712507392,1442649797l278921216,1442649781l278921216,1442649781l312475648,1442649781l-712507392,1442649797l0,0l0,0l0,0l0,0l0,0l0,0l0,0l0,0l0,0l-65536,32767l0,0l4194304,0l34668544,0l540016640,2124505919l75497472,1442649798l56623104,0l0,0l56623104,0l1325465600,2127358390l0,0l16523,0l56623104,65536l0,0l56623104,0l1325465600,2127358390l0,0l16539,0l56623104,131072l0,0l56623104,0l1325465600,2127358390l0,1073741824l16548,0l56623104,196608l0,0l56623104,0l1325465600,2127358390l0,0l16555,0l56623104,262144l0,0l56623104,0l1325465600,2127358390l0,-536870912l16560,0l56623104,327680l0,0l56623104,0l1325465600,2127358390l0,1073741824l16564,0l56623104,393216l0,0l56623104,0l1325465600,2127358390l0,-1610612736l16567,0l56623104,458752l0,0l56623104,0l1325465600,2127358390l0,0l0,0l0,0l0,0l0,0l0,0l0,0l0,0l0,0l0,0l0,0l0,0l0,0l0,0l0,0l0,0l0,0l34668544,0l-698089472,1442335001l0,0l943718400,2124501825l-417333248,2124501809l536870912,2124501792l0,0l0,0l0,0l0,0l0,0l0,0l0,0l0,0l0,0l0,0l0,0l0,0l0,0l0,0l0,0l0,0l0,0l0,0l0,0l0,0l0,0l0,0l0,0l0,0l0,0l0,0l0,0l0,0l0,0l0,0l0,0l0,0l0,0l0,0l0,0l0,0l0,0l0,0l0,0l0,0l0,0l0,0l0,0l0,0l0,0l0,0l0,0l0,0l0,0l0,0l0,0l0,0l0,0l0,0l0,0l0,0l0,0l0,0l0,0l0,0l17891328,0l-935329792,1442649669l-1971322880,1442649569l327680,327680l131072,327680l0,0l0,0l0,0l0,65536l15728640,0l15728640,0l-65536,256l-1170735104,2124506999l-1170735104,2124506999l-1170735104,2124506999l-1170735104,2124506999l67698688,1442649741l0,0l0,0l524288,0l-1170735104,2124506999l-1170735104,2124506999l-1170735104,2124506999l-1170735104,2124506999l134479872,-49153l8191,0l0,0l524288,0l2097152,-65536l-1,65535l1222508544,0l0,0l131072,0l0,0l9502720,0l379584512,1442649915l380108800,1442649915l380108800,1442649915l1482686464,1442649915l1483210752,1442649915l1483210752,1442649915l931135488,1442649857l16711680,0l0,0l0,0l0,0l0,0l0,0l0,0l0,0l0,0l3538944,0l5308416,0l-880476160,1442335006l0,0l-65536,-1l-1300168705,1442649807l0,0l-1946157056,1442649551l-1170735104,2124506999l-1170735104,2124506999l0,1426128896l2162688,0l0,0l0,0l2097152,0l5308416,0l-1585971200,2124503340l3473408,0l15269888,0l0,0l65536,0l12255232,0l0,0l-1065287680,0l160,0l5308416,0l486539264,2124505919l486539264,2124505919l0,0l-268435456,1442649800l0,0l0,0l0,0l0,0l5242880,0l5308416,0l1819607040,352209l0,0l15269888,0l1394606080,1442649799l0,0l12255232,0l0,0l8585216,0l16777216,0l5308416,0l-1628438528,2124503340l3145728,0l21430272,0l843055104,1442649782l0,720896l16842752,0l0,0l8585216,0l48,0l2162688,0l0,0l0,0l2097152,0l4259840,0l-1508376576,2124503340l1147142144,1442649799l1602224128,1442649799l20774912,0l-1792016384,1442649663l1855979520,1442649798l0,0l2162688,0l0,0l0,0l1587544064,1442649720l13697024,0l-2010120192,2124503340l65536,65536l-65536,-1l32751,0l-65520,-1l32751,0l-65520,-1l32751,0l-65520,-1l32751,0l-351272944,1442649663l65536,0l-1278214144,1442649662l65536,0l-797966336,2124506942l1362100224,1442649799l524288,0l1394606080,1442649799l1394606080,1442649799l1428160512,1442649799l1363673088,1442649799l1394606080,1442649799l1394606080,1442649799l1428160512,1442649799l1363673088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1819607040,352209l0,0l0,0l209715200,1442649790l0,0l0,0l0,0l6553600,6553700l0,0l34668544,0l263520256,1442335076l0,0l943718400,2124501825l-417333248,2124501809l536870912,2124501792l0,0l0,0l0,0l0,0l0,0l0,0l0,0l0,0l0,0l0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1124139008,2127358390l-1278214144,1442649662l-570359808,1442649781l-797966336,2124506942l-926941184,1442649777l524288,0l-879755264,1442649777l-879755264,1442649777l-846200832,1442649777l-925368320,1442649777l-879755264,1442649777l-879755264,1442649777l-846200832,1442649777l-925368320,1442649777l2162688,0l-1992818688,2124503340l65536,65536l-373293056,1442649781l5308416,0l0,0l0,0l0,0l0,0l0,0l0,0l0,0l0,0l0,0l17891328,0l29360128,1442649670l-1170735104,2124506999l327680,0l131072,0l0,65536l0,0l0,0l0,65536l0,0l15728640,0l3997696,0l-1170735104,2124506999l-1170735104,2124506999l-1170735104,2124506999l-1170735104,2124506999l134479872,0l0,0l0,0l524288,0l-1170735104,2124506999l-1170735104,2124506999l-1170735104,2124506999l-1170735104,2124506999l134479872,0l0,0l0,0l-2006450176,1442334998l2097152,-65536l-1,65535l0,0l0,0l131072,0l0,0l2162688,0l65536,131072l7995392,104l5111808,0l5308416,0l-1814036480,2124503340l12255232,0l21430272,0l-716177408,1442649793l196608,1442643968l16842752,0l0,0l-2147483648,0l5242880,0l34668544,0l-1531641856,1442335080l0,0l1472200704,1442649786l-707788800,1442649783l1067450368,1442649792l125829120,1442649800l1484783616,1442649803l-707788800,1442649801l321912832,1442649778l1641021440,1442649802l-1645215744,1442649779l1615855616,1442649775l-299892736,1442649791l1459617792,1442649783l-2123366400,1442649790l-1965031424,1442649739l341835776,1442649775l1785724928,1442649784l1787822080,1442649784l1790967808,1442649787l1793064960,1442649787l-1707081728,1442649787l-1704984576,1442649787l-26214400,1442649773l-24117248,1442649773l522190848,1442649784l524288000,1442649784l225443840,1442649786l227540992,1442649786l679477248,1442649775l681574400,1442649775l1825570816,1442649778l1827667968,1442649778l-1008730112,1442649763l-1006632960,1442649763l758120448,1442649787l760217600,1442649787l-1533018112,1442649777l-1530920960,1442649777l2080374784,1442649775l2082471936,1442649775l1148190720,1442649783l1150287872,1442649783l-2010120192,1442649778l-2008023040,1442649778l-878706688,1442649781l-876609536,1442649781l1466957824,1442649783l1469054976,1442649783l-1388314624,1442649802l-1386217472,1442649802l1776287744,1442649782l1778384896,1442649782l266338304,1442649803l268435456,1442649803l-412090368,1442649773l-409993216,1442649773l-407896064,1442649773l1130364928,1442649802l1132462080,1442649802l1134559232,1442649802l-1590689792,1442649795l-1588592640,1442649795l0,0l646250496,1442335003l10551296,0l65536,196608l-786432000,2124506773l0,7208960l154140718,1442649349l1552416768,1442649799l1301282816,1442649747l0,7077888l350224500,2124506980l0,7471104l740294772,1442649331l1555562496,1442649799l65536,3014771l88,7274496l348127344,2124506980l0,4390912l-1606418328,1442649333l1558708224,1442649799l27262976,0l0,0l19988480,0l-219676672,2124503343l18612224,0l1334181888,1l780271616,0l1103495168,0l117964800,0l94371840,0l544342016,0l914751488,0l-393805824,69146284l-198180864,2124503343l-1779433472,1442649782l1821376512,1442649782l889192448,1442649636l-193462272,2124503343l0,0l0,0l0,0l0,0l0,0l0,0l564133888,1442649715l564133888,1442649715l-251658240,1442649781l1286602752,1442649783l0,0l131072,67239936l0,1442643968l-1558183936,1442649802l0,0l0,0l0,0l-65536,-1l-1796177921,1442649787l861929472,1442649636l393216,1442651904l0,0l5308416,0l649396224,1442335073l0,0l-1950351360,1442649551l-621805568,1442649801l-1950351360,1442649551l-1932525568,1442649551l-1170735104,2124506999l561512448,1442649780l5242880,0l4259840,0l-1508376576,2124503340l1137704960,1442649782l-661651456,1442649775l1507328,0l1421869056,1442649657l1761607680,1442649776l0,0l5308416,0l1819607040,352209l0,0l15269888,0l1622147072,1442649799l0,0l12255232,0l0,0l8585216,0l16777216,0l5308416,0l-923795456,2124506939l0,5963776l0,0l0,0l0,0l0,0l0,0l6553600,6553700l0,0l2162688,0l65536,1426128896l0,0l2111832064,1442649799l4259840,0l-1508376576,2124503340l1374683136,1442649799l1829765120,1442649799l20840448,0l-1752170496,1442649663l-343932928,1442649800l0,0l2162688,0l0,0l0,0l2097152,0l13697024,0l-2010120192,2124503340l65536,65536l-65536,-1l32751,0l-65520,-1l32751,0l-65520,-1l32751,0l-65520,-1l32751,0l-351272944,1442649663l65536,0l-1278214144,1442649662l65536,0l-797966336,2124506942l1589641216,1442649799l524288,0l1622147072,1442649799l1622147072,1442649799l1655701504,1442649799l1591214080,1442649799l1622147072,1442649799l1622147072,1442649799l1655701504,1442649799l1591214080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1819672576,352209l0,0l0,0l1690304512,1442649795l0,0l0,0l0,0l6553600,6553700l0,0l34668544,0l520093696,2124505919l-44040192,1442649745l943718400,2124501825l-417333248,2124501809l536870912,2124501792l0,0l0,0l0,0l0,0l0,0l0,0l0,0l0,0l0,0l0,0l0,0l0,0l0,0l0,0l0,0l0,0l0,0l0,0l0,0l0,0l0,0l0,0l0,0l0,0l0,0l0,0l0,0l0,0l0,0l0,0l0,0l0,0l0,0l0,0l0,0l0,0l0,0l0,0l0,0l0,0l0,0l0,0l0,0l0,0l0,0l0,0l0,0l0,0l0,0l0,0l0,0l0,0l0,0l0,0l0,0l0,0l0,0l0,0l0,0l0,0l30474240,0l-340525056,2124503487l1507852288,2124505464l1507852288,2124505464l-655360000,2124505462l1262354432,0l290455552,286326532l1376518,0l-1544552448,1442649747l1133510656,1442649747l1827667968,1442649799l41943040,1442649807l-880803840,1442649807l178257920,1442649746l-704643072,1442649747l607125504,1442649791l160432128,1442649782l-330301440,1442649795l-353370112,1442649796l1578106880,1442649803l175112192,1442649797l1912602624,1442649808l-1997537280,1442649806l1427111936,1442649807l-723517440,1442649747l1529872384,1442649807l619708416,1442649800l1378877440,1442649799l-80740352,1442649795l-1336934400,1442649799l689963008,1442649799l-429916160,1442649795l-310378496,1442649806l752877568,1442649746l437256192,1442649799l439353344,1442649799l563085312,1442649747l565182464,1442649747l2097152000,1442649747l2099249152,1442649747l-1011875840,1442649794l-1009778688,1442649794l-1973420032,1442649744l-1971322880,1442649744l454033408,1442649746l456130560,1442649746l-2134900736,1442649793l-2132803584,1442649793l-1590689792,1442649794l-1588592640,1442649794l470810624,1442649744l472907776,1442649744l1993342976,1442649800l1995440128,1442649800l2039480320,1442649807l2041577472,1442649807l0,0l1211498496,1442335002l7405568,0l-1556086784,2124501921l0,0l0,-65536l65535,0l1728053248,1442649799l1728053248,1442649799l0,0l0,0l0,0l-369098752,1442649745l-586153984,1442649754l0,1442649808l-912785408,1442649777l5308416,0l-923795456,2124506939l0,5963776l0,0l0,0l0,0l0,0l0,0l6553600,6553700l0,0l34668544,0l540016640,2124505919l-1153433600,1442649745l943718400,2124501825l-417333248,2124501809l536870912,2124501792l0,0l-1140850688,2124506949l0,0l0,0l0,0l0,0l0,0l0,0l0,0l0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-1174339584,2124506999l-1278214144,1442649662l-1174339584,2124506999l-797966336,2124506942l-994050048,1442649793l524288,0l-1341128704,1442649807l-1341128704,1442649807l-1307574272,1442649807l-992477184,1442649793l-1341128704,1442649807l-1341128704,1442649807l-1307574272,1442649807l-992477184,1442649793l10551296,0l65536,196608l-786432000,2124506773l0,2124480512l154140672,1442649349l1790443520,1442649799l2064646144,1442649782l0,0l350224384,2124506980l0,2124480512l740294656,1442649331l1793589248,1442649799l-1392443392,2124505866l0,1430454272l348145486,2124506980l0,0l-1606418432,1442649333l1796734976,1442649799l56229888,0l0,224788480l5308416,0l-840564736,1442335005l0,0l196608,262144l-1784676352,1442649807l327680,393216l393216,458752l458752,524288l-352845824,1442649807l-1171783680,2124506999l3211264,0l-1697644544,1442649799l-1691353088,1442649799l-1691353088,1442649799l-1135607808,1442649763l1073872896,0l5308416,0l-1585971200,2124503340l3473408,0l15269888,0l0,0l65536,0l12255232,0l0,0l-1065287680,0l160,0l5308416,0l486539264,2124505919l486539264,2124505919l0,0l-121634816,1442649797l0,0l0,0l0,0l0,0l5242880,0l5308416,0l1819672576,352209l0,0l15269888,0l1849688064,1442649799l0,0l12255232,0l0,0l8585216,0l16777216,0l5308416,0l-767164416,1442335001l0,0l15269888,0l349175808,1442649788l65536,1442643968l12255232,0l0,0l-1065287680,0l160,0l2162688,0l0,0l0,0l5111808,0l4259840,0l-1508376576,2124503340l1602224128,1442649799l2057306112,1442649799l20905984,0l-1712324608,1442649663l-571473920,1442649800l0,0l2162688,0l0,2359296l1114112,0l-1948254208,1442649776l13697024,0l-2010120192,2124503340l65536,65536l-65536,-1l32751,0l-65520,-1l32751,0l-65520,-1l32751,0l-65520,-1l32751,0l-351272944,1442649663l65536,0l-1278214144,1442649662l65536,0l-797966336,2124506942l1817182208,1442649799l524288,0l1849688064,1442649799l1849688064,1442649799l1883242496,1442649799l1818755072,1442649799l1849688064,1442649799l1849688064,1442649799l1883242496,1442649799l1818755072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-1628438528,2124503340l3145728,0l21430272,0l81788928,1442649786l0,1442643968l16842752,0l0,0l8585216,0l48,0l34668544,0l515899392,2124505919l515899392,2124505919l0,0l0,0l-1145044992,2124506949l-1141374976,2124506949l-1128267776,2124506949l0,0l0,0l0,0l0,0l-1170735104,2124506999l-1170735104,2124506999l-1170735104,2124506999l0,0l0,0l870842368,2124506749l-663814144,2124506760l1698693120,1442649744l1697644544,1442649744l1385168896,1442649801l0,0l0,0l-1171783680,2124506999l0,0l0,0l-1171783680,2124506999l1898971136,1442649799l0,0l0,0l-1171783680,2124506999l0,0l0,0l-1171783680,2124506999l0,0l0,0l-1171783680,2124506999l0,0l0,0l-1171783680,2124506999l1476395008,1442649807l-421527552,1442649745l23068672,0l3145728,0l-1469644800,1442335006l2162688,3014700l3866682,805371967l-16699390,-15794420l26279706,0l5242880,0l-1953038336,1442334994l-1950351360,1442649551l-1950351360,1442649551l-1288175616,1442649803l-1950351360,1442649551l-1932525568,1442649551l-1170735104,2124506999l-1288175616,1442649803l31457280,0l3145728,0l-2031681536,1442334997l0,0l0,0l-821035008,1442649755l34603008,0l4259840,0l-1508376576,2124503340l-898629632,1442649745l-1363148800,1442649794l15073280,1536855808l623932422,1442649652l-881852416,1442649793l6815744,117l5308416,0l-1628438528,2124503340l3145728,0l21430272,0l-351272960,1442649793l0,1442643968l16842752,0l0,0l8585216,0l48,0l34668544,0l531628032,2124505919l531628032,2124505919l954204160,1442649806l65536,0l0,0l3211264,0l-1028653056,1442649798l482344960,2124505919l1967128576,1442649794l65536,0l6291456,0l4194304,0l113704960,1442334998l196608,0l1940914176,1442649808l0,0l0,0l0,0l0,0l39911424,0l687865856,1442649795l-1778384896,1442649803l-137363456,1442649806l37814272,0l1318060032,1442649799l482344960,2124505919l2097152,0l2097152,0l531038208,1442334998l0,0l21430272,0l33619968,0l-563085312,1442649794l-385875968,1442649796l0,0l2162688,0l1933574144,1442649808l482344960,2124505919l4194304,0l2097152,0l-2047410176,1442334997l1852702720,6382689l6291456,0l2097152,0l413597696,1442334998l482344960,2124505919l0,0l2162688,0l-1470103552,1442649792l482344960,2124505919l10485760,0l2097152,0l-278462464,1442334996l1852702720,6382689l0,0l21037056,0l1183842304,1442649802l-423624704,1442649795l0,0l2162688,0l-552599552,1442649794l482344960,2124505919l4194304,0l2097152,0l2130116608,1442334994l5308416,0l-923795456,2124506939l0,5963776l0,0l0,0l0,0l0,0l0,0l6553600,6553700l0,0l3211264,0l65536,655360l4390912,7340143l5439609,7929972l6619244,115l589594,1426128896l3211264,0l65536,786432l4390912,7471215l6619246,5374066l6553697,7667817l115,1442649798l4259840,0l65536,1114112l4390912,7274610l7536755,7733359l7471205,7274576l6881395,6881396l7209071,0l4194304,0l5308416,0l1032257536,1442335006l0,0l131072,196608l-180355072,1442649796l262144,327680l327680,393216l393216,458752l209190912,1442649808l0,1744830464l40976584,0l895483904,2124503344l0,0l20447232,0l0,0l0,0l14155776,0l0,0l-2147352576,0l100,0l0,0l0,0l20447232,0l15728640,0l196608,65534l-1170735104,2124506999l636026880,0l528547840,2l50855936,0l20447232,0l0,0l639565824,0l0,0l1806696448,1442649804l1807220736,1442649804l1807220736,1442649804l0,0l0,0l0,0l432013312,1442649799l524288,0l-42991616,1442649745l-42991616,1442649745l-9437184,1442649745l433586176,1442649799l-42991616,1442649745l-42991616,1442649745l-9437184,1442649745l433586176,1442649799l2012217344,1442649799l65536,0l0,0l0,0l0,16256l0,0l0,0l-1093664768,1442649745l524288,0l1958739968,1442649800l1958739968,1442649800l1992294400,1442649800l-1092091904,1442649745l1958739968,1442649800l1958739968,1442649800l1992294400,1442649800l-1092091904,1442649745l-994050048,1442649745l524288,0l-933232640,1442649745l-933232640,1442649745l-899678208,1442649745l-992477184,1442649745l-933232640,1442649745l-933232640,1442649745l-899678208,1442649745l-992477184,1442649745l0,0l0,0l0,0l0,0l0,0l0,0l0,0l0,0l0,0l-65536,32767l0,0l4194304,0l4259840,0l0,0l0,0l55115776,1769472l0,0l55115776,10027008l1157693440,2127358390l0,0l5308416,0l-1585971200,2124503340l3473408,0l15269888,0l0,0l65536,0l12255232,0l0,0l-1065287680,0l160,0l5308416,0l486539264,2124505919l486539264,2124505919l0,0l-1047527424,1442649792l0,0l0,0l0,0l0,0l5242880,0l5308416,0l1819738112,352209l0,0l15269888,0l2077229056,1442649799l0,0l12255232,0l0,0l8585216,0l16777216,0l7405568,0l131072,2818048l-16252928,-16187338l1988385807,1701860360l3302959,2109442l2097184,2097184l2097184,2097184l2097184,2097184l2097184,2097184l2097184,2097184l2097184,2097184l-16252896,2097184l2097184,-16187360l0,0l4259840,0l-1508376576,2124503340l1829765120,1442649799l-2010120192,1442649799l20971520,0l-1672478720,1442649663l-144703488,1442649799l0,0l2162688,0l65536,1426128896l0,0l-8388608,1442649798l13697024,0l-2010120192,2124503340l65536,65536l-65536,-1l32751,0l-65520,-1l32751,0l-65520,-1l32751,0l-65520,-1l32751,0l-351272944,1442649663l65536,0l-1278214144,1442649662l65536,0l-797966336,2124506942l2044723200,1442649799l524288,0l2077229056,1442649799l2077229056,1442649799l2110783488,1442649799l2046296064,1442649799l2077229056,1442649799l2077229056,1442649799l2110783488,1442649799l2046296064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1819738112,352209l0,0l0,0l-1851785216,1442649788l0,0l0,0l0,0l6553600,6553700l0,0l17891328,0l29360128,1442649670l-531628032,1442649571l327680,327680l131072,327680l0,0l0,0l0,0l0,65536l15728640,0l15728640,0l-65536,256l-1170735104,2124506999l-1170735104,2124506999l-1170735104,2124506999l-1170735104,2124506999l67698688,1442649741l0,0l0,0l524288,0l-1170735104,2124506999l-1170735104,2124506999l-1170735104,2124506999l-1170735104,2124506999l134479872,-49153l8191,0l0,0l524288,0l2097152,-65536l-1,65535l1211039744,0l0,0l131072,0l17825792,0l5308416,0l486539264,2124505919l486539264,2124505919l-1950351360,1442649551l1689255936,1442649808l-1950351360,1442649551l-1932525568,1442649551l-1170735104,2124506999l511180800,1442649746l5242880,0l6356992,0l131072,2424832l-16252928,-16187342l1323630642,-15967978l1728668224,1701874984l1714393341,1701861703l2109442,2097184l2097184,2097184l2097184,2097184l2097184,-16252896l2097184,2097184l-16187360,0l34668544,0l627507200,1442334999l0,0l131072,327680l-1969225728,1442649797l196608,327680l1033895936,1442649794l262144,327680l1037041664,1442649794l327680,327680l1040187392,1442649794l393216,327680l1043333120,1442649794l458752,327680l1046478848,1442649794l524288,327680l1075838976,1442649799l589824,327680l1078984704,1442649799l917504,327680l1082130432,1442649799l1376256,327680l1085276160,1442649799l1441792,0l1088421888,1442649799l1572864,0l1091567616,1442649799l1638400,0l-1346371584,1442649806l2162688,0l-1343225856,1442649806l2228224,0l-1340080128,1442649806l2293760,0l-2113929216,1442649799l2359296,0l-2110783488,1442649799l2424832,1442316288l-2107637760,1442649799l2621440,1442643968l-2104492032,1442649799l3014656,1442643968l-2101346304,1442649799l3080192,0l-1336934400,1442649806l3145728,1442316288l-1333788672,1442649806l3276800,1442643968l-1330642944,1442649806l3342336,1442643968l-1201668096,1442649806l3407872,1442643968l-1198522368,1442649806l0,1442643968l0,0l0,0l0,0l0,1442316288l0,0l0,0l0,0l0,1442316288l0,0l0,1442643968l0,0l-1961885696,1442649804l44105728,0l-1305477120,2124503340l103809024,1442649799l0,0l100,0l983040,0l0,0l15728640,0l917504,0l100,0l-1305477120,2124503340l-1890582528,1442649806l0,0l100,0l0,0l0,0l15728640,0l983040,0l100,0l-1305477120,2124503340l-955252736,1442649807l0,0l100,0l0,0l0,0l15728640,0l0,0l100,0l511705088,2113954623l-65536,-1l-1,65535l65536,2124480512l0,0l0,0l23134208,0l114294784,1442649794l482344960,2124505919l1999634432,1442649776l65536,0l0,0l19988480,0l114294784,1442649794l469762048,2124505919l2001731584,1442649776l65536,0l0,0l16842752,0l1074790400,1442649799l1941962752,1442649784l864026624,1442649782l6356992,0l-230686720,1442649794l566231040,1442649793l-989855744,1442649802l0,0l-230686720,1442649794l482344960,2124505919l4194304,0l2097152,0l855965696,1442335006l1634467840,1634492793l8388717,0l2097152,0l522518528,1442335081l0,0l1287651328,1442649791l0,0l1074790400,1442649799l482344960,2124505919l2097152,0l2097152,0l904200192,1442335007l0,0l1178599424,1442649755l2162688,0l-442499072,1442649798l413138944,1442649804l96468992,0l0,0l0,0l-65536,65535l0,0l0,0l44433408,0l2162688,0l0,0l0,0l2097152,0l3211264,0l1981284352,2124506923l65536,65536l1619001344,1442649800l1619787776,1442649800l1619787776,1442649800l2162688,0l458752,1426063360l0,0l5111808,1442643968l5308416,0l202899456,1442335076l0,0l15728640,0l-813694976,1442649806l0,0l11796480,0l0,0l8585216,0l16777216,0l34668544,0l-989331456,1442334993l0,0l0,0l0,0l-1145044992,2124506949l-1141374976,2124506949l-1128267776,2124506949l0,0l0,0l0,0l0,0l-1170735104,2124506999l-1170735104,2124506999l-1170735104,2124506999l0,0l0,0l870842368,2124506749l-663814144,2124506760l1698693120,1442649744l1697644544,1442649744l-1026555904,1442649802l0,0l0,0l-1171783680,2124506999l0,0l0,0l-1171783680,2124506999l-2047868928,1442649799l0,0l0,0l-1171783680,2124506999l0,0l0,0l-1171783680,2124506999l0,0l0,0l-1171783680,2124506999l0,0l0,0l-1171783680,2124506999l76546048,1442649798l-1948254208,1442649776l23068672,0l11534336,0l670564352,2124506932l-65536,-1l65535,805371967l12290,0l0,0l0,0l0,0l486539264,2124505919l592969728,1442649775l-1931476992,1442649797l-1906311168,1442649797l-1881145344,1442649797l1179648000,1442649750l1073872896,0l-1171783680,2124506999l0,0l0,0l0,0l0,0l0,0l34603008,0l5308416,0l1819803648,352209l0,0l15269888,0l-1990197248,1442649799l0,0l12255232,0l0,0l8585216,0l16777216,0l5308416,0l1054343168,1442335102l0,0l-65536,-1l1141964799,1442649803l0,0l0,0l-1170735104,2124506999l-1170735104,2124506999l0,65536l2162688,0l327680,131072l1535836160,20307l5111808,1442643968l4259840,0l-1508376576,2124503340l2057306112,1442649799l-1789919232,1442649799l21037056,0l-1632632832,1442649663l-667942912,1442649792l0,0l2162688,0l65536,1426128896l0,0l883949568,1442649798l13697024,0l-2010120192,2124503340l65536,65536l-65536,-1l32751,0l-65520,-1l32751,0l-65520,-1l32751,0l-65520,-1l32751,0l-351272944,1442649663l65536,0l-1278214144,1442649662l65536,0l-797966336,2124506942l-2022703104,1442649799l524288,0l-1990197248,1442649799l-1990197248,1442649799l-1956642816,1442649799l-2021130240,1442649799l-1990197248,1442649799l-1990197248,1442649799l-1956642816,1442649799l-2021130240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1114112000,1442334992l0,0l0,0l778043392,1442649793l0,0l0,0l0,0l6553600,6553700l0,0l40960000,0l895483904,2124503344l0,0l20447232,0l0,0l0,0l14155776,0l0,0l-2147352576,0l0,0l0,0l0,0l20447232,0l15728640,0l131072,65534l-1170735104,2124506999l636026880,0l-614006784,1l50855936,0l20447232,0l0,0l639565824,0l0,0l-1669332992,1442649791l-1668808704,1442649791l-1668808704,1442649791l0,0l0,0l0,0l324009984,1442649803l524288,0l-916455424,1442649800l-916455424,1442649800l-882900992,1442649800l325582848,1442649803l-916455424,1442649800l-916455424,1442649800l-882900992,1442649800l325582848,1442649803l-1927282688,1442649799l65536,0l0,0l0,0l0,16256l0,0l0,0l-234881024,1442649745l524288,0l-1623195648,1442649787l-1623195648,1442649787l-1589641216,1442649787l-233308160,1442649745l-1623195648,1442649787l-1623195648,1442649787l-1589641216,1442649787l-233308160,1442649745l-99614720,1442649745l524288,0l-1588592640,1442649787l-1588592640,1442649787l-1555038208,1442649787l-98041856,1442649745l-1588592640,1442649787l-1588592640,1442649787l-1555038208,1442649787l-98041856,1442649745l0,0l0,0l0,0l0,0l0,0l0,0l0,0l0,0l0,0l-65536,32767l0,0l4194304,0l34668544,0l556793856,2124505919l-1214251008,1442649800l0,0l0,0l0,0l0,0l0,0l0,0l0,0l0,0l0,0l0,0l0,0l0,0l0,0l0,0l0,0l0,0l0,0l0,0l0,0l0,0l0,0l0,0l0,0l0,0l0,0l0,0l0,0l0,0l0,0l0,0l0,0l0,0l0,0l0,0l0,0l0,0l0,0l0,0l0,0l0,0l0,0l0,0l0,0l0,0l0,0l0,0l0,0l0,0l0,0l0,0l0,0l0,0l0,0l0,0l0,0l0,0l0,0l0,0l0,0l0,0l0,0l0,0l0,0l34668544,0l482344960,2124505919l482344960,2124505919l0,0l0,0l0,0l0,0l0,0l0,0l0,0l0,0l0,0l0,0l0,0l0,0l0,0l0,0l0,0l0,0l0,0l0,0l0,0l0,0l0,0l0,0l0,0l0,0l0,0l0,0l0,0l0,0l0,0l0,0l0,0l0,0l0,0l0,0l0,0l0,0l0,0l0,0l0,0l0,0l0,0l0,0l0,0l0,0l0,0l0,0l0,0l0,0l0,0l0,0l0,0l0,0l0,0l0,0l0,0l0,0l0,0l0,0l0,0l0,0l0,0l0,0l110100480,0l34668544,0l1819869184,352209l0,0l0,0l-1835008000,1442649799l0,0l0,0l0,0l0,0l0,0l34668544,0l2116026368,1442649799l978321408,1442649799l0,0l0,0l0,0l0,0l0,0l0,0l0,0l0,0l0,0l0,0l0,0l0,0l0,0l0,0l0,0l0,0l0,0l0,0l0,0l0,0l0,0l0,0l0,0l0,0l0,0l0,0l0,0l0,0l0,0l0,0l0,0l0,0l0,0l0,0l0,0l0,0l0,0l0,0l0,0l0,0l0,0l0,0l0,0l0,0l0,0l0,0l0,0l0,0l0,0l0,0l0,0l0,0l34603008,0l5308416,0l-1826095104,2124503340l487522304,0l221773824,0l0,0l0,1442643968l14155776,0l0,0l113311744,0l7439,0l5308416,0l1819869184,352209l0,0l15269888,0l-1772093440,1442649799l0,0l12255232,0l0,0l8585216,0l16777216,0l5308416,0l-1777795072,1442335083l0,0l15269888,0l-9437184,1442649787l65536,0l12255232,0l0,0l-1065287680,0l160,0l4259840,0l-1508376576,2124503340l-2010120192,1442649799l-1566572544,1442649799l21102592,0l-1572864000,1442649663l-879755264,1442649797l0,0l13697024,0l-2010120192,2124503340l65536,65536l-65536,-1l32751,0l-65520,-1l32751,0l-65520,-1l32751,0l-65520,-1l32751,0l-351272944,1442649663l65536,0l-1278214144,1442649662l65536,0l-797966336,2124506942l-1800404992,1442649799l524288,0l-1772093440,1442649799l-1772093440,1442649799l-1738539008,1442649799l-1798832128,1442649799l-1772093440,1442649799l-1772093440,1442649799l-1738539008,1442649799l-1798832128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2141782016,1442335002l0,0l0,0l368050176,1442649793l0,0l16368,-2147483648l16499,0l0,0l16777216,0l34668544,0l526385152,2124505919l526385152,2124505919l56623104,0l0,0l56623104,0l805371904,2124506996l0,0l16523,0l56623104,65536l0,0l56623104,0l805371904,2124506996l0,0l16539,0l56623104,131072l0,0l56623104,0l805371904,2124506996l0,1073741824l16548,0l56623104,196608l0,0l56623104,0l805371904,2124506996l0,0l16555,0l56623104,262144l0,0l56623104,0l805371904,2124506996l0,-536870912l16560,0l56623104,327680l0,0l56623104,0l805371904,2124506996l-1171783680,2124506999l0,0l0,0l-1171783680,2124506999l-1301282816,1442649798l984612864,1442649786l-1145044992,2124506949l22085632,0l503316480,2124505919l503316480,2124505919l0,0l0,0l0,0l-1170735104,2124506999l-1170735104,2124506999l-1170735104,2124506999l0,0l0,0l870842368,2124506749l-663814144,2124506760l1698693120,1442649744l1697644544,1442649744l-1961885696,1442649803l0,0l0,0l-1171783680,2124506999l0,0l0,0l-1171783680,2124506999l7405568,0l0,0l0,0l54001664,851968l0,0l54001664,1310720l1157693440,2127358390l0,-1073741824l16521,0l54001664,917504l0,0l54001664,1769472l1157693440,2127358390l7340032,0l3211264,0l1981284352,2124506923l65536,65536l465567744,1442649800l466354176,1442649800l466354176,1442649800l17891328,0l188743680,2124503344l638255104,0l-1736769536,1l92864512,0l307363840,0l0,0l0,0l92864512,0l0,0l16187392,69861376l210239488,2124503344l1718616064,1442649703l460324864,1442649773l-1302331392,1442649703l214958080,2124503344l0,0l0,0l0,0l0,0l0,0l0,0l564133888,1442649715l1070596096,1442649802l0,0l-1912602624,1442649785l0,0l536870912,-1006632960l0,-65536l65535,0l0,0l0,0l0,0l1718616064,1442649703l5308416,0l1517879296,1442335073l0,0l-1950351360,1442649551l1201668096,1442649786l-1950351360,1442649551l-1932525568,1442649551l-1170735104,2124506999l1855455232,1442649787l5242880,0l12648448,0l-1491075072,1442649782l271581184,1442649711l327680,131072l0,0l223346688,2124506943l-1512046592,1442649777l16842752,0l4587520,0l5701632,0l0,0l21430272,0l0,0l-65536,-1l65535,0l855703552,2124505354l-687210496,171798691l-687194121,171798691l-44023817,1442649642l0,155904l589824,2124506999l-347602944,-454193849l1120937266,1442649800l-347602944,-454193849l13706546,0l-2010120192,2124503340l65536,65536l-65536,-1l32751,0l-65520,-1l32751,0l-65520,-1l32751,0l-65520,-1l32751,0l-351272944,1442649663l65536,0l-1278214144,1442649662l436273152,1442649741l-797966336,2124506942l1173356544,1442649798l524288,0l-1355808768,1442649800l-1355808768,1442649800l-1322254336,1442649800l1174929408,1442649798l-1355808768,1442649800l-1355808768,1442649800l-1322254336,1442649800l1174929408,1442649798l34668544,0l1226375168,1442335001l0,0l943718400,2124501825l-417333248,2124501809l536870912,2124501792l0,0l-1140850688,2124506949l0,0l0,0l0,0l0,0l0,0l0,0l0,0l0,0l0,0l0,0l0,0l0,0l0,0l0,0l0,0l0,0l0,0l0,0l0,0l0,0l0,0l0,0l0,0l0,0l0,0l0,0l0,0l0,0l0,0l0,0l0,0l0,0l0,0l0,0l0,0l0,0l0,0l0,0l0,0l0,0l0,0l0,0l0,0l0,0l0,0l0,0l0,0l0,0l0,0l0,0l0,0l0,0l0,0l0,0l0,0l0,0l0,0l0,0l5308416,0l1819934720,352209l0,0l15728640,0l2048917504,1442649793l0,0l11796480,0l0,0l8585216,0l16777216,0l4259840,0l65536,0l0,0l1592524800,2124503698l1190789120,65536l0,0l0,0l0,0l3211264,0l65536,851968l4456448,7536745l7078000,7929953l6357068,6619234l7536748,0l3211264,0l65536,786432l4456448,7536745l7078000,7929953l7209045,7602281l115,1442649746l5308416,0l65536,1441792l4456448,6881394l7077996,7274564l7209079,7209039l7274564,6422645l6619244,7077955l6488169,107l167772160,1442649797l5242880,0l5308416,0l-923795456,2124506939l0,5963776l0,0l0,0l0,0l0,0l0,0l6553600,6553700l0,0l5308416,0l1819934720,352209l0,0l-65536,-1l-1548681217,1442649799l0,0l0,0l-1170735104,2124506999l-1170735104,2124506999l0,65536l5308416,0l1164574720,1442334996l0,0l15269888,0l1142947840,1442649789l65536,1442643968l12255232,0l0,0l-1065287680,0l160,0l4259840,0l-1508376576,2124503340l-1789919232,1442649799l-1341128704,1442649799l21168128,0l-1533018112,1442649663l-1358954496,1442649796l0,0l13697024,0l-2010120192,2124503340l65536,65536l-65536,-1l32751,0l-65520,-1l32751,0l-65520,-1l32751,0l-65520,-1l32751,0l-351272944,1442649663l65536,0l-1278214144,1442649662l65536,0l-797966336,2124506942l-1577058304,1442649799l524288,0l-1548746752,1442649799l-1548746752,1442649799l-1515192320,1442649799l-1575485440,1442649799l-1548746752,1442649799l-1548746752,1442649799l-1515192320,1442649799l-1575485440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812646400,1442649789l1409810432,327680l-1170735104,2124506999l-201326592,1442649781l0,0l16368,0l0,0l0,0l688275440,-252658934l40993153,0l895483904,2124503344l7995392,0l15728640,0l-61865984,1442649777l65536,0l11796480,0l0,0l-2147352576,0l0,0l0,0l0,0l15728640,0l15728640,0l16842752,65534l-1170735104,2124506999l140705792,0l-963641344,1l127205376,0l15728640,0l0,0l151650304,0l0,0l-1435500544,1442649801l-1434976256,1442649801l-1434976256,1442649801l-903872512,1442649794l-903348224,1442649794l-903348224,1442649794l319815680,1442649777l524288,0l22020096,1442649787l22020096,1442649787l55574528,1442649787l321388544,1442649777l22020096,1442649787l22020096,1442649787l55574528,1442649787l321388544,1442649777l-1485832192,1442649799l65536,0l0,0l0,0l0,16256l0,0l0,0l1491075072,1442649778l524288,0l1434451968,1442649799l1434451968,1442649799l1468006400,1442649799l1492647936,1442649778l1434451968,1442649799l1434451968,1442649799l1468006400,1442649799l1492647936,1442649778l-1154482176,1442649782l524288,0l1673527296,1442649781l1673527296,1442649781l1707081728,1442649781l-1152909312,1442649782l1673527296,1442649781l1673527296,1442649781l1707081728,1442649781l-1152909312,1442649782l0,0l0,0l0,0l0,0l0,0l0,0l0,0l0,0l0,0l-65536,32767l0,0l33554432,0l34668544,0l-693501952,1442334998l0,0l130023424,1442649800l-513802240,1442649799l-482344960,1442649799l-1391460352,1442649797l1161822208,1442649800l-2043674624,1442649800l-2041577472,1442649800l-480247808,1442649799l-488636416,1442649799l-72351744,1442649799l-2026897408,1442649800l2080374784,1442649800l527433728,1442649750l1592786944,1442649795l-2064646144,1442649800l-668991488,1442649799l942669824,1442649800l-1062207488,1442649795l-422576128,1442649799l1933574144,1442649800l-2066743296,1442649800l-2062548992,1442649800l-494927872,1442649799l-497025024,1442649799l-492830720,1442649799l627048448,1442649800l1565523968,1442649800l1573912576,1442649800l546308096,1442649800l551550976,1442649800l556793856,1442649800l562036736,1442649800l2071986176,1442649800l-995098624,1442649799l-621805568,1442649785l-2010120192,1442649800l-110100480,1442649799l-104857600,1442649799l-99614720,1442649799l-94371840,1442649799l-89128960,1442649799l-83886080,1442649799l-78643200,1442649799l-115343360,1442649799l1503657984,1442649800l1508900864,1442649800l1514143744,1442649800l-136314880,1442649799l-131072000,1442649799l-125829120,1442649799l-120586240,1442649799l1498415104,1442649800l1461714944,1442649800l1466957824,1442649800l1472200704,1442649800l1477443584,1442649800l1482686464,1442649800l1487929344,1442649800l1493172224,1442649800l1456472064,1442649800l-17825792,1442649799l-12582912,1442649799l0,0l34668544,0l1819934720,352209l0,0l-1950351360,1442649551l-952107008,1442649800l-1950351360,1442649551l-1932525568,1442649551l-1170735104,2124506999l-1734868992,1442649781l5242880,0l34603008,0l-1053163520,1442334998l0,0l0,0l0,0l0,0l0,0l0,0l0,0l0,0l0,0l0,0l0,0l0,0l0,0l0,0l0,0l0,0l0,0l0,0l0,0l0,0l0,0l0,0l0,0l0,0l0,0l0,0l0,0l0,0l0,0l0,0l0,0l0,0l0,0l0,0l0,0l0,0l0,0l0,0l0,0l0,0l0,0l0,0l0,0l0,0l0,0l0,0l0,0l0,0l0,0l0,0l0,0l0,0l0,0l0,0l5308416,0l-1814036480,2124503340l9437184,0l21430272,0l1884291072,1442649799l65536,0l16842752,0l0,0l-2147483648,0l16777216,0l3211264,0l-1613758464,1442649742l-1761607680,1442649775l-170917888,1442649710l-524288000,1442649782l-525336576,1442649782l13697024,0l-2010120192,2124503340l65536,65536l-65536,-1l32751,0l-65520,-1l32751,0l-65520,-1l32751,0l-65520,-1l32751,0l-351272944,1442649663l1359020032,1442649799l-1278214144,1442649662l-1727987712,1442649781l-797966336,2124506942l135266304,1442649787l524288,0l1600126976,1442649801l1600126976,1442649801l1633681408,1442649801l136839168,1442649787l1600126976,1442649801l1600126976,1442649801l1633681408,1442649801l136839168,1442649787l9502720,0l-1985478656,2124503340l1761607680,1442649782l1474297856,1442649775l3407872,14417920l1003094016,1442649721l2125463552,1442649701l1248854016,1442649556l895483904,1442649776l1067450368,1442649792l621805568,1442649631l627048448,1442649631l0,0l0,0l-1057226752,0l0,0l0,45023232l9437184,0l5308416,0l494927872,2124505919l2142240768,1442649787l56623104,-65536l440467455,1442649801l56623104,0l1040252992,1442649654l0,0l16523,0l56623104,-65536l5373951,0l489684992,2124505919l489684992,2124505919l7340032,0l475004928,1442649801l2043281408,1442335077l1752825856,994984749l1918986339,809186107l12347,6357108l3014770,3211369l3211320,0l327680,1426194432l458752,65536l851968,2114060288l1826095104,1442649802l3145728,0l5308416,0l1819934720,352209l0,0l15269888,0l-1321205760,1442649799l0,0l12255232,0l0,0l8585216,0l16777216,0l2162688,0l0,0l597688320,1442649794l3866624,805371967l3223554,0l65536,917504l4259840,6946916l7536757,4391028l7209071,7471220l7536737,116l2162688,0l65536,1426063360l0,0l2097152,0l4259840,0l-1508376576,2124503340l-1566572544,1442649799l-1109393408,1442649799l21233664,0l-1493172224,1442649663l310378496,1442649800l0,0l2162688,0l0,0l0,0l0,0l13697024,0l-2010120192,2124503340l65536,65536l-65536,-1l32751,0l-65520,-1l32751,0l-65520,-1l32751,0l-65520,-1l32751,0l-351272944,1442649663l65536,0l-1278214144,1442649662l65536,0l-797966336,2124506942l-1353711616,1442649799l524288,0l-1321205760,1442649799l-1321205760,1442649799l-1287651328,1442649799l-1352138752,1442649799l-1321205760,1442649799l-1321205760,1442649799l-1287651328,1442649799l-1352138752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-1386545152,1442334998l0,0l0,0l389021696,1442649798l0,0l0,0l0,0l6553600,6553700l0,0l40960000,0l-835715072,1442649773l-1509949440,1442649799l20447232,0l0,0l65536,0l14811136,0l0,0l-2147352576,0l0,0l0,0l0,0l20447232,0l15269888,0l16842752,65534l-1170735104,2124506999l161087488,0l-102432768,0l19922944,0l20447232,0l0,0l168230912,0l0,0l-1111490560,1442649799l-1110966272,1442649799l-1110966272,1442649799l822083584,1442649775l822607872,1442649775l822607872,1442649775l-599785472,1442649799l524288,0l1031798784,1442649798l1031798784,1442649798l1065353216,1442649798l-598212608,1442649799l1031798784,1442649798l1031798784,1442649798l1065353216,1442649798l-598212608,1442649799l-1258291200,1442649799l65536,0l0,0l0,0l0,16256l0,0l0,0l1094713344,1442649799l524288,0l1071644672,1442649798l1071644672,1442649798l1105199104,1442649798l1096286208,1442649799l1071644672,1442649798l1071644672,1442649798l1105199104,1442649798l1096286208,1442649799l5308416,0l349896704,1442334997l0,0l-1950351360,1442649551l694157312,1442649782l-1950351360,1442649551l-1932525568,1442649551l-1170735104,2124506999l1223163904,1442649778l5242880,0l6356992,0l-1585971200,2124503340l3473408,0l15269888,0l0,0l65536,0l12255232,0l0,0l-1065287680,0l-16777056,32767l0,0l6291456,0l19988480,0l65536,65536l0,0l-817889280,1442649763l262144,1852375040l-1675605919,1442649590l0,0l0,0l0,0l0,-65536l-1,65535l590348288,2124505467l1897594880,2124505469l262144,1852375040l-1675605919,1442649590l0,0l0,0l230686720,2124505469l1953366016,1953393761l27745,0l557056,524288l-1627389952,1442649783l1310720,720896l-929038336,1442649799l524288,65536l1977614336,1442649787l524288,131072l1038090240,1442649786l524288,65536l-1049624576,1442649786l0,0l0,0l0,0l2097152,4194304l1048576,0l0,32768l36143104,0l0,0l14745600,0l-843055104,1442649772l-1008730112,1442649799l-74448896,1442649710l0,65536l0,0l223346688,2124506943l1222639616,1442649787l11796480,0l3932160,0l0,0l3473408,0l15728640,0l0,0l-262144,-1l65535,0l65536,0l0,-2147483648l16358,-2147483648l-44023834,1442649642l0,131072l589824,0l2057043968,-1355042376l-225431523,1442649736l0,0l0,0l0,0l14680064,0l40960000,0l895483904,2124503344l7995392,0l15728640,0l395313152,1442649778l65536,2124480512l11796480,0l0,0l-2147352576,0l0,0l0,0l0,0l15728640,0l15728640,0l16842752,65534l-1170735104,2124506999l140705792,0l-947257344,1l127205376,0l15728640,0l0,0l151650304,0l0,0l914358272,1442649802l914882560,1442649802l914882560,1442649802l-1814036480,1442649794l-1813512192,1442649794l-1813512192,1442649794l1708130304,1442649791l524288,0l-1164967936,1442649799l-1164967936,1442649799l-1131413504,1442649799l1709703168,1442649791l-1164967936,1442649799l-1164967936,1442649799l-1131413504,1442649799l1709703168,1442649791l-1182793728,1442649799l65536,0l0,0l0,0l0,16256l0,0l0,0l2095054848,1442649795l524288,0l661651456,1442649800l661651456,1442649800l695205888,1442649800l2096627712,1442649795l661651456,1442649800l661651456,1442649800l695205888,1442649800l2096627712,1442649795l99614720,1442649783l524288,0l-138412032,1442649772l-138412032,1442649772l-104857600,1442649772l101187584,1442649783l-138412032,1442649772l-138412032,1442649772l-104857600,1442649772l101187584,1442649783l0,0l0,0l0,0l0,0l0,0l0,0l0,0l0,0l0,0l-65536,32767l0,0l0,0l34668544,0l1259012096,1442335001l0,0l0,0l0,0l0,0l0,0l0,0l0,0l0,0l0,0l0,0l0,0l0,0l0,0l0,0l0,0l0,0l0,0l0,0l0,0l0,0l0,0l0,0l0,0l0,0l-1170735104,2124506999l55574528,0l23068672,0l-1188560896,2124506949l0,0l0,0l0,0l-1145044992,2124506949l-1141374976,2124506949l-1128267776,2124506949l0,0l0,0l0,0l0,0l-1170735104,2124506999l-1170735104,2124506999l-1170735104,2124506999l0,0l0,0l870842368,2124506749l-663814144,2124506760l1698693120,1442649744l1697644544,1442649744l-1686110208,1442649778l0,0l0,0l-1171783680,2124506999l0,0l0,0l-1171783680,2124506999l-1140850688,1442649799l0,0l0,0l-1171783680,2124506999l0,0l0,0l-1171783680,2124506999l0,0l0,0l-1171783680,2124506999l6356992,0l65536,1114112l7208960,7602287l7536751,7209057l7143539,7209071l7274599,6881388l7209057,0l1776287744,1442649797l-1848639488,1442649797l-1635778560,1442649797l-1593835520,1442649799l0,0l2162688,0l0,1426128896l0,0l-876609536,1442649800l5308416,0l1820000256,352209l0,0l15269888,0l-1089470464,1442649799l0,0l12255232,0l0,0l8585216,0l16777216,0l5308416,0l625672192,1442334992l0,0l0,0l1233125376,1442649793l0,0l0,0l0,0l6553600,6553700l0,0l2162688,0l65536,0l0,0l0,0l4259840,0l-1508376576,2124503340l-1341128704,1442649799l-881852416,1442649799l21299200,0l-1453326336,1442649663l-2043674624,1442649796l0,0l2162688,0l65536,65536l3211264,0l7667712,110l13697024,0l-2010120192,2124503340l65536,65536l-65536,-1l32751,0l-65520,-1l32751,0l-65520,-1l32751,0l-65520,-1l32751,0l-351272944,1442649663l65536,0l-1278214144,1442649662l65536,0l-797966336,2124506942l-1121976320,1442649799l524288,0l-1089470464,1442649799l-1089470464,1442649799l-1055916032,1442649799l-1120403456,1442649799l-1089470464,1442649799l-1089470464,1442649799l-1055916032,1442649799l-1120403456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1820065792,352209l0,0l0,0l-1611661312,1442649799l0,0l0,0l0,0l6553600,6553700l0,0l40960000,0l-835715072,1442649773l-1282408448,1442649799l20447232,0l0,0l65536,0l14811136,0l0,0l-2147352576,0l0,0l0,0l0,0l20447232,0l15269888,0l16842752,65534l-1170735104,2124506999l143982592,0l-102432768,0l17104896,0l20447232,0l0,0l151126016,0l0,0l-1126170624,1442649799l-1125646336,1442649799l-1125646336,1442649799l-650117120,1442649799l-649592832,1442649799l-649592832,1442649799l-827326464,1442649799l524288,0l1526726656,1442649798l1526726656,1442649798l1560281088,1442649798l-825753600,1442649799l1526726656,1442649798l1526726656,1442649798l1560281088,1442649798l-825753600,1442649799l-1026555904,1442649799l65536,0l0,0l0,0l0,16256l0,0l0,0l1594884096,1442649799l524288,0l1259339776,1442649798l1259339776,1442649798l1292894208,1442649798l1596456960,1442649799l1259339776,1442649798l1259339776,1442649798l1292894208,1442649798l1596456960,1442649799l5308416,0l915144704,1442335101l0,0l-1950351360,1442649551l357564416,1442649778l-1950351360,1442649551l-1932525568,1442649551l-1170735104,2124506999l-889716736,1442649785l5242880,0l6356992,0l-1585971200,2124503340l3473408,0l15269888,0l0,0l65536,0l12255232,0l0,0l-1065287680,0l-16777056,32767l0,0l6291456,0l13697024,0l-1220542464,1442649799l130023424,1442649800l717225984,1442649775l0,65536l0,0l223346688,2124506943l103809024,1442649800l16842752,0l4587520,0l5701632,0l0,0l21430272,0l0,0l-65536,-1l65535,0l1577123840,1442649795l-687210496,171798691l-687194121,171798691l-44023817,1442649642l0,5632l589824,1442649799l256442368,1338635196l-1536139643,1442649794l0,0l0,0l5308416,0l-1814036480,2124503340l143917056,0l21430272,0l0,0l2424832,1442643968l16842752,0l0,0l-2147483648,0l5242880,0l2162688,0l0,0l0,0l5111808,0l4259840,0l0,0l0,0l54001664,0l0,0l54001664,1769472l1308688384,2127358390l0,0l7405568,0l0,0l0,0l54001664,327680l0,0l54001664,1310720l1124139008,2127358390l0,-1073741824l16521,0l54001664,393216l0,0l54001664,1572864l1124139008,2127358390l0,0l30474240,0l-626917376,2124503853l805306368,2124505463l805306368,2124505463l-656408576,2124505462l-213975040,229391l-65504,1947312127l3407807,0l-434110464,1442649802l705691648,1442649786l1073741824,1442649792l-704643072,1442649793l284164096,1442649786l-1592786944,1442649803l494927872,1442649773l426770432,1442649794l1752170496,1442649772l-653262848,1442649786l-1537212416,1442649784l-15728640,1442649802l1483735040,1442649790l888143872,1442649794l1379926016,1442649801l-75497472,1442649790l1343225856,1442649794l1769996288,1442649797l1943011328,1442649784l-2023751680,1442649786l-2056257536,1442649782l1340080128,1442649765l811597824,1442649800l472907776,1442649804l1115684864,1442649794l-1235222528,1442649798l1080033280,1442649776l1482686464,1442649802l-1848639488,1442649797l-991952896,1442649802l114294784,1442649790l116391936,1442649790l-803209216,1442649789l-801112064,1442649789l-1718616064,1442649789l-1716518912,1442649789l1498415104,1442649787l1500512256,1442649787l679477248,1442649775l681574400,1442649775l569376768,1442649790l571473920,1442649790l350224384,1442649789l352321536,1442649789l-113246208,1442649789l-111149056,1442649789l2085617664,1442649803l2087714816,1442649803l0,0l0,0l9502720,0l-1985478656,2124503340l-2084569088,1442649775l-2139095040,1442649774l1310720,0l877264896,1442649721l2125463552,1442649701l1248854016,1442649556l656408576,1442649778l1799356416,1442649798l621805568,1442649631l627048448,1442649631l0,0l0,0l-1057226752,0l0,0l0,1442643968l9437184,0l5308416,0l-1058275328,1442335005l0,0l-1950351360,1442649551l427819008,1442649807l-1950351360,1442649551l-1932525568,1442649551l-1170735104,2124506999l26738688,1442649804l5242880,0l2162688,0l65536,1426063360l0,0l0,0l16842752,0l655360,3l1836089344,746339l3,1836089344l811875,3l1836089344,877411l3,1836089344l1008483,6291459l1633878016,1074802l2097155,1633878016l1140338,2097155l1633878016,1205874l1048579,1869414400l1729646,3l1819574272,1794913l3,1819574272l2450273,3l1734443008,2452585l3,1734443008l27753,0l0,0l0,0l0,0l0,0l0,0l0,0l0,0l0,0l0,0l0,0l0,0l0,0l5308416,0l-1814036480,2124503340l28311552,0l21430272,0l1421869056,1442649807l196608,1442643968l16842752,0l0,0l-2147483648,0l5242880,0l2162688,0l65536,0l0,0l0,0l10551296,0l0,0l0,0l24510464,0l0,0l24510464,196608l-738131952,2124505335l0,1610612736l16503,0l24510464,65536l0,0l24510464,196608l-738131952,2124505335l0,1610612736l16519,0l24510464,131072l0,0l24510464,196608l-738131952,2124505335l0,0l5308416,0l1820065792,352209l0,0l15269888,0l-861929472,1442649799l0,0l12255232,0l0,0l8585216,0l16777216,0l5308416,0l1960837120,1442649775l1312423936,327680l-1170735104,2124506999l1946157056,1952806258l28793,0l16368,0l0,0l0,0l-755941392,-252658514l2195841,0l851968,1426063360l0,0l5111808,1442643968l4259840,0l-1508376576,2124503340l-1109393408,1442649799l-654311424,1442649799l21364736,0l-1413480448,1442649663l945815552,1442649798l0,0l2162688,0l0,1245184l0,0l-881852416,1442649800l13697024,0l-2010120192,2124503340l65536,65536l-65536,-1l32751,0l-65520,-1l32751,0l-65520,-1l32751,0l-65520,-1l32751,0l-351272944,1442649663l65536,0l-1278214144,1442649662l65536,0l-797966336,2124506942l-894435328,1442649799l524288,0l-861929472,1442649799l-861929472,1442649799l-828375040,1442649799l-892862464,1442649799l-861929472,1442649799l-861929472,1442649799l-828375040,1442649799l-892862464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1820065792,352209l0,0l-828375040,1442649799l-828375040,1442649799l0,0l80543744,0l0,0l0,80543744l0,0l0,0l80543744,0l0,0l0,80543744l0,0l0,0l80543744,0l0,0l0,80543744l0,0l0,0l80543744,0l0,0l0,80543744l0,0l0,0l80543744,0l0,0l0,80543744l0,0l0,0l80543744,0l0,0l0,80543744l0,0l0,0l80543744,0l0,0l0,80543744l0,0l0,0l80543744,0l0,0l0,80543744l0,0l0,0l80543744,0l0,0l0,80543744l0,0l0,0l80543744,0l0,0l0,67108864l0,0l0,0l67108864,0l0,0l0,67108864l0,0l0,0l67108864,0l0,0l0,67108864l0,0l0,0l40960000,0l895483904,2124503344l7995392,0l15728640,0l-849346560,1442649786l65536,0l11796480,0l0,0l-2147352576,0l0,0l0,0l0,0l15728640,0l15728640,0l16842752,65534l-1170735104,2124506999l140705792,0l-930873344,1l127205376,0l15728640,0l0,0l151650304,0l0,0l233832448,1442649795l234356736,1442649795l234356736,1442649795l205520896,1442649794l206045184,1442649794l206045184,1442649794l-1639972864,1442649792l524288,0l309329920,1442649798l309329920,1442649798l342884352,1442649798l-1638400000,1442649792l309329920,1442649798l309329920,1442649798l342884352,1442649798l-1638400000,1442649792l-769654784,1442649799l65536,0l0,0l0,0l0,-1023393920l16581,0l0,0l-1998585856,1442649800l524288,0l343932928,1442649798l343932928,1442649798l377487360,1442649798l-1997012992,1442649800l343932928,1442649798l343932928,1442649798l377487360,1442649798l-1997012992,1442649800l-119537664,1442649781l524288,0l-751828992,1442649799l-751828992,1442649799l-718274560,1442649799l-117964800,1442649781l-751828992,1442649799l-751828992,1442649799l-718274560,1442649799l-117964800,1442649781l0,0l0,0l0,0l0,0l0,0l0,0l0,0l0,0l0,0l-65536,32767l0,0l0,196608l35717136,0l516947968,2124505919l516947968,2124505919l56623104,2097152l0,0l56623104,0l1107361792,2127358390l0,-1275068416l16590,0l56623104,2162688l0,0l56623104,0l1107361792,2127358390l0,838860800l16592,0l56623104,2228224l0,0l56623104,0l1107361792,2127358390l0,167772160l16593,0l24510464,2293760l0,0l24510464,196608l1107361808,2127358390l0,1736441856l16593,0l24510464,2359296l0,0l24510464,196608l1107361808,2127358390l0,-989855744l16593,0l24510464,2424832l0,0l24510464,196608l1107361808,2127358390l0,578813952l16594,0l56623104,2490368l0,0l56623104,0l1107361792,2127358390l0,-92274688l16594,0l56623104,2555904l0,0l56623104,0l1107361792,2127358390l0,-763363328l16595,0l56623104,2621440l0,0l56623104,0l1107361792,2127358390l0,-1434451968l16596,0l56623104,2686976l5308416,0l1495269376,1442649778l486539264,2124505919l0,-2105540608l16597,0l56623104,2752512l0,0l56623104,0l1107361792,2127358390l35651584,0l5308416,0l65536,524288l7208960,7602287l7536751,7209057l115,1952776192l795177081,1869901678l1953451567,1851872111l1699884403,1634497895l1953771122,-65536l-1734803457,1442649781l34668544,0l1706885120,1442335001l0,0l20447232,0l0,0l65536,2124480512l14811136,0l0,0l-2147352576,0l0,0l0,0l0,0l20447232,0l15269888,0l-2130640896,2124546046l-1170735104,2124506999l230490112,0l-102432768,0l17104896,0l20447232,0l0,0l237633536,0l0,0l-201326592,1442649799l-200802304,1442649799l-200802304,1442649799l207618048,1442649798l208142336,1442649798l208142336,1442649798l310378496,1442649800l524288,0l1486880768,1442649798l1486880768,1442649798l1520435200,1442649798l311951360,1442649800l1486880768,1442649798l1486880768,1442649798l1520435200,1442649798l311951360,1442649800l-687865856,1442649799l65536,0l0,0l0,0l0,16256l0,0l0,0l184549376,1442649799l524288,0l-1897922560,1442649798l-1897922560,1442649798l-1864368128,1442649798l186122240,1442649799l-1897922560,1442649798l-1897922560,1442649798l-1864368128,1442649798l186122240,1442649799l144703488,1442649799l524288,0l-947912704,1442649798l-947912704,1442649798l-914358272,1442649798l146276352,1442649799l-947912704,1442649798l-947912704,1442649798l-914358272,1442649798l146276352,1442649799l5308416,0l-1585971200,2124503340l3473408,0l15269888,0l0,0l65536,0l12255232,0l0,0l-1065287680,0l-16777056,1426096127l2162688,0l2293760,1426063360l0,0l1311244288,1442649775l2162688,0l65536,0l0,0l2097152,0l5308416,0l1820131328,352209l0,0l15269888,0l-634388480,1442649799l0,0l12255232,0l0,0l8585216,0l16777216,0l5308416,0l1820131328,352209l0,0l0,0l-894435328,1442649790l0,0l0,0l0,0l6553600,6553700l0,0l2162688,0l65536,1426128896l0,0l-780140544,1442649790l4259840,0l-1508376576,2124503340l-881852416,1442649799l-426770432,1442649799l21430272,0l-1373634560,1442649663l-1745879040,1442649795l0,0l2162688,0l0,0l0,0l5111808,0l13697024,0l-2010120192,2124503340l65536,65536l-65536,-1l32751,0l-65520,-1l32751,0l-65520,-1l32751,0l-65520,-1l32751,0l-351272944,1442649663l65536,0l-1278214144,1442649662l65536,0l-797966336,2124506942l-666894336,1442649799l524288,0l-634388480,1442649799l-634388480,1442649799l-600834048,1442649799l-665321472,1442649799l-634388480,1442649799l-634388480,1442649799l-600834048,1442649799l-665321472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-1305673728,1442334998l0,0l-600834048,1442649799l-600834048,1442649799l0,0l0,0l0,0l6553600,6553700l5242880,0l40894464,0l125304832,2124503344l249823232,0l40894464,0l0,0l3670016,1442643968l26542080,0l0,0l-2147352576,0l0,0l0,0l0,0l40894464,0l21430272,0l1090519040,1442709502l-1170735104,2124506999l106496000,0l-39124992,0l524681216,0l40894464,0l0,0l362938368,0l0,0l-1573912576,1442649795l-1572864000,1442649795l-1572864000,1442649795l-2040528896,1442649798l-2040004608,1442649798l-2040004608,1442649798l1386217472,1442649755l524288,0l880803840,1442649755l880803840,1442649755l914358272,1442649755l1387790336,1442649755l880803840,1442649755l880803840,1442649755l914358272,1442649755l1387790336,1442649755l-571473920,1442649799l65536,0l0,0l0,0l0,1442660224l0,0l0,0l-1205862400,1442649799l524288,0l-1160773632,1442649799l-1160773632,1442649799l-1127219200,1442649799l-1204289536,1442649799l-1160773632,1442649799l-1160773632,1442649799l-1127219200,1442649799l-1204289536,1442649799l34668544,0l1820131328,352209l0,0l0,0l0,0l719847424,1442649798l-1428160512,1442649799l-1428160512,1442649799l-1394606080,1442649799l719847424,1442649798l0,0l0,0l0,0l0,0l0,0l0,0l-744488960,1442649754l-742916096,1442649754l-742916096,1442649754l-65536,1426096127l0,0l46137344,0l55574528,0l-2109734912,2124501826l-2143289344,2124501826l943718400,2124501825l-417333248,2124501809l536870912,2124501792l0,0l-1140850688,2124506949l0,0l0,0l0,0l0,0l0,0l0,0l0,0l0,0l0,0l0,0l0,0l0,0l0,0l0,0l0,0l0,0l0,0l0,0l0,0l0,0l0,0l0,0l0,0l0,0l0,0l0,0l0,0l0,0l0,0l0,0l0,0l0,0l0,0l0,0l0,0l0,0l40960000,0l895483904,2124503344l0,0l15728640,0l0,0l0,0l11796480,0l0,0l-2147352576,0l0,0l0,0l0,0l15728640,0l15728640,0l196608,65534l-1170735104,2124506999l282066944,0l-914489344,1l126287872,0l15728640,0l0,0l285016064,0l0,0l-212860928,1442649783l-212336640,1442649783l-212336640,1442649783l0,0l0,0l0,0l1453326336,1442649757l524288,0l1675624448,1442649800l1675624448,1442649800l1709178880,1442649800l1454899200,1442649757l1675624448,1442649800l1675624448,1442649800l1709178880,1442649800l1454899200,1442649757l-507510784,1442649799l65536,0l0,0l0,0l0,16256l0,0l0,0l1183842304,1442649755l524288,0l1710227456,1442649800l1710227456,1442649800l1743781888,1442649800l1185415168,1442649755l1710227456,1442649800l1710227456,1442649800l1743781888,1442649800l1185415168,1442649755l-633339904,1442649743l524288,0l1744830464,1442649800l1744830464,1442649800l1778384896,1442649800l-631767040,1442649743l1744830464,1442649800l1744830464,1442649800l1778384896,1442649800l-631767040,1442649743l0,0l0,0l0,0l0,0l0,0l0,0l0,0l0,0l0,0l-65536,2113961983l0,0l0,0l17891328,0l29360128,1442649670l-1170735104,2124506999l327680,0l131072,0l0,65536l0,0l0,0l0,65536l0,0l15728640,0l3997696,256l-1170735104,2124506999l-1170735104,2124506999l-1170735104,2124506999l-1170735104,2124506999l134479872,1442649741l0,0l0,0l524288,3211264l-1170735104,2124506999l-1170735104,2124506999l-1170735104,2124506999l-1170735104,2124506999l134479872,-49153l8191,0l0,0l524288,0l2097152,-65536l-1,65535l0,0l0,0l131072,0l17825792,0l2162688,0l0,0l0,0l2097152,0l5308416,0l-1814036480,2124503340l28311552,0l21430272,0l0,0l196608,1442643968l16842752,0l0,0l-2147483648,0l0,0l2162688,0l0,1426128896l0,0l2097152,0l12648448,0l1048576000,1442649776l1030750208,1442649705l262144,131072l0,0l223346688,2124506943l2083520512,1442649787l16842752,0l4587520,0l5701632,0l0,0l21430272,0l0,0l-65536,-1l65535,0l855703552,2124505354l-687210496,171798691l-687194121,171798691l-44023817,1442649642l0,155904l589824,2124506999l-1798569984,-404575959l1986043922,1442649776l-1798569984,-404575959l5349394,0l2000551936,1442334998l0,0l0,0l204472320,1442649788l0,0l0,0l0,0l6553600,6553700l0,1442649600l5308416,0l-106037248,1442335005l0,0l-65536,-1l1661009919,1442649803l0,0l-1946157056,1442649551l-1170735104,2124506999l-1170735104,2124506999l0,65536l5308416,0l1820196864,352209l0,0l15269888,0l-406847488,1442649799l0,0l12255232,0l0,0l8585216,0l16777216,0l5308416,0l2055077888,1442334997l0,0l0,0l1164967936,1442649788l0,0l16368,-2147483648l16515,0l0,0l5242880,0l2162688,0l0,1310720l1114112,0l1234173952,1442649790l4259840,0l-1508376576,2124503340l-654311424,1442649799l-199229440,1442649799l21495808,0l-1333788672,1442649663l-1816133632,1442649796l0,0l2162688,0l0,1426128896l0,0l-1084227584,1442649742l13697024,0l-2010120192,2124503340l65536,65536l-65536,-1l32751,0l-65520,-1l32751,0l-65520,-1l32751,0l-65520,-1l32751,0l-351272944,1442649663l65536,0l-1278214144,1442649662l65536,0l-797966336,2124506942l-439353344,1442649799l524288,0l-406847488,1442649799l-406847488,1442649799l-373293056,1442649799l-437780480,1442649799l-406847488,1442649799l-406847488,1442649799l-373293056,1442649799l-437780480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-2019688448,1442334998l0,0l-373293056,1442649799l-373293056,1442649799l536870912,2124501792l0,0l0,0l0,0l0,0l0,0l0,0l0,0l0,0l0,0l0,0l0,0l0,0l0,0l0,0l0,0l0,0l0,0l0,0l0,0l0,0l0,0l0,0l0,0l0,0l0,0l0,0l0,0l0,0l0,0l0,0l0,0l0,0l0,0l0,0l0,0l0,0l0,0l0,0l0,0l0,0l0,0l0,0l0,0l0,0l0,0l0,0l0,0l0,0l0,0l0,0l0,0l0,0l0,0l0,0l0,0l0,0l0,0l0,0l0,0l0,0l34668544,0l-1563557888,1442334998l0,0l0,0l0,0l0,0l0,0l0,0l0,0l0,0l0,0l0,0l0,0l0,0l0,0l0,0l0,0l0,0l0,0l0,0l0,0l0,0l0,0l0,0l0,0l0,0l0,0l0,0l0,0l0,0l0,0l0,0l0,0l0,0l0,0l0,0l0,0l0,0l-1170735104,2124506999l0,0l46202880,0l-2021654528,1442649775l527433728,2124505919l3866624,805371967l-16699390,-15794420l-14942438,65311l43057152,0l1155530752,1442649786l524288000,2124505919l-2033713152,1442649798l-2033713152,1442649798l-1936719872,1442649800l524288,0l1515192320,1442649799l1515192320,1442649799l1548746752,1442649799l-1935147008,1442649800l1515192320,1442649799l1515192320,1442649799l1548746752,1442649799l-1935147008,1442649800l-303038464,1442649799l65536,0l0,0l0,0l0,16256l2162688,0l0,0l0,0l-1611661312,1442649786l12648448,0l-144703488,1442649783l607125504,1442649787l0,65536l0,0l223346688,2124506943l1560281088,1442649787l16842752,0l4587520,0l5701632,0l0,0l21430272,0l0,0l-65536,-1l65535,0l855703552,2124505354l-687210496,171798691l-687194121,171798691l-44023817,1442649642l0,24832l589824,2124506999l-1749745664,-455305026l1538306962,1442649802l-1749745664,-455305026l2208658,0l0,0l0,0l167772160,1426063360l2162688,0l0,0l0,0l5111808,0l13697024,0l-1274019840,1442649781l1538260992,1442649802l-1551892480,1442649783l0,65536l0,0l223346688,2124506943l951058432,1442649802l16842752,0l4587520,0l5701632,0l0,0l21430272,0l0,0l-65536,-1l65535,0l65536,0l-687210496,171798691l-687194121,171798691l-44023817,1442649642l0,0l589824,0l788922368,1305769409l-1263471470,1442649786l0,0l13631488,0l3211264,0l-708837376,1442649772l717225984,1442649775l623902720,1442649800l1799487488,2043752211l3186231,0l34668544,0l1820262400,352209l0,0l0,0l0,0l-1145044992,2124506949l-1141374976,2124506949l-1128267776,2124506949l0,0l0,0l0,0l0,0l-1170735104,2124506999l-1170735104,2124506999l-1170735104,2124506999l0,0l0,0l870842368,2124506749l-663814144,2124506760l1698693120,1442649744l1697644544,1442649744l1512046592,1442649800l0,0l0,0l-1171783680,2124506999l0,0l0,0l-1171783680,2124506999l-257949696,1442649799l0,0l0,0l-1171783680,2124506999l0,0l0,0l-1171783680,2124506999l0,0l0,0l-1171783680,2124506999l31522816,0l1632632832,1442649783l-1221591040,1442649798l0,0l0,0l-1145044992,2124506949l-1141374976,2124506949l-1128267776,2124506949l0,0l-2132803584,1442649755l-2128609280,1442649755l-2128609280,1442649755l-1950351360,1442649551l-1932525568,1442649551l-1170735104,2124506999l-1684537344,1442649799l833617920,1442649333l9437184,0l19922944,0l1820262400,352209l0,0l2097152,0l10485760,0l-1188560896,2124506949l0,2124480512l0,0l0,0l-1145044992,2124506949l9502720,0l-1985478656,2124503340l1541406720,1442649775l1027604480,1442649760l3604480,0l281673728,1442649721l651165696,1442649703l1248854016,1442649556l976224256,1442649776l1507852288,1442649800l621805568,1442649631l627048448,1442649631l0,0l0,0l-1057226752,0l0,0l0,1442643968l9437184,0l5308416,0l1518272512,1442335073l0,0l-1950351360,1442649551l-1152385024,1442649801l-1950351360,1442649551l-1932525568,1442649551l-1170735104,2124506999l-1032323072,1442649786l-1932525568,1442649551l6356992,0l196608,1310720l7208960,7602287l7602287,6357106l6881380,6881396l7209071,7077985l7667822,6815859l117,0l1752397134,1699884405l1634497895,1953771122l-1786773402,1442649782l0,0l5308416,0l1820262400,352209l0,0l15269888,0l-179306496,1442649799l0,0l12255232,0l0,0l8585216,0l16777216,0l5308416,0l186580992,1442335007l0,0l1724907520,1442649743l670040064,1442649807l-1460666368,1442649804l2135949312,1442649742l585105408,1442649789l954204160,1442649806l5242880,0l2162688,0l65536,1426063360l0,0l0,0l4259840,0l-1508376576,2124503340l-426770432,1442649799l28311552,1442649800l21561344,0l-1293942784,1442649663l-288358400,1442649789l0,0l2162688,0l0,1426128896l0,0l0,0l13697024,0l-2010120192,2124503340l65536,65536l-65536,-1l32751,0l-65520,-1l32751,0l-65520,-1l32751,0l-65520,-1l32751,0l-351272944,1442649663l65536,0l-1278214144,1442649662l65536,0l-797966336,2124506942l-211812352,1442649799l524288,0l-179306496,1442649799l-179306496,1442649799l-145752064,1442649799l-210239488,1442649799l-179306496,1442649799l-179306496,1442649799l-145752064,1442649799l-210239488,1442649799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3473408,0l20447232,0l10485760,1442649800l65536,0l14811136,0l0,0l-2147352576,0l0,0l0,0l0,0l20447232,0l15269888,0l16842752,65534l-1170735104,2124506999l572588032,0l-102432768,0l17104896,0l20447232,0l0,0l579731456,0l0,0l294649856,1442649786l295174144,1442649786l295174144,1442649786l2053111808,1442649800l2053636096,1442649800l2053636096,1442649800l1454374912,1442649787l524288,0l-103809024,1442649799l-103809024,1442649799l-70254592,1442649799l1455947776,1442649787l-103809024,1442649799l-103809024,1442649799l-70254592,1442649799l1455947776,1442649787l-121634816,1442649799l65536,0l0,0l0,0l0,16256l0,0l0,0l185597952,1442649798l524288,0l-69206016,1442649799l-69206016,1442649799l-35651584,1442649799l187170816,1442649798l-69206016,1442649799l-69206016,1442649799l-35651584,1442649799l187170816,1442649798l-34603008,1442649799l524288,0l-29360128,1442649799l-29360128,1442649799l4194304,1442649800l-33030144,1442649799l-29360128,1442649799l-29360128,1442649799l4194304,1442649800l-33030144,1442649799l0,0l0,0l0,0l0,0l0,0l0,0l0,0l0,0l0,0l-65536,32767l0,0l-1505755136,1442649800l34668544,0l482344960,2124505919l482344960,2124505919l0,0l0,0l0,0l0,0l0,0l0,0l0,0l0,0l0,0l0,0l0,0l0,0l0,0l0,0l0,0l0,0l0,0l0,0l0,0l0,0l0,0l0,0l0,0l0,0l0,0l0,0l0,0l0,0l0,0l0,0l0,0l0,0l0,0l-1170735104,2124506999l55574528,0l3145728,0l1119813632,1442335079l0,0l-1170735104,2124506999l-1635254272,1442649799l58720256,0l6291456,0l913244160,1442335001l1752825856,994984749l1918986339,809186107l12347,6357108l3014770,3211369l7209016,4325422l6619250,7012449l7602249,7471205l7602273,7471215l95,104l5111875,0l81854464,0l551550976,2124505919l551550976,2124505919l-75497472,1442649799l-75497472,1442649799l536870912,2124501792l0,0l0,7012449l34668617,0l-1477443584,1442649800l34668544,0l482344960,2124505919l482344960,2124505919l0,0l0,0l0,0l0,0l0,0l0,0l0,0l0,0l0,0l0,0l0,0l0,0l0,0l0,0l0,0l0,0l0,0l0,0l0,0l0,0l0,0l64028672,0l545259520,2124505919l545259520,2124505919l0,0l0,0l0,0l0,0l0,0l0,0l0,0l0,0l0,0l0,0l0,0l0,0l0,0l0,0l0,0l0,0l0,0l0,0l0,0l0,0l0,0l0,0l0,0l0,0l0,0l0,0l0,0l0,0l0,0l0,0l0,0l0,0l0,0l0,0l0,0l0,0l103809024,0l40894464,0l125304832,2124503344l5308416,0l482344960,2124505919l482344960,2124505919l65536,0l-29360128,1442649799l0,0l-2147352576,0l0,0l0,0l0,0l34668544,0l482344960,2124505919l482344960,2124505919l-1170735104,2124506999l264699904,0l-81002496,0l17104896,0l20447232,0l0,0l271843328,0l0,0l-1105199104,1442649799l-1104674816,1442649799l-1104674816,1442649799l-902823936,1442649798l-902299648,1442649798l-902299648,1442649798l-1571815424,1442649799l524288,0l-1248854016,1442649800l-1248854016,1442649800l-1215299584,1442649800l-1570242560,1442649799l-1248854016,1442649800l-1248854016,1442649800l-1215299584,1442649800l-1570242560,1442649799l-12582912,1442649799l65536,0l0,0l0,0l0,3227520l56,0l0,0l1401946112,1442649775l524288,0l-1214251008,1442649800l-1214251008,1442649800l-1180696576,1442649800l1403518976,1442649775l-1214251008,1442649800l-1214251008,1442649800l-1180696576,1442649800l1403518976,1442649775l1714421760,1442649775l524288,0l-1179648000,1442649800l-1179648000,1442649800l-1146093568,1442649800l1715994624,1442649775l-1179648000,1442649800l-1179648000,1442649800l-1146093568,1442649800l1715994624,1442649775l0,0l0,0l0,0l0,0l0,0l0,0l0,0l0,0l0,0l-65536,32767l0,0l4194304,0l5308416,0l-852492288,1442334998l0,0l0,0l-2110783488,1442649801l0,0l0,0l0,0l6553600,6553700l0,1442643968l5308416,0l-1585971200,2124503340l3473408,0l15269888,0l0,0l65536,65536l12255232,0l0,0l-1065287680,0l160,0l5308416,0l1820327936,352209l0,0l15269888,0l48234496,1442649800l0,0l12255232,0l0,0l8585216,0l16777216,0l5308416,0l1820327936,352209l0,0l0,0l1533018112,1442649788l0,0l0,0l0,0l6553600,6553700l0,-65536l2228223,0l65536,1426128896l0,0l-1917845504,1442649790l4259840,0l-1508376576,2124503340l-199229440,1442649799l255852544,1442649800l21626880,0l-1254096896,1442649663l-243269632,1442649791l0,0l2162688,0l4128768,1426063360l0,0l65536,262144l13697024,0l-2010120192,2124503340l65536,65536l-65536,-1l32751,0l-65520,-1l32751,0l-65520,-1l32751,0l-65520,-1l32751,0l-351272944,1442649663l65536,0l-1278214144,1442649662l65536,0l-797966336,2124506942l15728640,1442649800l524288,0l48234496,1442649800l48234496,1442649800l81788928,1442649800l17301504,1442649800l48234496,1442649800l48234496,1442649800l81788928,1442649800l17301504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65536,0l-1278214144,1442649662l436273152,1442649741l-797966336,2124506942l868220928,1442649798l524288,0l-1475346432,1442649801l-1475346432,1442649801l-1441792000,1442649801l869793792,1442649798l-1475346432,1442649801l-1475346432,1442649801l-1441792000,1442649801l869793792,1442649798l3211264,0l589824,1426194432l720896,65536l1572864,805437440l-16699390,-15794420l3211034,0l4259840,0l0,0l0,0l54001664,0l0,0l54001664,1441792l1510014976,2127358390l0,0l17891328,0l29360128,1442649670l-531628032,1442649571l327680,327680l131072,327680l0,0l0,0l0,0l0,65536l15728640,0l15728640,0l-65536,1442649801l-1170735104,2124506999l-1170735104,2124506999l-1170735104,2124506999l-1170735104,2124506999l67698688,0l0,0l0,0l524288,0l-1170735104,2124506999l-1170735104,2124506999l-1170735104,2124506999l-1170735104,2124506999l134479872,1442649786l0,0l0,0l1611137024,0l2097152,-65536l-1,65535l1211039744,0l0,0l131072,0l1918959616,809186107l2175035,0l0,1426128896l0,0l-1413480448,1442649797l2162688,0l65536,0l0,0l2097152,0l2162688,0l65536,1426128896l262144,131072l5111808,0l2162688,0l0,0l0,0l5111808,0l14745600,0l-1008730112,1442649799l-1798307840,1442649775l-170917888,1442649710l589824,131072l0,0l223346688,2124506943l207618048,1442649800l16842752,0l4587520,0l5701632,0l0,0l21430272,0l0,0l-65536,-1l65535,0l65536,0l-687210496,171798691l-687194121,171798691l-44023817,1442649642l0,131072l589824,1442649775l-1331757056,1625493566l362844337,1442649719l0,0l363855872,1442335001l1641021440,0l14680064,0l13697024,0l-2010120192,2124503340l65536,65536l-65536,-1l32751,0l-65520,-1l32751,0l-65520,-1l32751,0l-65520,-1l32751,0l-351272944,1442649663l1342242816,2127358390l-1278214144,1442649662l-486473728,1442649797l-797966336,2124506942l-2077229056,1442649783l524288,0l-405798912,1442649773l-405798912,1442649773l-372244480,1442649773l-2075656192,1442649783l-405798912,1442649773l-405798912,1442649773l-372244480,1442649773l-2075656192,1442649783l5308416,0l-1578106880,1442649792l1366687744,327680l-1170735104,2124506999l1560281088,1442649787l0,0l16368,0l0,0l0,0l360267760,-252658851l34701697,0l1820327936,352209l0,0l0,0l100,0l983040,0l0,0l15728640,0l917504,0l100,0l227016704,2124506943l-1200619520,1442649799l0,0l100,0l0,0l0,0l15728640,0l0,0l100,0l227016704,2124506943l957349888,1442649783l0,0l100,0l0,0l0,0l15728640,0l0,0l100,0l627048448,1426069192l-65536,-1l-1,1442709503l546308096,1442649800l551550976,1442649800l556793856,1442649800l562036736,1442649800l2071986176,1442649800l-995098624,1442649799l-621805568,1442649785l-2010120192,1442649800l-110100480,1442649799l-104857600,1442649799l-99614720,1442649799l-100663296,1442649799l-89128960,1442649799l-83886080,1442649799l-78643200,1442649799l-115343360,1442649799l1503657984,1442649800l1508900864,1442649800l1514143744,1442649800l-136314880,1442649799l-131072000,1442649799l-125829120,1442649799l-120586240,1442649799l1493172224,1442649800l1461714944,1442649800l1466957824,1442649800l1472200704,1442649800l1477443584,1442649800l1482686464,1442649800l1487929344,1442649800l1493172224,1442649800l1456472064,1442649800l-17825792,1442649799l-12582912,1442649799l-7340032,1442649799l5308416,0l-1585971200,2124503340l3473408,0l15269888,0l0,0l65536,1442643968l12255232,0l0,0l-1065287680,0l-50331488,1442649799l2162688,0l65536,65536l262144,0l5111808,0l2162688,0l-1992818688,2124503340l65536,65536l-1287651328,1442649802l17891328,0l29360128,1442649670l-531628032,1442649571l327680,327680l131072,327680l0,0l0,0l0,0l0,65536l15728640,0l15728640,0l-65536,327680l-1170735104,2124506999l-1170735104,2124506999l-1170735104,2124506999l-1170735104,2124506999l67698688,1442649787l0,0l0,0l524288,327680l-1170735104,2124506999l-1170735104,2124506999l-1170735104,2124506999l-1170735104,2124506999l134479872,1442649787l0,0l0,0l524288,0l1549795328,-59717l-1,65535l1211039744,1442643968l0,0l131072,0l0,0l5308416,0l-1601175552,1442335001l0,0l15269888,0l-726663168,1442649787l65536,1442643968l12255232,0l0,0l-1065287680,0l160,0l12648448,0l816840704,1442649800l-776994816,1442649704l0,65536l0,0l223346688,2124506943l-1344274432,1442649775l16842752,0l4587520,0l5701632,0l0,0l21430272,0l0,0l-65536,-1l65535,0l855703552,2124505354l-687210496,171798691l-687194121,171798691l-44023817,1442649642l0,155904l589824,2124506999l-1045823488,1214869594l-1798274854,1442649775l-1045823488,1214869594l5341402,0l1820327936,352209l0,0l15269888,0l275775488,1442649800l0,0l12255232,0l0,0l8585216,0l16777216,0l5308416,0l-1814036480,2124503340l7208960,0l21430272,0l-1271922688,1442649788l65536,1442643968l16842752,0l0,0l-2147483648,0l0,0l2162688,0l65536,1426128896l0,0l-1235222528,1442649790l4259840,0l-1508376576,2124503340l28311552,1442649800l483393536,1442649800l21692416,0l-1214251008,1442649663l-2123366400,1442649789l0,0l2162688,0l2752512,65536l262144,0l5111808,1442643968l13697024,0l-2010120192,2124503340l65536,65536l-65536,-1l32751,0l-65520,-1l32751,0l-65520,-1l32751,0l-65520,-1l32751,0l-351272944,1442649663l65536,0l-1278214144,1442649662l65536,0l-797966336,2124506942l243269632,1442649800l524288,0l275775488,1442649800l275775488,1442649800l309329920,1442649800l244842496,1442649800l275775488,1442649800l275775488,1442649800l309329920,1442649800l244842496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3473408,0l20447232,0l1638924288,1442649783l65536,0l14811136,0l0,0l-2147352576,0l0,0l0,0l0,0l20447232,0l15269888,0l-1056899072,2124546046l-1170735104,2124506999l143982592,0l-81002496,0l17104896,0l20447232,0l0,0l151126016,0l0,0l-74448896,1442649795l-73924608,1442649795l-73924608,1442649795l-13631488,1442649783l-13107200,1442649783l-13107200,1442649783l-2063597568,1442649794l524288,0l351272960,1442649800l351272960,1442649800l384827392,1442649800l-2062024704,1442649794l351272960,1442649800l351272960,1442649800l384827392,1442649800l-2062024704,1442649794l333447168,1442649800l65536,0l0,0l0,0l0,16256l0,0l0,0l385875968,1442649800l524288,0l391118848,1442649800l391118848,1442649800l424673280,1442649800l387448832,1442649800l391118848,1442649800l391118848,1442649800l424673280,1442649800l387448832,1442649800l425721856,1442649800l524288,0l430964736,1442649800l430964736,1442649800l464519168,1442649800l427294720,1442649800l430964736,1442649800l430964736,1442649800l464519168,1442649800l427294720,1442649800l0,0l0,0l0,0l0,0l0,0l0,0l0,0l0,0l0,0l-65536,32767l0,0l4194304,0l34668544,0l482344960,2124505919l482344960,2124505919l0,0l0,0l0,0l0,0l0,0l0,0l0,0l0,0l0,0l0,0l0,0l0,0l0,0l0,0l0,0l0,0l0,0l0,0l0,0l0,0l0,0l0,0l0,0l0,0l0,0l0,0l0,0l0,0l0,0l0,0l0,0l0,0l0,0l-1170735104,2124506999l60817408,0l6291456,0l-462356480,1442335077l1752825856,994984749l1918986339,809186107l12347,6357108l3014770,3211369l7209016,4325422l6619250,7012449l7602249,7471205l7602273,7471215l95,104l5111875,0l55640064,0l-1055916032,1442649799l-1109393408,1442649782l943718400,2124501825l-417333248,2124501809l536870912,2124501792l0,0l0,0l0,0l0,0l0,0l0,0l0,0l0,0l0,0l0,0l5308416,0l482344960,2124505919l482344960,2124505919l0,0l391118848,1442649800l0,0l0,0l0,0l0,0l0,0l34668544,0l482344960,2124505919l482344960,2124505919l0,0l0,0l0,0l0,0l0,0l0,0l0,0l0,0l0,0l0,0l0,0l0,0l0,0l0,0l0,0l0,0l0,0l0,0l0,0l0,0l0,0l0,0l0,0l0,0l0,0l0,0l0,0l0,0l0,0l0,0l0,0l0,0l0,0l0,0l0,0l0,0l0,0l0,0l0,0l0,0l0,0l0,0l0,0l0,0l0,0l0,0l0,0l0,0l0,0l0,0l0,0l0,0l0,0l0,0l0,0l0,0l0,0l0,0l0,0l0,0l0,0l0,0l0,0l5308416,0l482344960,2124505919l482344960,2124505919l0,0l430964736,1442649800l0,0l0,0l0,0l0,0l0,0l34668544,0l482344960,2124505919l482344960,2124505919l122683392,0l3145728,0l-750714880,1442335076l0,0l0,0l966787072,1442649775l125829120,0l17825792,0l29360128,1442649670l-1170735104,2124506999l327680,0l131072,0l0,65536l0,0l0,0l0,65536l0,0l15728640,0l3997696,0l-1170735104,2124506999l-1170735104,2124506999l-1170735104,2124506999l-1170735104,2124506999l134479872,0l0,0l0,0l524288,0l-1170735104,2124506999l-1170735104,2124506999l-1170735104,2124506999l-1170735104,2124506999l134479872,0l0,0l0,0l524288,0l2097152,-65536l-1,65535l0,0l0,0l0,0l17825792,0l16842752,0l1492123648,1442649799l498073600,2124505919l0,1442649590l0,0l0,0l0,0l0,0l1728053248,1442649743l-2049441792,1442649762l700448768,1442649775l703594496,1442649775l706740224,1442649775l1179648000,1442649750l1073872896,1442643968l-1171783680,2124506999l0,0l0,0l0,0l0,0l0,0l11534336,0l2162688,0l0,3342336l0,0l-432013312,1442649801l3211264,0l1981284352,2124506923l65536,65536l1116733440,1442649798l1117519872,1442649798l1117519872,1442649798l5308416,0l1820393472,352209l0,0l15269888,0l503316480,1442649800l0,0l12255232,0l0,0l8585216,0l16777216,0l5308416,0l1820393472,352209l0,0l0,0l664797184,1442649790l0,0l0,0l0,0l6553600,6553700l0,0l2162688,0l65536,0l0,0l0,0l4259840,0l-1508376576,2124503340l255852544,1442649800l710934528,1442649800l21757952,0l-1174405120,1442649663l1989148672,1442649791l0,0l2162688,0l0,1835008l1114112,0l488636416,1442649783l13697024,0l-2010120192,2124503340l65536,65536l-65536,-1l32751,0l-65520,-1l32751,0l-65520,-1l32751,0l-65520,-1l32751,0l-351272944,1442649663l65536,0l-1278214144,1442649662l65536,0l-797966336,2124506942l470810624,1442649800l524288,0l503316480,1442649800l503316480,1442649800l536870912,1442649800l472383488,1442649800l503316480,1442649800l503316480,1442649800l536870912,1442649800l472383488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-16711680,-1l-1278148609,1442649662l65536,0l-797966336,2124506942l-1142947840,1442649794l524288,0l-1509949440,1442649801l-1509949440,1442649801l-1476395008,1442649801l-1141374976,1442649794l-1509949440,1442649801l-1509949440,1442649801l-1476395008,1442649801l-1141374976,1442649794l3211264,0l1981284352,2124506923l65536,65536l835715072,1442649796l836501504,1442649796l836501504,1442649796l4259840,0l-1508376576,2124503340l-506462208,1442649754l-619708416,1442649785l786432,0l1204813824,1442649657l1525678080,1442649800l4194304,0l34668544,0l520093696,2124505919l520093696,2124505919l0,0l0,0l-1145044992,2124506949l-1141374976,2124506949l-1128267776,2124506949l0,0l0,0l0,0l0,0l-1170735104,2124506999l-1170735104,2124506999l-1170735104,2124506999l0,0l0,0l870842368,2124506749l-663814144,2124506760l1698693120,1442649744l1697644544,1442649744l-1582301184,1442649802l0,0l0,0l-1171783680,2124506999l0,0l0,0l-1171783680,2124506999l568328192,1442649800l0,0l0,0l-1171783680,2124506999l0,0l0,0l-1171783680,2124506999l0,0l0,0l-1171783680,2124506999l0,0l0,0l-1171783680,2124506999l-1039138816,1442649803l1410334720,1442649786l23068672,0l15794176,0l-1246756864,1442649798l2081423360,1442649786l-1443889152,1442649590l196608,65536l-196608,0l0,131072l262144,1918959616l1735411817,1442649743l0,0l0,0l65536,256l65536,0l2097152,0l443547648,1442649741l443547648,1442649741l357564416,1442649741l32505856,0l3145728,0l1340211200,1442335001l2162688,3014700l3866682,805371967l4272130,0l-1508376576,2124503340l-342884352,1442649789l1132462080,1442649802l9306112,0l1405091840,1442649658l1025507328,1442649804l4194304,0l16842752,0l131072,3l1836089344,222051l3,1836089344l418659,3l1836089344,1467235l4194307,1836187648l1535605,1048579l1869414400,1598574l2097155,1633878016l1664626,2097155l1633878016,1730162l2097155,1633878016l2516594,3l1734443008,1731689l2097155,1633878016l2516594,3l1734443008,27753l0,0l0,0l0,0l0,0l0,0l0,65536l-65536,-49153l8191,0l0,0l0,0l0,0l0,0l3211264,0l484442112,2124505919l5308416,0l912392192,1442335006l0,0l-65536,-1l1280376831,1442649807l0,0l-1946157056,1442649551l-1170735104,2124506999l-1170735104,2124506999l0,65536l2162688,0l0,0l0,0l5111808,0l2162688,0l65536,1426063360l0,0l2097152,0l3211264,0l495976448,1442649784l-68157440,1442649781l717225984,1442649775l-1129316352,1442649780l-1130364928,1442649780l34668544,0l1820459008,352209l0,0l625999872,1442649800l625999872,1442649800l-15990784,1424647945l2043498976,1825923836l1462304543,-1755165173l1706653316,2126014524l1966820874,1966820864l1584856844,1410092558l1319391028,805465409l0,0l0,0l0,0l0,0l0,0l0,0l0,0l0,0l0,0l0,0l0,0l0,0l0,0l0,0l0,0l0,0l0,0l0,0l0,0l0,0l0,0l0,0l0,0l0,0l0,0l0,0l0,0l0,0l0,0l0,0l0,0l0,0l0,0l0,0l0,0l0,0l0,0l0,0l0,0l0,0l0,0l0,0l0,0l0,0l0,0l0,0l0,0l0,0l0,0l0,0l0,0l0,0l0,0l0,0l34668544,0l-1690173440,1442335101l0,0l0,0l0,0l0,0l0,0l0,0l0,0l0,0l0,0l0,0l0,0l0,0l0,0l0,0l0,0l0,0l0,0l0,0l0,0l0,0l0,0l0,0l0,0l0,0l0,0l0,0l0,0l0,0l0,0l0,0l0,0l0,0l0,0l0,0l0,0l0,0l-1170735104,2124506999l0,0l15794176,0l-867172352,1442649782l632291328,1442649755l-1443889152,1442649590l131072,65536l-196608,0l0,131072l262144,1852375040l1735411809,1442649743l0,0l0,0l65536,256l458752,0l2097152,0l443547648,1442649741l443547648,1442649741l357564416,1442649741l805371904,1317797888l0,0l0,0l0,0l0,0l131072,0l0,65536l0,-49153l8191,0l2162688,0l65536,1426128896l0,0l1307574272,1442649793l5308416,0l1820459008,352209l0,0l15269888,0l730857472,1442649800l0,0l12255232,0l0,0l8585216,0l16777216,0l5308416,0l1820459008,352209l0,0l726663168,1442649713l1212153856,1442649794l920649728,1442649713l920649728,1442649713l920649728,1442649713l920649728,1442649713l0,65536l2162688,0l65536,0l0,0l0,0l4259840,0l-1508376576,2124503340l483393536,1442649800l938475520,1442649800l21823488,0l-1134559232,1442649663l-476053504,1442649791l0,0l2162688,0l0,1426128896l0,0l0,0l13697024,0l-2010120192,2124503340l65536,65536l-65536,-1l32751,0l-65520,-1l32751,0l-65520,-1l32751,0l-65520,-1l32751,0l-351272944,1442649663l65536,0l-1278214144,1442649662l65536,0l-797966336,2124506942l698351616,1442649800l524288,0l730857472,1442649800l730857472,1442649800l764411904,1442649800l699924480,1442649800l730857472,1442649800l730857472,1442649800l764411904,1442649800l699924480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-1814036480,2124503340l7208960,0l21430272,0l-1107296256,1442649714l65536,1442643968l16842752,0l0,0l-2147483648,0l5242880,0l36765696,0l-1779433472,1442649590l0,0l0,0l82575360,1260l-1546190848,80l-1546190848,80l1354760192,1l-1551892480,-1l-1392443393,1l2122317824,3l-440401920,1442649803l776994816,1442649800l82575360,1260l-1546190848,80l-1546190848,80l1354760192,1l-1551892480,-1l-1392443393,1l2122317824,3l0,1l0,1l82575360,0l0,0l-1546190848,80l0,0l0,0l0,0l0,0l65536,0l0,0l-65536,65535l989855744,1l0,0l0,0l0,0l0,0l0,0l0,0l0,0l0,0l0,0l0,0l0,0l0,0l0,0l0,0l0,0l0,0l0,0l0,0l0,0l0,0l0,0l0,0l0,0l0,0l0,0l0,0l0,0l0,0l0,0l0,0l0,0l0,0l0,0l0,0l0,0l0,0l-65536,-1l4325375,0l-1508376576,2124503340l-1872756736,1442649786l-2045771776,1442649794l8126464,0l854589440,1442649652l1607467008,1442649793l0,0l2162688,0l0,0l0,0l2097152,0l3211264,0l1638924288,1442649757l1642070016,1442649757l1642070016,1442649757l-1135607808,1442649763l1073872896,0l12648448,0l-416284672,1442649801l717225984,1442649775l0,65536l0,0l223346688,2124506943l103809024,1442649800l16842752,0l4587520,0l5701632,0l0,0l21430272,0l0,0l-65536,-1l65535,0l855703552,2124505354l-687210496,171798691l-687194121,171798691l-44023817,1442649642l0,24832l589824,2124506999l256442368,1338635196l-1008705915,1442649799l256442368,1338635196l34692741,0l1594032128,1442335001l0,0l1703936000,1442649787l1703936000,1442649787l536870912,2124501792l0,0l0,0l0,0l0,0l0,0l0,0l0,0l0,0l0,0l0,0l0,0l0,0l0,0l0,0l0,0l0,0l0,0l0,0l0,0l0,0l0,0l0,0l0,0l0,0l0,0l0,0l0,0l0,0l0,0l0,0l0,0l0,0l0,0l0,0l0,0l0,0l0,0l0,0l0,0l0,0l0,0l0,0l0,0l0,0l0,0l0,0l0,0l0,0l0,0l0,0l0,0l0,0l0,0l0,0l0,0l0,0l0,0l0,0l0,0l0,0l34668544,0l153288704,1442335082l0,0l0,0l0,0l0,0l0,0l0,0l0,0l0,0l0,0l0,0l0,0l0,0l0,0l0,0l0,0l0,0l0,0l0,0l0,0l0,0l0,0l0,0l0,0l0,0l0,0l0,0l0,0l0,0l0,0l0,0l0,0l0,0l0,0l0,0l0,0l0,0l-1170735104,2124506999l0,0l40960000,0l1053818880,1442649747l522190848,2124505919l-1170735104,2124506999l-1144520704,1442649799l-1170735104,2124506999l37814272,0l519045120,2124505919l519045120,2124505919l20447232,0l0,0l254738432,0l0,0l26214400,1442649800l26738688,1442649800l26738688,1442649800l-213909504,1442649798l-213385216,1442649798l-213385216,1442649798l537919488,1442649800l524288,0l-1215299584,1442649798l-1215299584,1442649798l-1181745152,1442649798l539492352,1442649800l-1215299584,1442649798l17891328,0l29360128,1442649670l-1170735104,2124506999l327680,0l131072,0l0,65536l0,0l0,0l0,65536l0,0l15728640,0l3997696,720896l-1170735104,2124506999l-1170735104,2124506999l-1170735104,2124506999l-1170735104,2124506999l134479872,1048576l0,0l0,0l524288,1245184l-1170735104,2124506999l-1170735104,2124506999l-1170735104,2124506999l-1170735104,2124506999l134479872,1572864l0,0l0,0l524288,1769472l2097152,-65536l-1,3211263l0,3211264l0,0l131072,0l17825792,0l2162688,0l0,0l0,0l2097152,0l5308416,0l531824640,1442335087l0,0l1507328,1900544l1163919360,1442649801l2490368,2818048l1179648,1245184l1507328,1572864l1572864,1638400l0,0l2162688,0l0,1048576l1114112,0l-471334912,1442649799l5308416,0l1820524544,352209l0,0l15269888,0l958398464,1442649800l0,0l12255232,0l0,0l8585216,0l16777216,0l5308416,0l-1814036480,2124503340l7208960,0l21430272,0l0,0l393216,0l16842752,0l0,0l-2147483648,0l5242880,0l2162688,0l65536,1426063360l0,0l2097152,0l4259840,0l-1508376576,2124503340l710934528,1442649800l1166016512,1442649800l21889024,0l-1094713344,1442649663l-936378368,1442649791l0,0l2162688,0l65536,65536l-16252928,0l5111808,0l13697024,0l-2010120192,2124503340l65536,65536l-65536,-1l32751,0l-65520,-1l32751,0l-65520,-1l32751,0l-65520,-1l32751,0l-351272944,1442649663l65536,0l-1278214144,1442649662l65536,0l-797966336,2124506942l925892608,1442649800l524288,0l958398464,1442649800l958398464,1442649800l991952896,1442649800l927465472,1442649800l958398464,1442649800l958398464,1442649800l991952896,1442649800l927465472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357761024,1442334992l0,0l-1950351360,1442649551l662700032,1442649808l-1950351360,1442649551l-1932525568,1442649551l-1170735104,2124506999l-1607991296,1442649786l5242880,0l30474240,0l-702283776,2124503853l838860800,2124505463l838860800,2124505463l-658505728,2124505462l-65536,-867182593l-50684,-1l4194303,0l-434110464,1442649802l705691648,1442649786l1073741824,1442649792l-704643072,1442649793l284164096,1442649786l-1592786944,1442649803l494927872,1442649773l426770432,1442649794l1752170496,1442649772l-653262848,1442649786l-1537212416,1442649784l-15728640,1442649802l1483735040,1442649790l888143872,1442649794l1379926016,1442649801l-75497472,1442649790l1343225856,1442649794l1769996288,1442649797l1943011328,1442649784l-2023751680,1442649786l-2056257536,1442649782l1340080128,1442649765l811597824,1442649800l472907776,1442649804l1115684864,1442649794l-1235222528,1442649798l1080033280,1442649776l1482686464,1442649802l-1848639488,1442649797l-991952896,1442649802l114294784,1442649790l116391936,1442649790l-803209216,1442649789l-801112064,1442649789l-1718616064,1442649789l-1716518912,1442649789l1498415104,1442649787l1500512256,1442649787l679477248,1442649775l681574400,1442649775l569376768,1442649790l571473920,1442649790l350224384,1442649789l352321536,1442649789l-113246208,1442649789l-111149056,1442649789l2085617664,1442649803l2087714816,1442649803l-1043333120,1442649803l0,0l34668544,0l1407385600,1442335001l0,0l1027604480,1442649800l1027604480,1442649800l56623104,0l1325465600,2127358390l0,0l16523,0l56623104,786432l0,0l56623104,0l1325465600,2127358390l0,0l16539,0l56623104,851968l0,0l56623104,0l1325465600,2127358390l0,1073741824l16548,0l56623104,917504l0,0l56623104,0l1325465600,2127358390l0,0l16555,0l56623104,983040l0,0l56623104,0l1325465600,2127358390l0,-536870912l16560,0l56623104,1048576l0,0l56623104,0l1325465600,2127358390l0,1073741824l16564,0l56623104,1114112l0,0l56623104,0l1325465600,2127358390l0,-1610612736l16567,0l56623104,1179648l0,0l56623104,0l1325465600,2127358390l0,0l16571,0l56623104,1245184l0,0l56623104,0l1325465600,2127358390l0,1610612736l16574,0l56623104,1310720l0,0l56623104,0l1325465600,2127358390l0,-536870912l16576,0l56623104,1376256l0,0l56623104,0l34668544,0l-674037760,1442335000l0,0l0,0l0,0l56623104,0l1325465600,2127358390l0,1073741824l16580,0l56623104,1507328l0,0l56623104,0l1325465600,2127358390l0,0l0,0l0,0l0,0l0,0l0,0l0,0l0,0l0,0l0,0l0,0l0,0l0,0l0,0l0,0l0,0l0,0l0,0l0,0l0,0l0,0l0,0l0,0l0,0l0,0l-1170735104,2124506999l0,0l50397184,0l531628032,2124505919l531628032,2124505919l-1950351360,1442649551l1576534016,1442649801l-1950351360,1442649551l-1932525568,1442649551l-1170735104,2124506999l1576534016,1442649801l0,0l45154304,0l526385152,2124505919l1353711616,1442649801l-1170735104,2124506999l-1170735104,2124506999l0,0l0,0l870842368,2124506749l-663814144,2124506760l1698693120,1442649744l1697644544,1442649744l1583349760,1442649799l0,0l0,0l0,2124506999l0,0l13697024,0l-2010120192,2124503340l65536,65536l-65536,-1l32751,0l-65520,-1l32751,0l-65520,-1l32751,0l-65520,-1l32751,0l-351272944,1442649663l50397184,56623104l-1278214144,1442649662l50397184,56623104l-797966336,2124506942l1390411776,1442649782l524288,0l-1668284416,1442649782l-1668284416,1442649782l-1634729984,1442649782l1391984640,1442649782l-1668284416,1442649782l-1668284416,1442649782l-1634729984,1442649782l1391984640,1442649782l9502720,0l524288,0l0,0l0,0l0,0l-1145044992,2124506949l-1141374976,2124506949l-1128267776,2124506949l0,0l246415360,1442649803l250609664,1442649803l250609664,1442649803l-1950351360,1442649551l-1932525568,1442649551l-1170735104,2124506999l1389887488,1442649786l833617920,1442649333l9437184,0l13697024,0l-1747976192,1442649775l768606208,1442649776l271581184,1442649711l327680,131072l0,0l223346688,2124506943l-1512046592,1442649777l16842752,0l4587520,0l5701632,0l0,0l21430272,0l0,0l-65536,-1l65535,0l822149120,1442649333l-687210496,171798691l-687194121,171798691l-44023817,1442649642l0,136704l589824,0l-347602944,-454193849l238036274,1442649715l0,0l13631488,0l5308416,0l-1628438528,2124503340l3145728,0l21430272,0l1278214144,1442649798l0,1442643968l16842752,0l0,0l8585216,0l48,0l5308416,0l-923795456,2124506939l0,5963776l0,0l0,0l0,0l0,0l0,0l6553600,6553700l0,0l8454144,0l-1619001344,2124503340l7208960,0l21430272,0l-1399848960,1442649801l0,2124480512l16842752,0l0,0l-394199040,0l-1903165440,1442649791l207618048,1442649787l65536,65536l65536,0l-218103805,7208960l65536,104l8388608,0l5308416,0l1820590080,352209l0,0l15269888,0l1185939456,1442649800l0,0l12255232,0l0,0l8585216,0l16777216,0l3211264,0l1436549120,1442649802l1793064960,1442649719l-962592768,1442649807l-1361182720,-1958379720l1610633672,0l2162688,0l0,1426128896l0,0l0,0l2162688,0l65536,1426063360l0,0l2097152,0l4259840,0l-1508376576,2124503340l938475520,1442649800l1393557504,1442649800l21954560,0l-1054867456,1442649663l1761607680,1442649790l0,0l2162688,0l65536,1426128896l0,0l476053504,1442649800l13697024,0l-2010120192,2124503340l65536,65536l-65536,-1l32751,0l-65520,-1l32751,0l-65520,-1l32751,0l-65520,-1l32751,0l-351272944,1442649663l65536,0l-1278214144,1442649662l65536,0l-797966336,2124506942l1153433600,1442649800l524288,0l1185939456,1442649800l1185939456,1442649800l1219493888,1442649800l1155006464,1442649800l1185939456,1442649800l1185939456,1442649800l1219493888,1442649800l1155006464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0,0l15728640,0l0,0l0,2124480512l11796480,0l0,0l-2147352576,0l0,0l0,0l0,0l15728640,0l15728640,0l196608,65534l-1170735104,2124506999l282066944,0l-963641344,1l126287872,0l15728640,0l0,0l285016064,0l0,0l1512046592,1442649796l1512570880,1442649796l1512570880,1442649796l0,0l0,0l0,0l331350016,1442649786l524288,0l-1739587584,1442649786l-1739587584,1442649786l-1706033152,1442649786l332922880,1442649786l-1739587584,1442649786l-1739587584,1442649786l-1706033152,1442649786l332922880,1442649786l1243611136,1442649800l65536,0l0,0l0,0l0,16256l0,0l0,0l527433728,1442649750l524288,0l-1907359744,1442649786l-1907359744,1442649786l-1873805312,1442649786l529006592,1442649750l-1907359744,1442649786l-1907359744,1442649786l-1873805312,1442649786l529006592,1442649750l-1351614464,1442649795l524288,0l-1907359744,1442649787l-1907359744,1442649787l-1873805312,1442649787l-1350041600,1442649795l-1907359744,1442649787l-1907359744,1442649787l-1873805312,1442649787l-1350041600,1442649795l0,0l0,0l0,0l0,0l0,0l0,0l0,0l0,0l0,0l-65536,32767l0,0l0,0l5308416,0l-1108082688,1442335086l0,0l1835008,0l-1663041536,1442649802l0,0l0,0l0,0l6553600,6553700l0,0l5308416,0l-1585971200,2124503340l3473408,0l15269888,0l0,0l65536,0l12255232,0l0,0l-1065287680,0l160,0l5308416,0l-1628438528,2124503340l3145728,0l21430272,0l1443889152,1442649787l0,1442643968l16842752,0l0,0l8585216,0l48,0l7405568,0l0,0l0,0l47841280,0l0,0l47841280,26214400l-1727987712,-1406967003l40045,-805306368l16518,0l47841280,65536l0,0l47841280,26279936l-1727987712,-1406967003l7380077,0l13697024,0l-2010120192,2124503340l65536,65536l-65536,-1l32751,0l-65520,-1l32751,0l-65520,-1l32751,0l-65520,-1l32751,0l-351272944,1442649663l-1727987712,-1406967003l-1278174099,1442649662l65536,0l-797966336,2124506942l-772800512,1442649779l524288,0l-1492123648,1442649802l-1492123648,1442649802l-1458569216,1442649802l-771227648,1442649779l-1492123648,1442649802l-1492123648,1442649802l-1458569216,1442649802l-771227648,1442649779l3211264,0l1961885696,1442649767l629145600,1442649803l-1063256064,1442649714l2142240768,1442649781l2141192192,1442649781l5308416,0l1210318848,1442335100l0,0l0,0l-333447168,1442649787l0,0l0,0l0,0l6553600,6553700l0,2359296l44105728,0l-1305477120,2124503340l-1762656256,1442649786l0,0l100,0l983040,0l0,0l15728640,0l917504,0l100,0l-1305477120,2124503340l707788800,1442649787l0,0l100,0l0,0l0,0l15728640,0l0,0l100,0l-1305477120,2124503340l239075328,1442649780l0,0l100,0l0,0l0,0l15728640,0l0,0l100,0l813694976,1426069167l-65536,-1l-1,65535l-1124073472,1442649799l-212860928,1442649783l-1987051520,1442649800l705691648,1442649775l25165824,1442649786l492830720,1442649798l101711872,1442649784l238026752,1442649715l1219493888,1442649782l-1490026496,1442649715l-1581252608,1442649782l905969664,1442649786l2133852160,1442649715l1990197248,1442649787l-2084569088,1442649786l-729808896,1442649782l-1615855616,1442649786l-312475648,1442649782l1054867456,1442649760l-5242880,1442649799l27262976,1442649786l121634816,1442649800l123731968,1442649800l-1694498816,1442649786l-1682964480,1442649786l-2001731584,1442649782l-1999634432,1442649782l-995098624,1442649799l-993001472,1442649799l-1433403392,1442649799l-1431306240,1442649799l945815552,1442649798l947912704,1442649798l-1998585856,1442649800l-1996488704,1442649800l-1124073472,1442649799l-1114636288,1442649799l1721761792,1442649775l1723858944,1442649775l1714421760,1442649775l1716518912,1442649775l703594496,1442649800l705691648,1442649800l989855744,1442649757l991952896,1442649757l1989148672,1442649791l1991245824,1442649791l-889192448,1442649799l0,0l-65536,65535l0,0l0,0l393216,0l5308416,0l-845873152,1442335006l0,0l7667712,7667712l462422016,1442649746l7667712,11796480l15859712,19922944l24051712,28114944l35782656,1507328l2097152,0l3211264,0l65536,589824l4390912,6357096l4391026,7077999l7471215,6356992l3014770,3211369l3211320,0l65536,917504l4390912,6357096l4391026,7077999l7471215,6815828l7143525,101l5308416,0l218431488,1442335003l0,0l15728640,0l-737148928,1442649803l0,1442316288l11796480,0l0,0l8585216,0l16777216,0l13697024,0l-2010120192,2124503340l65536,65536l-65536,-1l32751,0l-65520,-1l32751,0l-65520,-1l32751,0l-65520,-1l32751,0l-351272944,1442649663l-83820544,1442649799l-1278214144,1442649662l2080440320,1442649800l-797966336,2124506942l1613758464,1442649800l524288,0l-1468006400,1442649799l-1468006400,1442649799l-1434451968,1442649799l1615331328,1442649800l-1468006400,1442649799l-1468006400,1442649799l-1434451968,1442649799l1615331328,1442649800l5308416,0l1820655616,352209l0,0l15269888,0l1413480448,1442649800l0,0l12255232,0l0,0l8585216,0l16777216,0l5308416,0l1107296256,1442649775l1408172032,327680l-1170735104,2124506999l788529152,1869901678l20015,0l16368,0l0,0l0,0l-1189199888,-252658827l2195841,0l65536,65536l805371904,0l5111808,0l4259840,0l-1508376576,2124503340l1166016512,1442649800l1621098496,1442649800l22020096,0l-1015021568,1442649663l-1209008128,1442649789l0,0l2162688,0l0,1426128896l0,0l-153092096,1442649806l13697024,0l-2010120192,2124503340l65536,65536l-65536,-1l32751,0l-65520,-1l32751,0l-65520,-1l32751,0l-65520,-1l32751,0l-351272944,1442649663l65536,0l-1278214144,1442649662l65536,0l-797966336,2124506942l1380974592,1442649800l524288,0l1413480448,1442649800l1413480448,1442649800l1447034880,1442649800l1382547456,1442649800l1413480448,1442649800l1413480448,1442649800l1447034880,1442649800l1382547456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1820655616,352209l0,0l943718400,2124501825l-417333248,2124501809l536870912,2124501792l0,0l0,0l0,0l0,0l0,0l0,0l0,0l0,0l0,0l0,0l0,0l0,0l0,0l0,0l0,0l0,0l0,0l0,0l0,0l0,0l0,0l0,0l0,0l0,0l0,0l0,0l0,0l0,0l0,0l0,0l0,0l0,0l0,0l0,0l0,0l0,0l0,0l0,0l0,0l0,0l0,0l0,0l0,0l0,0l0,0l0,0l0,0l0,0l0,0l0,0l0,0l0,0l0,0l0,0l0,0l0,0l0,0l0,0l0,0l0,0l9502720,0l-1985478656,2124503340l1978662912,1442649806l-1545601024,1442649773l4849664,0l-1726349312,1442649718l1579155456,1442649691l1248854016,1442649556l1997537280,1442649800l1073741824,1442649792l621805568,1442649631l627048448,1442649631l0,0l0,0l-1065615360,0l0,0l0,1442643968l9437184,0l6356992,0l487587840,2124505919l-31457280,1442649783l1918959616,809186107l-1682952133,1442649806l3014656,3211369l7209016,4325422l6619250,7012449l7602249,7471205l7602273,7471215l95,104l6291523,0l4259840,0l0,0l0,0l47841280,0l0,0l47841280,74776576l-1727987712,-1406967003l40045,0l5308416,0l-1598750720,1442335080l0,0l-1950351360,1442649551l-421527552,1442649775l-1950351360,1442649551l-1932525568,1442649551l-1170735104,2124506999l-889716736,1442649785l6619136,7012449l2162761,0l-1992818688,2124503340l65536,65536l976224256,1442649776l5308416,0l-1585971200,2124503340l3473408,0l15269888,0l0,0l65536,1442643968l12255232,0l0,0l-1065287680,0l-1174404960,2124506999l3211264,0l-778043392,1442649807l-1551892480,1442649783l-2141192192,1442649787l-371195904,-2000049941l3166664,0l7405568,0l0,0l0,0l54001664,589824l0,0l54001664,1310720l1342242816,2127358390l0,-1073741824l16521,0l54001664,655360l0,0l54001664,1376256l1342242816,2127358390l7340032,0l40960000,0l895483904,2124503344l140771328,0l40894464,0l778043392,1442649782l1572864,2124480512l26542080,0l0,0l-2147352576,0l0,0l0,0l0,0l40894464,0l21430272,0l18939904,65534l-1170735104,2124506999l106496000,0l1769472,1l524681216,0l40894464,0l0,0l253886464,0l0,0l96468992,1442649800l98041856,1442649800l98566144,1442649800l-2003828736,1442649787l-2003304448,1442649787l-2003304448,1442649787l-1843396608,1442649801l524288,0l2104492032,1442649787l2104492032,1442649787l2138046464,1442649787l-1841823744,1442649801l2104492032,1442649787l2104492032,1442649787l2138046464,1442649787l-1841823744,1442649801l1548746752,1442649800l65536,0l0,0l0,0l0,16256l0,0l0,0l-1699741696,1442649801l524288,0l2011168768,1442649786l2011168768,1442649786l2044723200,1442649786l-1698168832,1442649801l2011168768,1442649786l2011168768,1442649786l2044723200,1442649786l-1698168832,1442649801l-1549795328,1442649801l524288,0l1448083456,1442649800l1448083456,1442649800l1481637888,1442649800l-1548222464,1442649801l1448083456,1442649800l1448083456,1442649800l1481637888,1442649800l-1548222464,1442649801l0,0l0,0l0,0l0,0l0,0l0,0l1944059904,1442649790l1944846336,1442649790l1944846336,1442649790l-65536,32767l0,0l4194304,0l14745600,0l-2010120192,2124503340l65536,65536l-65536,-1l32751,0l-65520,-1l32751,0l-65520,-1l32751,0l-65520,-1l32751,0l-351272944,1442649663l-1425997824,1442649801l-1278214144,1442649662l1610678272,0l-797966336,2124506942l2094006272,1442649789l524288,0l-1360003072,1442649801l-1360003072,1442649801l-1326448640,1442649801l2095579136,1442649789l-1360003072,1442649801l-1360003072,1442649801l-1326448640,1442649801l2095579136,1442649789l-16711680,-15794420l14745370,0l5308416,0l495976448,2124505919l1260388352,1442649800l3866624,805371967l874524674,1442649801l-15007744,65311l11599872,0l-819986432,1442649757l-260046848,1442649785l3866624,805371967l5320706,0l490733568,2124505919l490733568,2124505919l1608515584,1442649787l909115392,1442649801l1177026560,1442649755l-305135616,1442649791l-301989888,1442649791l-298844160,1442649791l1757413376,1442649760l2162688,0l0,0l0,0l-2122317824,1442649774l2162688,0l0,0l0,0l5111808,0l12648448,0l1950351360,1442649780l-170917888,1442649710l589824,131072l0,0l223346688,2124506943l207618048,1442649800l16842752,0l4587520,0l5701632,0l0,0l21430272,0l0,0l-65536,-1l65535,0l855703552,2124505354l-687210496,171798691l-687194121,171798691l-44023817,1442649642l0,155904l589824,2124506999l-1331757056,1625493566l130060465,1442649800l-1331757056,1625493566l5345457,0l1820655616,352209l0,0l15269888,0l1641021440,1442649800l0,0l12255232,0l0,0l8585216,0l16777216,0l5308416,0l-727318528,1442334998l0,0l-1950351360,1442649551l-1468006400,1442649799l-1950351360,1442649551l-1932525568,1442649551l-1170735104,2124506999l210239488,1442649800l5242880,0l2162688,0l0,1376256l1114112,0l2097152,0l4259840,0l-1508376576,2124503340l1393557504,1442649800l1848639488,1442649800l22085632,0l-975175680,1442649663l1649410048,1442649795l0,0l2162688,0l0,1426128896l0,0l-1751121920,1442649795l13697024,0l-2010120192,2124503340l65536,65536l-65536,-1l32751,0l-65520,-1l32751,0l-65520,-1l32751,0l-65520,-1l32751,0l-351272944,1442649663l65536,0l-1278214144,1442649662l65536,0l-797966336,2124506942l1608515584,1442649800l524288,0l1641021440,1442649800l1641021440,1442649800l1674575872,1442649800l1610088448,1442649800l1641021440,1442649800l1641021440,1442649800l1674575872,1442649800l1610088448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158728192,1442335001l0,0l-1665138688,1442649787l-1665138688,1442649787l0,0l0,0l0,0l6553600,6553700l5242880,0l55574528,0l-2109734912,2124501826l-2143289344,2124501826l943718400,2124501825l-417333248,2124501809l536870912,2124501792l0,0l0,0l0,0l0,0l0,0l0,0l0,0l0,0l0,0l0,0l0,0l0,0l0,0l0,0l0,0l0,0l0,0l0,0l0,0l0,0l0,0l0,0l0,0l0,0l0,0l0,0l0,0l0,0l0,0l0,0l0,0l0,0l0,0l0,0l0,0l0,0l0,0l0,0l0,0l0,0l0,0l0,0l0,0l0,0l0,0l0,0l0,0l0,0l0,0l0,0l34668544,0l75890688,1442335001l0,0l0,0l0,0l0,0l0,0l0,0l0,0l0,0l0,0l0,0l0,0l0,0l0,0l0,0l0,0l0,0l0,0l0,0l0,0l0,0l0,0l0,0l0,0l0,0l0,0l0,0l0,0l0,0l0,0l0,0l0,0l0,0l0,0l0,0l0,0l0,0l0,0l0,0l0,0l0,0l0,0l0,0l0,0l0,0l0,0l0,0l-1170735104,2124506999l0,0l81854464,0l551550976,2124505919l551550976,2124505919l1735393280,1442649800l1735393280,1442649800l65536,3211264l14811192,0l0,0l-2147352576,0l97,0l0,0l0,0l20447232,0l15269888,0l16842752,2124546046l-1170735104,2124506999l34668544,0l1820721152,352209l0,0l0,0l0,0l271843328,0l0,0l253755392,1442649800l254279680,1442649800l254279680,1442649800l-1188036608,1442649796l-1187512320,1442649796l-1187512320,1442649796l765460480,1442649800l524288,0l-1402994688,1442649798l-1402994688,1442649798l-1369440256,1442649798l767033344,1442649800l-1402994688,1442649798l-1402994688,1442649798l-1369440256,1442649798l767033344,1442649800l1759510528,1442649800l65536,0l0,0l0,0l0,2124496768l0,0l0,0l-270532608,1442649798l524288,0l-1670381568,1442649798l-1670381568,1442649798l-1636827136,1442649798l-268959744,1442649798l-1670381568,1442649798l-1670381568,1442649798l-1636827136,1442649798l-268959744,1442649798l-310378496,1442649798l524288,0l-1630535680,1442649798l-1630535680,1442649798l-1596981248,1442649798l-308805632,1442649798l-1630535680,1442649798l-1630535680,1442649798l-1596981248,1442649798l-308805632,1442649798l0,0l0,0l0,0l0,0l0,0l0,0l0,0l0,0l0,0l-65536,32767l0,0l40894464,0l6291456,0l651558912,1442334999l1246756864,1442649798l1182793728,1442649755l34668544,0l520093696,2124505919l520093696,2124505919l2097152,0l2097152,0l90570752,1442335001l0,0l47185920,0l34603008,0l-1437204480,1442335083l0,0l131072,327680l-1654652928,1442649799l196608,327680l250609664,1442649800l262144,327680l-816840704,1442649757l327680,327680l2111832064,1442649748l393216,327680l-872415232,1442649785l458752,327680l260046848,1442649798l524288,327680l23068672,1442649800l589824,327680l478150656,1442649800l917504,327680l-1569718272,1442649799l1376256,327680l806354944,1442649775l1441792,0l227540992,1442649800l1572864,0l-1768947712,1442649800l1638400,0l-1114636288,1442649799l2162688,0l1185939456,1442649755l2228224,0l1261436928,1442649755l2293760,0l1818230784,1442649800l2359296,0l1821376512,1442649800l2424832,1442316288l1824522240,1442649800l2621440,1442643968l1827667968,1442649800l3014656,1442643968l1830813696,1442649800l3080192,0l652214272,1442649800l3145728,1442316288l655360000,1442649800l3276800,1442643968l658505728,1442649800l3342336,1442643968l661651456,1442649800l3407872,0l664797184,1442649800l0,1442643968l0,0l0,0l0,0l0,1442316288l2162688,0l1376256,1426063360l0,0l5111808,2124480512l2162688,0l0,0l0,0l307232768,1442649784l13697024,0l-2010120192,2124503340l65536,65536l-65536,-1l32751,0l-65520,-1l32751,0l-65520,-1l32751,0l-65520,-1l32751,0l-351272944,1442649663l-1962868736,1442649551l-1278214144,1442649662l-1174339584,2124506999l-797966336,2124506942l-1073741824,1442649798l524288,0l-1583349760,1442649800l-1583349760,1442649800l-1549795328,1442649800l-1072168960,1442649798l-1583349760,1442649800l-1583349760,1442649800l-1549795328,1442649800l-1072168960,1442649798l4259840,0l-1508376576,2124503340l-639631360,1442649777l-1283457024,1442649775l1835008,0l1494220800,1442649657l-1948254208,1442649780l0,0l5308416,0l1820721152,352209l0,0l15269888,0l1868562432,1442649800l0,0l12255232,0l0,0l8585216,0l16777216,0l5308416,0l-1381629952,1442335071l0,0l0,0l-1229979648,1442649787l0,0l0,0l0,0l6553600,6553700l0,0l2162688,0l-1992818688,2124503340l65536,65536l1370488832,1442649802l4259840,0l-1508376576,2124503340l1621098496,1442649800l2076180480,1442649800l22151168,0l-935329792,1442649663l-1568669696,1442649797l0,0l2162688,0l65536,65536l-16187392,0l5111808,0l13697024,0l-2010120192,2124503340l65536,65536l-65536,-1l32751,0l-65520,-1l32751,0l-65520,-1l32751,0l-65520,-1l32751,0l-351272944,1442649663l65536,0l-1278214144,1442649662l65536,0l-797966336,2124506942l1836056576,1442649800l524288,0l1868562432,1442649800l1868562432,1442649800l1902116864,1442649800l1837629440,1442649800l1868562432,1442649800l1868562432,1442649800l1902116864,1442649800l1837629440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30474240,0l2077622272,2124503064l-1362100224,2124505463l-1362100224,2124505463l-666894336,2124505462l-2147483648,0l0,0l262656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1157693440,2127358390l-1278214144,1442649662l65536,0l-797966336,2124506942l614465536,1442649800l524288,0l1280311296,1442649807l1280311296,1442649807l1313865728,1442649807l616038400,1442649800l1280311296,1442649807l1280311296,1442649807l1313865728,1442649807l616038400,1442649800l4259840,0l65536,1048576l4456448,7602273l5505121,6422625l6619244,4325462l7471215,6619236l114,0l0,0l4259840,0l65536,1179648l4456448,6684773l7667809,7602284l6488147,7274610l7077996,6357078l7667820,101l-1171783680,2124506999l3211264,0l65536,720896l4456448,6684773l7667809,7602284l6619220,7602296l3145728,0l34668544,0l520093696,2124505919l-934281216,1442649745l131072,196608l1619001344,1442649804l262144,327680l327680,393216l393216,458752l1343750144,1442649807l327680,805371904l33632258,0l-385875968,1442649796l-929038336,1442649745l-1170735104,2124506999l-386400256,1442649745l0,0l30474240,0l511705088,2124505919l511705088,2124505919l0,0l0,0l0,0l0,0l0,0l0,0l0,0l0,0l0,0l0,0l0,0l0,0l0,0l0,0l0,0l0,0l0,0l0,0l0,0l0,0l0,0l0,0l0,0l0,0l0,0l0,0l0,0l0,0l0,0l0,0l0,0l0,0l0,0l0,0l0,0l0,0l0,0l0,0l0,0l0,0l0,0l0,0l0,0l0,0l0,0l0,0l0,0l4259840,0l0,0l-586153984,1442649754l595591168,1442649748l596115456,1442649748l596115456,1442649748l-1852440576,-16276l4259839,0l5308416,0l-923795456,2124506939l0,5963776l0,0l0,0l0,0l0,0l0,0l6553600,6553700l0,0l35717120,0l516947968,2124505919l516947968,2124505919l0,0l0,0l0,0l0,0l0,0l0,0l0,0l0,0l0,0l0,0l0,0l0,0l0,0l0,0l0,0l0,0l0,0l0,0l0,0l0,0l0,0l0,0l0,0l0,0l0,0l0,0l0,0l0,0l0,0l0,0l0,0l0,0l0,0l0,0l0,0l0,0l0,0l0,0l0,0l0,0l0,0l0,0l0,0l0,0l0,0l0,0l0,0l-1170735104,2124506999l88080384,0l3145728,0l1686568960,1442334977l0,0l0,0l1556086784,1442649757l30408704,0l5242880,0l2075590656,1442334994l0,0l786432,851968l333447168,1442649808l917504,983040l1769472,1835008l2162688,2228224l1202192384,1442649804l35651584,0l9502720,0l-1985478656,2124503340l-538968064,1442649802l-1861222400,1442649786l2686976,0l-1752563712,1442649718l1601175552,1442649719l1248854016,1442649556l-983564288,1442649801l-984612864,1442649801l621805568,1442649631l627048448,1442649631l0,0l0,0l1081868288,0l0,0l0,1442643968l9437184,0l5308416,0l-1585971200,2124503340l3473408,0l15269888,0l0,0l65536,0l12255232,0l0,0l-1065287680,0l160,0l2162688,0l65536,1426063360l0,0l2097152,0l8454144,0l-1619001344,2124503340l7208960,0l21430272,0l-160432128,1442649783l0,1442316288l16842752,0l0,0l-394199040,0l1391460352,1442649800l1074790400,1442649777l65536,65536l65536,0l620756995,7208960l637599744,1442649755l8388608,0l5308416,0l1820786688,352209l0,0l15269888,0l2096103424,1442649800l0,0l12255232,0l0,0l8585216,0l16777216,0l5308416,0l131072,1966080l-16252928,-16187343l-2115350998,1701867830l-1762197752,1494652516l-15925495,1714376205l1701874984,1546780428l1409836591,805463408l2162440,2097184l2097184,65289l2162688,0l65536,1426128896l0,0l-1007681536,1442649790l4259840,0l-1508376576,2124503340l1848639488,1442649800l-1991245824,1442649800l22216704,0l-895483904,1442649663l404750336,1442649789l0,0l2162688,0l0,1426128896l0,0l-860880896,1442649800l13697024,0l-2010120192,2124503340l65536,65536l-65536,-1l32751,0l-65520,-1l32751,0l-65520,-1l32751,0l-65520,-1l32751,0l-351272944,1442649663l65536,0l-1278214144,1442649662l65536,0l-797966336,2124506942l2063597568,1442649800l524288,0l2096103424,1442649800l2096103424,1442649800l2129657856,1442649800l2065170432,1442649800l2096103424,1442649800l2096103424,1442649800l2129657856,1442649800l2065170432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0,0l20447232,0l0,0l0,458752l14155776,0l0,0l-2147352576,0l0,0l0,0l0,0l20447232,0l15728640,0l196608,65534l-1170735104,2124506999l636026880,0l-307298304,1l50855936,0l20447232,0l0,0l639565824,0l0,0l468713472,1442649799l469237760,1442649799l469237760,1442649799l0,0l0,0l0,0l-97517568,1442649792l524288,0l-2123366400,1442649800l-2123366400,1442649800l-2089811968,1442649800l-95944704,1442649792l-2123366400,1442649800l-2123366400,1442649800l-2089811968,1442649800l-95944704,1442649792l-2141192192,1442649800l65536,0l0,0l0,0l0,16256l0,0l0,0l1657798656,1442649791l524288,0l-2088763392,1442649800l-2088763392,1442649800l-2055208960,1442649800l1659371520,1442649791l-2088763392,1442649800l-2088763392,1442649800l-2055208960,1442649800l1659371520,1442649791l1227882496,1442649791l524288,0l-1936719872,1442649800l-1936719872,1442649800l-1903165440,1442649800l1229455360,1442649791l-1936719872,1442649800l-1936719872,1442649800l-1903165440,1442649800l1229455360,1442649791l0,0l0,0l0,0l0,0l0,0l0,0l0,0l0,0l0,0l-65536,32767l0,0l4194304,0l34668544,0l482344960,2124505919l482344960,2124505919l0,0l0,0l0,0l0,0l0,0l0,0l0,0l0,0l0,0l0,0l0,0l0,0l0,0l0,0l0,0l0,0l0,0l0,0l0,0l0,0l0,0l0,0l0,0l-1170735104,2124506999l55574528,0l3145728,0l673710080,1442335079l0,0l-1170735104,2124506999l-1407713280,1442649794l0,0l56688640,0l537919488,2124505919l537919488,2124505919l0,0l0,0l0,0l0,0l0,0l0,0l0,0l0,0l0,0l0,0l0,0l0,0l0,0l0,0l0,0l0,0l0,0l0,0l0,0l0,0l0,0l0,0l0,0l0,0l0,0l0,0l0,0l34668544,0l75497472,0l34668544,0l482344960,2124505919l482344960,2124505919l0,0l-2043674624,1442649800l0,0l0,0l0,0l0,0l0,0l34668544,0l-2044723200,1442649800l-499122176,1442649798l0,0l0,0l0,0l0,0l0,0l0,0l0,0l0,0l0,0l0,0l0,0l72417280,0l549453824,2124505919l549453824,2124505919l-2077229056,1442649800l-2077229056,1442649800l0,0l0,0l0,0l0,0l0,0l0,0l0,0l0,0l0,0l0,0l0,0l0,0l0,0l0,0l0,0l0,0l0,0l0,0l0,0l0,0l0,0l0,0l0,0l0,0l0,0l0,0l0,0l0,0l0,0l9502720,0l554696704,1442649750l490733568,2124505919l0,0l0,0l103809024,0l40894464,0l125304832,2124503344l5308416,0l-731381760,1442334995l0,0l65536,0l1697644544,1442649798l0,0l-2147352576,0l0,0l0,0l5242880,0l5308416,0l790102016,1442335102l0,0l15728640,0l-530579456,1442649806l0,0l11796480,0l0,0l8585216,0l16777216,0l34668544,0l-1063780352,1442334999l0,0l-1531445248,1442649800l487587840,1442649800l488112128,1442649800l488112128,1442649800l-1763704832,1442649794l524288,0l-1931476992,1442649800l-1931476992,1442649800l-1897922560,1442649800l-1762131968,1442649794l-1931476992,1442649800l-1931476992,1442649800l-1897922560,1442649800l-1762131968,1442649794l-2032140288,1442649800l65536,0l0,0l0,0l0,1442660224l0,0l0,0l-1315962880,1442649800l524288,0l-1896873984,1442649800l-1896873984,1442649800l-1863319552,1442649800l-1314390016,1442649800l-1896873984,1442649800l-1896873984,1442649800l-1863319552,1442649800l-1314390016,1442649800l-1348468736,1442649799l524288,0l-1862270976,1442649800l-1862270976,1442649800l-1828716544,1442649800l-1346895872,1442649799l-1862270976,1442649800l-1862270976,1442649800l-1828716544,1442649800l-1346895872,1442649799l0,0l0,0l0,0l0,0l0,0l0,0l0,0l0,0l0,0l-65536,32767l0,0l-364904448,1442335001l10551296,0l491782144,2124505919l-1787822080,1442649800l252706816,1442649787l8454144,0l1907359744,1442649800l482344960,2124505919l2097152,0l3145728,0l34603008,0l5308416,0l-194510848,1442334993l0,0l0,0l-1764753408,1442649792l0,0l0,0l0,0l6553600,6553700l0,0l5308416,0l1820852224,352209l0,0l15269888,0l-1971322880,1442649800l0,0l12255232,0l0,0l8585216,0l16777216,0l5308416,0l-1805123584,1442335076l0,0l0,0l343932928,1442649798l0,0l0,0l0,0l6553600,6553700l0,0l2162688,0l0,2359296l1114112,0l5111808,0l4259840,0l-1508376576,2124503340l2076180480,1442649800l-1763704832,1442649800l22282240,0l-855638016,1442649663l169869312,1442649789l0,0l2162688,0l262144,1426194432l0,0l5111808,1442643968l13697024,0l-2010120192,2124503340l65536,65536l-65536,-1l32751,0l-65520,-1l32751,0l-65520,-1l32751,0l-65520,-1l32751,0l-351272944,1442649663l65536,0l-1278214144,1442649662l65536,0l-797966336,2124506942l-2003828736,1442649800l524288,0l-1971322880,1442649800l-1971322880,1442649800l-1937768448,1442649800l-2002255872,1442649800l-1971322880,1442649800l-1971322880,1442649800l-1937768448,1442649800l-2002255872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559939584,2124505919l-1529872384,1442649798l0,0l0,0l0,458752l0,0l2392064,0l458752,0l0,2457600l0,458752l0,0l753664,0l458752,0l0,491520l0,458752l0,0l557056,0l458752,0l0,622592l0,458752l0,0l688128,0l458752,0l0,753664l0,458752l0,0l819200,0l458752,0l0,884736l0,1376256l0,0l950272,0l458752,0l0,1015808l0,458752l0,0l1081344,0l458752,0l0,1146880l0,458752l0,0l1212416,0l458752,0l0,1277952l0,458752l0,0l1343488,0l458752,0l0,1409024l0,1376256l-1725431808,1442649788l-1855979520,1442649800l-1855979520,1442649800l-1822425088,1442649800l-1725431808,1442649788l-1861222400,1442649800l524288,0l-1816133632,1442649800l-1816133632,1442649800l-1782579200,1442649800l-1859649536,1442649800l-1816133632,1442649800l-1816133632,1442649800l-1782579200,1442649800l-1859649536,1442649800l40960000,0l895483904,2124503344l0,0l20447232,0l0,0l0,0l14155776,0l0,0l-2147352576,0l0,0l0,0l0,0l20447232,0l15728640,0l196608,2124546046l-1170735104,2124506999l636026880,0l-286851072,1l50855936,0l20447232,0l0,0l639565824,0l0,0l-346030080,1442649772l-345505792,1442649772l-345505792,1442649772l0,0l0,0l0,0l-83886080,1442649793l524288,0l-1861222400,1442649800l-1861222400,1442649800l-1827667968,1442649800l-82313216,1442649793l-1861222400,1442649800l-1861222400,1442649800l-1827667968,1442649800l-82313216,1442649793l-1879048192,1442649800l65536,0l0,0l0,0l0,16256l0,0l0,0l1339031552,1442649798l524288,0l-1528823808,1442649798l-1528823808,1442649798l-1495269376,1442649798l1340604416,1442649798l-1528823808,1442649798l-1528823808,1442649798l-1495269376,1442649798l1340604416,1442649798l2112880640,1442649788l524288,0l-1494220800,1442649798l-1494220800,1442649798l-1460666368,1442649798l2114453504,1442649788l-1494220800,1442649798l-1494220800,1442649798l-1460666368,1442649798l2114453504,1442649788l0,0l0,0l0,0l0,0l0,0l0,0l0,0l0,0l0,0l-65536,32767l0,0l71303168,0l34668544,0l482344960,2124505919l482344960,2124505919l0,0l-1816133632,1442649800l0,0l0,0l0,0l0,0l75497472,0l34668544,0l-1817182208,1442649800l-1409286144,1442649798l0,0l0,0l0,0l0,0l0,0l0,0l0,0l34668544,0l-1811939328,1442649800l515899392,2124505919l0,0l72417280,0l-1167065088,1442649800l-2077229056,1442649800l0,0l0,0l0,0l0,0l0,0l0,0l0,0l0,0l0,0l0,0l0,0l0,0l0,0l0,0l0,0l0,0l0,0l0,0l0,0l0,0l0,0l0,0l0,0l0,0l0,0l0,0l0,0l0,0l0,0l0,0l0,0l9502720,0l554696704,1442649750l490733568,2124505919l0,0l0,0l103809024,0l40894464,0l125304832,2124503344l5308416,0l-384237568,1442335001l0,0l65536,0l1663041536,1442649798l0,0l-2147352576,0l0,0l0,0l5242880,0l5308416,0l-1527185408,1442335080l0,0l15728640,0l-627048448,1442649806l0,0l11796480,0l0,0l8585216,0l16777216,0l34668544,0l1820917760,352209l0,0l-1588068352,1442649795l-708837376,1442649797l-708313088,1442649797l-708313088,1442649797l-1289748480,1442649795l524288,0l440401920,1442649801l440401920,1442649801l473956352,1442649801l-1288175616,1442649795l440401920,1442649801l440401920,1442649801l473956352,1442649801l-1288175616,1442649795l-1804599296,1442649800l65536,0l0,0l0,0l0,16256l0,0l0,0l-818937856,1442649757l524288,0l475004928,1442649801l475004928,1442649801l508559360,1442649801l-817364992,1442649757l475004928,1442649801l475004928,1442649801l508559360,1442649801l-817364992,1442649757l1940914176,1442649760l524288,0l509607936,1442649801l509607936,1442649801l543162368,1442649801l1942487040,1442649760l509607936,1442649801l509607936,1442649801l543162368,1442649801l1942487040,1442649760l0,0l0,0l0,0l0,0l0,0l0,0l0,0l0,0l0,0l-65536,32767l0,0l4194304,0l10551296,0l491782144,2124505919l491782144,2124505919l0,0l0,0l0,0l0,0l0,0l0,0l34603008,0l5308416,0l1462304768,1442334992l0,0l0,0l1005584384,1442649793l0,0l0,0l0,0l6553600,6553700l0,0l5308416,0l1820917760,352209l0,0l15269888,0l-1743781888,1442649800l0,0l12255232,0l0,0l8585216,0l16777216,0l5308416,0l-1360461824,1442334992l0,0l0,0l-1256194048,1442649793l0,0l0,0l0,0l6553600,6553700l0,0l2162688,0l65536,1426063360l0,0l2097152,0l4259840,0l-1508376576,2124503340l-1991245824,1442649800l-1536163840,1442649800l22347776,0l-815792128,1442649663l639631360,1442649789l0,0l2162688,0l65536,65536l805371904,0l2097152,0l13697024,0l-2010120192,2124503340l65536,65536l-65536,-1l32751,0l-65520,-1l32751,0l-65520,-1l32751,0l-65520,-1l32751,0l-351272944,1442649663l65536,0l-1278214144,1442649662l65536,0l-797966336,2124506942l-1776287744,1442649800l524288,0l-1743781888,1442649800l-1743781888,1442649800l-1710227456,1442649800l-1774714880,1442649800l-1743781888,1442649800l-1743781888,1442649800l-1710227456,1442649800l-1774714880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-256311296,1442335001l0,0l0,0l0,0l0,0l0,0l0,0l6553600,6553700l5242880,0l40894464,0l125304832,2124503344l0,0l40894464,0l0,0l0,0l26542080,0l0,0l-2147352576,0l0,0l0,0l0,0l40894464,0l21430272,0l131072,65534l-1170735104,2124506999l106496000,0l42663936,1l524681216,0l40894464,0l0,0l113115136,0l0,0l-1178599424,1442649555l-1178075136,1442649555l-1178075136,1442649555l0,0l0,0l0,0l-1123024896,1442649792l524288,0l1419771904,1442649773l1419771904,1442649773l1453326336,1442649773l-1121452032,1442649792l1419771904,1442649773l1419771904,1442649773l1453326336,1442649773l-1121452032,1442649792l-1680867328,1442649800l65536,0l0,0l0,0l0,16256l0,0l0,0l-1628438528,1442649800l524288,0l-1663041536,1442649800l-1663041536,1442649800l-1629487104,1442649800l-1626865664,1442649800l-1663041536,1442649800l-1663041536,1442649800l-1629487104,1442649800l-1626865664,1442649800l34668544,0l-221708288,1442335001l0,0l0,0l0,0l-1587019776,1442649800l-1623195648,1442649800l-1623195648,1442649800l-1589641216,1442649800l-1587019776,1442649800l0,0l0,0l0,0l0,0l0,0l0,0l0,0l0,0l0,0l-65536,32767l0,0l4194304,0l34668544,0l-1624244224,1442649800l1418723328,1442649773l0,0l0,0l0,0l0,0l0,0l0,0l0,0l0,0l0,0l0,0l0,0l0,0l0,0l0,0l0,0l0,0l0,0l0,0l0,0l0,0l0,0l0,0l0,0l0,0l0,0l0,0l0,0l0,0l0,0l0,0l0,0l0,0l0,0l0,0l0,0l0,0l0,0l0,0l0,0l0,0l0,0l34668544,0l1820917760,352209l0,0l0,0l0,0l0,0l0,0l0,0l0,0l0,0l0,0l0,0l0,0l0,0l0,0l0,0l0,0l0,0l0,0l0,0l0,0l80740352,0l5242880,0l-842465280,1442335001l0,0l0,1677721600l-1662992231,1442649800l0,0l16368,682622976l49392,0l0,0l0,0l34668544,0l-373293056,1442649799l1418723328,1442649773l0,0l0,0l0,0l0,0l0,0l0,0l0,0l0,0l0,0l0,0l0,0l0,0l0,0l0,0l0,0l0,0l0,0l0,0l0,0l0,0l0,0l0,0l0,0l0,0l0,0l0,0l0,0l0,0l0,0l0,0l0,0l17891328,0l29360128,1442649670l-531628032,1442649571l327680,327680l131072,327680l0,0l0,0l0,0l0,65536l15728640,0l15728640,0l-65536,1442316288l-1170735104,2124506999l-1170735104,2124506999l-1170735104,2124506999l-1170735104,2124506999l67698688,1442649802l0,0l0,0l524288,1442316288l-1170735104,2124506999l-1170735104,2124506999l-1170735104,2124506999l-1170735104,2124506999l134479872,1442649802l0,0l0,0l524288,0l-1746927616,-59726l-1,65535l1211039744,1442643968l0,0l131072,0l17825792,0l4259840,0l0,0l0,0l54001664,0l0,0l54001664,1310720l1677787136,2127299499l4194304,0l34668544,0l971636736,1442335102l0,0l0,0l0,0l0,0l0,0l0,0l0,0l0,0l0,0l0,0l0,0l0,0l0,0l0,0l0,0l0,0l0,0l0,0l0,0l0,0l0,0l0,0l0,0l0,0l0,0l0,0l0,0l0,0l0,0l0,0l0,0l0,0l0,0l0,0l0,0l0,0l0,0l0,0l0,0l0,0l0,0l0,0l0,0l0,0l0,0l0,0l0,0l0,0l0,0l0,0l0,0l0,0l0,0l0,0l0,0l0,0l0,0l0,0l0,0l0,0l0,0l0,0l0,0l0,0l5308416,0l1820983296,352209l0,0l15269888,0l-1516240896,1442649800l0,0l12255232,0l0,0l8585216,0l16777216,0l5308416,0l144310272,1442334977l0,0l-1950351360,1442649551l-1213202432,1442649800l-1950351360,1442649551l-1932525568,1442649551l-1170735104,2124506999l-2036858880,1442649807l5242880,0l2162688,0l65536,0l0,0l0,0l4259840,0l-1508376576,2124503340l-1763704832,1442649800l-1308622848,1442649800l22413312,0l-775946240,1442649663l-1004535808,1442649786l0,0l2162688,0l65536,1426128896l0,0l1556086784,1442649798l13697024,0l-2010120192,2124503340l65536,65536l-65536,-1l32751,0l-65520,-1l32751,0l-65520,-1l32751,0l-65520,-1l32751,0l-351272944,1442649663l65536,0l-1278214144,1442649662l65536,0l-797966336,2124506942l-1548746752,1442649800l524288,0l-1516240896,1442649800l-1516240896,1442649800l-1482686464,1442649800l-1547173888,1442649800l-1516240896,1442649800l-1516240896,1442649800l-1482686464,1442649800l-1547173888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0,0l15728640,0l0,0l0,0l11796544,0l0,0l-2147352576,0l0,0l0,0l0,0l15728640,0l15728640,0l196608,65534l-1170735104,2124506999l422510592,0l-930873344,1l199294976,0l15728640,0l0,0l425459712,0l0,0l-936378368,1442649797l-935854080,1442649797l-935854080,1442649797l0,0l0,0l0,0l-541065216,1442649795l524288,0l-1440743424,1442649800l-1440743424,1442649800l-1407188992,1442649800l-539492352,1442649795l-1440743424,1442649800l-1440743424,1442649800l-1407188992,1442649800l-539492352,1442649795l-1458569216,1442649800l65536,0l0,0l0,0l0,-1610596480l16567,0l0,0l257949696,1442649798l524288,0l-1406140416,1442649800l-1406140416,1442649800l-1372585984,1442649800l259522560,1442649798l-1406140416,1442649800l-1406140416,1442649800l-1372585984,1442649800l259522560,1442649798l1886388224,1442649789l524288,0l490733568,1442649798l490733568,1442649798l524288000,1442649798l1887961088,1442649789l490733568,1442649798l490733568,1442649798l524288000,1442649798l1887961088,1442649789l0,0l0,0l0,0l0,0l0,0l0,0l0,0l0,0l0,0l-65536,-16744449l65535,0l33554432,0l34668608,0l-1061552128,1442335001l0,0l0,0l0,0l56623104,0l1107361856,2127358390l0,-1610612736l16583,0l56623104,-65536l65535,0l56623104,0l1107361856,2127358390l0,1342177280l16585,0l56623104,-65536l65535,0l56623104,0l1107361856,2127358390l0,0l16587,0l56623104,-65536l65535,0l56623104,0l1107361856,2127358390l0,-1342177280l16588,0l56623104,-65536l65535,0l56623104,0l1107361856,2127358390l0,1610612736l16590,0l56623104,-65536l65535,0l56623104,0l1107361856,2127358390l0,134217728l16592,0l56623104,-65536l65535,0l56623104,0l1107361856,2127358390l0,-536870912l16592,0l56623104,-65536l65535,0l56623104,0l1107361856,2127358390l0,-1207959552l16593,0l56623104,-65536l65535,0l56623104,0l1107361856,2127358390l0,-1879048192l16594,0l56623104,-65536l65535,0l56623104,0l1107361856,2127358390l0,1744830464l16595,0l56623104,-65536l65535,0l56623104,0l34668608,0l1909063680,1442334999l0,0l56623104,-65536l65535,0l56623104,0l1107361856,2127358390l0,402653184l16597,0l56623104,-65536l65535,0l56623104,0l1107361856,2127358390l0,-268435456l16597,0l56623104,-65536l65535,0l56623104,0l1107361856,2127358390l0,-939524096l16598,0l56623104,-65536l65535,0l56623104,0l1107361856,2127358390l0,-1610612736l16599,0l56623104,-65536l65535,0l56623104,0l1107361856,2127358390l0,2013265920l16600,0l56623104,-65536l65535,0l56623104,0l1107361856,2127358390l0,1342177280l16601,0l56623104,-65536l65535,0l56623104,0l1107361856,2127358390l0,671088640l16602,0l56623104,-65536l65535,0l56623104,0l1107361856,2127358390l0,0l16603,0l56623104,-65536l65535,0l56623104,0l1107361856,2127358390l0,-671088640l16603,0l56623104,-65536l65535,0l56623104,0l1107361856,2127358390l0,-1342177280l16604,0l56623104,-65536l65535,0l56623104,0l13697088,0l-2010120192,2124503340l65536,65536l-65536,-1l32751,0l-65520,-1l32751,0l-65520,-1l32751,0l-65520,-1l32751,0l-351272944,1442649663l65536,0l-1278214144,1442649662l-1459552256,1442649802l-797966336,2124506942l1301282816,1442649802l524288,0l-811597824,1442649779l-811597824,1442649779l-778043392,1442649779l1302855680,1442649802l-811597824,1442649779l-811597824,1442649779l-778043392,1442649779l1302855680,1442649802l2162688,0l131072,1426128896l0,0l-1627389952,1442649780l34668544,0l-261488640,1442335001l0,0l0,0l0,0l0,0l0,0l0,0l0,0l0,0l0,0l0,0l0,0l0,0l0,0l0,0l0,0l0,0l0,0l0,0l0,0l0,0l0,0l0,0l0,0l0,0l0,0l0,0l0,0l0,0l0,0l0,0l0,0l0,0l0,0l0,0l0,0l0,0l0,0l0,0l0,0l0,0l0,0l0,0l0,0l0,0l0,0l0,0l0,0l0,0l0,0l0,0l0,0l0,0l0,0l0,0l0,0l0,0l0,0l0,0l0,0l0,0l0,0l0,0l0,0l0,0l5308416,0l1821048832,352209l0,0l15269888,0l-1288699904,1442649800l0,0l12255232,0l0,0l8585216,0l16777216,0l5308416,0l-1628438528,2124503340l3145728,0l15728640,0l-33554432,1442649793l0,1442643968l11796480,0l0,0l8585216,0l48,0l2162688,0l0,0l0,0l2097152,0l4259840,0l-1508376576,2124503340l-1536163840,1442649800l-1081081856,1442649800l22478848,0l-736100352,1442649663l-2027945984,1442649793l0,0l2162688,0l196608,1426128896l393216,131072l5111808,0l13697024,0l-2010120192,2124503340l65536,65536l-65536,-1l32751,0l-65520,-1l32751,0l-65520,-1l32751,0l-65520,-1l32751,0l-351272944,1442649663l65536,0l-1278214144,1442649662l65536,0l-797966336,2124506942l-1321205760,1442649800l524288,0l-1288699904,1442649800l-1288699904,1442649800l-1255145472,1442649800l-1319632896,1442649800l-1288699904,1442649800l-1288699904,1442649800l-1255145472,1442649800l-1319632896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0,0l20447232,0l0,0l0,0l14155776,0l0,0l-2147352576,0l0,0l0,0l0,0l20447232,0l15728640,0l131072,65534l-1170735104,2124506999l636026880,0l-573112320,1l50855936,0l20447232,0l0,0l639565824,0l0,0l461373440,1442649805l461897728,1442649805l461897728,1442649805l0,0l0,0l0,0l997195776,1442649797l524288,0l-1186988032,1442649745l-1186988032,1442649745l-1153433600,1442649745l998768640,1442649797l-1186988032,1442649745l-1186988032,1442649745l-1153433600,1442649745l998768640,1442649797l-1231028224,1442649800l65536,0l0,0l0,0l0,1442660224l0,0l0,0l141557760,1442649796l524288,0l-681574400,1442649745l-681574400,1442649745l-648019968,1442649745l143130624,1442649796l-681574400,1442649745l-681574400,1442649745l-648019968,1442649745l143130624,1442649796l1621098496,1442649794l524288,0l1170210816,1442649807l1170210816,1442649807l1203765248,1442649807l1622671360,1442649794l1170210816,1442649807l1170210816,1442649807l1203765248,1442649807l1622671360,1442649794l0,0l0,0l0,0l0,0l0,0l0,0l0,0l0,0l0,0l-65536,1426096127l0,0l1010827264,1442649800l34668544,0l-333774848,1442334995l0,0l-1214251008,1442649800l-1214251008,1442649800l0,0l0,0l-65536,32767l0,0l4194304,0l34668544,0l-1169162240,1442649800l482344960,2124505919l0,0l0,0l0,0l0,0l0,0l0,0l0,0l0,0l0,0l0,0l0,0l0,0l0,0l0,0l0,0l0,0l0,0l0,0l0,0l0,0l0,0l0,0l0,0l0,0l0,0l0,0l0,0l0,0l0,0l0,0l0,0l0,0l0,0l0,0l0,0l0,0l0,0l0,0l0,0l0,0l0,0l0,0l0,0l0,0l0,0l0,0l0,0l0,0l0,0l0,0l0,0l34668544,0l34603008,0l5308416,0l-923795456,2124506939l0,5963776l0,0l0,0l0,0l0,0l0,0l6553600,6553700l0,65536l34668544,0l-838139904,1442335006l0,0l943718400,2124501825l-417333248,2124501809l536870912,2124501792l0,0l0,0l0,0l0,0l0,0l0,0l0,0l0,0l0,0l0,0l0,0l0,0l0,0l0,0l0,0l0,0l0,0l0,0l0,0l0,0l0,0l0,0l0,0l0,0l0,0l0,0l0,0l0,0l0,0l0,0l0,0l0,0l0,0l0,0l0,0l0,0l0,0l0,0l0,0l0,0l0,0l0,0l0,0l0,0l0,0l0,0l0,0l0,0l0,0l0,0l0,0l0,0l0,0l0,0l0,0l0,0l0,0l0,0l0,0l0,0l17891328,0l29360128,1442649670l-1170735104,2124506999l327680,0l131072,0l0,65536l0,0l0,0l0,65536l0,0l15728640,0l3997696,0l-1170735104,2124506999l-1170735104,2124506999l-1170735104,2124506999l-1170735104,2124506999l67698688,0l0,0l0,0l524288,0l-1170735104,2124506999l-1170735104,2124506999l-1170735104,2124506999l-1170735104,2124506999l134479872,0l0,0l0,0l524288,0l2097152,-65536l-1,65535l0,0l0,0l196608,0l0,0l3211264,0l393216,1426194432l458752,65536l2686976,805437440l-16699390,-15794420l3211034,0l8454144,0l-1619001344,2124503340l9437184,0l21430272,0l-1254096896,1442649779l0,0l16842752,0l0,0l-394199040,0l1932525568,1442649780l1676673024,1442649807l131072,65536l65536,0l1040187395,9437184l1073807360,1442649776l8388608,0l5308416,0l-1662320640,1442335076l0,0l-1950351360,1442649551l-1816133632,1442649800l-1950351360,1442649551l-1932525568,1442649551l-1170735104,2124506999l192413696,1442649799l5242880,0l5308416,0l1595604992,1442335042l0,0l0,0l383778816,1442649788l0,0l0,0l0,0l6553600,6553700l0,0l5308416,0l-681902080,1442335234l0,0l131072,196608l272629760,1442649776l262144,327680l327680,393216l393216,458752l458752,524288l5242880,0l5308416,0l1821048832,352209l0,0l15269888,0l-1061158912,1442649800l0,0l12255232,0l0,0l8585216,0l16777216,0l2162688,0l0,0l0,0l-1950351360,1442649551l3211264,0l851968,1426194432l917504,65536l2228224,2114060288l165150720,1442649795l3145728,0l2162688,0l0,1426128896l0,0l1393557504,1442649801l4259840,0l-1508376576,2124503340l-1308622848,1442649800l-853540864,1442649800l22544384,0l-696254464,1442649663l1041235968,1442649787l0,0l2162688,0l0,1426128896l0,0l1301282816,1442649800l13697024,0l-2010120192,2124503340l65536,65536l-65536,-1l32751,0l-65520,-1l32751,0l-65520,-1l32751,0l-65520,-1l32751,0l-351272944,1442649663l65536,0l-1278214144,1442649662l65536,0l-797966336,2124506942l-1093664768,1442649800l524288,0l-1061158912,1442649800l-1061158912,1442649800l-1027604480,1442649800l-1092091904,1442649800l-1061158912,1442649800l-1061158912,1442649800l-1027604480,1442649800l-1092091904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0,0l20447232,0l0,0l0,0l14155776,0l0,0l-2147352576,0l0,0l0,0l0,0l20447232,0l15728640,0l131072,65534l-1170735104,2124506999l636026880,0l-552665088,1l50855936,0l20447232,0l0,0l639565824,0l0,0l-2071986176,1442649783l-2071461888,1442649783l-2071461888,1442649783l0,0l0,0l0,0l-1327497216,1442649806l524288,0l1063256064,1442649807l1063256064,1442649807l1096810496,1442649807l-1325924352,1442649806l1063256064,1442649807l1063256064,1442649807l1096810496,1442649807l-1325924352,1442649806l-1003487232,1442649800l65536,0l0,0l0,0l0,1442660224l0,0l0,0l-1648361472,1442649796l524288,0l956301312,1442649807l956301312,1442649807l989855744,1442649807l-1646788608,1442649796l956301312,1442649807l956301312,1442649807l989855744,1442649807l-1646788608,1442649796l1568669696,1442649796l524288,0l849346560,1442649807l849346560,1442649807l882900992,1442649807l1570242560,1442649796l849346560,1442649807l849346560,1442649807l882900992,1442649807l1570242560,1442649796l0,0l0,0l0,0l0,0l0,0l0,0l0,0l0,0l0,0l-65536,1426096127l0,0l-163577856,1442649799l34668544,0l548405248,2124505919l548405248,2124505919l-986710016,1442649800l-986710016,1442649800l0,0l0,0l-65536,32767l0,0l4194304,0l34668544,0l-941621248,1442649800l482344960,2124505919l0,0l0,0l0,0l0,0l0,0l0,0l0,0l0,0l0,0l0,0l0,0l0,0l0,0l0,0l0,0l0,0l0,0l0,0l0,0l0,0l0,0l0,0l0,0l0,0l0,0l0,0l0,0l0,0l0,0l0,0l0,0l0,0l0,0l0,0l0,0l0,0l0,0l0,0l0,0l0,0l0,0l0,0l0,0l0,0l0,0l0,0l0,0l0,0l0,0l0,0l0,0l34668544,0l-140509184,1442649799l34668544,0l515899392,2124505919l515899392,2124505919l0,0l0,0l0,0l0,0l0,0l0,0l75497472,0l5242880,0l-1518600192,1442335001l0,0l0,0l-940572672,1442649800l0,0l0,0l0,0l0,0l0,0l34668544,0l-901775360,1442649800l1932525568,1442649774l0,0l72417280,0l-711983104,1442649800l-2077229056,1442649800l0,0l0,0l0,0l0,0l0,0l0,0l0,0l0,0l0,0l0,0l0,0l0,0l0,0l0,0l0,0l0,0l0,0l0,0l0,0l0,0l0,0l0,0l0,0l0,0l0,0l0,0l0,0l0,0l0,0l0,0l0,0l0,0l0,0l0,0l0,0l0,0l103809024,0l40894464,0l34603008,0l34668544,0l-204734464,1442335082l0,0l65536,0l14811136,0l0,0l-2147352576,0l0,0l0,0l0,0l20447232,0l15269888,0l16842752,65534l-1170735104,2124506999l298909696,0l-81002496,0l17104896,0l20447232,0l0,0l306053120,0l0,0l201326592,1442649798l201850880,1442649798l201850880,1442649798l1284505600,1442649796l1285029888,1442649796l1285029888,1442649796l-18874368,1442649783l524288,0l-793772032,1442649800l-793772032,1442649800l-760217600,1442649800l-17301504,1442649783l-793772032,1442649800l-793772032,1442649800l-760217600,1442649800l-17301504,1442649783l-894435328,1442649800l65536,0l0,0l0,0l0,16256l0,0l0,0l-633339904,1442649800l524288,0l-759169024,1442649800l-759169024,1442649800l-725614592,1442649800l-631767040,1442649800l-759169024,1442649800l-759169024,1442649800l-725614592,1442649800l-631767040,1442649800l-2048917504,1442649757l524288,0l-724566016,1442649800l-724566016,1442649800l-691011584,1442649800l-2047344640,1442649757l-724566016,1442649800l-724566016,1442649800l-691011584,1442649800l-2047344640,1442649757l0,0l0,0l5308416,0l1960574976,1442334992l0,0l-1039138816,1442649719l-1028653056,1442649793l-2144337920,1442649719l-1487929344,1442649719l-2144337920,1442649719l-1170735104,2124506999l0,65536l5308416,0l1453064192,1442335083l0,0l0,0l-871366656,1442649787l0,0l0,0l0,0l6553600,6553700l0,0l5308416,0l29097984,1442335102l0,0l0,0l-692060160,1442649787l0,0l0,0l0,0l6553600,6553700l0,0l5308416,0l1821114368,352209l0,0l15269888,0l-833617920,1442649800l0,0l12255232,0l0,0l8585216,0l16777216,0l5308416,0l1262223360,1442335079l0,0l0,0l-1674575872,1442649800l0,0l0,0l0,0l6553600,6553700l0,0l2162688,0l0,0l0,0l2097152,0l4259840,0l-1508376576,2124503340l-1081081856,1442649800l-625999872,1442649800l22609920,0l-656408576,1442649663l-527433728,1442649788l0,0l2162688,0l0,0l-888143872,1442649807l-541065216,1442649638l13697024,0l-2010120192,2124503340l65536,65536l-65536,-1l32751,0l-65520,-1l32751,0l-65520,-1l32751,0l-65520,-1l32751,0l-351272944,1442649663l65536,0l-1278214144,1442649662l65536,0l-797966336,2124506942l-866123776,1442649800l524288,0l-833617920,1442649800l-833617920,1442649800l-800063488,1442649800l-864550912,1442649800l-833617920,1442649800l-833617920,1442649800l-800063488,1442649800l-864550912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44105728,0l-1305477120,2124503340l-1138753536,1442649800l0,0l100,0l983040,0l0,0l15728640,0l917504,0l100,0l-1305477120,2124503340l1957691392,1442649807l0,0l100,0l1048576,0l0,0l15728640,0l983040,0l100,0l-1305477120,2124503340l-1534066688,1442649807l0,0l100,0l0,0l0,0l15728640,0l0,0l100,0l0,0l-65536,-1l-1,65535l0,0l0,0l0,0l0,0l0,0l0,0l0,0l0,0l0,0l0,0l0,0l0,0l0,0l0,0l0,0l0,0l0,0l0,0l0,0l0,0l0,0l0,0l0,0l0,0l0,0l0,0l0,0l0,0l0,0l0,0l0,0l0,0l0,0l0,0l0,0l0,0l0,0l0,0l0,0l0,0l0,0l0,0l0,0l0,0l0,0l0,0l0,0l0,0l0,0l-65536,65535l0,0l0,65536l393216,0l12648448,0l724566016,1442649775l-2114977792,1442649719l851968,131072l0,0l223346688,2124506943l-409993216,1442649796l16842752,0l4587520,0l5701632,0l0,0l21430272,0l0,0l-65536,-1l65535,0l855703552,2124505354l-687210496,171798691l-687194121,171798691l-44023817,1442649642l0,155904l589824,2124506999l2049703936,867464436l1537276902,1442649807l2049703936,867464436l2227174,0l1766588416,1634887010l1852795252,1851872032l-82837389,1442649790l12648448,0l-1982857216,1442649797l-1619001344,1442649797l0,65536l0,0l223346688,2124506943l1983905792,1442649807l16842752,0l4587520,0l5701632,0l0,0l21430272,0l0,0l-65536,-1l65535,0l855703552,2124505354l-687210496,171798691l-687194121,171798691l-44023817,1442649642l0,24832l589824,2124506999l-2083782656,-688796346l488696831,1442649807l-2083782656,-688796346l3271679,0l1981284352,2124506923l65536,65536l567279616,1442649793l568066048,1442649793l568066048,1442649793l40960000,0l895483904,2124503344l0,0l20447232,0l0,0l0,0l14155776,0l0,0l-2147352576,0l0,0l0,0l0,0l20447232,0l15728640,0l131072,65534l-1170735104,2124506999l636026880,0l-593559552,1l50855936,0l20447232,0l0,0l639565824,0l0,0l1256194048,1442649790l1256718336,1442649790l1256718336,1442649790l0,0l0,0l0,0l-262144000,1442649781l524288,0l33554432,1442649794l33554432,1442649794l67108864,1442649794l-260571136,1442649781l33554432,1442649794l33554432,1442649794l67108864,1442649794l-260571136,1442649781l-701497344,1442649800l65536,0l0,0l0,0l0,16256l0,0l0,0l229638144,1442649786l524288,0l-1507852288,1442649804l-1507852288,1442649804l-1474297856,1442649804l231211008,1442649786l-1507852288,1442649804l-1507852288,1442649804l-1474297856,1442649804l231211008,1442649786l1040187392,1442649789l524288,0l-2049966080,1442649806l-2049966080,1442649806l-2016411648,1442649806l1041760256,1442649789l-2049966080,1442649806l-2049966080,1442649806l-2016411648,1442649806l1041760256,1442649789l0,0l0,0l0,0l0,0l0,0l0,0l0,0l0,0l0,0l-65536,32767l0,0l37748736,0l5308416,0l1519190016,1442335083l0,0l15728640,0l-744488960,1442649806l0,0l11796480,0l0,0l8585216,0l16777216,0l34668544,0l423428096,1442334995l0,0l0,0l0,0l-1145044992,2124506949l-1141374976,2124506949l-1128267776,2124506949l0,0l0,0l0,0l0,0l-1170735104,2124506999l-1170735104,2124506999l-1170735104,2124506999l0,0l0,0l870842368,2124506749l-663814144,2124506760l1698693120,1442649744l1697644544,1442649744l-1777336320,1442649803l0,0l0,0l-1171783680,2124506999l0,0l0,0l-1171783680,2124506999l-668991488,1442649800l0,0l0,0l-1171783680,2124506999l0,0l0,0l-1171783680,2124506999l0,0l0,0l-1171783680,2124506999l0,0l0,0l-1171783680,2124506999l-1931476992,1442649797l-1994391552,1442649806l23068672,0l11599872,0l-2035286016,1442649799l-51380224,1442649793l0,0l0,0l0,0l0,0l0,0l0,0l-1351090176,1442649775l-251658240,1442649806l-251658240,1442649806l-56623104,1442649806l1556086784,1442649757l1610743808,1442643968l-1171783680,2124506999l0,0l0,0l0,0l0,0l0,0l34603008,0l5308416,0l1821179904,352209l0,0l0,0l1988100096,1442649788l0,0l0,0l0,0l6553600,6553700l0,0l5308416,0l1821179904,352209l0,0l15269888,0l-606076928,1442649800l0,0l12255232,0l0,0l8585216,0l16777216,0l5308416,0l-1814036480,2124503340l270729216,0l15728640,0l0,0l3276800,0l11796480,0l0,0l-2147483648,0l5242880,0l2162688,0l65536,1426063360l0,0l2097152,0l4259840,0l-1508376576,2124503340l-853540864,1442649800l-398458880,1442649800l22675456,0l977272832,1442649657l340787200,1442649787l0,0l2162688,0l0,0l0,0l2097152,0l13697024,0l-2010120192,2124503340l65536,65536l-65536,-1l32751,0l-65520,-1l32751,0l-65520,-1l32751,0l-65520,-1l32751,0l-351272944,1442649663l65536,0l-1278214144,1442649662l65536,0l-797966336,2124506942l-638582784,1442649800l524288,0l-606076928,1442649800l-606076928,1442649800l-572522496,1442649800l-637009920,1442649800l-606076928,1442649800l-606076928,1442649800l-572522496,1442649800l-637009920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3473408,0l20447232,0l180355072,1442649798l65536,0l14811136,0l0,0l-2147352576,0l0,0l0,0l0,0l20447232,0l15269888,0l16842752,65534l-1170735104,2124506999l555483136,0l-102432768,0l17104896,0l20447232,0l0,0l562626560,0l0,0l282066944,1442649801l282591232,1442649801l282591232,1442649801l-1552941056,1442649776l-1552416768,1442649776l-1552416768,1442649776l-1690304512,1442649790l524288,0l-530579456,1442649800l-530579456,1442649800l-497025024,1442649800l-1688731648,1442649790l-530579456,1442649800l-530579456,1442649800l-497025024,1442649800l-1688731648,1442649790l-548405248,1442649800l65536,0l0,0l0,0l0,1442660224l0,0l0,0l-495976448,1442649800l524288,0l-490733568,1442649800l-490733568,1442649800l-457179136,1442649800l-494403584,1442649800l-490733568,1442649800l-490733568,1442649800l-457179136,1442649800l-494403584,1442649800l-456130560,1442649800l524288,0l-450887680,1442649800l-450887680,1442649800l-417333248,1442649800l-454557696,1442649800l-450887680,1442649800l-450887680,1442649800l-417333248,1442649800l-454557696,1442649800l0,0l0,0l0,0l0,0l0,0l0,0l0,0l0,0l0,0l-65536,1426096127l0,0l4194304,0l34668544,0l482344960,2124505919l482344960,2124505919l0,0l0,0l0,0l0,0l-65536,32767l0,0l4194304,0l34668544,0l-486539264,1442649800l482344960,2124505919l0,0l0,0l0,0l0,0l0,0l0,0l0,0l0,0l0,0l0,0l0,0l0,0l0,0l0,0l0,0l0,0l0,0l0,0l0,0l0,0l0,0l0,0l0,0l0,0l0,0l0,0l0,0l0,0l0,0l0,0l0,0l0,0l0,0l0,0l0,0l0,0l0,0l0,0l0,0l0,0l0,0l0,0l0,0l0,0l0,0l0,0l0,0l0,0l0,0l0,0l0,0l0,0l0,0l5308416,0l482344960,2124505919l482344960,2124505919l0,0l-490733568,1442649800l0,0l0,0l0,0l0,0l80740352,0l34668544,0l482344960,2124505919l482344960,2124505919l0,0l0,0l0,0l0,0l0,0l0,0l0,0l34668544,0l-446693376,1442649800l2145386496,1442649739l0,0l0,0l0,0l0,0l0,0l0,0l0,0l0,0l0,0l0,0l0,0l0,0l0,0l0,0l0,0l0,0l0,0l0,0l0,0l0,0l0,0l0,0l0,0l0,0l0,0l0,0l0,0l0,0l0,0l0,0l0,0l0,0l0,0l0,0l0,0l0,0l0,0l0,0l0,0l0,0l0,0l0,0l0,0l0,0l0,0l0,0l0,0l0,0l0,0l0,0l0,0l0,0l0,0l5308416,0l482344960,2124505919l482344960,2124505919l0,0l-450887680,1442649800l0,0l0,0l0,0l0,0l120586240,0l34668544,0l482344960,2124505919l482344960,2124505919l0,0l-445644800,1442649800l0,0l0,0l0,0l0,0l0,0l34668544,0l1720713216,1442649775l2145386496,1442649739l0,0l0,0l0,0l0,0l0,0l0,0l0,0l0,0l0,0l0,0l0,0l0,0l0,0l0,0l0,0l0,0l0,0l0,0l0,0l0,0l0,0l0,0l0,0l0,0l0,0l0,0l0,0l0,0l0,0l0,0l0,0l0,0l0,0l0,0l0,0l0,0l0,0l0,0l0,0l0,0l0,0l0,0l0,0l0,0l0,0l0,0l0,0l0,0l0,0l0,0l0,0l0,0l0,0l5308416,0l-867303424,1442334995l0,0l0,0l2087714816,1442649801l0,0l0,0l0,0l6553600,6553700l0,0l5308416,0l1821245440,352209l0,0l15269888,0l-378535936,1442649800l0,0l12255232,0l0,0l8585216,0l16777216,0l5308416,0l1821245440,352209l0,0l0,0l1347420160,1442649790l0,0l0,0l0,0l6553600,6553700l0,0l2162688,0l65536,1426128896l0,0l-97517568,1442649790l4259840,0l-1508376576,2124503340l-625999872,1442649800l-170917888,1442649800l22740992,0l1017118720,1442649657l510656512,1442649787l0,0l2162688,0l0,2424832l1114112,0l5111808,0l13697024,0l-2010120192,2124503340l65536,65536l-65536,-1l32751,0l-65520,-1l32751,0l-65520,-1l32751,0l-65520,-1l32751,0l-351272944,1442649663l65536,0l-1278214144,1442649662l65536,0l-797966336,2124506942l-411041792,1442649800l524288,0l-378535936,1442649800l-378535936,1442649800l-344981504,1442649800l-409468928,1442649800l-378535936,1442649800l-378535936,1442649800l-344981504,1442649800l-409468928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3473408,0l20447232,0l-188743680,1442649800l65536,0l14811136,0l0,0l-2147352576,0l0,0l0,0l0,0l20447232,0l15269888,0l16842752,65534l-1170735104,2124506999l538378240,0l-102432768,0l17104896,0l20447232,0l0,0l545521664,0l0,0l1518338048,1442649796l1518862336,1442649796l1518862336,1442649796l1522532352,1442649792l1523056640,1442649792l1523056640,1442649792l666894336,1442649795l524288,0l-303038464,1442649800l-303038464,1442649800l-269484032,1442649800l668467200,1442649795l-303038464,1442649800l-303038464,1442649800l-269484032,1442649800l668467200,1442649795l-320864256,1442649800l65536,0l0,0l0,0l0,1442660224l0,0l0,0l1356857344,1442649799l524288,0l-268435456,1442649800l-268435456,1442649800l-234881024,1442649800l1358430208,1442649799l-268435456,1442649800l-268435456,1442649800l-234881024,1442649800l1358430208,1442649799l-233832448,1442649800l524288,0l-228589568,1442649800l-228589568,1442649800l-195035136,1442649800l-232259584,1442649800l-228589568,1442649800l-228589568,1442649800l-195035136,1442649800l-232259584,1442649800l0,0l0,0l0,0l0,0l0,0l0,0l0,0l0,0l0,0l-65536,1426096127l0,0l4194304,0l34668544,0l482344960,2124505919l482344960,2124505919l0,0l0,0l0,0l0,0l-65536,32767l0,0l4194304,0l34668544,0l-258998272,1442649800l482344960,2124505919l0,0l0,0l0,0l0,0l0,0l0,0l0,0l0,0l0,0l0,0l0,0l0,0l0,0l0,0l0,0l0,0l0,0l0,0l0,0l0,0l0,0l0,0l0,0l0,0l0,0l0,0l0,0l0,0l0,0l0,0l0,0l0,0l0,0l0,0l0,0l0,0l0,0l0,0l0,0l0,0l0,0l0,0l0,0l0,0l0,0l0,0l0,0l0,0l0,0l0,0l0,0l0,0l0,0l34668544,0l482344960,2124505919l482344960,2124505919l0,0l0,0l0,0l0,0l0,0l0,0l80740352,0l5242880,0l-1641086976,1442335001l0,0l0,0l-257949696,1442649800l0,0l0,0l0,0l0,0l0,0l34668544,0l-219152384,1442649800l2145386496,1442649739l0,0l0,0l0,0l0,0l0,0l0,0l0,0l0,0l0,0l0,0l0,0l0,0l0,0l0,0l0,0l0,0l0,0l0,0l0,0l0,0l0,0l0,0l0,0l0,0l0,0l0,0l0,0l0,0l0,0l0,0l0,0l0,0l0,0l0,0l0,0l0,0l0,0l0,0l0,0l0,0l0,0l0,0l0,0l5308416,0l482344960,2124505919l482344960,2124505919l0,0l-228589568,1442649800l0,0l0,0l0,0l0,0l0,0l34668544,0l482344960,2124505919l482344960,2124505919l0,0l0,0l0,0l0,0l0,0l0,0l120586240,0l5242880,0l-1957756928,1442335001l0,0l0,0l-218103808,1442649800l0,0l0,0l0,0l0,0l0,0l34668544,0l-572522496,1442649800l2145386496,1442649739l0,0l0,0l0,0l0,0l0,0l0,0l0,0l0,0l0,0l0,0l0,0l0,0l0,0l0,0l0,0l0,0l0,0l0,0l0,0l0,0l0,0l0,0l0,0l0,0l0,0l0,0l0,0l0,0l0,0l0,0l0,0l0,0l0,0l0,0l0,0l0,0l0,0l0,0l0,0l0,0l0,0l0,0l0,0l5308416,0l-1814036480,2124503340l15925248,0l15728640,0l0,0l131072,0l11796480,0l0,0l-2147483648,0l0,0l5308416,0l-1585971200,2124503340l3473408,0l15269888,0l0,0l65536,0l12255232,0l0,0l-1065287680,0l160,0l5308416,0l1821310976,352209l0,0l15269888,0l-150994944,1442649800l0,0l12255232,0l0,0l8585216,0l16777216,0l5308416,0l-848363520,1442334994l0,0l344981504,1442649790l1974468608,1442649794l1073872896,0l2162688,0l-1368391680,1442649794l1114636288,1442649794l5242880,0l2162688,0l65536,1426128896l0,0l-325058560,1442649790l4259840,0l-1508376576,2124503340l-398458880,1442649800l56623104,1442649801l22806528,0l1056964608,1442649657l509607936,1442649801l0,0l2162688,0l1835008,1426063360l0,0l5111808,0l13697024,0l-2010120192,2124503340l65536,65536l-65536,-1l32751,0l-65520,-1l32751,0l-65520,-1l32751,0l-65520,-1l32751,0l-351272944,1442649663l65536,0l-1278214144,1442649662l65536,0l-797966336,2124506942l-183500800,1442649800l524288,0l-150994944,1442649800l-150994944,1442649800l-117440512,1442649800l-181927936,1442649800l-150994944,1442649800l-150994944,1442649800l-117440512,1442649800l-181927936,144264980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3473408,0l20447232,0l38797312,1442649801l65536,0l14811136,0l0,0l-2147352576,0l0,0l0,0l0,0l20447232,0l15269888,0l16842752,65534l-1170735104,2124506999l504168448,0l-102432768,0l17104896,0l20447232,0l0,0l511311872,0l0,0l419430400,1442649793l419954688,1442649793l419954688,1442649793l-309329920,1442649790l-308805632,1442649790l-308805632,1442649790l2039480320,1442649776l524288,0l-75497472,1442649800l-75497472,1442649800l-41943040,1442649800l2041053184,1442649776l-75497472,1442649800l-75497472,1442649800l-41943040,1442649800l2041053184,1442649776l-93323264,1442649800l65536,0l0,0l0,0l0,1442660224l0,0l0,0l901775360,1442649799l524288,0l-40894464,1442649800l-40894464,1442649800l-7340032,1442649800l903348224,1442649799l-40894464,1442649800l-40894464,1442649800l-7340032,1442649800l903348224,1442649799l-6291456,1442649800l524288,0l-1048576,1442649800l-1048576,1442649800l32505856,1442649801l-4718592,1442649800l-1048576,1442649800l-1048576,1442649800l32505856,1442649801l-4718592,1442649800l0,0l0,0l0,0l0,0l0,0l0,0l0,0l0,0l0,0l-65536,1426096127l0,0l4194304,0l34668544,0l482344960,2124505919l482344960,2124505919l0,0l0,0l0,0l0,0l-65536,32767l0,0l4194304,0l34668544,0l-31457280,1442649800l482344960,2124505919l0,0l0,0l0,0l0,0l0,0l0,0l0,0l0,0l0,0l0,0l0,0l0,0l0,0l0,0l0,0l0,0l0,0l0,0l0,0l0,0l0,0l0,0l0,0l0,0l0,0l0,0l0,0l0,0l0,0l0,0l0,0l0,0l0,0l0,0l0,0l0,0l0,0l0,0l0,0l0,0l0,0l0,0l0,0l0,0l0,0l0,0l0,0l0,0l0,0l0,0l0,0l0,0l0,0l34668544,0l482344960,2124505919l482344960,2124505919l0,0l0,0l0,0l0,0l0,0l0,0l80740352,0l5242880,0l1824456704,1442335000l0,0l0,0l-30408704,1442649800l0,0l0,0l0,0l0,0l0,0l34668544,0l8388608,1442649801l2145386496,1442649739l0,0l0,0l0,0l0,0l0,0l0,0l0,0l0,0l0,0l0,0l0,0l0,0l0,0l0,0l0,0l0,0l0,0l0,0l0,0l0,0l0,0l0,0l0,0l0,0l0,0l0,0l0,0l0,0l0,0l0,0l0,0l0,0l0,0l0,0l0,0l0,0l0,0l0,0l0,0l0,0l0,0l0,0l0,0l5308416,0l482344960,2124505919l482344960,2124505919l0,0l-1048576,1442649800l0,0l0,0l0,0l0,0l0,0l34668544,0l482344960,2124505919l482344960,2124505919l0,0l0,0l0,0l0,0l0,0l0,0l120586240,0l5242880,0l-1715470336,1442335001l0,0l0,0l9437184,1442649801l0,0l0,0l0,0l0,0l0,0l34668544,0l-344981504,1442649800l2145386496,1442649739l0,0l0,0l0,0l0,0l0,0l0,0l0,0l0,0l0,0l0,0l0,0l0,0l0,0l0,0l0,0l0,0l0,0l0,0l0,0l0,0l0,0l0,0l0,0l0,0l0,0l0,0l0,0l0,0l0,0l0,0l0,0l0,0l0,0l0,0l0,0l0,0l0,0l0,0l0,0l0,0l0,0l0,0l0,0l5308416,0l-2090860544,1442335052l0,0l0,0l1798307840,1442649801l0,0l0,0l0,0l6553600,6553700l0,0l5308416,0l-1585971200,2124503340l3473408,0l15269888,0l0,0l65536,0l12255232,0l0,0l-1065287680,0l160,0l5308416,0l1821376512,352209l0,0l15269888,0l76546048,1442649801l0,0l12255232,0l0,0l8585216,0l16777216,0l5308416,0l1821376512,352209l0,0l0,0l-1804599296,1442649790l0,0l0,0l0,0l6553600,6553700l0,0l2162688,0l65536,1426128896l0,0l-552599552,1442649790l4259840,0l-1508376576,2124503340l-170917888,1442649800l284164096,1442649801l22872064,0l1096810496,1442649657l654311424,1442649801l0,0l2162688,0l0,0l0,0l0,0l13697024,0l-2010120192,2124503340l65536,65536l-65536,-1l32751,0l-65520,-1l32751,0l-65520,-1l32751,0l-65520,-1l32751,0l-351272944,1442649663l65536,0l-1278214144,1442649662l65536,0l-797966336,2124506942l44040192,1442649801l524288,0l76546048,1442649801l76546048,1442649801l110100480,1442649801l45613056,1442649801l76546048,1442649801l76546048,1442649801l110100480,1442649801l45613056,1442649801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3473408,0l20447232,0l266338304,1442649801l65536,0l14811136,0l0,0l-2147352576,0l0,0l0,0l0,0l20447232,0l15269888,0l16842752,65534l-1170735104,2124506999l469958656,0l-102432768,0l17104896,0l20447232,0l0,0l477102080,0l0,0l1973420032,1442649796l1973944320,1442649796l1973944320,1442649796l-70254592,1442649791l-69730304,1442649791l-69730304,1442649791l894435328,1442649795l524288,0l152043520,1442649801l152043520,1442649801l185597952,1442649801l896008192,1442649795l152043520,1442649801l152043520,1442649801l185597952,1442649801l896008192,1442649795l134217728,1442649801l65536,0l0,0l0,0l0,1442660224l0,0l0,0l446693376,1442649799l524288,0l186646528,1442649801l186646528,1442649801l220200960,1442649801l448266240,1442649799l186646528,1442649801l186646528,1442649801l220200960,1442649801l448266240,1442649799l221249536,1442649801l524288,0l226492416,1442649801l226492416,1442649801l260046848,1442649801l222822400,1442649801l226492416,1442649801l226492416,1442649801l260046848,1442649801l222822400,1442649801l0,0l0,0l0,0l0,0l0,0l0,0l0,0l0,0l0,0l-65536,1426096127l0,0l4194304,0l34668544,0l482344960,2124505919l482344960,2124505919l0,0l0,0l0,0l0,0l-65536,32767l0,0l4194304,0l34668544,0l196083712,1442649801l482344960,2124505919l0,0l0,0l0,0l0,0l0,0l0,0l0,0l0,0l0,0l0,0l0,0l0,0l0,0l0,0l0,0l0,0l0,0l0,0l0,0l0,0l0,0l0,0l0,0l0,0l0,0l0,0l0,0l0,0l0,0l0,0l0,0l0,0l0,0l0,0l0,0l0,0l0,0l0,0l0,0l0,0l0,0l0,0l0,0l0,0l0,0l0,0l0,0l0,0l0,0l0,0l0,0l0,0l0,0l34668544,0l482344960,2124505919l482344960,2124505919l0,0l0,0l0,0l0,0l0,0l0,0l80740352,0l5242880,0l1632632832,1442335000l0,0l0,0l197132288,1442649801l0,0l0,0l0,0l0,0l0,0l34668544,0l235929600,1442649801l2145386496,1442649739l0,0l0,0l0,0l0,0l0,0l0,0l0,0l0,0l0,0l0,0l0,0l0,0l0,0l0,0l0,0l0,0l0,0l0,0l0,0l0,0l0,0l0,0l0,0l0,0l0,0l0,0l0,0l0,0l0,0l0,0l0,0l0,0l0,0l0,0l0,0l0,0l0,0l0,0l0,0l0,0l0,0l0,0l0,0l5308416,0l482344960,2124505919l482344960,2124505919l0,0l226492416,1442649801l0,0l0,0l0,0l0,0l0,0l34668544,0l482344960,2124505919l482344960,2124505919l0,0l0,0l0,0l0,0l0,0l0,0l120586240,0l5242880,0l1852833792,1442335000l0,0l0,0l236978176,1442649801l0,0l0,0l0,0l0,0l0,0l34668544,0l-117440512,1442649800l2145386496,1442649739l0,0l0,0l0,0l0,0l0,0l0,0l0,0l0,0l0,0l0,0l0,0l0,0l0,0l0,0l0,0l0,0l0,0l0,0l0,0l0,0l0,0l0,0l0,0l0,0l0,0l0,0l0,0l0,0l0,0l0,0l0,0l0,0l0,0l0,0l0,0l0,0l0,0l0,0l0,0l0,0l0,0l0,0l0,0l5308416,0l65536,1426194432l131072,65536l1114112,805437440l1191938,-16711680l1638170,1426194432l1703936,1426128896l1966080,2114060288l1319632896,1442649799l5242880,0l5308416,0l-1585971200,2124503340l3473408,0l15269888,0l0,0l65536,0l12255232,0l0,0l-1065287680,0l160,0l5308416,0l1821442048,352209l0,0l15269888,0l304087040,1442649801l0,0l12255232,0l0,0l8585216,0l16777216,0l5308416,0l-1628438528,2124503340l3145728,0l21430272,0l635437056,1442649793l0,1442643968l16842752,0l0,0l8585216,0l48,0l2162688,0l65536,1426128896l0,0l-1690304512,1442649790l4259840,0l-1508376576,2124503340l56623104,1442649801l-1082130432,1442649757l0,0l1136656384,1442649657l799014912,1442649801l0,0l2162688,0l0,0l0,0l2097152,0l13697024,0l-2010120192,2124503340l65536,65536l-65536,-1l32751,0l-65520,-1l32751,0l-65520,-1l32751,0l-65520,-1l32751,0l-351272944,1442649663l65536,0l-1278214144,1442649662l65536,0l-797966336,2124506942l271581184,1442649801l524288,0l304087040,1442649801l304087040,1442649801l337641472,1442649801l273154048,1442649801l304087040,1442649801l304087040,1442649801l337641472,1442649801l273154048,1442649801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-1484783616,1442649777l1365573632,327680l-1170735104,2124506999l0,0l0,0l16368,0l0,0l0,0l93011952,-252658852l13730177,0l-2010120192,2124503340l65536,65536l-65536,-1l32751,0l-65520,-1l32751,0l-65520,-1l32751,0l-65520,-1l32751,0l-351272944,1442649663l65536,0l-1278214144,1442649662l65536,0l-797966336,2124506942l985661440,1442649742l524288,0l357564416,1442649801l357564416,1442649801l391118848,1442649801l987234304,1442649742l357564416,1442649801l357564416,1442649801l391118848,1442649801l987234304,1442649742l34668544,0l0,0l0,0l0,0l0,0l0,0l0,0l0,0l0,0l0,0l0,0l0,0l0,0l0,0l0,0l0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65536,0l-1278214144,1442649662l65536,0l-797966336,2124506942l-331350016,1442649754l524288,0l405798912,1442649801l405798912,1442649801l439353344,1442649801l-329777152,1442649754l405798912,1442649801l405798912,1442649801l439353344,1442649801l-329777152,1442649754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56623104,327680l0,0l56623104,0l1107361792,2127358390l0,0l16523,0l56623104,393216l0,0l56623104,0l1107361792,2127358390l0,0l16539,0l56623104,458752l0,0l56623104,0l1107361792,2127358390l0,1073741824l16548,0l56623104,524288l0,0l56623104,0l1107361792,2127358390l0,0l16555,0l56623104,589824l0,0l56623104,0l1107361792,2127358390l0,-536870912l16560,0l56623104,655360l0,0l56623104,0l1107361792,2127358390l0,1073741824l16564,0l56623104,720896l0,0l56623104,0l1107361792,2127358390l0,-1610612736l16567,0l56623104,786432l0,0l56623104,0l1107361792,2127358390l0,0l16571,0l56623104,851968l0,0l56623104,0l1107361792,2127358390l0,1610612736l16574,0l56623104,917504l0,0l56623104,0l1107361792,2127358390l0,-536870912l16576,0l56623104,983040l0,0l56623104,0l34668544,0l0,-1879048192l16578,0l56623104,1048576l0,0l56623104,0l1107361792,2127358390l0,1073741824l16580,0l56623104,1114112l0,0l56623104,0l1107361792,2127358390l0,-268435456l16581,0l56623104,1179648l0,0l56623104,0l1107361792,2127358390l0,-1610612736l16583,0l56623104,1245184l0,0l56623104,0l1107361792,2127358390l0,1342177280l16585,0l56623104,1310720l0,0l56623104,0l1107361792,2127358390l0,0l16587,0l56623104,1376256l0,0l56623104,0l1107361792,2127358390l0,-1342177280l16588,0l56623104,1441792l0,0l56623104,0l1107361792,2127358390l0,1610612736l16590,0l56623104,1507328l0,0l56623104,0l1107361792,2127358390l0,134217728l16592,0l56623104,1572864l0,0l56623104,0l1107361792,2127358390l0,-536870912l16592,0l56623104,1638400l0,0l56623104,0l1107361792,2127358390l0,-1207959552l16593,0l56623104,1703936l0,0l56623104,0l40960000,0l895483904,2124503344l3473408,0l20447232,0l1958739968,1442649774l65536,0l14811136,0l0,0l-2147352576,0l0,0l0,0l0,0l20447232,0l15269888,0l16842752,65534l-1170735104,2124506999l555483136,0l-81002496,0l17104896,0l20447232,0l0,0l562626560,0l0,0l-2047868928,1442649794l-2047344640,1442649794l-2047344640,1442649794l-969932800,1442649773l-969408512,1442649773l-969408512,1442649773l2102394880,1442649788l524288,0l550502400,1442649801l550502400,1442649801l584056832,1442649801l2103967744,1442649788l550502400,1442649801l550502400,1442649801l584056832,1442649801l2103967744,1442649788l532676608,1442649801l65536,0l0,0l0,0l0,2013282176l16600,0l0,0l-283115520,1442649773l524288,0l585105408,1442649801l585105408,1442649801l618659840,1442649801l-281542656,1442649773l585105408,1442649801l585105408,1442649801l618659840,1442649801l-281542656,1442649773l-277872640,1442649773l524288,0l619708416,1442649801l619708416,1442649801l653262848,1442649801l-276299776,1442649773l619708416,1442649801l619708416,1442649801l653262848,1442649801l-276299776,1442649773l0,0l0,0l0,0l0,0l0,0l0,0l0,0l0,0l0,0l-65536,32767l0,0l37748736,0l34668544,0l0,-2013265920l16605,0l56623104,2621440l0,0l56623104,0l1107361792,2127358390l0,1610612736l16606,0l56623104,2686976l0,0l56623104,0l1107361792,2127358390l0,939524096l16607,0l56623104,2752512l0,0l56623104,0l1107361792,2127358390l0,134217728l16608,0l56623104,2818048l0,0l56623104,0l1107361792,2127358390l618659840,1442649801l-1754791936,1442649798l567279616,1442649801l65536,0l0,0l0,0l0,-1753202816l16590,0l0,0l1373634560,1442649778l524288,0l619708416,1442649801l619708416,1442649801l653262848,1442649801l1375207424,1442649778l619708416,1442649801l619708416,1442649801l653262848,1442649801l1375207424,1442649778l-315621376,1442649798l524288,0l654311424,1442649801l654311424,1442649801l687865856,1442649801l-314048512,1442649798l654311424,1442649801l654311424,1442649801l687865856,1442649801l-314048512,1442649798l0,0l0,0l0,0l0,0l0,0l0,0l0,0l0,0l0,0l-65536,32767l0,0l37748736,0l34668544,0l-1932525568,1442649800l482344960,2124505919l0,0l0,0l56623104,0l1090584576,2127358390l0,1237319680l16595,0l56623104,3473408l0,0l56623104,0l1090584576,2127358390l0,566231040l16596,0l56623104,3538944l0,0l56623104,0l1090584576,2127358390l0,-104857600l16596,0l56623104,3604480l0,0l56623104,0l1090584576,2127358390l0,1908408320l16594,0l56623104,3407872l0,0l56623104,0l1090584576,2127358390l0,1237319680l16595,0l56623104,3473408l0,0l56623104,0l1090584576,2127358390l0,566231040l16596,0l56623104,3538944l-1947140096,2l56623104,0l1090584576,2127358390l0,-104857600l16596,0l56623104,3604480l0,0l56623104,0l1090584576,2127358390l56623104,0l1157693440,1l608174080,2124505919l608174080,2124505919l610271232,1442649801l610271232,1442649801l56623104,0l-16711680,56688639l0,0l0,0l0,0l0,0l0,0l0,0l0,0l0,0l0,0l34668544,0l-1932525568,1442649800l482344960,2124505919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3473408,0l20447232,0l-81788928,1442649780l65536,0l14811136,0l0,0l-2147352576,0l0,0l0,0l0,0l20447232,0l15269888,0l-2130640896,65534l-1170735104,2124506999l572588032,0l-81002496,0l17104896,0l20447232,0l0,0l579731456,0l0,0l1805647872,1442649798l1806172160,1442649798l1806172160,1442649798l-2008023040,1442649774l-2007498752,1442649774l-2007498752,1442649774l-1193279488,1442649796l524288,0l695205888,1442649801l695205888,1442649801l728760320,1442649801l-1191706624,1442649796l695205888,1442649801l695205888,1442649801l728760320,1442649801l-1191706624,1442649796l677380096,1442649801l65536,0l0,0l0,0l0,16256l0,0l0,0l1991245824,1442649786l524288,0l729808896,1442649801l729808896,1442649801l763363328,1442649801l1992818688,1442649786l729808896,1442649801l729808896,1442649801l763363328,1442649801l1992818688,1442649786l1996488704,1442649786l524288,0l764411904,1442649801l764411904,1442649801l797966336,1442649801l1998061568,1442649786l764411904,1442649801l764411904,1442649801l797966336,1442649801l1998061568,1442649786l0,0l0,0l0,0l0,0l0,0l0,0l0,0l0,0l0,0l-65536,-2147450881l16550,0l71303168,2818048l34668544,0l92143616,4587520l-1174339584,2124506999l-1170735104,2124506999l384434176,0l-81002496,0l17104896,0l20447232,0l0,0l391577600,0l0,0l434110464,1442649798l434634752,1442649798l434634752,1442649798l-1969225728,1442649775l-1968701440,1442649775l-1968701440,1442649775l920649728,1442649800l524288,0l729808896,1442649801l729808896,1442649801l763363328,1442649801l922222592,1442649800l729808896,1442649801l729808896,1442649801l763363328,1442649801l922222592,1442649800l711983104,1442649801l65536,0l0,0l0,0l0,16256l0,0l0,0l975175680,1442649783l524288,0l764411904,1442649801l764411904,1442649801l797966336,1442649801l976748544,1442649783l764411904,1442649801l764411904,1442649801l797966336,1442649801l976748544,1442649783l919601152,1442649776l524288,0l799014912,1442649801l799014912,1442649801l832569344,1442649801l921174016,1442649776l799014912,1442649801l799014912,1442649801l832569344,1442649801l921174016,1442649776l0,0l0,0l0,0l0,0l0,0l0,0l0,0l0,0l0,0l-65536,32767l0,0l4194304,0l34668544,0l-1932525568,1442649800l482344960,2124505919l0,0l0,0l0,0l0,0l0,0l0,0l0,0l0,0l0,0l0,0l0,0l0,0l0,0l0,0l0,0l0,0l0,0l0,0l0,0l0,0l0,0l0,0l0,0l0,0l0,0l0,0l0,0l0,0l0,0l0,0l0,0l0,0l0,0l0,0l0,0l0,0l0,0l0,0l0,0l0,0l0,0l0,0l0,0l0,0l0,0l0,0l0,0l0,0l0,0l0,0l0,0l0,0l0,0l0,0l0,0l0,0l0,0l0,0l0,0l0,0l0,0l0,0l0,0l34668544,0l439353344,1442649801l482344960,2124505919l0,0l0,0l0,0l0,0l0,0l0,0l0,0l0,0l0,0l0,0l0,0l-2112815104,2l0,0l0,0l0,0l0,0l0,0l0,0l0,0l0,0l0,0l0,0l0,0l0,0l0,0l0,0l0,0l0,0l0,0l987824128,1l-717225984,1442649799l-1491075072,1442649715l0,0l0,0l46071808,95485952l-1174339584,2124506999l0,0l0,39321600l0,0l0,0l17039360,0l0,0l0,17039360l0,0l0,0l17039360,0l0,0l0,17039360l0,0l0,0l17039360,0l0,0l0,17039360l0,0l0,0l17039360,0l0,0l0,17039360l0,0l0,0l17039360,0l0,0l0,17039360l40960000,0l895483904,2124503344l3473408,0l20447232,0l1266679808,1442649800l65536,0l14811136,0l0,0l-2147352576,0l0,0l0,0l0,0l20447232,0l15269888,0l16842752,17104894l-1170735104,2124506999l589692928,0l-81002496,0l17104896,0l20447232,0l0,0l596836352,0l0,0l-227540992,1442649794l-227016704,1442649794l-227016704,1442649794l-668991488,1442649799l-668467200,1442649799l-668467200,1442649799l1869611008,1442649788l524288,0l839909376,1442649801l839909376,1442649801l873463808,1442649801l1871183872,1442649788l839909376,1442649801l839909376,1442649801l873463808,1442649801l1871183872,1442649788l822083584,1442649801l65536,0l0,0l0,0l0,16256l0,0l0,0l1581252608,1442649800l524288,0l874512384,1442649801l874512384,1442649801l908066816,1442649801l1582825472,1442649800l874512384,1442649801l874512384,1442649801l908066816,1442649801l1582825472,1442649800l1586495488,1442649800l524288,0l909115392,1442649801l909115392,1442649801l942669824,1442649801l1588068352,1442649800l909115392,1442649801l909115392,1442649801l942669824,1442649801l1588068352,1442649800l0,0l0,0l0,0l0,0l0,0l0,0l0,0l0,0l0,0l-65536,32767l0,0l4194304,0l34668544,0l15269888,0l16842752,65534l-1170735104,2124506999l401539072,0l-81002496,0l17104896,0l20447232,0l0,0l408682496,0l0,0l282066944,1442649801l282591232,1442649801l282591232,1442649801l1397751808,1442649800l1398276096,1442649800l1398276096,1442649800l-434110464,1442649799l524288,0l874512384,1442649801l874512384,1442649801l908066816,1442649801l-432537600,1442649799l874512384,1442649801l874512384,1442649801l908066816,1442649801l-432537600,1442649799l856686592,1442649801l65536,0l0,0l0,0l0,16256l0,0l0,0l1777336320,1442649800l524288,0l909115392,1442649801l909115392,1442649801l942669824,1442649801l1778909184,1442649800l909115392,1442649801l909115392,1442649801l942669824,1442649801l1778909184,1442649800l1247805440,1442649798l524288,0l943718400,1442649801l943718400,1442649801l977272832,1442649801l1249378304,1442649798l943718400,1442649801l943718400,1442649801l977272832,1442649801l1249378304,1442649798l0,0l0,0l0,0l0,0l0,0l0,0l0,0l0,0l0,0l-65536,32767l0,0l4194304,0l34668544,0l-1932525568,1442649800l482344960,2124505919l0,0l0,0l0,0l0,0l0,0l0,0l0,0l0,0l0,0l0,0l0,0l0,0l0,0l2071003136,2l0,0l0,0l0,0l0,0l0,0l0,0l0,0l0,0l0,0l0,0l0,0l0,0l0,0l0,0l0,0l0,0l0,0l0,0l0,0l0,0l0,0l0,0l0,0l2058420224,2l0,0l0,0l0,0l0,0l0,0l0,0l0,0l0,0l0,0l0,0l0,0l0,0l0,0l0,0l0,0l0,0l0,0l0,0l0,0l0,0l0,0l0,0l0,0l0,0l0,0l34668544,0l439353344,1442649801l482344960,2124505919l0,0l0,0l0,0l0,0l0,0l0,0l0,0l0,0l0,0l0,0l0,0l0,0l0,0l0,0l0,0l0,0l0,0l0,0l0,0l0,0l0,0l0,0l0,0l0,0l0,0l0,0l0,0l0,0l0,0l0,0l0,0l0,0l0,0l0,0l0,0l0,0l0,0l0,0l0,0l0,0l0,0l0,0l0,0l2020671488,2l0,0l0,0l0,0l0,0l0,0l0,0l0,0l2016477184,2l0,0l0,0l0,0l0,0l0,0l0,0l0,0l0,0l0,0l0,0l0,0l40960000,0l895483904,2124503344l0,0l20447232,0l0,0l0,0l14155776,0l0,0l-2147352576,0l0,0l0,0l0,0l20447232,0l15728640,0l196608,65534l-1170735104,2124506999l106496000,0l-59572224,0l524681216,0l20447232,0l0,0l110034944,0l0,0l-483393536,1442649793l-482869248,1442649793l-482869248,1442649793l0,0l0,0l0,0l1414529024,1442649788l524288,0l984612864,1442649801l984612864,1442649801l1018167296,1442649801l1416101888,1442649788l984612864,1442649801l984612864,1442649801l1018167296,1442649801l1416101888,1442649788l966787072,1442649801l65536,0l0,0l0,0l0,16256l0,0l0,0l-62914560,1442649772l524288,0l1019215872,1442649801l1019215872,1442649801l1052770304,1442649801l-61341696,1442649772l1019215872,1442649801l1019215872,1442649801l1052770304,1442649801l-61341696,1442649772l-57671680,1442649772l524288,0l1053818880,1442649801l1053818880,1442649801l1087373312,1442649801l-56098816,1442649772l1053818880,1442649801l1053818880,1442649801l1087373312,1442649801l-56098816,1442649772l0,0l0,0l0,0l0,0l0,0l0,0l0,0l0,0l0,0l-65536,32767l0,0l4194304,0l34668544,0l15269888,0l16842752,65534l-1170735104,2124506999l418643968,0l-81002496,0l17104896,0l20447232,0l0,0l425787392,0l0,0l-26214400,1442649797l-25690112,1442649797l-25690112,1442649797l-253755392,1442649797l-253231104,1442649797l-253231104,1442649797l138412032,1442649799l524288,0l1019215872,1442649801l1019215872,1442649801l1052770304,1442649801l139984896,1442649799l1019215872,1442649801l1019215872,1442649801l1052770304,1442649801l139984896,1442649799l1001390080,1442649801l65536,0l0,0l0,0l0,16256l0,0l0,0l593494016,1442649799l524288,0l1053818880,1442649801l1053818880,1442649801l1087373312,1442649801l595066880,1442649799l1053818880,1442649801l1053818880,1442649801l1087373312,1442649801l595066880,1442649799l1048576000,1442649799l524288,0l1088421888,1442649801l1088421888,1442649801l1121976320,1442649801l1050148864,1442649799l1088421888,1442649801l1088421888,1442649801l1121976320,1442649801l1050148864,1442649799l0,0l0,0l0,0l0,0l0,0l0,0l0,0l0,0l0,0l-65536,32767l0,0l4194304,0l34701312,0l-1932525568,1442649800l482344960,2124505919l0,0l0,0l2097152,0l1900544,196608l0,2195456l0,1900544l196608,0l2260992,0l1900544,196608l0,2326528l0,1900544l196608,0l2392064,0l1900544,196608l0,2457600l0,1900544l196608,0l2523136,0l1900544,196608l0,2588672l0,1900544l196608,0l2654208,0l1900544,196608l0,2719744l0,1900544l196608,0l2785280,0l1900544,196608l0,2850816l0,1900544l196608,0l2916352,0l1900544,196608l0,2981888l0,1900544l196608,0l3047424,0l1900544,196608l0,3112960l0,1900544l196608,0l3178496,0l1900544,196608l0,3244032l0,1900544l0,0l3309568,0l458752,0l0,3375104l0,458752l0,0l3440640,0l458752,0l0,3506176l0,458752l0,0l3571712,0l458752,0l0,3637248l0,1376256l458752,0l0,3506176l34668544,0l439353344,1442649801l482344960,2124505919l0,0l0,0l0,1376256l0,0l0,0l0,0l0,0l0,0l0,0l0,0l0,0l0,0l0,0l0,0l0,0l0,0l0,0l0,0l0,0l0,0l0,0l0,0l0,0l0,0l0,0l0,0l0,0l0,0l0,0l0,0l0,0l0,0l0,0l0,0l0,0l0,0l0,0l0,0l0,0l0,0l0,0l0,0l0,0l0,0l0,0l0,0l0,0l0,0l0,0l0,0l0,0l0,0l0,0l0,0l0,0l0,0l0,0l0,0l0,0l0,0l0,0l0,0l0,0l40960000,0l895483904,2124503344l249823232,0l40894464,0l-1908408320,1442649791l3670016,0l26542080,0l0,0l-2147352576,0l0,0l0,0l0,0l40894464,0l21430272,0l16777216,65534l-1170735104,2124506999l106496000,0l-39124992,0l524681216,0l40894464,0l0,0l362938368,0l0,0l969932800,1442649783l970981376,1442649783l970981376,1442649783l1750073344,1442649792l1750597632,1442649792l1750597632,1442649792l585105408,1442649791l524288,0l1129316352,1442649801l1129316352,1442649801l1162870784,1442649801l586678272,1442649791l1129316352,1442649801l1129316352,1442649801l1162870784,1442649801l586678272,1442649791l1111490560,1442649801l65536,0l0,0l0,0l0,16256l0,0l0,0l918552576,1442649800l524288,0l1163919360,1442649801l1163919360,1442649801l1197473792,1442649801l920125440,1442649800l1163919360,1442649801l1163919360,1442649801l1197473792,1442649801l920125440,1442649800l1932525568,1442649790l524288,0l1198522368,1442649801l1198522368,1442649801l1232076800,1442649801l1934098432,1442649790l1198522368,1442649801l1198522368,1442649801l1232076800,1442649801l1934098432,1442649790l0,0l0,0l0,0l0,0l0,0l0,0l-272629760,1442649773l-271056896,1442649773l-271056896,1442649773l-65536,32767l0,0l4194304,0l34668544,0l703856640,1442335000l0,0l-1170735104,2124506999l435748864,0l-81002496,0l17104896,0l20447232,0l0,0l442892288,0l0,0l-1754267648,1442649783l-1753743360,1442649783l-1753743360,1442649783l-1976565760,1442649795l-1976041472,1442649795l-1976041472,1442649795l1888485376,1442649782l524288,0l1163919360,1442649801l1163919360,1442649801l1197473792,1442649801l1890058240,1442649782l1163919360,1442649801l1163919360,1442649801l1197473792,1442649801l1890058240,1442649782l1146093568,1442649801l65536,0l0,0l0,0l0,1811955584l16560,0l0,0l-1364197376,1442649786l524288,0l1198522368,1442649801l1198522368,1442649801l1232076800,1442649801l-1362624512,1442649786l1198522368,1442649801l1198522368,1442649801l1232076800,1442649801l-1362624512,1442649786l-936378368,1442649799l524288,0l1233125376,1442649801l1233125376,1442649801l1266679808,1442649801l-934805504,1442649799l1233125376,1442649801l1233125376,1442649801l1266679808,1442649801l-934805504,1442649799l0,0l0,0l0,0l0,0l0,0l0,0l0,0l0,0l0,0l-65536,32767l0,0l4194304,196608l34668560,0l736362496,1442335000l0,0l0,0l0,0l24510464,196608l-16711664,56688639l0,-1509949440l16570,0l24510464,983040l0,0l24510464,196608l-16711664,56688639l0,469762048l16572,0l24510464,1048576l0,0l24510464,196608l-16711664,56688639l0,-1845493760l16573,0l24510464,1114112l0,0l24510464,196608l-16711664,56688639l0,134217728l16575,0l24510464,1179648l0,0l24510464,196608l1774256144,2l0,1056964608l16576,0l24510464,1245184l416350208,1l482344960,2124505919l482344960,2124505919l0,0l0,0l24510464,1310720l0,0l24510464,196608l1767964688,2l0,-1258291200l16577,0l24510464,1376256l0,0l24510464,196608l-16711664,56688639l0,1879048192l16578,0l24510464,1441792l0,0l24510464,196608l-16711664,56688639l0,721420288l16579,0l24510464,1507328l0,0l24510464,196608l-16711664,56688639l0,-436207616l16579,0l24510464,1572864l0,0l24510464,196608l34668560,0l1821638656,352209l0,0l0,0l0,0l24510464,196608l-16711664,56688639l0,1543503872l16581,0l24510464,1703936l0,0l24510464,196608l-16711664,56688639l0,385875968l16582,0l24510464,1769472l0,0l24510464,196608l-16711664,56688639l0,-771751936l16582,0l24510464,1835008l0,0l24510464,196608l-16711664,56688639l0,-1929379840l16583,0l24510464,1900544l0,0l24510464,196608l-16711664,56688639l0,1207959552l16584,0l24510464,1966080l0,0l24510464,196608l-16711664,56688639l0,50331648l16585,0l24510464,2031616l0,0l24510464,196608l-16711664,56688639l0,-1107296256l16585,0l24510464,2097152l0,0l24510464,196608l-16711664,56688639l0,2030043136l16586,0l24510464,2162688l0,0l24510464,196608l-16711664,56688639l0,872415232l16587,0l24510464,2228224l0,0l24510464,196608l-16711664,56688639l0,-285212672l16587,0l24510464,2293760l0,0l24510464,196608l34668560,0l560988160,2124505919l560988160,2124505919l1232076800,1442649801l1232076800,1442649801l536870912,2124501792l0,0l0,-738197504l16528,0l0,0l0,0l0,0l0,0l0,0l0,0l0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65536,0l-1278214144,1442649662l65536,0l-797966336,2124506942l-2056257536,1442649798l524288,0l1281359872,1442649801l1281359872,1442649801l1314914304,1442649801l-2054684672,1442649798l1281359872,1442649801l1281359872,1442649801l1314914304,1442649801l-2054684672,1442649798l34668544,0l482344960,2124505919l482344960,2124505919l0,0l0,0l0,0l0,0l0,0l0,0l0,0l0,0l0,0l-1170735104,2124506999l0,0l55640064,0l1153433600,1442649755l-304087040,1442649799l943718400,2124501825l-417333248,2124501809l536870912,2124501792l0,0l-1174405120,2124506999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65536,0l-1278214144,1442649662l65536,0l-797966336,2124506942l25165824,1442649786l524288,0l-1694498816,1442649801l-1694498816,1442649801l-1660944384,1442649801l26738688,1442649786l-1694498816,1442649801l-1694498816,1442649801l-1660944384,1442649801l26738688,1442649786l34668544,0l531628032,2124505919l531628032,2124505919l3866624,805371967l-16699390,-15794420l3211034,0l3145728,0l-693895168,1442334999l2162688,3014700l3866682,805371967l-16699390,-15794420l-14942438,65311l44105728,0l525336576,2124505919l525336576,2124505919l0,1442643968l65536,0l0,0l9502720,0l-1357905920,1442649799l482344960,2124505919l0,0l65536,0l0,0l6356992,0l-1357905920,1442649799l482344960,2124505919l65536,0l65536,0l0,0l3211264,0l-1357905920,1442649799l482344960,2124505919l0,0l65536,0l12582912,0l3145728,0l1250230272,1442335003l131072,0l0,0l81960,0l0,0l28377088,0l641728512,1442649802l482344960,2124505919l0,0l81961,0l0,0l25231360,0l641728512,1442649802l482344960,2124505919l0,0l65536,0l0,0l22085632,0l1207959552,1442649802l641728512,1442649802l65536,2124480512l0,0l0,0l18939904,0l644874240,1442649802l482344960,2124505919l65536,2124480512l0,0l0,0l13697024,0l-2010120192,2124503340l65536,65536l-65536,-1l32751,0l-65520,-1l32751,0l-65520,-1l32751,0l-65520,-1l32751,0l-351272944,1442649663l65536,0l-1278214144,1442649662l-1459552256,1442649802l-797966336,2124506942l-1312817152,1442649781l524288,0l-1838153728,1442649801l-1838153728,1442649801l-1804599296,1442649801l-1311244288,1442649781l-1838153728,1442649801l-1838153728,1442649801l-1804599296,1442649801l-1311244288,1442649781l2162688,0l0,0l0,0l2073034752,1442649786l2162688,0l-1992818688,2124503340l65536,65536l1744830464,1442649806l3211264,0l65536,1426128896l196608,131072l327680,1426128896l2490368,1426194432l3145728,0l6356992,0l-2098200576,1442649808l1768095744,226670l-1377828863,2124505366l2065956864,2124503059l0,0l-65536,65535l8257536,0l0,0l0,0l0,0l5111808,0l3211264,0l-1927282688,1442649801l-1924136960,1442649801l-1924136960,1442649801l-1135607808,1442649763l1073872896,0l13697024,0l1965031424,1442649780l1986002944,1442649776l1030750208,1442649705l0,65536l0,0l223346688,2124506943l-1281359872,1442649786l16842752,0l4587520,0l5701632,0l0,0l21430272,0l0,0l-65536,-1l65535,0l436273152,1442649741l-687210496,171798691l-687194121,171798691l-44023817,1442649642l0,131072l589824,3407872l108331008,-1212680080l627052255,1442649797l0,0l0,0l2162688,0l0,0l0,0l-1593311232,1442649779l5308416,0l-1628438528,2124503340l3145728,0l21430272,0l-1603272704,1442649783l0,1442643968l16842752,0l0,0l8585216,0l48,0l3211264,0l1090519040,1442649802l1096810496,1442649802l1096810496,1442649802l-1135607808,1442649763l1073872896,0l33619968,0l1611988992,1442335139l191561728,1036964988l923799178,1442649800l967835648,1442649783l1310720000,1442649775l1372585984,1442649799l1290797056,1442649772l1507852288,1442649800l-1530920960,1442649773l660602880,1442649755l-1277165568,1442649775l159383552,1442649760l857735168,1442649777l753926144,1442649778l2004877312,1442649755l-501219328,1442649774l1082130432,1442649776l-1672478720,1442649778l-471859200,1442649799l1034944512,1442649760l465567744,1442649800l-1817182208,1442649774l-394264576,1442649772l1344274432,1442649775l-341835776,1442649788l1550843904,1442649793l503316480,1442649775l965738496,1442649783l1963982848,1442649774l1815085056,1442649757l1919942656,1442649756l1943011328,1442649779l1957691392,1442649736l-2071986176,1442649715l-161480704,1442649785l627048448,1442649797l-838860800,1442649786l-2084569088,1442649786l1209008128,1442649787l1614807040,1442649787l1415577600,1442649801l-615514112,1442649785l-369098752,1442649757l-729808896,1442649782l570425344,1442649750l1222639616,1442649715l485490688,1442649783l-83886080,1442649791l666894336,1442649778l-1490026496,1442649715l-1978662912,1442649785l887095296,1442649784l-1847590912,1442649782l399507456,1442649797l2046820352,1442649776l2048917504,1442649776l225443840,1442649786l227540992,1442649786l522190848,1442649784l524288000,1442649784l2139095040,1442649787l0,0l0,0l5308416,0l-428867584,1442649772l-1761607680,327680l-1170735104,2124506999l1140850688,-22l65535,0l16368,0l0,0l0,0l1851670512,-252659909l4292993,0l-1508376576,2124503340l-1599078400,1442649779l-788529152,1442649802l5046272,0l-878706688,1442649657l-1889533952,1442649783l0,0l34668544,0l537919488,2124505919l537919488,2124505919l943718400,2124501825l-417333248,2124501809l536870912,2124501792l0,0l0,0l0,0l0,0l0,0l0,0l0,0l0,0l0,0l0,0l0,0l0,0l0,0l0,0l0,0l0,0l0,0l0,0l0,0l0,0l0,0l0,0l0,0l0,0l0,0l0,0l0,0l0,0l0,0l0,0l0,0l0,0l0,0l0,0l0,0l0,0l0,0l0,0l0,0l0,0l0,0l0,0l0,0l0,0l0,0l0,0l0,0l0,0l0,0l0,0l0,0l0,0l0,0l0,0l0,0l0,0l0,0l0,0l0,0l0,0l17891328,0l29360128,1442649670l-531628032,1442649571l327680,327680l131072,327680l0,0l0,0l0,0l0,65536l15728640,0l15728640,0l-65536,1442649755l-1170735104,2124506999l-1170735104,2124506999l-1170735104,2124506999l-1170735104,2124506999l67698688,2124480512l0,0l0,0l1508376576,1442649801l-1170735104,2124506999l-1170735104,2124506999l-1170735104,2124506999l-1170735104,2124506999l134479872,0l0,0l0,0l1512570880,1442649801l2097152,-65536l-1,1442643967l1211039744,0l0,0l131072,0l17825792,0l4259840,0l-1508376576,2124503340l610271232,1442649773l-1264582656,1442649776l3670016,5242880l-2024800152,1442649657l1549795328,1442649779l0,0l34668544,0l805634048,1442335000l0,0l1517289472,1442649801l1517289472,1442649801l805437440,2124480512l0,0l0,2124506949l0,0l0,0l0,0l0,0l0,0l0,0l0,0l0,0l0,0l0,0l0,0l0,0l0,0l0,0l0,0l0,0l0,0l0,0l0,0l0,0l0,0l0,0l0,0l0,0l0,0l0,0l0,0l0,0l0,0l0,0l0,0l0,0l0,0l0,0l0,0l0,0l0,0l0,0l0,0l0,0l0,0l0,0l0,0l0,0l0,0l0,0l0,0l0,0l0,0l0,0l0,0l0,0l0,0l0,0l0,0l0,0l0,0l0,0l34668544,0l1821704192,352209l0,0l0,0l0,0l0,0l0,0l0,0l0,0l0,0l0,0l0,0l0,0l0,0l0,0l0,0l0,0l0,0l0,0l0,0l0,0l0,0l0,0l0,0l0,0l0,0l0,0l0,0l0,0l0,0l0,0l0,0l0,0l0,0l0,0l0,0l0,0l0,0l-1170735104,2124506999l55574528,0l23068672,0l-1188560896,2124506949l0,0l0,0l0,0l-1145044992,2124506949l-1141374976,2124506949l-1128267776,2124506949l0,0l0,0l0,0l0,0l-1170735104,2124506999l-1170735104,2124506999l-1170735104,2124506999l0,0l0,0l870842368,2124506749l-663814144,2124506760l1698693120,1442649744l1697644544,1442649744l-1394606080,1442649801l0,0l0,0l0,2124506999l0,0l12648448,0l730857472,1442649802l-2008023040,1442649711l0,917504l0,0l223346688,2124506943l-1607467008,1442649631l16842752,0l4587520,0l5701632,0l0,0l21430272,0l0,0l-65536,-1l65535,0l855703552,2124505354l-687210496,171798691l-687194121,171798691l-44023817,1442649642l0,155904l589824,2124506999l-1421869056,547794673l1634773611,1442649801l-1421869056,547794673l34712171,0l-35323904,1442335075l0,0l131072,2124480512l1129316352,1442649802l196608,2124480512l1132462080,1442649802l262144,2124480512l1135607808,1442649802l327680,2124480512l1138753536,1442649802l393216,2124480512l1141899264,1442649802l458752,2124480512l1145044992,1442649802l524288,2124480512l1148190720,1442649802l589824,2124480512l1151336448,1442649802l655360,2124480512l1357905920,1442649801l786432,2124480512l1361051648,1442649801l851968,2124480512l1364197376,1442649801l917504,2124480512l1154482176,1442649802l983040,2124480512l1367343104,1442649801l1048576,2124480512l1370488832,1442649801l1376256,2124480512l1157627904,1442649802l1441792,0l1160773632,1442649802l1572864,0l1587544064,1442649801l1638400,0l1590689792,1442649801l2162688,0l1593835520,1442649801l2228224,1442316288l1596981248,1442649801l2293760,809172992l1634742331,1442649801l2359296,0l1329594368,1442649801l2424832,1442643968l1332740096,1442649801l2621440,0l1335885824,1442649801l3014656,1442643968l1339031552,1442649801l3080192,0l1342177280,1442649801l3145728,1442316288l1345323008,1442649801l3276800,0l1348468736,1442649801l3342336,1442316288l1351614464,1442649801l3407872,0l1354760192,1442649801l0,0l0,0l-695205888,1442649801l14745600,0l158334976,1442649802l419430400,1442649802l-2008023040,1442649711l0,917504l0,0l223346688,2124506943l-1607467008,1442649631l16842752,0l4587520,0l5701632,0l0,0l21430272,0l0,0l-65536,-1l65535,0l65536,0l-687210496,171798691l-687194121,171798691l-44023817,1442649642l0,131072l589824,0l-1421869056,547794673l-1581208981,1442649782l0,0l2049966080,1442649776l1201668096,1442649750l14680064,0l13697024,0l-2010120192,2124503340l65536,65536l-65536,-1l32751,0l-65520,-1l32751,0l-65520,-1l32751,0l-65520,-1l32751,0l-351272944,1442649663l65536,0l-1278214144,1442649662l65536,0l-797966336,2124506942l-1541406720,1442649778l524288,0l-59768832,1442649801l-59768832,1442649801l-26214400,1442649801l-1539833856,1442649778l-59768832,1442649801l-59768832,1442649801l-26214400,1442649801l-1539833856,1442649778l17891328,0l29360128,1442649670l-1170735104,2124506999l327680,0l131072,0l0,65536l0,0l0,0l0,65536l0,0l15728640,0l3997696,1442649800l-1170735104,2124506999l-1170735104,2124506999l-1170735104,2124506999l-1170735104,2124506999l67174400,0l0,0l0,0l524288,0l-1170735104,2124506999l-1170735104,2124506999l-1170735104,2124506999l-1170735104,2124506999l134479872,2124505919l0,0l0,0l524288,0l2097152,-65536l-1,65535l0,0l0,0l131072,0l1918959616,809186107l2175035,0l0,1426128896l0,0l-391643136,1442649780l2162688,0l-1992818688,2124503340l65536,65536l109051904,1442649802l16842752,0l1005584384,1442649757l0,0l-1170735104,2124506999l0,0l0,0l0,0l0,0l0,0l16777216,1442649747l303038464,1442649758l833617920,1442649333l101711872,1442649807l1549795328,1442649799l0,1442649600l1695547392,1442649801l65536,0l0,0l0,0l0,1442660224l0,0l0,0l-2013265920,1442649806l-83886080,1442649807l-738197504,202387l0,0l864026624,2124505354l1375731712,1442649799l864026624,2124505354l0,0l131072,71367l0,0l34668544,0l593494016,2124505919l593494016,2124505919l1700790272,1442649801l1700790272,1442649801l0,0l0,0l0,0l0,0l0,0l0,0l0,0l0,0l0,0l0,0l0,0l0,0l0,0l0,0l0,0l0,0l0,0l0,0l0,0l0,0l0,0l0,0l0,0l0,0l0,0l0,0l0,0l0,0l0,0l0,0l0,0l0,0l0,0l0,0l0,0l0,0l0,0l0,0l0,0l0,0l0,0l0,0l0,0l0,0l0,0l0,0l0,0l0,0l0,0l0,0l0,0l0,0l0,0l0,0l0,0l-1170735104,2124506999l55574528,0l6291456,0l255197184,1442335000l1752825856,994984749l1918986339,809186107l13709371,0l-2010120192,2124503340l65536,65536l-65536,-1l32751,0l-65520,-1l32751,0l-65520,-1l32751,0l-65520,-1l32751,0l-351272944,1442649663l65536,0l-1278214144,1442649662l65536,0l-797966336,2124506942l904921088,1442649795l524288,0l1750073344,1442649801l1750073344,1442649801l1783627776,1442649801l906493952,1442649795l1750073344,1442649801l1750073344,1442649801l1783627776,1442649801l906493952,1442649795l34668544,0l482344960,2124505919l482344960,2124505919l0,0l0,0l0,0l0,0l0,0l0,0l0,0l0,0l0,0l0,0l0,0l0,0l0,0l0,0l0,0l0,0l0,0l0,0l0,0l0,0l0,0l0,0l0,0l0,0l0,0l0,0l0,0l0,0l0,0l0,0l0,0l0,0l0,0l0,0l0,0l0,0l0,0l0,0l0,0l0,0l0,0l0,0l0,0l0,0l0,0l0,0l0,0l0,0l0,0l0,0l0,0l0,0l0,0l0,0l0,0l0,0l0,0l0,0l0,0l414253056,0l-1785724928,1442649787l-84934656,1442649786l0,0l13697024,0l-2010120192,2124503340l65536,65536l-65536,-1l32751,0l-65520,-1l32751,0l-65520,-1l32751,0l-65520,-1l32751,0l-351272944,1442649663l65536,0l-1278214144,1442649662l65536,0l-797966336,2124506942l33554432,1442649801l524288,0l1798307840,1442649801l1798307840,1442649801l1831862272,1442649801l35127296,1442649801l1798307840,1442649801l1798307840,1442649801l1831862272,1442649801l35127296,1442649801l34668544,0l482344960,2124505919l482344960,2124505919l0,0l0,0l7602176,7471215l95,104l5111875,0l43057152,0l524288000,2124505919l524288000,2124505919l0,0l0,0l0,0l0,0l0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65536,0l-1278214144,1442649662l65536,0l-797966336,2124506942l-1008730112,1442649791l524288,0l1846542336,1442649801l1846542336,1442649801l1880096768,1442649801l-1007157248,1442649791l1846542336,1442649801l1846542336,1442649801l1880096768,1442649801l-1007157248,1442649791l34668544,0l482344960,2124505919l482344960,2124505919l0,0l0,0l6619136,7012449l7602249,7471205l7602273,7471215l95,104l5111875,0l922812416,1l1026555904,1442649760l507510784,1442649764l0,0l0,0l536870912,2124501792l0,0l0,17039360l0,0l0,0l0,0l0,0l0,0l0,0l0,0l0,0l0,0l0,0l0,0l0,0l0,0l0,0l0,0l0,0l0,0l0,0l331415552,0l606076928,1442649787l-1785724928,1442649787l0,0l0,0l0,0l0,0l0,0l0,0l0,0l0,0l0,0l0,0l0,0l0,0l0,0l0,0l0,0l0,0l0,0l0,0l0,0l0,0l0,0l0,0l0,0l0,0l0,0l0,0l0,0l13697024,0l-2010120192,2124503340l65536,65536l-65536,-1l32751,0l-65520,-1l32751,0l-65520,-1l32751,0l-65520,-1l32751,0l-351272944,1442649663l65536,0l-1278214144,1442649662l65536,0l-797966336,2124506942l2011168768,1442649798l524288,0l1894776832,1442649801l1894776832,1442649801l1928331264,1442649801l2012741632,1442649798l1894776832,1442649801l1894776832,1442649801l1928331264,1442649801l2012741632,1442649798l34668544,0l482344960,2124505919l482344960,2124505919l0,0l0,0l0,0l0,0l0,0l0,0l0,0l0,0l0,0l0,0l0,0l0,0l0,0l0,0l0,0l0,0l0,0l0,0l0,0l-1170735104,2124506999l55574528,0l55574528,0l-2109734912,2124501826l-2143289344,2124501826l943718400,2124501825l-417333248,2124501809l536870912,2124501792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65536,0l-1278214144,1442649662l65536,0l-797966336,2124506942l-1972371456,1442649780l524288,0l1943011328,1442649801l1943011328,1442649801l1976565760,1442649801l-1970798592,1442649780l1943011328,1442649801l1943011328,1442649801l1976565760,1442649801l-1970798592,1442649780l34668544,0l482344960,2124505919l482344960,2124505919l0,0l0,0l0,0l0,0l0,0l0,0l0,0l248578048,0l-2038431744,1442649801l606076928,1442649787l0,0l0,0l0,0l0,0l0,0l0,0l0,0l0,0l0,0l0,0l0,0l0,0l0,0l0,0l0,0l0,0l0,0l0,0l0,0l0,0l0,0l0,0l0,0l-1170735104,2124506999l0,0l811663360,1l482344960,2124505919l1707081728,1442649781l0,0l0,0l0,0l17039360,0l0,0l0,17039360l0,0l0,0l17039360,0l0,0l0,17039360l0,0l0,0l17039360,0l0,0l0,17039360l0,0l0,0l17039360,0l0,0l0,17039360l0,0l0,0l17039360,0l0,0l13697024,0l-2010120192,2124503340l65536,65536l-65536,-1l32751,0l-65520,-1l32751,0l-65520,-1l32751,0l-65520,-1l32751,0l-351272944,1442649663l65536,0l-1278214144,1442649662l65536,0l-797966336,2124506942l-1758461952,1442649775l524288,0l1991245824,1442649801l1991245824,1442649801l2024800256,1442649801l-1756889088,1442649775l1991245824,1442649801l1991245824,1442649801l2024800256,1442649801l-1756889088,1442649775l34668544,0l482344960,2124505919l482344960,2124505919l0,0l0,0l0,0l0,0l17039360,0l0,0l0,17039360l0,0l0,0l17039360,0l0,0l0,17039360l0,0l0,0l17039360,0l0,0l0,17039360l0,0l0,0l17039360,0l0,0l0,17039360l0,0l0,0l17039360,0l0,0l0,17039360l0,0l0,0l17039360,0l0,0l0,17039360l0,0l0,0l17039360,0l0,0l0,17039360l0,0l0,0l17039360,0l0,0l0,17039360l0,0l0,0l17039360,0l0,0l0,17039360l0,0l0,0l17039360,0l0,0l0,17039360l0,0l0,0l39321600,0l0,0l0,39321600l0,0l0,0l39321600,0l0,0l0,39321600l0,0l13697024,0l-2010120192,2124503340l65536,65536l-65536,-1l32751,0l-65520,-1l32751,0l-65520,-1l32751,0l-65520,-1l32751,0l-351272944,1442649663l469827584,2124505919l-1278214144,1442649662l65536,0l-797966336,2124506942l-1236271104,1442649791l524288,0l2039480320,1442649801l2039480320,1442649801l2073034752,1442649801l-1234698240,1442649791l2039480320,1442649801l2039480320,1442649801l2073034752,1442649801l-1234698240,1442649791l34668544,0l482344960,2124505919l482344960,2124505919l0,0l0,0l482344960,2124505919l482344960,2124505919l0,0l0,0l0,0l0,0l0,0l0,0l0,0l0,0l0,0l0,0l0,0l0,0l0,0l-1003421696,0l482344960,2124505919l482344960,2124505919l0,0l0,0l0,0l0,0l0,0l0,0l0,0l0,0l0,0l0,0l0,0l0,0l0,0l0,0l0,0l-1312751616,0l645922816,1442649755l1232076800,1442649801l0,0l0,0l0,0l39321600,0l0,0l0,39321600l0,0l0,0l31981568,0l0,0l0,39321600l0,0l0,0l0,0l0,0l0,0l0,0l0,0l0,0l0,0l0,0l0,0l0,0l0,0l0,0l13697024,0l-2010120192,2124503340l65536,65536l-65536,-1l32751,0l-65520,-1l32751,0l-65520,-1l32751,0l-65520,-1l32751,0l-351272944,1442649663l65536,0l-1278214144,1442649662l65536,0l-797966336,2124506942l-416284672,1442649800l524288,0l2087714816,1442649801l2087714816,1442649801l2121269248,1442649801l-414711808,1442649800l2087714816,1442649801l2087714816,1442649801l2121269248,1442649801l-414711808,1442649800l34668544,0l482344960,2124505919l482344960,2124505919l0,0l0,0l0,0l0,0l0,0l0,0l0,0l0,0l0,0l0,0l0,0l0,0l0,0l0,0l0,0l0,0l0,0l0,0l0,0l0,0l0,0l853606400,2l0,0l0,0l0,0l0,0l0,0l0,0l0,0l0,0l0,0l0,0l0,0l0,0l0,0l0,0l0,0l0,0l0,0l0,0l0,0l0,0l0,0l0,0l0,0l0,0l82837504,0l82903040,0l-2038431744,1442649801l482344960,2124505919l0,0l0,0l536870912,2124501792l0,0l0,0l0,0l0,0l0,0l0,0l0,0l0,0l0,0l0,0l13697024,0l-2010120192,2124503340l65536,65536l-65536,-1l32751,0l-65520,-1l32751,0l-65520,-1l32751,0l-65520,-1l32751,0l-351272944,1442649663l65536,0l-1278214144,1442649662l65536,0l-797966336,2124506942l449839104,1442649795l524288,0l2135949312,1442649801l2135949312,1442649801l-2125463552,1442649801l451411968,1442649795l2135949312,1442649801l2135949312,1442649801l-2125463552,1442649801l451411968,1442649795l34668544,0l482344960,2124505919l482344960,2124505919l0,0l0,0l0,0l0,0l0,0l0,0l0,0l0,0l0,0l0,0l0,0l0,0l0,0l0,0l0,0l0,0l0,0l0,0l0,0l0,0l0,0l0,0l0,0l0,0l0,0l0,0l0,0l0,0l0,0l0,0l0,0l0,0l0,0l0,0l0,0l0,0l0,0l0,0l0,0l0,0l0,0l0,0l0,0l0,0l0,0l0,0l0,0l0,0l0,0l0,0l0,0l0,0l0,0l0,0l0,0l0,0l0,0l0,0l0,0l-1170735104,2124506999l0,0l82903040,0l-1982857216,1442649801l13697024,0l-2010120192,2124503340l65536,65536l-65536,-1l32751,0l-65520,-1l32751,0l-65520,-1l32751,0l-65520,-1l32751,0l-351272944,1442649663l65536,0l-1278181376,1442649662l65536,196608l-797966336,2124506942l5242880,1442649800l524288,0l-2110783488,1442649801l-2110783488,1442649801l-2077229056,1442649801l6815744,1442649800l-2110783488,1442649801l-2110783488,1442649801l-2077229056,1442649801l6815744,1442649800l34668544,0l482344960,2124505919l482344960,2124505919l0,0l0,0l0,1900544l196608,0l1605632,0l1900544,196608l0,1671168l0,1900544l196608,0l1736704,0l1900544,196608l0,1802240l0,1900544l196608,0l1867776,0l1900544,196608l0,1933312l0,1900544l196608,0l1998848,0l609222656,0l55574528,0l-2109734912,2124501826l-2143289344,2124501826l943718400,2124501825l-417333248,2124501809l536870912,2124501792l0,0l0,0l32768,0l0,0l0,0l0,0l0,0l0,0l0,0l0,0l0,0l0,0l0,0l0,0l0,0l0,0l0,0l0,0l0,0l0,0l0,0l0,0l0,0l0,0l0,0l0,0l0,0l0,0l0,0l0,0l0,0l0,0l0,0l0,0l0,0l0,0l13697024,0l-2010120192,2124503340l65536,65536l-65536,-1l32751,0l-65520,-1l32751,0l-65520,-1l32751,0l-65520,-1l32751,0l-351272944,1442649663l65536,0l-1278214144,1442649662l65536,0l-797966336,2124506942l-1463812096,1442649791l524288,0l-1394606080,1442649801l-1394606080,1442649801l-1361051648,1442649801l-1462239232,1442649791l-1394606080,1442649801l-1394606080,1442649801l-1361051648,1442649801l-1462239232,1442649791l13697024,0l-2010120192,2124503340l65536,65536l-65536,-1l32751,0l-65520,-1l32751,0l-65520,-1l32751,0l-65520,-1l32751,0l-351272944,1442649663l-1174339584,2124506999l-1278214144,1442649662l-1174339584,2124506999l-797966336,2124506942l1006632960,1442649790l524288,0l1988100096,1442649782l1988100096,1442649782l2021654528,1442649782l1008205824,1442649790l1988100096,1442649782l1988100096,1442649782l2021654528,1442649782l1008205824,1442649790l2162688,0l0,0l0,0l2097152,0l4259840,0l65536,1442316288l-2092433408,1442649782l0,0l0,0l1968177152,1442649715l524288,2124480512l4194304,0l5308416,0l-923795456,2124506939l0,5963776l0,0l0,0l0,0l0,0l0,0l6553600,6553700l0,0l40960000,0l895483904,2124503344l141164544,0l40894464,0l-374341632,1442649757l851968,0l26542080,0l0,0l-2147352576,0l0,0l0,0l0,0l40894464,0l21430272,0l18874368,65534l-1170735104,2124506999l106496000,0l396427264,1l524681216,0l40894464,0l0,0l254279680,0l0,0l-1356857344,1442649799l-1355284480,1442649799l-1354760192,1442649799l-883949568,1442649799l-883425280,1442649799l-883425280,1442649799l-485490688,1442649777l524288,0l-1541406720,1442649776l-1541406720,1442649776l-1507852288,1442649776l-483917824,1442649777l-1541406720,1442649776l-1541406720,1442649776l-1507852288,1442649776l-483917824,1442649777l-2014314496,1442649801l65536,0l0,0l0,0l0,16256l0,0l0,0l-1858076672,1442649801l524288,0l454033408,1442649760l454033408,1442649760l487587840,1442649760l-1856503808,1442649801l454033408,1442649760l454033408,1442649760l487587840,1442649760l-1856503808,1442649801l1290797056,1442649755l524288,0l1883242496,1442649776l1883242496,1442649776l1916796928,1442649776l1292369920,1442649755l1883242496,1442649776l1883242496,1442649776l1916796928,1442649776l1292369920,1442649755l0,0l0,0l0,0l0,0l0,0l0,0l0,0l0,0l0,0l-65536,32767l0,0l4194304,0l34668544,0l1007681536,1442649705l49283072,1442649711l-354418688,1442649704l960495616,1442649711l-696254464,1442649704l548405248,1442649711l2071986176,1442649711l-1276116992,1442649711l-537919488,1442649711l-57671680,1442649711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0,0l0,0l-1225719808,0l-233832448,1442649799l2086666240,1442649787l0,0l0,0l0,0l39321600,0l0,0l0,39321600l0,0l626065408,2l39321600,0l0,0l0,0l0,0l39321600,0l0,0l0,0l0,0l0,0l34668544,0l1821900800,352209l0,0l1082130432,1442649776l-471859200,1442649799l-394264576,1442649772l1815085056,1442649757l-1277165568,1442649775l1372585984,1442649799l660602880,1442649755l2004877312,1442649755l1550843904,1442649793l1919942656,1442649756l-1817182208,1442649774l1344274432,1442649775l1310720000,1442649775l923795456,1442649800l-1721761792,1442649788l1963982848,1442649774l1507852288,1442649800l1290797056,1442649772l787480576,1442649787l465567744,1442649800l-1530920960,1442649773l1034944512,1442649760l-656408576,1442649801l1990197248,1442649787l-2129657856,1442649786l1209008128,1442649787l1415577600,1442649801l-369098752,1442649757l570425344,1442649750l485490688,1442649783l666894336,1442649778l-83886080,1442649791l1222639616,1442649715l-729808896,1442649782l-615514112,1442649785l1614807040,1442649787l-2084569088,1442649786l-838860800,1442649786l-1490026496,1442649715l1141899264,1442649782l-2087714816,1442649775l-1356857344,1442649799l1058013184,1442649784l1957691392,1442649736l-2071986176,1442649715l-161480704,1442649785l-1201668096,1442649796l-1076887552,1442649781l171966464,1442649797l508559360,1442649764l1196425216,1442649786l-154140672,1442649735l760217600,1442649778l321912832,1442649783l1538260992,1442649772l-1589641216,1442649631l-1263534080,1442649786l-1685061632,1442649786l-1682964480,1442649786l-576716800,1442649775l-574619648,1442649775l0,0l0,0l4259840,0l0,0l0,0l54001664,0l0,0l54001664,1441792l-1727987712,-1406967003l40045,0l16842752,0l0,0l0,0l24510464,0l0,0l24510464,196608l1124139024,2127358390l0,1610612736l16503,0l24510464,65536l0,0l24510464,196608l1124139024,2127358390l0,1610612736l16519,0l24510464,131072l0,0l24510464,196608l1124139024,2127358390l0,-2013265920l16529,0l54001664,196608l0,0l54001664,1376256l1124139008,2127358390l0,1744830464l16542,0l54001664,262144l0,0l54001664,1507328l1124139008,2127358390l0,0l5308416,0l-1628438528,2124503340l3145728,0l21430272,0l-1085276160,1442649785l0,1442643968l16842752,0l0,0l8585216,0l48,0l2162688,0l131072,1426128896l0,0l-1852833792,1442649801l40960000,0l895483904,2124503344l0,0l40894464,0l0,0l0,2124480512l26542080,0l0,0l-2147352576,0l0,0l0,0l0,0l40894464,0l21430272,0l131072,65534l-1170735104,2124506999l106496000,0l42663936,1l524681216,0l40894464,0l0,0l113115136,0l0,0l1977614336,1442649792l1978138624,1442649792l1978138624,1442649792l0,0l0,0l0,0l-973078528,1442649792l524288,0l-1315962880,1442649786l-1315962880,1442649786l-1282408448,1442649786l-971505664,1442649792l-1315962880,1442649786l-1315962880,1442649786l-1282408448,1442649786l-971505664,1442649792l-1875902464,1442649801l65536,0l0,0l0,0l0,16256l0,0l0,0l-871366656,1442649783l524288,0l1518338048,1442649801l1518338048,1442649801l1551892480,1442649801l-869793792,1442649783l1518338048,1442649801l1518338048,1442649801l1551892480,1442649801l-869793792,1442649783l-866123776,1442649783l524288,0l1552941056,1442649801l1552941056,1442649801l1586495488,1442649801l-864550912,1442649783l1552941056,1442649801l1552941056,1442649801l1586495488,1442649801l-864550912,1442649783l0,0l0,0l0,0l0,0l0,0l0,0l0,0l0,0l0,0l-65536,32767l0,0l4194304,0l5308416,0l543752192,1442335050l0,0l589824,655360l454033408,1442649760l720896,786432l786432,851968l-1170735104,2124506999l1855455232,1442649787l5242880,0l5308416,0l-1814036480,2124503340l15925248,0l15728640,0l0,0l131072,0l11796480,0l0,0l-2147483648,0l0,1442334976l4259840,0l-1508376576,2124503340l375390208,1442649791l-1953497088,1442649787l5505024,0l-704643072,1442649657l35651584,1442649798l0,0l5308416,0l-165085184,1442335000l0,0l-1950351360,1442649551l2104492032,1442649787l-1950351360,1442649551l-1932525568,1442649551l-1170735104,2124506999l1562902528,1442649787l1376256,0l34668544,0l804847616,1442335075l0,0l943718400,2124501825l-417333248,2124501809l536870912,2124501792l0,0l0,0l0,0l0,0l0,0l0,0l0,0l0,0l0,0l0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1157693440,2127358390l-1278214144,1442649662l65536,0l-797966336,2124506942l1482686464,1442649760l524288,0l-1457520640,1442649802l-1457520640,1442649802l-1423966208,1442649802l1484259328,1442649760l-1457520640,1442649802l-1457520640,1442649802l-1423966208,1442649802l1484259328,1442649760l34668544,0l-277282816,1442335003l0,0l131072,327680l-2032140288,1442649802l196608,327680l350224384,1442649802l262144,327680l353370112,1442649802l327680,327680l356515840,1442649802l393216,327680l359661568,1442649802l458752,327680l362807296,1442649802l524288,327680l365953024,1442649802l589824,327680l369098752,1442649802l655360,327680l-1721761792,1442649803l786432,327680l-1718616064,1442649803l851968,327680l-1715470336,1442649803l917504,327680l-244318208,1442649783l983040,327680l-1712324608,1442649803l1048576,327680l-1709178880,1442649803l1376256,327680l-241172480,1442649783l1441792,1442643968l-238026752,1442649783l1572864,0l-234881024,1442649783l1638400,1442643968l-231735296,1442649783l2162688,1442643968l-228589568,1442649783l2228224,0l-225443840,1442649783l2293760,1442316288l-1755316224,1442649801l2359296,0l1387266048,1442649786l2424832,1442316288l1390411776,1442649786l2621440,0l1393557504,1442649786l3014656,1442316288l1396703232,1442649786l3080192,0l1399848960,1442649786l3145728,1442643968l1402994688,1442649786l3276800,0l1406140416,1442649786l3342336,1442316288l-1728053248,1442649803l3407872,0l-1724907520,1442649803l0,0l0,0l-82247680,1442335000l13697024,0l-2010120192,2124503340l65536,65536l-65536,-1l32751,0l-65520,-1l32751,0l-65520,-1l32751,0l-65520,-1l32751,0l-351272944,1442649663l65536,0l-1278214144,1442649662l436273152,1442649741l-797966336,2124506942l1425014784,1442649760l524288,0l-1648361472,1442649804l-1648361472,1442649804l-1614807040,1442649804l1426587648,1442649760l-1648361472,1442649804l-1648361472,1442649804l-1614807040,1442649804l1426587648,1442649760l9502720,0l0,0l0,0l65536,0l0,0l-856096768,1442334998l196608,2124480512l-1736441856,1442649801l0,1442643968l5242880,0l4259840,0l493879296,1442649773l-1601175552,1442649799l2090860544,1442649775l2162688,0l-615514112,1442649562l482344960,2124505919l9437184,0l5308416,0l1265172480,1442335074l0,0l-15990784,-2130882720l180385547,1442649782l1462239232,1460164358l1483427373,-1878897142l1988386643,805463408l458752,524288l5242880,0l9502720,0l-1985478656,2124503340l1922039808,1442649783l849346560,1442649775l6029312,0l1442316288,1442649721l1443364864,1442649721l726663168,1442649636l224395264,1442649808l-930086912,1442649797l621805568,1442649631l627048448,1442649631l0,0l8650752,0l8323072,0l0,0l0,1442643968l9437184,0l12648448,0l-363855872,1442649772l-757071872,1442649704l0,327680l0,0l223346688,2124506943l1496317952,1442649801l16842752,0l4587520,0l5701632,0l0,0l21430272,0l0,0l-65536,-1l65535,0l855703552,2124505354l-687210496,171798691l-687194121,171798691l-44023817,1442649642l0,155904l589824,2124506999l-1853358080,-1974562225l158352191,1442649802l-1853358080,-1974562225l5325631,0l-1814036480,2124503340l311427072,0l21430272,0l0,0l2162688,1460142080l16862765,0l0,0l-2147483648,0l5242880,0l5308416,0l-818348032,1442335000l0,0l851968,917504l2011168768,1442649786l983040,1048576l1048576,1114112l1114112,1179648l1179648,1245184l0,0l34668544,0l567279616,2124505919l567279616,2124505919l-1695547392,1442649801l-1695547392,1442649801l536870912,2124501792l0,0l0,7012449l73,0l0,0l0,0l0,0l0,0l0,0l0,0l0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65536,0l-1278214144,1442649662l65536,0l-797966336,2124506942l2028994560,1442649695l524288,0l-1646264320,1442649801l-1646264320,1442649801l-1612709888,1442649801l2030567424,1442649695l-1646264320,1442649801l-1646264320,1442649801l-1612709888,1442649801l2030567424,1442649695l34668544,0l482344960,2124505919l482344960,2124505919l0,0l0,0l0,0l0,0l0,0l0,0l0,0l0,0l0,0l-1170735104,2124506999l0,0l55640064,0l2044723200,1442649786l-893386752,1442649785l943718400,2124501825l-417333248,2124501809l536870912,2124501792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65536,0l-1278214144,1442649662l65536,0l-797966336,2124506942l-548405248,1442649791l524288,0l-1598029824,1442649801l-1598029824,1442649801l-1564475392,1442649801l-546832384,1442649791l-1598029824,1442649801l-1598029824,1442649801l-1564475392,1442649801l-546832384,1442649791l34668544,0l482344960,2124505919l482344960,2124505919l0,0l0,0l0,0l0,0l0,0l0,0l0,0l0,0l0,0l0,0l0,0l0,0l0,0l0,0l0,0l0,0l0,0l0,0l0,0l0,0l0,0l0,0l0,0l-1170735104,2124506999l111149056,0l6291456,0l852099072,1442334998l1752825856,994984749l1918986339,809186107l12347,6357108l3014770,3211369l7209016,4325422l6619250,7012449l7602249,7471205l7602273,7471215l95,104l5111875,0l27328512,0l-1012924416,1442649786l2044723200,1442649786l0,0l0,0l0,0l0,0l0,0l0,0l0,0l0,0l0,0l0,0l0,0l0,0l0,0l0,0l0,0l0,0l0,0l0,0l0,0l0,0l0,0l0,0l0,0l13697024,0l-2010120192,2124503340l65536,65536l-65536,-1l32751,0l-65520,-1l32751,0l-65520,-1l32751,0l-65520,-1l32751,0l-351272944,1442649663l65536,0l-1278214144,1442649662l-1962868736,1442649551l-797966336,2124506942l-1362100224,1442649795l524288,0l1701838848,1442649801l1701838848,1442649801l1735393280,1442649801l-1360527360,1442649795l1701838848,1442649801l1701838848,1442649801l1735393280,1442649801l-1360527360,1442649795l5308416,0l-1073086464,1442335000l0,0l-1950351360,1442649551l1448083456,1442649800l-1950351360,1442649551l-1932525568,1442649551l-1170735104,2124506999l953679872,1442649776l0,0l34668544,0l558891008,2124505919l558891008,2124505919l-1545601024,1442649801l-1545601024,1442649801l536870912,2124501792l0,0l0,7012449l73,0l0,0l0,0l0,0l0,0l0,0l0,0l0,0l0,0l0,0l0,0l0,0l0,0l0,0l0,0l0,0l0,0l0,0l0,0l0,0l0,0l0,0l0,0l0,0l0,0l0,0l0,0l0,0l0,0l0,0l0,0l0,0l0,0l0,0l0,0l0,0l0,0l0,0l0,0l0,0l0,0l0,0l0,0l0,0l0,0l0,0l0,0l0,0l0,0l0,0l0,0l0,0l0,0l0,0l0,0l0,0l0,0l0,0l34668544,0l482344960,2124505919l482344960,2124505919l0,0l0,0l0,0l0,0l0,0l0,0l0,0l0,0l0,0l0,0l0,0l0,0l0,0l0,0l0,0l0,0l0,0l0,0l0,0l0,0l0,0l0,0l0,0l0,0l0,0l0,0l0,0l0,0l0,0l0,0l0,0l0,0l0,0l0,0l0,0l-1170735104,2124506999l0,0l55640064,0l1481637888,1442649800l950009856,1442649776l943718400,2124501825l-417333248,2124501809l536870912,2124501792l0,0l0,0l0,0l0,0l0,0l0,0l0,0l0,0l0,0l0,0l0,0l0,0l0,0l0,0l0,0l0,0l0,0l0,0l0,0l0,0l34668544,0l482344960,2124505919l482344960,2124505919l0,0l0,0l0,0l0,0l0,0l0,0l0,0l0,0l0,0l0,0l0,0l0,0l0,0l0,0l0,0l0,0l0,0l0,0l0,0l0,0l0,0l0,0l0,0l0,0l0,0l0,0l0,0l0,0l0,0l0,0l0,0l0,0l0,0l0,0l0,0l0,0l0,0l0,0l0,0l0,0l0,0l0,0l0,0l0,0l0,0l0,0l0,0l0,0l0,0l0,0l0,0l0,0l0,0l0,0l0,0l0,0l0,0l0,0l0,0l0,0l0,0l0,0l0,0l5308416,0l-1814036480,2124503340l18022400,0l21430272,0l1010827264,1442649777l131072,1442643968l16842752,0l0,0l-2147483648,0l5242880,0l2162688,0l65536,1426128896l0,0l-61865984,1442649777l17891328,0l29360128,1442649670l-1170735104,2124506999l327680,0l131072,0l0,65536l0,0l0,0l0,65536l0,0l15728640,0l3997696,0l-1170735104,2124506999l-1170735104,2124506999l-1170735104,2124506999l-1170735104,2124506999l67698688,0l0,0l0,0l524288,1073741824l-1170718556,2124506999l-1170735104,2124506999l-1170735104,2124506999l-1170735104,2124506999l134479872,2127358390l0,0l0,0l57147392,720896l2097152,-65536l-1,65535l0,2127298560l0,0l131072,0l56623104,786432l2162688,0l65536,65536l805371904,0l5111808,0l13697024,0l-2010120192,2124503340l65536,65536l-65536,-1l32751,0l-65520,-1l32751,0l-65520,-1l32751,0l-65520,-1l32751,0l-351272944,1442649663l1342242816,2127358390l-1278214144,1442649662l1610678272,0l-797966336,2124506942l2015363072,1442649776l524288,0l-869269504,1442649775l-869269504,1442649775l-835715072,1442649775l2016935936,1442649776l-869269504,1442649775l-869269504,1442649775l-835715072,1442649775l2016935936,1442649776l5308416,0l-1814036480,2124503340l84934656,0l21430272,0l-225443840,1442649798l589824,1442643968l16842752,0l0,0l-2147483648,0l0,0l34668544,0l191889408,1442649776l1096810496,1442649800l943718400,2124501825l-417333248,2124501809l536870912,2124501792l0,0l0,7012449l73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-1170735104,2124506999l55574528,0l6291456,0l175833088,1442335101l1752825856,994984749l1918986339,809186107l12347,6357108l3014770,3211369l7209016,4325422l6619250,7012449l7602249,7471205l7602273,7471215l95,104l5111875,0l-8323072,1l586153984,2124505919l586153984,2124505919l-1333788672,1442649801l-1333788672,1442649801l-1145044992,2124506949l-1141374976,2124506949l-1128267776,2124506949l0,0l0,0l0,0l0,0l-1170735104,2124506999l-1170735104,2124506999l34668544,0l0,0l0,0l870842368,2124506749l-663814144,2124506760l1698693120,1442649744l1697644544,1442649744l-1053818880,1442649775l0,0l0,0l-1171783680,2124506999l0,0l0,0l-1171783680,2124506999l-1323302912,1442649801l0,0l0,0l-1171783680,2124506999l0,0l0,0l-1171783680,2124506999l0,0l0,0l-1171783680,2124506999l0,0l0,0l-1171783680,2124506999l-1688207360,1442649801l238026752,1442649715l0,0l4259840,0l1504706560,1442649800l485490688,2124505919l0,0l0,0l0,0l0,0l82837504,0l55640064,0l1232076800,1442649801l-490733568,1442649799l943718400,2124501825l-417333248,2124501809l536870912,2124501792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-1170735104,2124506999l138412032,0l5242880,0l-755302400,1442335000l-1950351360,1442649551l-1950351360,1442649551l1576534016,1442649801l-1950351360,1442649551l-1932525568,1442649551l-1170735104,2124506999l1576534016,1442649801l149946368,0l6291456,0l-1773469696,1442335054l1752825856,994984749l1918986339,809186107l12347,6357108l3014770,3211369l7209016,4325422l6619250,7012449l7602249,7471205l7602273,7471215l95,104l5111875,0l226590720,0l1138753536,1442649800l-1707081728,1442649787l0,0l0,0l0,0l0,0l0,0l-106889216,1l0,0l0,0l0,0l0,0l0,0l-1967063040,0l482344960,2124505919l482344960,2124505919l0,0l0,0l0,0l0,0l0,0l0,0l0,0l0,0l0,0l0,0l0,0l0,0l0,0l0,0l0,0l34668544,0l0,0l0,0l0,0l0,0l0,0l0,0l0,0l0,0l0,0l0,0l0,0l0,0l0,0l0,0l0,0l0,0l0,0l0,0l0,0l0,0l0,0l0,0l0,0l0,0l0,0l0,0l0,0l0,0l0,0l0,0l0,0l0,0l0,0l0,0l0,0l0,0l0,0l0,0l0,0l0,0l0,0l-141492224,1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-2141126656,0l-284164096,1442649786l1517289472,1442649801l0,0l0,0l0,458752l0,0l2654208,0l458752,0l0,2719744l0,458752l0,0l1736704,0l82837504,0l55640064,0l-284164096,1442649786l1481637888,1442649800l943718400,2124501825l-417333248,2124501809l536870912,2124501792l34668544,0l-1440022528,144233510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4503344l41811968,0l40894464,0l-471859200,1442649780l524288,0l26542080,0l0,0l-2147352576,0l0,0l0,0l0,0l40894464,0l21430272,0l16842752,65534l-1170735104,2124506999l106496000,0l478216192,1l524681216,0l40894464,0l0,0l154927104,0l0,0l329252864,1442649778l329777152,1442649778l329777152,1442649778l-2033188864,1442649777l-2032664576,1442649777l-2032664576,1442649777l-1021313024,1442649780l524288,0l1136656384,1442649802l1136656384,1442649802l1170210816,1442649802l-1019740160,1442649780l1136656384,1442649802l1136656384,1442649802l1170210816,1442649802l-1019740160,1442649780l-1094713344,1442649801l65536,0l0,0l0,0l0,16256l0,0l0,0l1952448512,1442649802l524288,0l-1188036608,1442649802l-1188036608,1442649802l-1154482176,1442649802l1954021376,1442649802l-1188036608,1442649802l-1188036608,1442649802l-1154482176,1442649802l1954021376,1442649802l888143872,1442649776l524288,0l-1842348032,1442649802l-1842348032,1442649802l-1808793600,1442649802l889716736,1442649776l-1842348032,1442649802l-1842348032,1442649802l-1808793600,1442649802l889716736,1442649776l0,0l0,0l0,0l0,0l0,0l0,0l2082471936,1442649777l2083258368,1442649777l2083258368,1442649777l-65536,32767l0,0l4194304,0l34668544,0l803930112,1442335075l0,0l943718400,2124501825l-417333248,2124501809l536870912,2124501792l0,0l0,0l16523,0l0,0l0,0l0,0l0,0l0,0l0,0l0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65536,0l-1278214144,1442649662l436273152,1442649741l-797966336,2124506942l-1590689792,1442649803l524288,0l-1660944384,1442649786l-1660944384,1442649786l-1627389952,1442649786l-1589116928,1442649803l-1660944384,1442649786l-1660944384,1442649786l-1627389952,1442649786l-1589116928,1442649803l9502720,0l-1985478656,2124503340l1653604352,1442649775l1777336320,1442649760l1835008,0l465174528,1442649720l69206016,1442649699l1248854016,1442649556l-2002780160,1442649806l1938817024,1442649808l621805568,1442649631l627048448,1442649631l0,0l0,0l-1057226752,0l0,0l0,1442643968l9437184,0l34668544,0l527433728,2124505919l527433728,2124505919l0,0l0,0l-1145044992,2124506949l-1141374976,2124506949l-1128267776,2124506949l0,0l0,0l0,0l0,0l-1170735104,2124506999l-1170735104,2124506999l-1170735104,2124506999l0,0l0,0l870842368,2124506749l-663814144,2124506760l1698693120,1442649744l1697644544,1442649744l1393557504,1442649775l0,0l0,0l-1171783680,2124506999l0,0l0,0l-1171783680,2124506999l-1009778688,1442649801l0,0l0,0l-1171783680,2124506999l0,0l0,0l-1171783680,2124506999l0,0l0,0l-1171783680,2124506999l0,0l0,0l-1171783680,2124506999l558891008,1442649800l2101346304,1442649787l23068672,0l23068672,0l-1188560896,2124506949l0,0l0,0l0,0l-1145044992,2124506949l-1141374976,2124506949l-1128267776,2124506949l0,0l0,0l0,0l0,0l-1170735104,2124506999l-1170735104,2124506999l-1170735104,2124506999l0,0l0,0l870842368,2124506749l-663814144,2124506760l1698693120,1442649744l1697644544,1442649744l-1015021568,1442649786l6356992,0l-1989148672,2124503340l65536,65536l-923795456,2124506939l0,5963776l0,0l0,0l0,0l0,0l0,0l6553600,6553700l0,0l5308416,0l-983564288,1442649773l1535901696,327680l-1170735104,2124506999l788529152,1869901678l20015,0l16368,0l0,0l0,0l-298500112,-252658701l40993153,0l895483904,2124503344l0,0l40894464,0l0,0l0,0l26542080,0l0,0l-2147352576,0l0,0l0,0l0,0l40894464,0l21430272,0l131072,65534l-1170735104,2124506999l106496000,0l437321728,1l524681216,0l40894464,0l0,0l113115136,0l0,0l435159040,1442649778l435683328,1442649778l435683328,1442649778l0,0l0,0l0,0l-1200619520,1442649780l524288,0l-90177536,1442649775l-90177536,1442649775l-56623104,1442649775l-1199046656,1442649780l-90177536,1442649775l-90177536,1442649775l-56623104,1442649775l-1199046656,1442649780l-950009856,1442649801l65536,0l0,0l0,0l0,16256l0,0l0,0l-597688320,1442649780l524288,0l817889280,1442649777l817889280,1442649777l851443712,1442649777l-596115456,1442649780l817889280,1442649777l817889280,1442649777l851443712,1442649777l-596115456,1442649780l517996544,1442649760l524288,0l-2032140288,1442649773l-2032140288,1442649773l-1998585856,1442649773l519569408,1442649760l-2032140288,1442649773l-2032140288,1442649773l-1998585856,1442649773l519569408,1442649760l0,0l0,0l0,0l0,0l0,0l0,0l0,0l0,0l0,0l-65536,32767l0,0l4194304,458752l34668544,0l1399586816,1442335075l0,0l943718400,2124501825l-417333248,2124501809l536870912,2124501792l0,0l0,0l16523,0l0,0l0,0l0,0l0,0l0,0l0,0l0,0l0,0l0,0l0,0l0,0l0,0l0,0l0,0l0,0l0,0l0,0l0,0l0,0l0,0l0,0l0,0l0,0l0,0l0,0l0,0l0,0l0,0l0,0l0,0l0,0l0,0l0,0l0,0l0,0l0,0l0,0l0,0l0,0l0,0l0,0l0,0l0,0l0,0l0,0l0,0l0,0l0,0l0,0l0,0l0,0l0,0l0,0l0,0l0,0l0,0l0,0l13697024,0l-202375168,1442649802l641728512,1442649802l1296039936,1442649716l0,65536l0,0l223346688,2124506943l465567744,1442649783l11796480,0l3932160,0l0,0l3473408,0l15728640,0l0,0l-262144,-1l65535,0l134283264,1442649741l0,-2147483648l16358,-2147483648l-44023834,1442649642l0,157440l589824,2124506999l-448331776,-93597430l873466827,1442649783l0,0l0,0l5308416,0l328990720,1442335074l0,0l15728640,0l-1514143744,1442649803l0,0l11796480,0l0,0l8585216,0l16777216,0l4259840,0l0,0l0,0l47841280,0l0,0l47841280,26411008l-1727987712,-1406967003l56663149,56623104l33619968,0l-2044985344,1442335000l191561728,1036964988l-1066398070,1442649807l1502609408,1442649798l611319808,1442649803l1988100096,1442649806l1131413504,1442649747l-1544552448,1442649747l1133510656,1442649747l1827667968,1442649799l41943040,1442649807l-880803840,1442649807l178257920,1442649746l-704643072,1442649747l607125504,1442649791l160432128,1442649782l-330301440,1442649795l-353370112,1442649796l1578106880,1442649803l175112192,1442649797l1912602624,1442649808l-1997537280,1442649806l1427111936,1442649807l-723517440,1442649747l1529872384,1442649807l619708416,1442649800l1378877440,1442649799l-80740352,1442649795l-1336934400,1442649799l689963008,1442649799l-429916160,1442649795l-310378496,1442649806l752877568,1442649746l437256192,1442649799l439353344,1442649799l563085312,1442649747l565182464,1442649747l2097152000,1442649747l2099249152,1442649747l-1011875840,1442649794l-1009778688,1442649794l-1973420032,1442649744l-1971322880,1442649744l454033408,1442649746l456130560,1442649746l-2134900736,1442649793l-2132803584,1442649793l-1590689792,1442649794l-1588592640,1442649794l470810624,1442649744l472907776,1442649744l1993342976,1442649800l1995440128,1442649800l2039480320,1442649807l2041577472,1442649807l1727004672,1442649799l-977272832,1442649798l-975175680,1442649798l1339031552,1442649808l1341128704,1442649808l1241513984,1442649808l0,0l0,0l12648448,0l1033895936,1442649794l-1551892480,1442649783l0,65536l0,0l223346688,2124506943l951058432,1442649802l16842752,0l4587520,0l5701632,0l0,0l21430272,0l0,0l-65536,-1l65535,0l855703552,2124505354l-687210496,171798691l-687194121,171798691l-44023817,1442649642l0,24832l589824,2124506999l788922368,1305769409l-284101486,1442649799l788922368,1305769409l34731154,0l-410255360,1442335000l0,0l131072,1442316288l1979711488,1442649780l262144,1442316288l1141899264,1442649782l393216,1442316288l1659895808,1442649801l458752,1442316288l-1558183936,1442649786l524288,1442316288l-1978662912,1442649785l589824,1442316288l570425344,1442649750l655360,1442316288l-653262848,1442649801l786432,1442316288l124780544,1442649781l851968,1442316288l-83886080,1442649791l983040,1442316288l1222639616,1442649715l1048576,1442316288l-813694976,1442649785l1114112,1442316288l-1181745152,1442649776l1179648,1442316288l-530579456,1442649781l1245184,1442316288l-363855872,1442649801l1310720,1442316288l1515192320,1442649780l1638400,1442316288l-1847590912,1442649782l1703936,0l1311768576,1442649778l1835008,0l253755392,1442649787l2162688,0l-729808896,1442649782l2228224,0l1209008128,1442649787l2293760,0l-1436549120,1442649801l2555904,0l-1864368128,1442649786l2621440,0l-424673280,1442649801l2686976,0l1957691392,1442649736l2752512,0l-1266679808,1442649784l2883584,0l-2071986176,1442649715l3145728,0l132120576,1442649802l3276800,0l946864128,1442649777l3407872,0l1058013184,1442649784l0,0l0,0l0,0l0,0l0,0l17891328,0l-8388608,1442649669l-62914560,1442649565l327680,327680l131072,327680l0,0l0,0l0,0l0,65536l15728640,0l15728640,0l-65536,0l-1170735104,2124506999l-1170735104,2124506999l-1170735104,2124506999l-1170735104,2124506999l67698688,0l0,0l0,0l1699217408,1442649744l-1170735104,2124506999l-1170735104,2124506999l-1170735104,2124506999l-1170735104,2124506999l134479872,2124506999l0,0l0,0l-1171783680,2124506999l-782237696,-59703l-1,65535l1225261056,0l0,0l131072,0l0,0l5308416,0l-108199936,1442334996l0,0l-65536,-1l-1912537089,1442649804l0,0l0,0l-1170735104,2124506999l-1170735104,2124506999l0,65536l5308416,0l-1814036480,2124503340l15335424,0l21430272,0l0,0l1441792,1442643968l16842752,0l0,0l-2147483648,0l0,0l4259840,0l65536,0l0,0l-491520000,2124503844l2097152,65536l0,0l0,0l0,0l17891328,0l-8388608,1442649669l-62914560,1442649565l327680,327680l131072,327680l0,0l0,0l0,0l0,65536l15728640,0l15728640,0l-65536,1442649778l-1170735104,2124506999l-1170735104,2124506999l-1170735104,2124506999l-1170735104,2124506999l67698688,1442649805l0,0l0,0l1460142080,1442649804l-1170735104,2124506999l-1170735104,2124506999l-1170735104,2124506999l-1170735104,2124506999l134479872,1442649804l0,0l0,0l-871890944,1442649805l-1688207360,-59705l-1,1442643967l1225261056,1442643968l0,0l131072,0l0,0l3211264,0l1128267776,1442649778l543162368,1442649778l-1442840576,1442649715l60817408,1442649802l59768832,1442649802l5308416,0l-923795456,2124506939l0,5963776l0,0l0,0l0,0l0,0l0,0l6553600,6553700l0,1442649600l3211264,0l2070937600,1442649802l1414529024,1442649802l-1217396736,1442649717l-1992294400,1442649780l-1993342976,1442649780l3211264,0l1981284352,2124506923l65536,65536l-1032847360,1442649788l-1032060928,1442649788l-1032060928,1442649788l13697024,0l-2010120192,2124503340l65536,65536l-65536,-1l32751,0l-65520,-1l32751,0l-65520,-1l32751,0l-65520,-1l32751,0l-351272944,1442649663l65536,0l-1278214144,1442649662l436273152,1442649741l-797966336,2124506942l218103808,1442649762l524288,0l-1019215872,1442649801l-1019215872,1442649801l-985661440,1442649801l219676672,1442649762l-1019215872,1442649801l-1019215872,1442649801l-985661440,1442649801l219676672,1442649762l7405568,0l0,0l0,0l47841280,0l0,0l47841280,26214400l-1727987712,-1406967003l40045,-805306368l16518,0l47841280,65536l0,0l47841280,26148864l-1727987712,-1406967003l7380077,0l2162688,0l1916796928,1442649802l-148897792,1442649771l0,0l3211264,0l-293601280,1442649700l-1986002944,1442649779l-884998144,1442649711l-530579456,1442649779l-531628032,1442649779l14745600,0l-2010120192,2124503340l65536,65536l-65536,-1l32751,0l-65520,-1l32751,0l-65520,-1l32751,0l-65520,-1l32751,0l-351272944,1442649663l65536,0l-1278214144,1442649662l65536,0l-797966336,2124506942l1578106880,1442649787l524288,0l-656408576,1442649801l-656408576,1442649801l-622854144,1442649801l1579679744,1442649787l-656408576,1442649801l-656408576,1442649801l-622854144,1442649801l1579679744,1442649787l-1170735104,2124506999l14680064,0l17891328,0l29360128,1442649670l-531628032,1442649571l327680,327680l131072,327680l0,0l0,0l0,0l0,65536l15728640,0l15728640,0l-65536,1442316288l-1170735104,2124506999l-1170735104,2124506999l-1170735104,2124506999l-1170735104,2124506999l67698688,1442649787l0,0l0,0l524288,1442316288l-1170735104,2124506999l-1170735104,2124506999l-1170735104,2124506999l-1170735104,2124506999l134479872,1442649787l0,0l0,0l524288,0l-1033895936,-59718l-1,65535l1211039744,1442643968l0,0l131072,0l17825792,0l13697024,0l-2010120192,2124503340l65536,65536l-65536,-1l32751,0l-65520,-1l32751,0l-65520,-1l32751,0l-65520,-1l32751,0l-351272944,1442649663l151060480,1442649760l-1278214144,1442649662l738263040,1442649778l-797966336,2124506942l211812352,1442649795l524288,0l190840832,1442649786l190840832,1442649786l224395264,1442649786l213385216,1442649795l190840832,1442649786l190840832,1442649786l224395264,1442649786l213385216,1442649795l34668544,0l1725759488,1442335003l0,0l943718400,2124501825l-417333248,2124501809l536870912,2124501792l0,0l0,0l0,0l0,0l0,0l0,0l0,0l0,0l0,0l0,0l0,0l0,0l0,0l0,0l0,0l0,0l0,0l0,0l0,0l0,0l0,0l0,0l0,0l0,0l0,0l0,0l0,0l0,0l0,0l0,0l0,0l0,0l0,0l0,0l0,0l0,0l0,0l0,0l0,0l0,0l0,0l0,0l0,0l0,0l0,0l0,0l0,0l0,0l0,0l0,0l0,0l0,0l0,0l0,0l0,0l0,0l0,0l0,0l0,0l0,0l34668544,0l-313720832,1442335003l0,0l943718400,2124501825l-417333248,2124501809l536870912,2124501792l0,0l1728053248,1331253865l12290,0l0,0l0,0l0,0l0,0l0,0l0,0l0,0l0,0l0,0l0,0l0,0l0,0l0,0l0,0l0,0l0,0l0,0l0,0l0,0l0,0l0,0l0,0l0,0l0,0l0,0l0,0l0,0l0,0l0,0l0,0l0,0l0,0l0,0l0,0l0,0l0,0l0,0l0,0l0,0l0,0l0,0l0,0l0,0l0,0l0,0l0,0l0,0l0,0l0,0l0,0l0,0l0,0l0,0l0,0l0,0l0,0l0,0l17891328,0l-8388608,1442649669l-1170735104,2124506999l327680,327680l131072,0l0,65536l0,0l0,0l0,65536l0,0l15728640,0l65536,1442643968l-1170735104,2124506999l-1170735104,2124506999l-1170735104,2124506999l-1170735104,2124506999l67174400,1442649778l0,0l0,0l524288,1442643968l-1170735104,2124506999l-1170735104,2124506999l-1170735104,2124506999l-1170735104,2124506999l134479872,1442649778l0,0l0,0l524288,1442643968l1247805440,-59702l-1,1442643967l0,1442643968l0,0l131072,0l0,0l3211264,0l168820736,1442649715l1169162240,1442649715l1169162240,1442649715l875560960,1442649659l3145728,0l34668544,0l324861952,1442335003l0,0l3866624,805371967l-16699390,-15794420l-14942438,65311l31522816,0l512753664,2124505919l512753664,2124505919l3866624,805371967l-16699390,-15794420l-14942438,65311l28377088,0l509607936,2124505919l509607936,2124505919l0,-536870912l16592,0l56623104,1310720l0,0l56623104,0l1359020032,2127358390l0,-1207959552l16593,0l56623104,1376256l0,0l56623104,0l21037056,0l482344960,2124505919l-2070937600,1442649782l482344960,2124505919l-2070937600,1442649782l56623104,0l1359020032,2127358390l0,1744830464l16595,0l56623104,1507328l0,0l56623104,0l1359020032,2127358390l0,1073741824l16596,0l56623104,1572864l0,0l56623104,0l1359020032,2127358390l0,402653184l16597,0l56623104,1638400l0,0l56623104,0l1359020032,2127358390l0,-268435456l16597,0l56623104,1703936l0,0l56623104,0l1359020032,2127358390l85983232,0l4259840,0l-1309671424,1442649778l-27262976,1442649773l0,0l1556086784,1442649757l1610743808,2124480512l517996544,2124505919l34603008,0l34668544,0l1822294016,352209l0,0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-1171783680,2124506999l0,0l0,0l-1171783680,2124506999l0,0l0,0l-1171783680,2124506999l-1838153728,1442649801l1614807040,1442649787l23068672,0l11534336,0l670564352,2124506932l-65536,-1l65535,7012449l73,0l0,0l0,0l0,0l0,0l-1270349824,1442649784l-284164096,1442649799l-277872640,1442649799l-271581184,1442649799l1179648000,1442649750l1073872896,0l-1171783680,2124506999l0,0l0,0l0,0l0,0l0,104l34603075,0l3211264,0l508559360,1442649764l-1847590912,1442649782l1687158784,1442649711l667942912,1442649778l666894336,1442649778l21037056,0l-1702887424,2124503343l136577024,0l-614662144,1l544342016,0l860094464,0l-9306112,-1l65535,0l566689792,0l859439104,0l2132213760,69932727l-1680343040,2124503343l-1055916032,1442649802l-958398464,1442649657l-1580204032,1442649714l-1675624448,2124503343l0,0l0,0l0,0l0,0l0,0l0,0l564133888,1442649715l1998585856,1442649787l0,0l0,0l0,0l134217728,-803209216l0,1442643968l-1984954368,1442649739l0,0l0,0l0,0l-1673527296,2124503343l-493879296,1442649801l-1044381696,1442649802l-946864128,1442649657l-283115520,1442649786l660602880,1442649712l205586432,0l5308416,0l1369440256,1442649775l1531969536,327680l-1170735104,2124506999l0,0l0,0l16368,0l0,0l0,0l-1359659024,-252658689l13730177,0l1171259392,1442649802l2063597568,1442649777l1961885696,1442649715l196608,65536l0,0l223346688,2124506943l-1527775232,1442649802l16842752,0l4587520,0l5701632,0l0,0l21430272,0l0,0l-65536,-1l65535,0l352387072,1442649741l-687210496,171798691l-687194121,171798691l-44023817,1442649642l0,131072l589824,2099380224l-1454768128,-836340207l1367366560,1442649802l0,0l0,0l12648448,0l993001472,1442649777l516947968,1442649713l458752,131072l0,0l223346688,2124506943l-143654912,1442649802l16842752,0l4587520,0l5701632,0l0,0l21430272,0l0,0l-65536,-1l65535,0l855703552,2124505354l-687210496,171798691l-687194121,171798691l-44023817,1442649642l0,155904l589824,2124506999l-1772027904,233122043l882902372,1442649802l-1772027904,233122043l9504100,0l-1985478656,2124503340l-1303379968,1442649780l1301282816,1442649775l4718592,262144l399114240,1442649721l651165696,1442649703l1248854016,1442649556l-426770432,1442649801l-1824522240,1442649779l621805568,1442649631l627048448,1442649631l0,0l0,0l-1057226752,0l0,0l0,1442643968l9437184,0l5308416,0l306053120,1442335073l0,0l0,0l140509184,1442649793l1610743808,1442643968l2162688,0l-963641344,1442649796l206569472,1442649798l5242880,0l5308416,0l-923795456,2124506939l0,5963776l0,0l0,0l0,0l0,0l0,0l6553600,6553700l0,0l5308416,0l-1814036480,2124503340l47185920,0l21430272,0l-1111490560,1442649757l327680,1442643968l16842752,0l0,0l-2147483648,0l0,0l12648448,0l1595932672,1442649800l13631488,1442649712l851968,131072l0,0l223346688,2124506943l-687865856,1442649801l16842752,0l4587520,0l5701632,0l0,0l21430272,0l0,0l-65536,-1l65535,0l855703552,2124505354l-687210496,171798691l-687194121,171798691l-44023817,1442649642l0,155904l589824,2124506999l-95485952,-2012719249l1195415401,1442649802l-95485952,-2012719249l40998761,0l895483904,2124503344l190185472,0l40894464,0l-371195904,1442649773l1245184,2124480512l26542080,0l0,0l-2147352576,0l0,0l0,0l0,0l40894464,0l21430272,0l-2130706432,2124546046l-1170735104,2124506999l106496000,0l1152974848,1l524681216,0l40894464,0l0,0l303300608,0l0,0l1492123648,1442649782l1494745088,1442649782l1496317952,1442649782l1815085056,1442649757l1815609344,1442649757l1815609344,1442649757l1741684736,1442649780l524288,0l-2123366400,1442649745l-2123366400,1442649745l-2089811968,1442649745l1743257600,1442649780l-2123366400,1442649745l-2123366400,1442649745l-2089811968,1442649745l1743257600,1442649780l-380633088,1442649801l65536,0l0,0l0,0l0,16256l0,0l0,0l-1434451968,1442649776l524288,0l-149946368,1442649801l-149946368,1442649801l-116391936,1442649801l-1432879104,1442649776l-149946368,1442649801l-149946368,1442649801l-116391936,1442649801l-1432879104,1442649776l-70254592,1442649777l524288,0l597688320,1442649786l597688320,1442649786l631242752,1442649786l-68681728,1442649777l597688320,1442649786l597688320,1442649786l631242752,1442649786l-68681728,1442649777l0,0l0,0l0,0l0,0l0,0l0,0l0,0l0,0l0,0l-65536,1426096127l0,0l4194304,0l2162688,0l-1992818688,2124503340l65536,65536l1616904192,1442649781l33619968,0l-1986134016,1442335079l191561728,1036964988l1012928138,1442649778l-1203765248,1442649796l-1786773504,1442649782l1265631232,1442649772l-2144337920,1442649777l-1610612736,1442649802l-1101004800,1442649782l1755316224,1442649783l-1434451968,1442649778l-1926234112,1442649802l-1276116992,1442649781l-1179648000,1442649782l1377828864,1442649801l1932525568,1442649780l2101346304,1442649787l1182793728,1442649778l-615514112,1442649785l485490688,1442649783l-656408576,1442649781l-1886388224,1442649796l-651165696,1442649772l2143289344,1442649802l321912832,1442649783l-1356857344,1442649799l245366784,1442649802l1209008128,1442649787l-128974848,1442649789l1814036480,1442649800l1816133632,1442649800l20971520,1442649776l23068672,1442649776l-1599078400,1442649779l-1596981248,1442649779l-1702887424,1442649787l-1700790272,1442649787l-828375040,1442649785l-826277888,1442649785l-1148190720,1442649763l-1146093568,1442649763l-76546048,1442649780l-74448896,1442649780l-1173356544,1442649776l-1171259392,1442649776l1963982848,1442649774l1966080000,1442649774l-2092957696,1442649782l-2090860544,1442649782l1945108480,1442649779l1947205632,1442649779l632291328,1442649786l634388480,1442649786l877658112,1442649784l879755264,1442649784l1248854016,1442649784l1250951168,1442649784l1514143744,1442649801l1516240896,1442649801l-2010120192,1442649778l-2008023040,1442649778l0,0l0,0l5308416,0l-962723840,1442335072l0,0l21430272,0l623902720,1442649783l0,1442643968l16842752,0l0,0l8585216,0l16777216,0l5308416,0l-1965162496,1442335000l0,0l21430272,0l870318080,1442649782l0,1442643968l16842752,0l0,0l8585216,0l16777216,0l40960000,0l895483904,2124503344l55836672,0l40894464,0l-377487360,1442649611l1638400,1442643968l26542080,0l0,0l-2147352576,0l0,0l0,0l0,0l40894464,0l21430272,0l-2130640896,1442709502l-1170735104,2124506999l106496000,0l519110656,1l524681216,0l40894464,0l0,0l168951808,0l0,0l-1817182208,1442649787l-1815085056,1442649787l-1815085056,1442649787l503316480,1442649775l503840768,1442649775l503840768,1442649775l-1699741696,1442649779l524288,0l-2023751680,1442649777l-2023751680,1442649777l-1990197248,1442649777l-1698168832,1442649779l-2023751680,1442649777l-2023751680,1442649777l-1990197248,1442649777l-1698168832,1442649779l-293601280,1442649801l65536,0l0,0l0,0l0,1442660224l0,0l0,0l-1053818880,1442649789l524288,0l-359661568,1442649773l-359661568,1442649773l-326107136,1442649773l-1052246016,1442649789l-359661568,1442649773l-359661568,1442649773l-326107136,1442649773l-1052246016,1442649789l-2133852160,1442649781l524288,0l305135616,1442649755l305135616,1442649755l338690048,1442649755l-2132279296,1442649781l305135616,1442649755l305135616,1442649755l338690048,1442649755l-2132279296,1442649781l0,0l0,0l0,0l0,0l0,0l0,0l660602880,1442649755l662175744,1442649755l662175744,1442649755l-65536,1426096127l0,0l4194304,0l14745600,0l-2010120192,2124503340l65536,65536l-65536,-1l32751,0l-65520,-1l32751,0l-65520,-1l32751,0l-65520,-1l32751,0l-351272944,1442649663l1157693440,1442649802l-1278214144,1442649662l1610678272,0l-797966336,2124506942l2144337920,1442649791l524288,0l1418723328,1442649776l1418723328,1442649776l1452277760,1442649776l2145910784,1442649791l1418723328,1442649776l1418723328,1442649776l1452277760,1442649776l2145910784,1442649791l-16711680,-15794420l14745370,0l33619968,0l940507136,1442335000l191561728,1036964988l1469058698,1442649776l87031808,1442649777l1482686464,1442649799l-991952896,1442649776l-1530920960,1442649773l-1209008128,1442649775l-1117782016,1442649775l660602880,1442649755l1919942656,1442649756l1372585984,1442649799l590348288,1442649777l-1719664640,1442649781l-501219328,1442649774l-1824522240,1442649779l317718528,1442649777l1989148672,1442649786l-394264576,1442649772l916455424,1442649800l-1435500544,1442649801l1299185664,1442649757l-1721761792,1442649788l1550843904,1442649793l-1277165568,1442649775l1636827136,1442649757l-471859200,1442649799l-1653604352,1442649775l757071872,1442649802l-1376780288,1442649799l-1374683136,1442649799l968884224,1442649776l1578106880,1442649787l887095296,1442649784l570425344,1442649750l-1656750080,1442649796l760217600,1442649778l-1978662912,1442649785l-2141192192,1442649787l970981376,1442649776l1580204032,1442649787l-1162870784,1442649798l-1160773632,1442649798l1591738368,1442649800l1593835520,1442649800l-1949302784,1442649739l-1947205632,1442649739l1963982848,1442649774l1966080000,1442649774l904921088,1442649782l907018240,1442649782l877658112,1442649784l879755264,1442649784l-1811939328,1442649776l-1809842176,1442649776l610271232,1442649773l612368384,1442649773l150994944,1442649778l153092096,1442649778l1947205632,1442649774l1949302784,1442649774l0,0l33554432,0l34668544,0l520093696,2124505919l520093696,2124505919l56623104,720896l0,0l56623104,0l1157693440,2127358390l0,0l16523,0l56623104,786432l0,0l56623104,0l1157693440,2127358390l0,0l16539,0l56623104,851968l0,0l56623104,0l1157693440,2127358390l0,1073741824l16548,0l56623104,917504l0,0l56623104,0l1157693440,2127358390l0,0l16555,0l56623104,983040l0,0l56623104,0l1157693440,2127358390l0,-536870912l16560,0l56623104,1048576l0,0l56623104,0l1157693440,2127358390l0,-2013265920l16545,0l24510464,393216l0,0l24510464,196608l1677787152,2127299499l0,1946157056l16548,0l24510464,458752l0,0l24510464,196608l1677787152,2127299499l0,1610612736l16551,0l24510464,524288l0,0l24510464,196608l1677787152,2127299499l0,1275068416l16554,0l24510464,589824l0,0l24510464,196608l1677787152,2127299499l0,939524096l16557,0l54001664,655360l0,0l54001664,1376256l2162688,0l65536,1426128896l2162688,131072l5111808,0l2162688,0l0,1572864l1114112,0l2097152,0l17891328,0l-8388608,1442649669l-1170735104,2124506999l327680,327680l131072,0l0,65536l0,0l0,0l0,65536l0,0l15728640,0l65536,720896l-1170735104,2124506999l-1170735104,2124506999l-1170735104,2124506999l-1170735104,2124506999l67698688,1048576l0,0l0,0l524288,1245184l-1170735104,2124506999l-1170735104,2124506999l-1170735104,2124506999l-1170735104,2124506999l134479872,2818048l0,0l0,0l2621440,3014656l2097152,-65536l-1,3211263l0,3211264l0,0l131072,0l17825792,0l2162688,0l1114112,1426063360l0,0l968359936,1442649783l5308416,0l-2063663104,1442335079l0,0l-1950351360,1442649551l-960495616,1442649783l-1950351360,1442649551l-1932525568,1442649551l-1170735104,2124506999l-758644736,1442649801l5242880,0l13697024,0l-2010120192,2124503340l65536,65536l-65536,-1l32751,0l-65520,-1l32751,0l-65520,-1l32751,0l-65520,-1l32751,0l-351272944,1442649663l65536,0l-1278214144,1442649662l65536,0l-797966336,2124506942l-327155712,1442649801l524288,0l623902720,1442649783l623902720,1442649783l657457152,1442649783l-325582848,1442649801l623902720,1442649783l623902720,1442649783l657457152,1442649783l-325582848,1442649801l34668544,0l1329528832,1442335083l0,0l-150994944,1442649801l-150994944,1442649801l536870912,2124501792l0,0l-150994944,1442649801l0,0l0,0l0,0l0,0l0,0l0,0l0,0l0,0l0,0l0,0l0,0l0,0l0,0l0,0l0,0l0,0l0,0l0,0l0,0l0,0l0,0l0,0l0,0l0,0l0,0l0,0l0,0l0,0l0,0l0,0l0,0l0,0l0,0l0,0l0,0l0,0l0,0l0,0l0,0l0,0l0,0l0,0l0,0l0,0l0,0l0,0l0,0l0,0l0,0l0,0l0,0l0,0l0,0l0,0l0,0l0,0l0,0l0,0l34668544,0l-1556152320,1442335074l0,0l0,0l0,0l-1145044992,2124506949l-1141374976,2124506949l-1128267776,2124506949l0,0l0,0l0,0l0,0l-1170735104,2124506999l-1170735104,2124506999l-1170735104,2124506999l0,0l0,0l870842368,2124506749l-663814144,2124506760l1698693120,1442649744l1697644544,1442649744l1647312896,1442649779l0,0l0,0l-1171783680,2124506999l0,0l0,0l-1171783680,2124506999l-105906176,1442649801l0,0l0,0l-1171783680,2124506999l0,0l0,0l-1171783680,2124506999l0,0l0,0l-1171783680,2124506999l14745600,0l-792723456,1442649779l935329792,1442649802l577765376,1442649802l485490688,1442649783l0,0l11599872,0l723517440,1442649775l557842432,1442649800l0,0l0,0l0,0l0,0l0,0l0,0l727187456,1442649775l-1228931072,1442649802l-1228931072,1442649802l-1115684864,1442649802l1556086784,1442649757l1610743808,0l-1171783680,2124506999l0,0l0,0l0,0l0,0l0,0l34603008,0l13697024,0l-2010120192,2124503340l65536,65536l-65536,-1l32751,0l-65520,-1l32751,0l-65520,-1l32751,0l-65520,-1l32751,0l-351272944,1442649663l1325465600,2011496448l-1278214144,1442649662l1308688384,-2000617472l-797966336,2124506942l658505728,1442649796l524288,0l-1384120320,1442649802l-1384120320,1442649802l-1350565888,1442649802l660078592,1442649796l-1384120320,1442649802l-1384120320,1442649802l-1350565888,1442649802l660078592,1442649796l5308416,0l220135424,1442335003l0,0l-1950351360,1442649551l241172480,1442649802l-1950351360,1442649551l-1932525568,1442649551l-1170735104,2124506999l-2006450176,1442649779l-1640038400,1442335003l2162688,0l65536,65536l262144,3801088l65536,262144l34668544,0l520093696,2124505919l-926941184,1442649783l0,0l0,0l-1145044992,2124506949l-1141374976,2124506949l-1128267776,2124506949l0,0l0,0l0,0l0,0l-1170735104,2124506999l-1170735104,2124506999l-1170735104,2124506999l0,0l0,0l870842368,2124506749l-663814144,2124506760l1698693120,1442649744l1697644544,1442649744l587202560,1442649802l0,0l0,0l-1171783680,2124506999l0,0l0,0l-1171783680,2124506999l-50331648,1442649801l0,0l0,0l-1171783680,2124506999l0,0l0,0l-1171783680,2124506999l0,0l0,0l-1171783680,2124506999l0,0l0,0l-1171783680,2124506999l-656408576,1442649801l1209008128,1442649787l23068672,0l9437184,0l-1188560896,2124506949l0,0l0,0l0,0l-1145044992,2124506949l-1141374976,2124506949l-1128267776,2124506949l0,0l1254096896,1442649776l1258291200,1442649776l1258291200,1442649776l-1950351360,1442649551l-1932525568,1442649551l-1170735104,2124506999l1488453632,1442649780l833617920,1442649333l32505856,0l6291456,0l-843120640,1442334994l1752825856,994984749l1918986339,809186107l34680891,0l-1489043456,1442335003l0,0l943718400,2124501825l-417333248,2124501809l536870912,2124501792l0,0l0,0l0,0l0,0l0,0l0,0l0,0l0,0l0,0l0,0l0,0l0,0l0,0l0,0l0,0l0,0l0,0l0,0l0,0l0,0l0,0l0,0l0,0l0,0l0,0l0,0l0,0l0,0l0,0l0,0l0,0l0,0l0,0l0,0l0,0l0,0l0,0l0,0l0,0l0,0l0,0l0,0l0,0l0,0l0,0l0,0l0,0l0,0l0,0l0,0l0,0l0,0l0,0l0,0l0,0l0,0l0,0l0,0l0,0l0,0l12648448,0l1127219200,1442649784l1353711616,1442649716l0,65536l0,0l223346688,2124506943l-1094713344,1442649783l11796480,0l3932160,0l0,0l3473408,0l15728640,0l0,0l-262144,-1l65535,0l436273152,1442649741l0,-2147483648l16358,-2147483648l-44023834,1442649642l0,131072l589824,0l-126353408,-345801514l641739041,1442649802l-126353408,-345801514l34679073,0l522190848,2124505919l522190848,2124505919l3866624,805371967l-16699390,-15794420l3211034,0l37814272,0l-1103101952,1442649714l482344960,2124505919l0,0l966787072,1442649775l1610743808,1442316288l34668544,0l515899392,2124505919l515899392,2124505919l2097152,0l32505856,0l-52428800,1442335003l0,0l0,0l1556086784,1442649757l1610743808,2124480512l29425664,0l-1071644672,1442649802l170917888,1442649797l-1170735104,2124506999l1554513920,1442649802l3145728,0l23134208,0l1851785216,1442649787l-560988160,1442649781l0,0l0,0l-1145044992,2124506949l-1141374976,2124506949l-1128267776,2124506949l0,0l0,0l0,0l0,0l0,2124506999l-1170735104,2124506999l18939904,0l482344960,2124505919l2052063232,1442649802l870842368,2124506749l-663814144,2124506760l1698693120,1442649744l1697644544,1442649744l262144000,1442649802l0,0l0,0l-1171783680,2124506999l0,0l0,0l-1171783680,2124506999l46137344,1442649802l0,0l0,0l-1171783680,2124506999l0,0l0,0l-1171783680,2124506999l0,0l0,0l-1171783680,2124506999l3211264,0l1981284352,2124506923l65536,65536l-1943011328,1442649788l-1942224896,1442649788l-1942224896,1442649788l3211264,0l1981284352,2124506923l65536,65536l-1949302784,1442649788l-1948516352,1442649788l-1948516352,1442649788l34668544,0l-127926272,1442335075l0,0l0,0l0,0l-1145044992,2124506949l-1141374976,2124506949l-1128267776,2124506949l0,0l0,0l0,0l0,0l-1170735104,2124506999l-1170735104,2124506999l-1170735104,2124506999l0,0l0,0l870842368,2124506749l-663814144,2124506760l1698693120,1442649744l1697644544,1442649744l-1590689792,1442649795l0,0l0,0l-1171783680,2124506999l0,0l0,0l-1171783680,2124506999l72351744,1442649802l0,0l0,0l-1171783680,2124506999l0,0l0,0l-1171783680,2124506999l0,0l0,0l-1171783680,2124506999l0,0l0,0l-1171783680,2124506999l1209008128,1442649802l1605369856,1442649779l1816133632,1442649800l23134208,0l1548746752,1442649779l697303040,1442649787l0,0l0,0l-1145044992,2124506949l-1141374976,2124506949l-1128267776,2124506949l0,0l0,0l0,0l0,0l-1170735104,2124506999l-1170735104,2124506999l-1170735104,2124506999l0,0l0,0l870842368,2124506749l-663814144,2124506760l1698693120,1442649744l1697644544,1442649744l1608515584,1442649779l3211264,0l424673280,1442649807l854589440,1442649795l1475346432,1442649790l1310720000,1442649795l1309671424,1442649795l8454144,0l-1619001344,2124503340l9437184,0l21430272,0l802160640,1442649806l0,1442643968l16842752,0l0,0l-394199040,0l411041792,1442649797l1461714944,1442649806l131072,65536l65536,0l1258291203,9437184l65536,0l8388608,0l5308416,0l-923795456,2124506939l0,5963776l0,0l0,0l0,0l0,0l0,0l6553600,6553700l0,65536l14745600,0l-2010120192,2124503340l65536,65536l-65536,-1l32751,0l-65520,-1l32751,0l-65520,-1l32751,0l-65520,-1l32751,0l-351272944,1442649663l352387072,1442649802l-1278214144,1442649662l1610678272,1073741824l-797949868,2124506942l377487360,1442649775l524288,0l-1308622848,1442649777l-1308622848,1442649777l-1275068416,1442649777l379060224,1442649775l-1308622848,1442649777l-1308622848,1442649777l-1275068416,1442649777l379060224,1442649775l-16711680,-15794420l14745370,0l13697024,0l-2010120192,2124503340l65536,65536l-65536,-1l32751,0l-65520,-1l32751,0l-65520,-1l32751,0l-65520,-1l32751,0l-351272944,1442649663l65536,0l-1278214144,1442649662l436273152,1442649741l-797966336,2124506942l794820608,1442649789l524288,0l976224256,1442649778l976224256,1442649778l1009778688,1442649778l796393472,1442649789l976224256,1442649778l976224256,1442649778l1009778688,1442649778l796393472,1442649789l3211264,0l817889280,1442649778l855638016,1442649778l855638016,1442649778l-1135607808,1442649763l1073872896,0l12648448,0l-1868562432,1442649776l1978662912,1442649780l0,65536l0,0l223346688,2124506943l-760217600,1442649777l16842752,0l4587520,0l5701632,0l0,0l21430272,0l0,0l-65536,-1l65535,0l855703552,2124505354l-687210496,171798691l-687194121,171798691l-44023817,1442649642l0,24832l589824,2124506999l1092812800,-181963109l767566840,1442649787l1092812800,-181963109l13706232,0l1986002944,1442649776l1634729984,1442649801l-757071872,1442649704l0,327680l0,0l223346688,2124506943l1496317952,1442649801l16842752,0l4587520,0l5701632,0l0,0l21430272,0l0,0l-65536,-1l65535,0l436273152,1442649741l-687210496,171798691l-687194121,171798691l-44023817,1442649642l0,131072l589824,1701838848l-1853358080,-1974562225l1990214463,1442649787l0,0l0,0l34668544,0l652214272,1442335077l0,0l1754267648,1442649772l-1088421888,1442649776l764411904,1442649780l-1530920960,1442649773l1880096768,1442649775l-1594884096,1442649779l-471859200,1442649799l276824064,1442649781l1636827136,1442649757l-1277165568,1442649775l-1117782016,1442649775l-486539264,1442649774l-1310720000,1442649800l-1469054976,1442649778l-2128609280,1442649779l230686720,1442649758l-1355808768,1442649778l-991952896,1442649776l1344274432,1442649775l-1874853888,1442649773l433061888,1442649802l87031808,1442649777l1550843904,1442649793l120586240,1442649781l1829765120,1442649778l-1209008128,1442649775l437256192,1442649778l569376768,1442649787l2135949312,1442649780l1177550848,1442649755l-1908408320,1442649778l-501219328,1442649774l-1721761792,1442649788l-1479540736,1442649777l1673527296,1442649776l-341835776,1442649788l-448790528,1442649754l916455424,1442649800l1503657984,1442649775l1919942656,1442649756l-1653604352,1442649775l321912832,1442649783l-1615855616,1442649786l-1656750080,1442649796l1957691392,1442649736l1415577600,1442649801l-2084569088,1442649786l-838860800,1442649786l-369098752,1442649757l-2087714816,1442649775l2101346304,1442649787l485490688,1442649783l1222639616,1442649715l-154140672,1442649735l1141899264,1442649782l1209008128,1442649802l20971520,1442649776l23068672,1442649776l522190848,1442649784l524288000,1442649784l-1264582656,1442649776l0,0l0,0l34668544,0l1352663040,1442335003l0,0l131072,1442643968l1773142016,1442649802l196608,1442643968l1776287744,1442649802l262144,1442643968l1779433472,1442649802l327680,1442643968l1782579200,1442649802l393216,1442643968l9437184,1442649802l458752,1442643968l12582912,1442649802l524288,1442643968l15728640,1442649802l589824,1442643968l18874368,1442649802l917504,1442643968l22020096,1442649802l1376256,1442643968l25165824,1442649802l1441792,1442643968l-1665138688,1442649631l1572864,1442643968l-1661992960,1442649631l1638400,1442643968l-1658847232,1442649631l2162688,1442643968l-1655701504,1442649631l2228224,1442643968l-1652555776,1442649631l2293760,0l241172480,1442649802l2359296,0l244318208,1442649802l2424832,1442316288l-1649410048,1442649631l2621440,1442643968l247463936,1442649802l3014656,1442643968l-2042626048,1442649786l3080192,1442643968l-2039480320,1442649786l3145728,1442643968l-2036334592,1442649786l3276800,0l-2033188864,1442649786l3342336,1442316288l-2030043136,1442649786l3407872,0l-2026897408,1442649786l0,1442316288l0,0l0,1442643968l0,0l0,1442643968l0,0l0,0l0,0l0,1442316288l0,0l0,1442643968l0,0l1922039808,1442649783l34668544,0l-1780482048,1442335079l0,0l131072,327680l-1243611136,1442649798l196608,327680l-1240465408,1442649798l262144,327680l-1237319680,1442649798l327680,327680l-897581056,1442649801l393216,327680l-894435328,1442649801l458752,327680l-891289600,1442649801l524288,327680l-888143872,1442649801l589824,327680l-884998144,1442649801l655360,327680l1127219200,1442649784l786432,327680l1130364928,1442649784l851968,327680l1133510656,1442649784l917504,327680l-881852416,1442649801l983040,327680l1136656384,1442649784l1048576,327680l1139802112,1442649784l1376256,327680l-878706688,1442649801l1441792,0l2045771776,1442649786l1572864,0l2048917504,1442649786l1638400,0l2052063232,1442649786l2162688,0l2055208960,1442649786l2228224,0l2058354688,1442649786l2293760,0l275775488,1442649802l2359296,0l2061500416,1442649786l2424832,1442316288l2064646144,1442649786l2621440,0l-1042284544,1442649801l3014656,1442316288l-1039138816,1442649801l3080192,1442316288l-1035993088,1442649801l3145728,1442643968l-1032847360,1442649801l3276800,0l-1029701632,1442649801l3342336,1442316288l-1026555904,1442649801l3407872,0l-1023410176,1442649801l0,0l0,0l2083586048,1442335003l3211264,0l1958739968,1442649767l-2034237440,1442649802l-1445986304,1442649715l-1281359872,1442649802l-1282408448,1442649802l5308416,0l-183500800,1442649802l1378549760,327680l-1170735104,2124506999l788529152,1869901678l20015,0l16368,0l0,0l0,0l-423739408,-252658839l34701697,0l519045120,2124505919l519045120,2124505919l0,0l0,0l0,0l0,0l0,0l0,0l0,0l0,0l0,0l0,0l0,0l0,0l0,0l0,0l0,0l0,0l0,0l0,0l0,0l0,0l0,0l0,0l0,0l0,0l0,0l0,0l0,0l0,0l0,0l0,0l0,0l0,0l0,0l0,0l0,0l0,0l0,0l0,0l0,0l0,0l0,0l0,0l0,0l0,0l0,0l0,0l0,0l0,0l0,0l0,0l0,0l0,0l0,0l0,0l0,0l0,0l0,0l0,0l0,0l-1170735104,2124506999l111149056,0l4194304,0l1479606272,1442335075l3211264,0l0,0l659554304,1442649782l3866624,805371967l-16699390,-15794420l3211034,0l13697024,0l-2010120192,2124503340l65536,65536l-65536,-1l32751,0l-65520,-1l32751,0l-65520,-1l32751,0l-65520,-1l32751,0l-351272944,1442649663l50397184,56623104l-1278214144,1442649662l50397184,56623104l-797966336,2124506942l-267386880,1442649781l524288,0l1510998016,1442649778l1510998016,1442649778l1544552448,1442649778l-265814016,1442649781l1510998016,1442649778l1510998016,1442649778l1544552448,1442649778l-265814016,1442649781l5308416,0l2065760256,1442335102l0,0l-65536,-1l558956543,1442649780l0,0l-1946157056,1442649551l-1170735104,2124506999l-1170735104,2124506999l0,65536l2162688,0l0,0l0,0l2097152,0l7405568,0l0,0l0,0l54001664,720896l0,0l54001664,1376256l1359020032,2127358390l0,-1073741824l16521,0l54001664,786432l0,0l54001664,1245184l1359020032,2127358390l7340032,0l18939904,0l-8388608,1442649669l-62914560,1442649565l327680,327680l131072,327680l0,0l0,0l0,0l0,65536l15728640,0l15728640,0l-65536,256l-1170735104,2124506999l-1170735104,2124506999l-1170735104,2124506999l-1170735104,2124506999l67698688,1442649741l0,0l0,0l524288,0l-1170735104,2124506999l-1170735104,2124506999l-1170735104,2124506999l-1170735104,2124506999l134479872,-49153l8191,0l0,0l524288,0l2097152,-65536l-1,65535l1225261056,0l0,0l131072,0l0,0l82004,0l18874368,0l4259840,0l-1508376576,2124503340l-1879048192,1442649802l-1008730112,1442649763l196608,1418526464l-577741809,1442649657l-1529872384,1442649757l0,0l3211264,0l629145600,1442649803l1054867456,1442649778l1296039936,1442649716l1540358144,1442649782l1539309568,1442649782l34668544,0l1868627968,1442335003l0,0l0,0l0,0l0,0l0,0l0,0l0,0l0,0l0,0l32505856,0l23068672,0l-1188560896,2124506949l0,0l0,0l0,0l-1145044992,2124506949l-1141374976,2124506949l-1128267776,2124506949l0,0l0,0l0,0l12582912,0l26214400,0l875626496,1442335077l0,0l0,0l0,0l-1145044992,2124506949l-1141374976,2124506949l-1128267776,2124506949l0,0l0,0l0,0l0,0l-1170735104,2124506999l-1170735104,2124506999l-1170735104,2124506999l0,0l0,0l870842368,2124506749l-663814144,2124506760l1698693120,1442649744l1697644544,1442649744l-191889408,1442649732l0,0l0,0l-1171783680,2124506999l0,0l0,0l-1171783680,2124506999l398458880,1442649802l0,0l0,0l-1171783680,2124506999l0,0l0,0l-1171783680,2124506999l0,0l0,0l-1171783680,2124506999l0,0l0,0l-1171783680,2124506999l-1664090112,1442649802l6356992,0l-1989148672,2124503340l65536,65536l-923795456,2124506939l0,5963776l0,0l0,0l0,0l0,0l0,0l6553600,6553700l0,0l2162688,0l0,0l0,0l0,0l13697024,0l1634729984,1442649801l445644800,1442649781l-2008023040,1442649711l2686976,131072l0,0l223346688,2124506943l-1326448640,1442649778l16842752,0l4587520,0l5701632,0l0,0l21430272,0l0,0l-65536,-1l65535,0l65536,0l-687210496,171798691l-687194121,171798691l-44023817,1442649642l0,131072l589824,0l-339542016,-1448821244l713032904,1442649755l0,0l0,0l2162688,0l0,0l0,0l2097152,0l34668544,0l-1839136768,1442335000l0,0l131072,1442316288l476053504,1442649802l262144,1442316288l482344960,1442649802l393216,1442316288l488636416,1442649802l458752,1442316288l-369098752,1442649757l524288,1442316288l-615514112,1442649785l589824,1442316288l1415577600,1442649801l655360,1442316288l-245366784,1442649781l786432,1442316288l659554304,1442649783l851968,1442316288l1614807040,1442649787l983040,1442316288l2070937600,1442649786l1048576,1442316288l1209008128,1442649787l1114112,1442316288l-273678336,1442649799l1179648,1442316288l132120576,1442649802l1245184,1442316288l1365245952,1442649801l1310720,1442316288l-226492416,1442649799l1638400,1442316288l1655701504,1442649783l1703936,327680l-56623104,1442649801l1835008,327680l870318080,1442649777l2162688,327680l570425344,1442649750l2228224,327680l-729808896,1442649782l2293760,327680l469762048,1442649802l2555904,327680l-890241024,1442649783l2621440,327680l-435159040,1442649801l2686976,327680l321912832,1442649783l2752512,327680l472907776,1442649802l2883584,327680l1957691392,1442649736l3145728,0l20971520,1442649802l3276800,0l317718528,1442649781l3407872,0l494927872,1442649802l0,0l0,0l0,0l0,0l0,0l34668544,0l520093696,2124505919l520093696,2124505919l1469054976,1442649776l87031808,1442649777l1482686464,1442649799l-991952896,1442649776l-1530920960,1442649773l-1209008128,1442649775l-1117782016,1442649775l660602880,1442649755l1919942656,1442649756l1372585984,1442649799l590348288,1442649777l-1719664640,1442649781l-501219328,1442649774l-1824522240,1442649779l317718528,1442649777l1989148672,1442649786l-394264576,1442649772l916455424,1442649800l-1435500544,1442649801l1299185664,1442649757l-1721761792,1442649788l1550843904,1442649793l-1277165568,1442649775l1636827136,1442649757l-471859200,1442649799l-1653604352,1442649775l757071872,1442649802l-1376780288,1442649799l-1374683136,1442649799l968884224,1442649776l1578106880,1442649787l887095296,1442649784l570425344,1442649750l-1656750080,1442649796l760217600,1442649778l-1978662912,1442649785l-2141192192,1442649787l970981376,1442649776l1580204032,1442649787l-1162870784,1442649798l-1160773632,1442649798l1591738368,1442649800l1593835520,1442649800l-1949302784,1442649739l-1947205632,1442649739l1963982848,1442649774l1966080000,1442649774l904921088,1442649782l907018240,1442649782l877658112,1442649784l879755264,1442649784l-1811939328,1442649776l-1809842176,1442649776l610271232,1442649773l612368384,1442649773l150994944,1442649778l153092096,1442649778l1947205632,1442649774l1949302784,1442649774l1514143744,1442649801l1516240896,1442649801l-725614592,1442649773l-723517440,1442649773l13697024,0l-2010120192,2124503340l65536,65536l-65536,-1l32751,0l-65520,-1l32751,0l-65520,-1l32751,0l-65520,-1l32751,0l-351272944,1442649663l-1174339584,2124506999l-1278214144,1442649662l-1174339584,2124506999l-797966336,2124506942l1743781888,1442649798l524288,0l-709885952,1442649806l-709885952,1442649806l-676331520,1442649806l1745354752,1442649798l-709885952,1442649806l-709885952,1442649806l-676331520,1442649806l1745354752,1442649798l13697024,0l-2010120192,2124503340l65536,65536l-65536,-1l32751,0l-65520,-1l32751,0l-65520,-1l32751,0l-65520,-1l32751,0l-351272944,1442649663l65536,0l-1278214144,1442649662l-1174339584,2124506999l-797966336,2124506942l-1868562432,1442649798l524288,0l-675282944,1442649806l-675282944,1442649806l-641728512,1442649806l-1866989568,1442649798l-675282944,1442649806l-675282944,1442649806l-641728512,1442649806l-1866989568,1442649798l5308416,0l551616512,1442334997l0,0l-1170735104,2124506999l1133510656,1442649804l1610743808,1442643968l2162688,0l8388608,1442649797l-1541406720,1442649800l5242880,0l40960000,0l895483904,2124503344l171311104,0l40894464,0l-1768947712,1442649802l1376256,1442643968l28049408,0l0,0l-2147352576,0l0,0l0,0l0,0l40894464,0l26804224,0l-2130640896,1442709502l-1170735104,2124506999l136577024,0l-1736769536,1l544342016,0l40894464,0l0,0l314900480,0l0,0l-2010120192,1442649774l-2009595904,1442649774l-2009595904,1442649774l1814036480,1442649800l1814560768,1442649800l1814560768,1442649800l1261436928,1442649800l524288,0l-1663041536,1442649802l-1663041536,1442649802l-1629487104,1442649802l1263009792,1442649800l-1663041536,1442649802l-1663041536,1442649802l-1629487104,1442649802l1263009792,1442649800l559939584,1442649802l65536,0l0,0l0,0l0,1442660224l0,0l0,0l-781189120,1442649791l524288,0l620756992,1442649782l620756992,1442649782l654311424,1442649782l-779616256,1442649791l620756992,1442649782l620756992,1442649782l654311424,1442649782l-779616256,1442649791l370147328,1442649782l524288,0l-1290797056,1442649780l-1290797056,1442649780l-1257242624,1442649780l371720192,1442649782l-1290797056,1442649780l-1290797056,1442649780l-1257242624,1442649780l371720192,1442649782l0,0l0,0l0,0l0,0l0,0l0,0l-1351614464,1442649778l-1350041600,1442649778l-1350041600,1442649778l-65536,1426096127l0,0l4194304,0l34668544,0l536870912,2124505919l-1862270976,1442649803l943718400,2124501825l-417333248,2124501809l536870912,2124501792l0,0l0,-536870912l16528,0l0,0l0,0l0,0l0,0l0,0l0,0l0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65536,0l-1278214144,1442649662l65536,0l-797966336,2124506942l1537212416,1442649797l524288,0l-1861222400,1442649803l-1861222400,1442649803l-1827667968,1442649803l1538785280,1442649797l-1861222400,1442649803l-1861222400,1442649803l-1827667968,1442649803l1538785280,1442649797l3211264,0l758120448,1442649787l761266176,1442649787l761266176,1442649787l-1135607808,1442649763l1073872896,0l4259840,0l0,0l0,0l47841280,0l0,0l47841280,26214400l1124139008,2127358390l4194304,0l3211264,0l2064646144,1442649786l2067791872,1442649786l2067791872,1442649786l1882193920,1442649775l1073872896,0l5308416,0l14811136,1442335047l0,0l0,0l982515712,1442649783l0,0l0,0l0,0l6553600,6553700l0,0l13697024,0l-897581056,1442649801l-351272960,1442649780l1353711616,1442649716l0,65536l0,0l223346688,2124506943l-1094713344,1442649783l11796480,0l3932160,0l0,0l3473408,0l15728640,0l0,0l-262144,-1l65535,0l352387072,1442649741l0,-2147483648l16358,-2147483648l-44023834,1442649642l0,131072l589824,0l-126353408,-345801514l660613409,1442649782l0,0l0,0l6356992,0l131072,2359296l-16252928,-16187337l1497851439,1405642096l1409836591,1988388208l1330466304,1714382192l805437497,2097184l2097184,2097184l2097184,2097184l2097184,2162440l2097184,2097184l65289,0l2162688,0l0,0l0,0l2068840448,1442649778l13697024,0l1643118592,1442649757l-1274019840,1442649781l515899392,1442649712l0,786432l0,0l223346688,2124506943l1971322880,1442649786l16842752,0l4587520,0l5701632,0l0,0l21430272,0l0,0l-65536,-1l65535,0l-1174339584,2124506999l-687210496,171798691l-687194121,171798691l-44023817,1442649642l0,131072l589824,0l1297743872,2092375018l142649521,1442649802l0,0l13631488,0l33619968,0l0,0l0,0l0,0l1502609408,1442649798l611319808,1442649803l1988100096,1442649806l1131413504,1442649747l-1544552448,1442649747l1133510656,1442649747l1827667968,1442649799l41943040,1442649807l-880803840,1442649807l178257920,1442649746l-704643072,1442649747l607125504,1442649791l160432128,1442649782l-330301440,1442649795l-353370112,1442649796l1578106880,1442649803l175112192,1442649797l1912602624,1442649808l-1997537280,1442649806l1427111936,1442649807l-723517440,1442649747l1529872384,1442649807l619708416,1442649800l1378877440,1442649799l-80740352,1442649795l-1336934400,1442649799l689963008,1442649799l-429916160,1442649795l-310378496,1442649806l752877568,1442649746l437256192,1442649799l439353344,1442649799l563085312,1442649747l565182464,1442649747l2097152000,1442649747l2099249152,1442649747l-1011875840,1442649794l-1009778688,1442649794l-1973420032,1442649744l-1971322880,1442649744l454033408,1442649746l456130560,1442649746l-2134900736,1442649793l-2132803584,1442649793l-1590689792,1442649794l-1588592640,1442649794l470810624,1442649744l472907776,1442649744l1993342976,1442649800l1995440128,1442649800l2039480320,1442649807l2041577472,1442649807l1727004672,1442649799l-977272832,1442649798l-975175680,1442649798l1339031552,1442649808l1341128704,1442649808l1241513984,1442649808l1243611136,1442649808l0,0l17891328,0l-761266176,1442649712l-868220928,1442649712l168820736,1442649715l1169162240,1442649715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904214016,1442649720l-1863319552,1442649718l-251658240,1442649781l17825792,0l2162688,0l0,131072l0,0l5111808,1442643968l12648448,0l2002780160,1442649783l515899392,1442649712l0,786432l0,0l223346688,2124506943l1971322880,1442649786l16842752,0l4587520,0l5701632,0l0,0l21430272,0l0,0l-65536,-1l65535,0l855703552,2124505354l-687210496,171798691l-687194121,171798691l-44023817,1442649642l0,155904l589824,2124506999l1297743872,2092375018l663791793,1442649802l1297743872,2092375018l13740209,0l-2010120192,2124503340l65536,65536l-65536,-1l32751,0l-65520,-1l32751,0l-65520,-1l32751,0l-65520,-1l32751,0l-351272944,1442649663l1359020032,1442649799l-1278214144,1442649662l-1727987712,1442649781l-797966336,2124506942l1605369856,1442649778l524288,0l-1854930944,1442649778l-1854930944,1442649778l-1821376512,1442649778l1606942720,1442649778l-1854930944,1442649778l-1854930944,1442649778l-1821376512,1442649778l1606942720,1442649778l2162688,0l0,0l0,0l2097152,0l34668544,0l-1927151616,1442335077l0,0l0,0l0,0l-1145044992,2124506949l-1141374976,2124506949l-1128267776,2124506949l0,0l0,0l0,0l0,0l-1170735104,2124506999l-1170735104,2124506999l-1170735104,2124506999l0,0l0,0l870842368,2124506749l-663814144,2124506760l1698693120,1442649744l1697644544,1442649744l685768704,1442649787l0,0l0,0l-1171783680,2124506999l0,0l0,0l-1171783680,2124506999l768606208,1442649802l0,0l0,0l-1171783680,2124506999l0,0l0,0l-1171783680,2124506999l0,0l0,0l-1171783680,2124506999l0,0l0,0l-1171783680,2124506999l627048448,1442649787l-1978662912,1442649785l1550843904,1442649793l11599872,0l-1377828864,1442649799l-1949302784,1442649780l0,1442649801l0,0l0,0l0,0l0,0l-503316480,1442649774l-1374158848,1442649799l-138412032,1442649759l-138412032,1442649759l-100663296,1442649759l1556086784,1442649757l1610743808,1442643968l-1171783680,2124506999l0,0l0,0l0,0l0,0l0,0l34603008,0l44105728,0l-1305477120,2124503340l-188743680,1442649801l0,0l100,0l1310720,0l0,0l15728640,0l1245184,0l100,0l-1305477120,2124503340l898629632,1442649800l0,0l100,0l1048576,0l0,0l15728640,0l983040,0l100,0l-1305477120,2124503340l-587202560,1442649801l0,0l100,0l0,0l0,0l15728640,0l0,0l100,0l1209008128,1426069179l-65536,-1l-1,1442709503l1816133632,1442649800l20971520,1442649776l23068672,1442649776l-1599078400,1442649779l-1596981248,1442649779l-1702887424,1442649787l-1700790272,1442649787l-828375040,1442649785l-826277888,1442649785l-1148190720,1442649763l-1146093568,1442649763l-83886080,1442649780l-74448896,1442649780l-1173356544,1442649776l-1171259392,1442649776l1963982848,1442649774l1966080000,1442649774l-2092957696,1442649782l-2090860544,1442649782l1945108480,1442649779l1947205632,1442649779l632291328,1442649786l634388480,1442649786l872415232,1442649784l879755264,1442649784l1248854016,1442649784l1250951168,1442649784l1514143744,1442649801l1516240896,1442649801l-2010120192,1442649778l-2008023040,1442649778l1318060032,1442649776l1320157184,1442649776l904921088,1442649782l907018240,1442649782l1996488704,1442649786l2003828736,1442649786l1470103552,1442649786l1472200704,1442649786l1931476992,1442649778l1933574144,1442649778l125829120,1442649800l127926272,1442649800l-1158676480,1442649777l-1156579328,1442649777l1501560832,1442649778l1503657984,1442649778l-184549376,1442649760l0,0l-65536,65535l0,0l-1845493760,71349l393216,0l34668544,0l526385152,2124505919l526385152,2124505919l56623104,0l0,0l56623104,0l-16711680,1442649802l0,0l16523,0l56623104,65536l0,0l56623104,0l-16711680,1442649802l0,0l16539,0l56623104,131072l0,0l56623104,0l-16711680,1442649802l0,1073741824l16548,0l56623104,196608l0,0l56623104,0l-16711680,1442649802l0,0l16555,0l56623104,262144l0,0l56623104,0l-16711680,1442649802l0,-536870912l16560,0l56623104,327680l0,0l56623104,0l-16711680,1442649802l0,1073741824l16564,0l56623104,393216l0,0l56623104,0l-16711680,1442649802l2080374784,1442649775l2082471936,1442649775l-878706688,1442649781l-876609536,1442649781l1790967808,1442649787l1793064960,1442649787l522190848,1442649784l524288000,1442649784l679477248,1442649775l681574400,1442649775l1825570816,1442649778l1827667968,1442649778l758120448,1442649787l760217600,1442649787l-1533018112,1442649777l-1530920960,1442649777l1148190720,1442649783l1150287872,1442649783l-2010120192,1442649778l-2008023040,1442649778l1466957824,1442649783l1469054976,1442649783l-1388314624,1442649802l6356992,0l65536,1310720l7208960,7602287l7602287,6357106l6881380,6881396l7209071,7077985l7667822,6815859l117,0l1752397134,1699884405l1634497895,1953771122l-726663066,1442649796l0,0l4259840,0l65536,0l0,0l570949632,2124503846l869400576,65536l0,0l0,0l0,0l13697024,0l-1764753408,1442649782l1528823808,1442649786l516947968,1442649713l458752,131072l0,0l223346688,2124506943l-143654912,1442649802l16842752,0l4587520,0l5701632,0l0,0l21430272,0l0,0l-65536,-1l65535,0l65536,2124480512l-687210496,171798691l-687194121,171798691l-44023817,1442649642l0,131072l589824,1442335003l-1772027904,233122043l-95419036,1442649780l0,0l13631488,0l13697024,0l-2010120192,2124503340l65536,65536l-65536,-1l32751,0l-65520,-1l32751,0l-65520,-1l32751,0l-65520,-1l32751,0l-351272944,1442649663l65536,0l-1278214144,1442649662l-1174339584,2124506999l-797966336,2124506942l683671552,1442649775l524288,0l-1069547520,1442649783l-1069547520,1442649783l-1035993088,1442649783l685244416,1442649775l-1069547520,1442649783l-1069547520,1442649783l-1035993088,1442649783l685244416,1442649775l2162688,0l0,0l0,0l-1342177280,1442649802l2162688,0l65536,65536l3342336,0l7667712,110l2162688,0l65536,1426128896l0,0l395313152,1442649778l17891328,0l29360128,1442649670l-531628032,1442649571l327680,327680l131072,327680l0,0l0,0l0,0l0,65536l15728640,0l15728640,0l-65536,327680l-1170735104,2124506999l-1170735104,2124506999l-1170735104,2124506999l-1170735104,2124506999l67698688,1442649801l0,0l0,0l524288,327680l-1170735104,2124506999l-1170735104,2124506999l-1170735104,2124506999l-1170735104,2124506999l134479872,1442649786l0,0l0,0l524288,0l2053111808,-59718l-1,65535l1211039744,1442643968l0,0l131072,0l17825792,0l2162688,0l0,1426128896l0,0l0,0l14745600,0l-2010120192,2124503340l65536,65536l-65536,-1l32751,0l-65520,-1l32751,0l-65520,-1l32751,0l-65520,-1l32751,0l-351272944,1442649663l65536,0l-1278214144,1442649662l65536,0l-797966336,2124506942l-925892608,1442649794l524288,0l417333248,1442649782l417333248,1442649782l450887680,1442649782l-924319744,1442649794l417333248,1442649782l417333248,1442649782l450887680,1442649782l-924319744,1442649794l0,0l14680064,0l17891328,0l29360128,1442649670l-531628032,1442649571l327680,327680l131072,327680l0,0l0,0l0,0l0,65536l15728640,0l15728640,0l-65536,0l-1170735104,2124506999l-1170735104,2124506999l-1170735104,2124506999l-1170735104,2124506999l67698688,0l0,0l0,0l524288,0l-1170735104,2124506999l-1170735104,2124506999l-1170735104,2124506999l-1170735104,2124506999l134479872,0l0,0l0,0l524288,0l2097152,-65536l-1,65535l1211039744,0l0,0l131072,0l0,0l5308416,0l-1814036480,2124503340l15925248,0l15728640,0l0,0l131072,0l11796480,0l0,0l-2147483648,0l0,0l19988480,0l1919811584,-38043l-65536,65536l0,2031616l0,32768l491520,1634402304l-35726,-65536l65536,0l2031616,0l32768,491520l-2056257536,1442649782l284164096,1442649786l1115684864,1442649794l1340080128,1442649765l-653262848,1442649786l1714421760,1442649760l1343225856,1442649794l1943011328,1442649784l1379926016,1442649801l-221249536,1442649794l888143872,1442649794l1452277760,1442649797l-1449132032,1442649790l-434110464,1442649802l705691648,1442649786l1073741824,1442649792l-704643072,1442649793l811597824,1442649800l881852416,1442649794l1711276032,1442649790l-1965031424,1442649739l-75497472,1442649790l1752170496,1442649772l1483735040,1442649790l1482686464,1442649802l-705691648,1442649783l0,0l-1171783680,2124506999l12648448,0l-1324351488,1442649775l-1225785344,1442649717l0,131072l0,0l223346688,2124506943l306184192,1442649803l11796480,0l3932160,0l0,0l3473408,0l15728640,0l0,0l-262144,-1l65535,0l1325465600,1442649765l0,-2147483648l16358,-2147483648l-44023834,1442649642l0,136704l589824,1442649793l1477443584,164356511l47219936,1442649805l1477443584,164356511l34702560,0l-1537015808,1442335080l0,0l131072,1442643968l1174405120,1442649802l196608,1442643968l1177550848,1442649802l262144,1442643968l1180696576,1442649802l327680,1442643968l1183842304,1442649802l393216,1442643968l1186988032,1442649802l458752,1442643968l1107296256,1442649778l524288,1442643968l1110441984,1442649778l589824,1442643968l1113587712,1442649778l655360,1442643968l-461373440,1442649801l786432,1442643968l-458227712,1442649801l851968,1442643968l-455081984,1442649801l917504,1442643968l1116733440,1442649778l983040,1442643968l-451936256,1442649801l1048576,1442643968l-448790528,1442649801l1376256,1442643968l1119879168,1442649778l1441792,1442643968l1123024896,1442649778l1572864,1442643968l1243611136,1442649802l1638400,1442643968l1246756864,1442649802l2162688,1442643968l1249902592,1442649802l2228224,1442643968l1253048320,1442649802l2293760,0l1041235968,1442649802l2359296,0l1044381696,1442649802l2424832,1442316288l1047527424,1442649802l2621440,0l1050673152,1442649802l3014656,1442643968l1053818880,1442649802l3080192,0l1256194048,1442649802l3145728,1442643968l1259339776,1442649802l3276800,0l1262485504,1442649802l3342336,1442316288l-467664896,1442649801l3407872,0l-464519168,1442649801l0,0l0,0l277872640,1442649802l29425664,0l0,0l71680,0l2098913,0l524288,262144l-482344960,1442649804l-65536,65535l0,0l71680,0l2098913,0l524288,65536l-451936256,1442649804l-65536,65535l-65536,-1l-23489,-1l8388607,0l524288,131072l-421527552,1442649804l-65536,65535l1342111744,262144l-1904,-1l7274495,0l524288,65536l-391118848,1442649804l-65536,65535l1342111744,262144l-1904,-1l7274495,0l524288,65536l-360710144,1442649804l-65536,65535l1238827008,262144l-100667392,2143551487l6480271,0l524288,65536l-330301440,1442649804l-65536,65535l0,0l16384,8126464l2097152,0l524288,65536l-299892736,1442649804l-65536,65535l268369920,0l-10096,-1l7143423,0l524288,65536l-269484032,1442649804l-65536,65535l131072,0l101715968,16l6291456,0l524288,65536l-239075328,1442649804l-65536,65535l0,0l19988480,0l217055232,2124503344l99418112,0l-1736769536,1l631701504,0l307363840,0l0,0l0,0l631701504,0l307363840,0l458752,69730304l238551040,2124503344l470810624,1442649704l100663296,1442649781l-142606336,1442649698l243269632,2124503344l0,0l0,0l0,0l0,0l0,0l0,0l564133888,1442649715l-476053504,1442649772l0,0l0,0l0,0l268435456,-1071513600l0,0l-1912602624,1442649785l0,0l0,0l0,0l470810624,1442649704l0,0l655360,655360l0,2127358208l0,0l7405568,0l0,0l0,0l54001664,1114112l0,0l54001664,1310720l1359020032,2127358390l0,-1073741824l16521,0l54001664,1179648l0,0l54001664,1572864l1359020032,2127358390l7340032,0l34668544,0l520093696,2124505919l557842432,1442649800l1096810496,1442649802l1096810496,1442649802l-1171783680,2124506999l0,0l0,0l-1171783680,2124506999l1846542336,1442649802l1141899264,1442649782l130023424,0l55574528,0l-2109734912,2124501826l-2143289344,2124501826l943718400,2124501825l-417333248,2124501809l536870912,2124501792l0,0l-117440512,1442335000l0,0l0,0l0,0l0,0l0,0l0,0l0,0l0,0l0,0l0,0l0,0l0,0l0,0l0,0l0,0l0,0l0,0l0,0l0,0l0,0l0,0l0,0l0,0l0,0l0,0l0,0l0,0l0,0l0,0l0,0l0,0l0,0l0,0l0,0l0,0l0,0l0,0l0,0l0,0l0,0l0,0l0,0l6356992,0l1164967936,1442649794l557842432,1442649800l3866624,805371967l4272130,0l-1508376576,2124503340l593494016,1442649800l602931200,1442649791l9371648,0l1427111936,1442649658l1171259392,1442649794l4194304,0l34668544,0l1822687232,352209l0,0l0,0l0,0l-1145044992,2124506949l-1141374976,2124506949l-1128267776,2124506949l0,0l0,0l0,0l0,0l-1170735104,2124506999l-1170735104,2124506999l-1170735104,2124506999l0,0l0,0l870842368,2124506749l-663814144,2124506760l1698693120,1442649744l1697644544,1442649744l-1924136960,1442649802l0,0l0,0l-1171783680,2124506999l0,0l0,0l-1171783680,2124506999l1146093568,1442649802l0,0l0,0l-1171783680,2124506999l0,0l0,0l-1171783680,2124506999l0,0l0,0l-1171783680,2124506999l0,0l0,0l-1171783680,2124506999l1429209088,1442649802l-1666187264,1442649802l23068672,0l11534336,0l670564352,2124506932l-65536,-1l65535,1442649778l0,0l0,0l0,0l0,0l-1610612736,1442649802l500695040,1442649782l1891631104,1442649779l1897922560,1442649779l1941962752,1442649779l895483904,1442649749l1610743808,1442643968l-1171783680,2124506999l0,0l0,0l0,0l0,0l0,0l34603008,0l13697024,0l-844103680,1442649802l-467664896,1442649801l1961885696,1442649715l65536,65536l0,0l223346688,2124506943l-1580204032,1442649803l16842752,0l4587520,0l5701632,0l0,0l21430272,0l0,0l-65536,-1l65535,0l352387072,1442649741l-687210496,171798691l-687194121,171798691l-44023817,1442649642l0,131072l589824,2099380224l-1891303424,-1717214715l283172626,1442649780l0,0l0,0l6356992,0l0,1442316288l-113246208,1442649789l-848297984,1442649906l1800404992,1442649781l373751808,400l1404043264,1442649889l-1170735104,2124506999l0,131176l196608,65536l0,6619236l114,114l4259840,0l0,0l0,0l54001664,196608l0,0l54001664,1441792l1241579520,2127358390l4194304,0l13697024,0l445644800,1442649781l767557632,1442649787l13631488,1442649712l851968,131072l0,0l223346688,2124506943l-687865856,1442649801l16842752,0l4587520,0l5701632,0l0,0l21430272,0l0,0l-65536,-1l65535,0l436273152,1442649778l-687210496,171798691l-687194121,171798691l-44023817,1442649642l0,136704l589824,1442649758l-95485952,-2012719249l-1031760023,1442649786l0,0l0,0l34668544,0l47448064,1442335076l0,0l943718400,2124501825l-417333248,2124501809l536870912,2124501792l0,0l0,-2147483648l16534,0l0,0l0,0l0,0l0,0l0,0l0,0l0,0l0,0l0,0l0,0l0,0l0,0l0,0l0,0l0,0l0,0l0,0l0,0l0,0l0,0l0,0l0,0l0,0l0,0l0,0l0,0l0,0l0,0l0,0l0,0l0,0l0,0l0,0l0,0l0,0l0,0l0,0l0,0l0,0l0,0l0,0l0,0l0,0l0,0l0,0l0,0l0,0l0,0l0,0l0,0l0,0l0,0l0,0l0,0l0,0l0,0l0,0l17891328,0l29360128,1442649670l-531628032,1442649571l327680,327680l131072,327680l0,0l0,0l0,0l0,65536l15728640,0l15728640,0l-65536,851968l-1170735104,2124506999l-1170735104,2124506999l-1170735104,2124506999l-1170735104,2124506999l67698688,1179648l0,0l0,0l524288,1376256l-1170735104,2124506999l-1170735104,2124506999l-1170735104,2124506999l-1170735104,2124506999l134479872,2124506999l0,0l0,0l-1171783680,2124506999l1251999744,-59702l-1,65535l1211039744,0l0,0l131072,0l0,0l5308416,0l-1814036480,2124503340l18022400,0l21430272,0l1367343104,1442649799l131072,1442643968l16842752,0l0,0l-2147483648,0l5242880,0l34668544,0l531890176,1442335073l0,0l131072,2124480512l584056832,1442649802l196608,2124480512l587202560,1442649802l262144,2124480512l1538260992,1442649802l327680,2124480512l1541406720,1442649802l393216,2124480512l1544552448,1442649802l458752,2124480512l1547698176,1442649802l524288,2124480512l-1576009728,1442649802l589824,2124480512l-1572864000,1442649802l655360,2124480512l-44040192,1442649783l786432,2124480512l-40894464,1442649783l851968,2124480512l1264582656,1442649778l917504,2124480512l-1569718272,1442649802l983040,2124480512l1267728384,1442649778l1048576,2124480512l1270874112,1442649778l1376256,2124480512l-1566572544,1442649802l1441792,0l-791674880,1442649779l1572864,0l-788529152,1442649779l1638400,0l-785383424,1442649779l2162688,0l-782237696,1442649779l2228224,0l-1764753408,1442649778l2293760,0l1301282816,1442649802l2359296,0l-1761607680,1442649778l2424832,1442316288l-1758461952,1442649778l2621440,0l-1755316224,1442649778l3014656,1442643968l-1274019840,1442649781l3080192,0l-1270874112,1442649781l3145728,1442316288l-1267728384,1442649781l3276800,0l-1264582656,1442649781l3342336,1442643968l-50331648,1442649783l3407872,0l-47185920,1442649783l0,0l0,0l1263534080,1442649778l5308416,0l-781975552,1442335052l0,0l-65536,-1l-811532289,1442649779l0,0l16777216,0l-1170735104,2124506999l-1170735104,2124506999l0,65536l34668544,0l-101449728,1442335000l0,0l131072,327680l1363148800,1442649802l262144,327680l-1744830464,1442649801l393216,327680l-1738539008,1442649801l458752,327680l1134559232,1442649782l524288,327680l1372585984,1442649802l589824,327680l291504128,1442649786l655360,327680l1353711616,1442649802l786432,327680l1350565888,1442649802l851968,327680l-1188036608,1442649777l983040,327680l371195904,1442649780l1048576,327680l2138046464,1442649783l1114112,327680l1161822208,1442649782l1179648,327680l-881852416,1442649802l1245184,327680l1794113536,1442649783l1310720,327680l1013972992,1442649783l1638400,327680l528482304,1442649781l1703936,1442643968l1347420160,1442649802l1835008,1442643968l1344274432,1442649802l2162688,1442643968l1778384896,1442649782l2228224,0l813694976,1442649800l2293760,1442643968l1356857344,1442649802l2555904,1442643968l-1647312896,1442649631l2621440,1442643968l-1593835520,1442649803l2686976,1442643968l2045771776,1442649786l2752512,1442643968l1360003072,1442649802l2883584,1442643968l-1181745152,1442649777l3145728,0l1933574144,1442649802l3276800,0l1341128704,1442649802l3407872,0l-655360000,1442649802l0,0l0,0l0,0l0,0l0,0l13697024,0l-2010120192,2124503340l65536,65536l-65536,-1l32751,0l-65520,-1l32751,0l-65520,-1l32751,0l-65520,-1l32751,0l-351272944,1442649663l65536,0l-1278214144,1442649662l436273152,1442649741l-797966336,2124506942l-336592896,1442649754l524288,0l637534208,1442649803l637534208,1442649803l671088640,1442649803l-335020032,1442649754l637534208,1442649803l637534208,1442649803l671088640,1442649803l-335020032,1442649754l12648448,0l-1300234240,1442649802l743440384,1442649716l0,65536l0,0l223346688,2124506943l395313152,1442649803l11796480,0l3932160,0l0,0l3473408,0l15728640,0l0,0l-262144,-1l65535,0l738263040,1442649803l0,-2147483648l16358,-2147483648l-44023834,1442649642l0,149760l589824,3014700l1596129338,1752898855l473991137,1442649803l1596129280,1752898855l3246049,0l1191182336,1442649802l1194328064,1442649802l1194328064,1442649802l-1135607808,1442649763l1073872896,1442643968l5308416,0l-923795456,2124506939l0,5963776l0,0l0,0l0,0l0,0l0,0l6553600,6553700l0,0l13697024,0l-2010120192,2124503340l65536,65536l-65536,-1l32751,0l-65520,-1l32751,0l-65520,-1l32751,0l-65520,-1l32751,0l-351272944,1442649663l65536,0l-1278214144,1442649662l1895890944,1442649802l-797966336,2124506942l-1281359872,1442649789l524288,0l-115343360,1442649801l-115343360,1442649801l-81788928,1442649801l-1279787008,1442649789l-115343360,1442649801l-115343360,1442649801l-81788928,1442649801l-1279787008,1442649789l2162688,0l0,0l0,0l1628438528,1442649781l13697024,0l-2010120192,2124503340l65536,65536l-65536,-1l32751,0l-65520,-1l32751,0l-65520,-1l32751,0l-65520,-1l32751,0l-351272944,1442649663l65536,0l-1278214144,1442649662l65536,-2147483648l-797949866,2124506942l-1010827264,1442649796l524288,0l507510784,1442649797l507510784,1442649797l541065216,1442649797l-1009254400,1442649796l507510784,1442649797l507510784,1442649797l541065216,1442649797l-1009254400,1442649796l5308416,0l-1814036480,2124503340l8978432,0l21430272,0l248512512,1442649800l65536,1442643968l16842752,0l0,0l-2147483648,0l5242880,0l4259840,0l0,0l0,0l54001664,0l0,0l54001664,1507328l1308688384,2127358390l4194304,0l3211264,0l-735051776,1442649801l-1788870656,1442649804l-1225785344,1442649717l-1586495488,1442649795l-1587544064,1442649795l5308416,0l-1814036480,2124503340l33488896,0l21430272,0l2030043136,1442649776l458752,1442643968l16842752,0l0,0l-2147483648,0l5242880,0l13697024,0l337641472,1442649803l1185939456,1442649804l840957952,1442649717l786432,131072l0,0l223346688,2124506943l-2065694720,1442649777l11796480,0l3932160,0l0,0l3473408,0l15728640,0l0,0l-262144,-1l65535,0l-33488896,1442649783l0,-2147483648l16358,-2147483648l-44023834,1442649642l0,136704l589824,1442649780l1077936128,-140700081l992009120,1442649804l0,0l45088768,0l3211264,0l-55574528,1442649807l200278016,1442649795l1675624448,1442649806l-1864433664,-1909120271l3166664,0l8454144,0l-1619001344,2124503340l7208960,0l21430272,0l-488636416,1442649793l0,1442643968l16842752,0l0,0l-394199040,0l-1759510528,1442649800l-2138046464,1442649787l65536,65536l65536,0l-452984829,7208960l65536,0l8388608,0l34668544,0l517996544,2124505919l-51380224,1442649802l-1645215744,1442649779l807403520,1442649800l371195904,1442649780l2138046464,1442649783l-1707081728,1442649787l-1704984576,1442649787l1785724928,1442649784l1787822080,1442649784l-26214400,1442649773l-24117248,1442649773l1126170624,1442649782l1128267776,1442649782l-283115520,1442649786l-281018368,1442649786l225443840,1442649786l227540992,1442649786l-1008730112,1442649763l-1006632960,1442649763l2080374784,1442649775l0,1442649775l-878706688,1442649781l21037056,0l482344960,2124505919l482344960,2124505919l522190848,1442649784l524288000,1442649784l679477248,1442649775l681574400,1442649775l1825570816,1442649778l1827667968,1442649778l758120448,1442649787l760217600,1442649787l-1533018112,1442649777l-1530920960,1442649777l1148190720,1442649783l1150287872,1442649783l-2010120192,1442649778l-2008023040,1442649778l1466957824,1442649783l1469054976,1442649783l-1388314624,1442649802l-1386217472,1442649802l-2088763392,1442649745l-2086666240,1442649745l1370488832,1442649802l1372585984,1442649802l1132462080,1442649782l1134559232,1442649782l811597824,1442649800l813694976,1442649800l1776287744,1442649782l1778384896,1442649782l266338304,1442649803l268435456,1442649803l1800404992,1442649781l1802502144,1442649781l1804599296,1442649781l1721761792,1442649776l1723858944,1442649776l0,0l90177536,0l3145728,0l798294016,1442335075l2162688,0l65536,65536l262144,0l1343750144,1442649794l12648448,0l187695104,1442649760l2123366400,1442649699l0,131072l0,0l223346688,2124506943l916455424,1442649802l16842752,0l4587520,0l5701632,0l0,0l21430272,0l0,0l-65536,-1l65535,0l855703552,2124505354l-687210496,171798691l-687194121,171798691l-44023817,1442649642l0,155904l589824,2124506999l-1945763840,-1306942259l-2042602796,1442649786l-1945763840,-1306942259l40983252,0l895483904,2124503344l0,0l40894464,0l0,0l0,2124480512l26542080,0l0,0l-2147352576,0l0,0l0,0l0,0l40894464,0l21430272,0l196608,65534l-1170735104,2124506999l106496000,0l1702559744,1l524681216,0l40894464,0l0,0l113115136,0l0,0l1214251008,1442649788l1214775296,1442649788l1214775296,1442649788l0,0l0,0l0,0l-1040187392,1442649780l524288,0l-1685061632,1442649780l-1685061632,1442649780l-1651507200,1442649780l-1038614528,1442649780l-1685061632,1442649780l-1685061632,1442649780l-1651507200,1442649780l-1038614528,1442649780l1520435200,1442649802l65536,0l0,0l0,0l0,16256l0,0l0,0l1611661312,1442649757l524288,0l839909376,1442649776l839909376,1442649776l873463808,1442649776l1613234176,1442649757l839909376,1442649776l839909376,1442649776l873463808,1442649776l1613234176,1442649757l-1088421888,1442649781l524288,0l1542455296,1442649782l1542455296,1442649782l1576009728,1442649782l-1086849024,1442649781l1542455296,1442649782l1542455296,1442649782l1576009728,1442649782l-1086849024,1442649781l0,0l0,0l0,0l0,0l0,0l0,0l0,0l0,0l0,0l-65536,32767l0,0l37748736,0l13697024,0l-284164096,1442649799l-1743781888,1442649802l607125504,1442649787l0,65536l0,0l223346688,2124506943l1560281088,1442649787l16842752,0l4587520,0l5701632,0l0,0l21430272,0l0,0l-65536,-1l65535,0l352387072,1442649741l-687210496,171798691l-687194121,171798691l-44023817,1442649642l0,0l589824,1410072576l-1749745664,-455305026l1391506322,1442649801l0,0l0,0l30474240,0l-548798464,2124503853l838860800,2124505463l838860800,2124505463l-658505728,2124505462l-1867186176,54673l985989124,1318064128l1507347,0l724566016,1442649803l0,1442643968l65536,0l0,0l9502720,0l695205888,1442649787l482344960,2124505919l0,0l65536,0l0,0l6356992,0l695205888,1442649787l482344960,2124505919l65536,0l65536,0l0,0l3211264,0l695205888,1442649787l482344960,2124505919l0,0l65536,0l15728640,0l3145728,0l-1074462720,1442335002l131072,0l0,0l81960,0l0,0l10551296,0l769654784,1442649804l-1708130304,1442649787l2097152,0l2097152,0l-153812992,1442335082l0,0l1570766848,1442649802l6356992,0l769654784,1442649804l482344960,2124505919l3866624,805371967l4272130,0l877658112,1442649802l485490688,2124505919l2097152,0l2097152,0l-1049296896,1442335002l0,0l29376581,0l3145728,0l1096089600,1442334996l2162688,0l0,0l0,0l2097152,0l3211264,0l934281216,1442649775l940572672,1442649775l940572672,1442649775l-1135607808,1442649763l1073872896,0l34668544,0l-291176448,1442335003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0,0l0,0l0,0l0,0l13697024,0l-2010120192,2124503340l65536,65536l-65536,-1l32751,0l-65520,-1l32751,0l-65520,-1l32751,0l-65520,-1l32751,0l-351272944,1442649663l50397184,56623104l-1278214144,1442649662l50397184,56623104l-797966336,2124506942l-587202560,1442649780l524288,0l1882193920,1442649780l1882193920,1442649780l1915748352,1442649780l-585629696,1442649780l1882193920,1442649780l1882193920,1442649780l1915748352,1442649780l-585629696,1442649780l5308416,0l-923795456,2124506939l0,5963776l0,0l0,0l0,0l0,0l0,0l6553600,6553700l0,1442334976l2162688,0l65536,1426128896l524288,131072l5111808,0l34668544,0l536870912,2124505919l1496317952,1442649802l943718400,2124501825l-417333248,2124501809l536870912,2124501792l0,0l83886080,0l0,0l0,0l0,0l0,0l0,0l0,0l0,0l0,0l0,0l0,0l0,0l0,0l0,0l0,0l0,0l0,0l0,0l0,0l0,0l0,0l0,0l0,0l0,0l0,0l0,0l0,0l0,0l0,0l0,0l0,0l0,0l0,0l0,0l0,0l0,0l0,0l0,0l0,0l0,0l0,0l0,0l0,0l0,0l0,0l0,0l0,0l0,0l0,0l0,0l0,0l0,0l0,0l0,0l0,0l0,0l0,0l0,0l0,0l13697024,0l-2010120192,2124503340l65536,65536l-65536,-1l32751,0l-65520,-1l32751,0l-65520,-1l32751,0l-65520,-1l32751,0l-351272944,1442649663l50397184,56623104l-1278214144,1442649662l50397184,56623104l-797966336,2124506942l-774897664,1442649782l524288,0l1587544064,1442649802l1587544064,1442649802l1621098496,1442649802l-773324800,1442649782l1587544064,1442649802l1587544064,1442649802l1621098496,1442649802l-773324800,1442649782l5308416,0l374734848,1442335075l0,0l983040,1048576l33554432,1442649786l-1950351360,1442649551l-1932525568,1442649551l-1170735104,2124506999l-557318144,1442649781l0,0l2162688,0l0,0l0,0l2097152,0l2162688,0l0,0l0,0l0,0l34668544,0l-1097465856,1442335000l0,0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-1615855616,1442649786l1703936,0l381681664,1442649802l1835008,0l-1507852288,1442649802l2162688,0l1391460352,1442649801l2228224,0l-640679936,1442649780l2293760,0l-1709178880,1442649787l2555904,0l1128267776,1442649802l2621440,0l1639972864,1442649802l2686976,0l970981376,1442649776l2752512,0l1382023168,1442649801l2883584,0l720371712,1442649778l3145728,1442643968l-1389363200,1442649781l3276800,1442643968l-530579456,1442649781l3407872,1442643968l1744830464,1442649802l0,1442643968l0,0l0,1442643968l0,0l-574619648,1442649775l34668544,0l-1169817600,1442335003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2097152,0l77987840,1442335003l1866727424,7173492l6291456,0l2097152,0l98959360,1442335003l482344960,2124505919l1654652928,1442649783l2162688,0l-1632632832,1442649802l482344960,2124505919l10485760,0l2097152,0l-1742340096,1442335061l18939904,0l500170752,2124505919l267386880,1442649802l-1443889152,1442649590l12648448,0l1958739968,1442649781l1961885696,1442649715l196608,65536l0,0l223346688,2124506943l-1527775232,1442649802l16842752,0l4587520,0l5701632,0l0,0l21430272,0l0,0l-65536,-1l65535,0l855703552,2124505354l-687210496,171798691l-687194121,171798691l-44023817,1442649642l0,155904l589824,2124506999l-1454768128,-836340207l-467641440,1442649801l-1454768128,-836340207l4283296,0l0,0l0,0l47841280,0l0,0l47841280,26279936l1241579520,2127358390l0,0l2162688,0l0,0l0,0l2097152,0l34668544,0l536870912,2124505919l-1873805312,1442649787l943718400,2124501825l-417333248,2124501809l536870912,2124501792l0,0l16777216,589824l0,0l0,0l0,0l0,0l0,0l0,0l0,0l0,0l0,0l0,0l0,0l0,0l0,0l0,0l0,0l0,0l0,0l0,0l0,0l0,0l0,0l0,0l0,0l0,0l0,0l0,0l0,0l0,0l0,0l0,0l0,0l0,0l0,0l0,0l0,0l0,0l0,0l0,0l0,0l0,0l0,0l0,0l0,0l0,0l0,0l0,0l0,0l0,0l0,0l0,0l0,0l0,0l0,0l0,0l0,0l0,0l0,0l0,0l40960000,0l895483904,2124503344l0,0l20447232,0l0,0l0,2124480512l15663104,0l0,0l-2147352576,0l0,0l0,0l0,0l20447232,0l17563648,0l196608,65534l-1170735104,2124506999l106496000,0l-1999437824,1l524681216,0l20447232,0l0,0l110362624,0l0,0l1503657984,1442649778l1504182272,1442649778l1504182272,1442649778l0,0l0,0l0,0l159383552,1442649760l524288,0l1882193920,1442649802l1882193920,1442649802l1915748352,1442649802l160956416,1442649760l1882193920,1442649802l1882193920,1442649802l1915748352,1442649802l160956416,1442649760l1846542336,1442649802l65536,0l0,0l0,0l0,16256l0,0l0,0l-749731840,1442649781l524288,0l1209008128,1442649802l1209008128,1442649802l1242562560,1442649802l-748158976,1442649781l1209008128,1442649802l1209008128,1442649802l1242562560,1442649802l-748158976,1442649781l-874512384,1442649785l524288,0l1852833792,1442649781l1852833792,1442649781l1886388224,1442649781l-872939520,1442649785l1852833792,1442649781l1852833792,1442649781l1886388224,1442649781l-872939520,1442649785l0,0l0,0l0,0l0,0l0,0l0,0l0,0l0,0l0,0l-65536,32767l0,0l4194304,0l17891328,0l-8388608,1442649669l-62914560,1442649565l327680,327680l131072,327680l0,0l0,0l0,0l0,65536l15728640,0l15728640,0l-65536,2621440l-1170735104,2124506999l-1170735104,2124506999l-1170735104,2124506999l-1170735104,2124506999l67698688,3276800l0,0l0,0l2621440,3670016l-1170735104,2124506999l-1170735104,2124506999l-1170735104,2124506999l-1170735104,2124506999l134479872,2818048l0,0l0,0l2621440,3014656l2097152,-65536l-1,3211263l1225261056,3211264l0,0l131072,0l17825792,0l34668544,0l615972864,1442335003l0,0l943718400,2124501825l-417333248,2124501809l536870912,2124501792l0,0l0,0l0,0l0,0l0,0l0,0l0,0l0,0l0,0l0,0l0,0l0,0l0,0l0,0l0,0l0,0l0,0l0,0l0,0l0,0l0,0l0,0l0,0l0,0l0,0l0,0l0,0l0,0l0,0l0,0l0,0l0,0l0,0l0,0l0,0l0,0l0,0l0,0l0,0l0,0l0,0l0,0l0,0l0,0l0,0l0,0l0,0l0,0l0,0l0,0l0,0l0,0l0,0l0,0l0,0l0,0l0,0l0,0l0,0l0,0l19988480,0l65536,65536l0,0l1344274432,1442649764l262144,1953366016l-1675604895,1442649590l0,0l0,0l0,0l0,-65536l-1,65535l590348288,2124505467l1897594880,2124505469l262144,1953366016l-1675604895,1442649590l0,0l0,0l230686720,2124505469l1953366016,1953393761l16870497,0l1343488,589824l32505856,1442649803l1310720,589824l597688320,1442649800l524288,524288l334495744,1442649775l524288,131072l1668284416,1442649775l524288,65536l1111490560,1442649800l0,0l0,0l0,0l2097152,4194304l1048576,0l0,32768l37191680,0l0,0l2162688,0l-1992818688,2124503340l65536,65536l1635778560,1442649802l13697024,0l-2010120192,2124503340l65536,65536l-65536,-1l32751,0l-65520,-1l32751,0l-65520,-1l32751,0l-65520,-1l32751,0l-351272944,1442649663l50397184,56623104l-1278214144,1442649662l50397184,56623104l-797966336,2124506942l-1549795328,1442649779l524288,0l296747008,1442649786l296747008,1442649786l330301440,1442649786l-1548222464,1442649779l296747008,1442649786l296747008,1442649786l330301440,1442649786l-1548222464,1442649779l5308416,0l1482096640,1442335073l0,0l960495616,1442649711l-1188036608,1442649802l-537919488,1442649711l548405248,1442649711l-57671680,1442649711l-1276116992,1442649711l16777216,0l34668544,0l559939584,2124505919l-1385168896,1442649802l205520896,1442649802l-1385168896,1442649802l1801650176,1600284089l-1987969268,1309502530l1728676093,1331253865l1331703810,-1873578011l1313366030,1410828481l1801715487,1600284089l-1883670908,1728091519l1408194855,1714376421l0,0l0,0l0,0l0,0l0,0l0,0l0,0l0,0l0,0l0,0l0,0l0,0l0,0l0,0l0,0l0,0l0,0l0,0l0,0l0,0l0,0l0,0l0,0l0,0l0,0l0,0l0,0l0,0l0,0l0,0l0,0l0,0l0,0l0,0l0,0l0,0l0,0l0,0l0,0l0,0l0,0l0,0l0,0l0,0l0,0l0,0l0,0l0,0l0,0l0,0l0,0l0,0l0,0l34668544,0l482344960,2124505919l482344960,2124505919l0,0l0,0l0,0l0,0l0,0l0,0l0,0l0,0l0,0l0,0l0,0l0,0l0,0l0,0l0,0l0,0l0,0l0,0l0,0l0,0l0,0l0,0l0,0l0,0l0,0l0,0l0,0l0,0l0,0l0,0l0,0l0,0l0,0l0,0l0,0l-1170735104,2124506999l55574528,0l3145728,0l1083637760,1442335083l2162688,3014700l3866682,805371967l-16699390,-15794420l58785562,0l5242880,0l1822883840,352209l-1950351360,1442649551l-1950351360,1442649551l1911029760,1442649783l-1950351360,1442649551l-1932525568,1442649551l-1170735104,2124506999l1911029760,1442649783l0,-536870912l49365200,0l530579456,2124505919l530579456,2124505919l56623104,0l1308688384,2127358390l0,-1207959552l16593,0l56623104,1376256l0,0l56623104,0l34668544,0l482344960,2124505919l482344960,2124505919l482344960,2124505919l-2070937600,1442649782l56623104,0l1308688384,2127358390l0,1744830464l16595,0l56623104,1507328l0,0l56623104,0l1308688384,2127358390l0,1073741824l16596,0l56623104,1572864l0,0l56623104,0l1308688384,2127358390l0,402653184l16597,0l56623104,1638400l0,0l56623104,0l1308688384,2127358390l0,-268435456l16597,0l56623104,1703936l0,0l56623104,0l1308688384,2127358390l0,-939524096l27345110,0l-1033895936,1442649802l508559360,2124505919l56623104,0l1140916224,2127358390l0,-1610612736l16599,0l56623104,2162688l0,0l56623104,0l1140916224,2127358390l0,2013265920l16600,0l56623104,2228224l0,0l56623104,0l1140916224,2127358390l0,1342177280l16601,0l56623104,2293760l0,0l56623104,0l1140916224,2127358390l0,671088640l16602,0l56623104,2359296l0,0l56623104,0l1140916224,2127358390l0,0l16603,0l56623104,2424832l0,0l56623104,0l7405568,0l0,0l0,0l47841280,0l0,0l47841280,26214400l-1727987712,-1406967003l40045,-805306368l16518,0l47841280,65536l0,0l47841280,26214400l-1727987712,-1406967003l7380077,0l2162688,0l0,0l0,0l0,0l3211264,0l528482304,1442649781l-735051776,1442649801l-1348468736,1442649717l-1995440128,1442649780l-1996488704,1442649780l3211264,0l313524224,1442649781l316669952,1442649781l316669952,1442649781l1882193920,1442649775l1073872896,0l34668544,0l839319552,1442335003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0,0l0,0l0,0l0,0l17891328,0l29360128,1442649670l-1170735104,2124506999l327680,0l131072,0l0,65536l0,0l0,0l0,65536l0,0l15728640,0l3997696,720896l-1170735104,2124506999l-1170735104,2124506999l-1170735104,2124506999l-1170735104,2124506999l134479872,1048576l0,0l0,0l524288,1245184l-1170735104,2124506999l-1170735104,2124506999l-1170735104,2124506999l-1170735104,2124506999l134479872,1572864l0,0l0,0l524288,1769472l2097152,-65536l-1,3211263l0,3211264l0,0l131072,0l17825792,0l9502720,0l-1985478656,2124503340l-1494220800,1442649777l-1266679808,1442649774l4128768,0l1317666816,1442649721l2125463552,1442649701l1248854016,1442649556l-158334976,1442649785l1299185664,1442649757l621805568,1442649631l627048448,1442649631l0,0l0,0l-1057226752,0l0,0l0,1442643968l9437184,0l4259840,0l0,0l0,0l47841280,0l0,0l47841280,26476544l-1727987712,-1406967003l1953799277,102l34668544,0l1442250752,1442335079l0,0l943718400,2124501825l-417333248,2124501809l536870912,2124501792l0,0l0,0l16523,0l0,0l0,0l0,0l0,0l0,0l0,0l0,0l0,0l0,0l0,0l0,0l0,0l0,0l0,0l0,0l0,0l0,0l0,0l0,0l0,0l0,0l0,0l0,0l0,0l0,0l0,0l0,0l0,0l0,0l0,0l0,0l0,0l0,0l0,0l0,0l0,0l0,0l0,0l0,0l0,0l0,0l0,0l0,0l0,0l0,0l0,0l0,0l0,0l0,0l0,0l0,0l0,0l0,0l0,0l0,0l0,0l0,0l34668544,0l1822949376,352209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0,0l0,0l0,0l0,0l34668544,0l26738688,1442335078l0,0l809500672,1442649800l2133852160,1442649783l2135949312,1442649783l-1291845632,1442649802l1459617792,1442649783l-1883242496,1442649802l341835776,1442649775l2131755008,1442649783l-2123366400,1442649790l-707788800,1442649783l1641021440,1442649802l106954752,1442649802l1472200704,1442649786l-707788800,1442649801l879755264,1442649783l321912832,1442649778l-1965031424,1442649739l125829120,1442649800l1067450368,1442649792l2027945984,1442649782l1615855616,1442649775l-299892736,1442649791l-1645215744,1442649779l807403520,1442649800l371195904,1442649780l2138046464,1442649783l-1707081728,1442649787l-1704984576,1442649787l1785724928,1442649784l1787822080,1442649784l-26214400,1442649773l-24117248,1442649773l1126170624,1442649782l1128267776,1442649782l-283115520,1442649786l-281018368,1442649786l225443840,1442649786l227540992,1442649786l-1008730112,1442649763l-1006632960,1442649763l2080374784,1442649775l2082471936,1442649775l-878706688,1442649781l-876609536,1442649781l1790967808,1442649787l1793064960,1442649787l522190848,1442649784l524288000,1442649784l679477248,1442649775l681574400,1442649775l1825570816,1442649778l1827667968,1442649778l758120448,1442649787l760217600,1442649787l-1533018112,1442649777l-1530920960,1442649777l1148190720,1442649783l1150287872,1442649783l-2010120192,1442649778l-2008023040,1442649778l1466957824,1442649783l1469054976,1442649783l0,0l13697024,0l-2010120192,2124503340l65536,65536l-65536,-1l32751,0l-65520,-1l32751,0l-65520,-1l32751,0l-65520,-1l32751,0l-351272944,1442649663l65536,0l-1278214144,1442649662l469827584,2124505919l-797966336,2124506942l-1690304512,1442649776l524288,0l-1721761792,1442649802l-1721761792,1442649802l-1688207360,1442649802l-1688731648,1442649776l-1721761792,1442649802l-1721761792,1442649802l-1688207360,1442649802l-1688731648,1442649776l3211264,0l275775488,1442649802l1713373184,1442649803l-850395136,1442649716l-1850736640,1442649797l-1851785216,1442649797l2162688,0l0,1245184l0,0l-1713373184,1442649797l2162688,0l-1992818688,2124503340l65536,65536l-331350016,1442649779l3211264,0l-1184890880,1442649782l-1178599424,1442649782l-1178599424,1442649782l-1135607808,1442649763l1073872896,0l13697024,0l-2010120192,2124503340l65536,65536l-65536,-1l32751,0l-65520,-1l32751,0l-65520,-1l32751,0l-65520,-1l32751,0l-351272944,1442649663l65536,0l-1278214144,1442649662l1359020032,2127358390l-797966336,2124506942l1267728384,1442649775l524288,0l-227540992,1442649801l-227540992,1442649801l-193986560,1442649801l1269301248,1442649775l-227540992,1442649801l-227540992,1442649801l-193986560,1442649801l1269301248,1442649775l13697024,0l-2010120192,2124503340l65536,65536l-65536,-1l32751,0l-65520,-1l32751,0l-65520,-1l32751,0l-65520,-1l32751,0l-351272944,1442649663l50397184,56623104l-1278214144,1442649662l50397184,56623104l-797966336,2124506942l-1412431872,1442649781l524288,0l365953024,1442649784l365953024,1442649784l399507456,1442649784l-1410859008,1442649781l365953024,1442649784l365953024,1442649784l399507456,1442649784l-1410859008,1442649781l17891328,0l29360128,1442649670l-1170735104,2124506999l327680,0l131072,0l0,65536l0,0l0,0l0,65536l0,0l15728640,0l3997696,256l-1170735104,2124506999l-1170735104,2124506999l-1170735104,2124506999l-1170735104,2124506999l67698688,1442649741l0,0l0,0l524288,0l-1170735104,2124506999l-1170735104,2124506999l-1170735104,2124506999l-1170735104,2124506999l134479872,-49153l8191,0l0,0l524288,0l2097152,-65536l-1,65535l0,0l0,0l131072,0l17825792,0l34668544,0l-1906835456,1442335079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-1937768448,1442649802l2621440,1442643968l-1934622720,1442649802l3014656,1442643968l-1931476992,1442649802l3080192,0l-1928331264,1442649802l3145728,1442316288l1687158784,1442649802l3276800,1442643968l1690304512,1442649802l3342336,1442643968l1693450240,1442649802l3407872,1442643968l321912832,1442649802l0,1442643968l0,0l34603008,0l13697024,0l-2010120192,2124503340l65536,65536l-65536,-1l32751,0l-65520,-1l32751,0l-65520,-1l32751,0l-65520,-1l32751,0l-351272944,1442649663l50397184,56623104l-1278214144,1442649662l50397184,56623104l-797966336,2124506942l1265631232,1442649782l524288,0l930086912,1442649786l930086912,1442649786l963641344,1442649786l1267204096,1442649782l930086912,1442649786l930086912,1442649786l963641344,1442649786l1267204096,1442649782l40960000,0l895483904,2124503344l0,0l20447232,0l0,0l0,2124480512l15663104,0l0,0l-2147352576,0l0,0l0,0l0,0l20447232,0l17563648,0l196608,65534l-1170735104,2124506999l106496000,0l-2060779520,1l524681216,0l20447232,0l0,0l110362624,0l0,0l-348127232,1442649772l-347602944,1442649772l-347602944,1442649772l0,0l0,0l0,0l-761266176,1442649783l524288,0l-878706688,1442649802l-878706688,1442649802l-845152256,1442649802l-759693312,1442649783l-878706688,1442649802l-878706688,1442649802l-845152256,1442649802l-759693312,1442649783l-1907359744,1442649802l65536,0l0,0l0,0l0,16256l0,0l0,0l-1833959424,1442649777l524288,0l1731198976,1442649781l1731198976,1442649781l1764753408,1442649781l-1832386560,1442649777l1731198976,1442649781l1731198976,1442649781l1764753408,1442649781l-1832386560,1442649777l519045120,1442649780l524288,0l794820608,1442649782l794820608,1442649782l828375040,1442649782l520617984,1442649780l794820608,1442649782l794820608,1442649782l828375040,1442649782l520617984,1442649780l0,0l0,0l0,0l0,0l0,0l0,0l0,0l0,0l0,0l-65536,32767l0,0l4194304,0l5308416,0l989331456,1442335078l0,0l-65536,-1l-178192385,1442649802l0,0l-1946157056,1442649551l-1170735104,2124506999l-1170735104,2124506999l0,65536l3211264,0l182452224,1442649803l1296039936,1442649716l373293056,1442649802l-330563584,2042199887l1073913399,0l2162688,0l65536,65536l805371904,0l4194304,0l4259840,0l-1508376576,2124503340l-703594496,1442649783l369098752,1442649802l5439488,0l-726663168,1442649657l-93323264,1442649802l4194304,0l12648448,0l1387266048,1442649786l840957952,1442649717l393216,131072l0,0l223346688,2124506943l-501219328,1442649803l11796480,0l3932160,0l0,0l3473408,0l15728640,0l0,0l-262144,-1l65535,0l855703552,2124505354l0,-2147483648l16358,-2147483648l-44023834,1442649642l0,155904l589824,2124506999l850132992,224834334l593553579,1442649803l850132992,224834334l3270827,0l-1712324608,1442649781l-1709178880,1442649781l-1709178880,1442649781l-1135607808,1442649763l1073872896,0l16842752,0l0,0l0,0l24510464,0l0,0l24510464,196608l-738131952,2124505335l0,1610612736l16503,0l24510464,65536l0,0l24510464,196608l-738131952,2124505335l0,1610612736l16519,0l24510464,131072l0,0l24510464,196608l-738131952,2124505335l0,-2013265920l16529,0l24510464,196608l0,0l24510464,196608l-738131952,2124505335l0,1610612736l16535,0l24510464,262144l0,0l24510464,196608l-738131952,2124505335l0,0l34668544,0l520093696,2124505919l1604321280,1442649779l0,0l0,0l-1145044992,2124506949l-1141374976,2124506949l-1128267776,2124506949l0,0l0,0l0,0l0,0l-1170735104,2124506999l-1170735104,2124506999l-1170735104,2124506999l0,0l0,0l870842368,2124506749l-663814144,2124506760l1698693120,1442649744l1697644544,1442649744l1130364928,1442649802l0,0l0,0l-1171783680,2124506999l0,0l0,0l-1171783680,2124506999l-1832910848,1442649802l0,0l0,0l-1171783680,2124506999l0,0l0,0l-1171783680,2124506999l0,0l0,0l-1171783680,2124506999l0,0l0,0l-1171783680,2124506999l-1061158912,1442649802l485490688,1442649783l0,0l15794176,0l2052063232,1442649802l497025024,2124505919l-1443889152,1442649590l131072,65536l-196608,0l0,131072l262144,1852375040l1735411809,1442649743l0,0l0,0l65536,256l393216,0l2097152,0l357564416,1442649741l357564416,1442649741l443547648,1442649741l3276800,3211264l-15073280,1940914176l1406205952,0l0,0l0,0l34668544,0l383320064,1442335076l0,0l0,0l0,0l0,0l0,0l4194304,0l34603008,0l-263651328,1442335003l0,0l1376256,1441792l1441792,1507328l1507328,1572864l1572864,1638400l1638400,1703936l1703936,1769472l1769472,1835008l1835008,1900544l1900544,1966080l1966080,2031616l2031616,2097152l2097152,2162688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