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452984832,0l2162688,0l-62914560,2128583406l2001731584,1448277949l-427819008,1448278090l4259840,0l-323485696,2128581798l131072,0l-201326592,1448278091l-2127560704,1448278091l-2127036416,1448278091l-2127036416,1448278091l4194304,0l3211264,0l0,0l0,0l65536,0l0,0l0,0l2162688,0l492830720,1448278083l0,0l0,0l6356992,0l65536,2228224l6488064,7143535l7536686,7209077l7536686,6357108l3014770,7471204l7798881,7209065l3014759,7274576l7929964,6881356l6619246,6815827l7340129,101l788529213,998007l7405568,0l65536,2359296l6488064,7143535l7536686,7209077l7536686,6357108l3014770,7471204l7798881,7209065l3014759,7340111l7209061,6619202l6881402,7471205l6815827,7340129l101,-1332353395l-410739993,-1092241015l7398273,0l14745600,0l-1552941056,2128578544l65536,0l1477443584,1448278084l0,0l-1533018112,2128578544l0,0l-1529348096,2128578544l-1525678080,2128578544l-1519386624,2128578544l-1514668032,2128578544l-1509425152,2128578544l-1505230848,2128578544l-1502085120,2128578544l-1496842240,2128578544l2047868928,1448278084l2048393216,1448278084l2048393216,1448278084l-856686592,1448277871l1646264320,1448277870l2082471936,1448278084l2084044800,1448278084l-497025024,2128578553l-1986002944,2128578552l1467482112,1448278084l-1698693120,1448278084l1996554240,2118022202l0,0l2162688,0l196608,1448542208l142606336,1448277869l7667712,110l4259840,0l65536,983040l5505024,7143529l7536741,5111840l7798885,5373984l7143535,7209057l4456448,0l0,0l4259840,0l65536,1448542208l-1303379968,1448278082l0,0l0,0l65536,1635123200l-1298121364,1448278082l-1299185664,1448278082l4259840,0l65536,327680l-1319632896,1448278065l-1412431872,1448278065l-1993342976,1448278065l2424832,1448277896l-1026555904,1448277846l0,0l4259840,0l65536,1448542208l-1412431872,1448278065l0,0l0,0l2359296,1448278065l-1269825536,1448277846l0,0l4259840,0l65536,1448542208l-1420820480,1448278065l-1408237568,1448278065l-1416626176,1448278065l2293760,7209057l1022361600,1448277846l0,0l4259840,0l65536,1448542208l-1412431872,1448278065l0,0l0,0l2228224,6881394l1137705062,1448277846l0,0l4259840,0l65536,983040l5505024,7143529l7536741,5111840l7798885,5373984l7143535,7209057l0,0l0,0l4259840,0l65536,1048576l4980736,6422633l7471205,7602273l7274601,2097262l6619219,6881394l102,1448278065l0,0l10551296,0l65536,196608l-786432000,2128583221l0,2125725696l1764753408,1448277525l-1393033216,1448278065l560988160,1448278066l0,0l350224384,2128583428l0,0l-1944059904,1448277507l-1389887488,1448278065l65536,0l0,0l348127232,2128583428l0,0l4194304,1448277510l-1386741760,1448278065l454623232,0l0,1448214528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1488453632,2041695020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928265728,2041695020l6343,0l0,0l9502720,0l-256901120,2125764550l-65536,-1l-1,-1l-1,1448280063l2020605952,1448277954l2047344640,1448277954l2047344640,1448277954l3276800,1448278017l-1353711616,1448278065l0,1448214528l-1420820480,1448278065l-1408237568,1448278065l-1949302784,1448278065l1048576,0l-236978176,1448278065l-210763776,1448278065l-203423744,1448278065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682309120,2041695020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619984384,2041695020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2359296,0l320798720,0l2359296,0l0,0l1513619456,2128583448l-1159069696,2041695020l-1325393721,1448278065l-1314914304,1448278065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-1172307968,1448278065l0,0l0,0l0,0l0,0l0,0l0,0l0,0l0,0l0,0l0,0l0,0l0,0l0,0l15073280,0l15007744,0l196608,0l0,0l1513619456,2128583448l-1100611584,2041695020l-1157621561,1448278065l999292928,1448277873l2162688,0l1968701440,2128578542l0,8060928l1471152128,1448278084l7405568,0l-1556086784,2128579713l0,0l0,6356992l99,0l-1190133760,1448278065l-1190133760,1448278065l0,0l0,0l0,0l1128267776,1448278084l1108344832,1448278084l0,3145781l112721920,1448278084l10551296,0l1781530624,1448277807l1002438656,1448277841l1513619456,2128583448l327680,196608l131072,0l0,0l1513619456,2128583448l0,1448214528l-1591738368,1448278083l357564416,1448277782l0,1048576l0,16768l1033,1448278016l0,0l16368,0l0,0l0,0l-1588576272,1448278082l-1704656896,9245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565851648,2041695020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515061248,2041695020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485504512,2041695020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301807104,2041695020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2359296,0l320798720,0l2359296,0l0,0l1513619456,2128583448l-524091392,2041695020l-1325393721,1448278065l-1314914304,1448278065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-1172307968,1448278065l0,0l0,0l0,0l0,0l0,0l0,0l0,0l0,0l0,0l0,0l0,0l0,0l0,0l15073280,0l15007744,0l196608,0l0,0l1513619456,2128583448l-487653376,2041695020l-1157621561,1448278065l999292928,1448277873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-1081081856,1448278065l-1082130432,1448278065l0,0l0,0l0,0l0,0l0,0l0,0l0,0l0,0l0,0l0,0l0,0l0,0l0,0l15007744,0l196608,0l0,0l0,0l1513619456,2128583448l-445186048,2041695020l1644173511,1448277871l-717750272,2128579779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-1223688192,1448278065l-1286602752,1448277873l0,0l0,0l0,0l0,0l0,0l0,0l0,0l0,0l0,0l0,0l0,0l0,0l0,0l196608,0l0,0l0,0l-872415232,1448278065l1513619456,2128583448l-413728768,2041695020l-721413945,2128579779l-921698304,1448278065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-1373634560,1448277874l-717750272,2128579779l0,0l0,0l0,0l0,0l0,0l0,0l0,0l0,0l0,0l0,0l0,0l0,0l0,0l0,0l0,0l-768606208,1448278065l-771751936,1448278065l1513619456,2128583448l-381485056,2041695020l-301983545,2125764550l-1387790336,1448277916l2162688,0l1384120320,1448277759l0,0l1661468672,2128583368l2162688,0l65536,1448542208l0,0l0,0l2162688,0l663814144,1448278083l0,0l0,0l2162688,0l-327680000,2128581798l65536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249968128,2041695020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058930688,2041695020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892600320,2041695020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848297984,2041695020l6343,0l0,0l30474240,0l2050490368,2128583371l196608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813957120,2041695020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774701056,2041695020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2359296,0l320798720,0l2359296,0l0,0l1513619456,2128583448l-461504512,2041695023l-1325393721,1448278065l-1314914304,1448278065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-1172307968,1448278065l0,0l0,0l0,0l0,0l0,0l0,0l0,0l0,0l0,0l0,0l0,0l0,0l0,0l15073280,0l15007744,0l196608,0l0,0l1513619456,2128583448l-395706368,2041695023l-1157621561,1448278065l999292928,1448277873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-1081081856,1448278065l-1082130432,1448278065l0,0l0,0l0,0l0,0l0,0l0,0l0,0l0,0l0,0l0,0l0,0l0,0l0,0l15007744,0l196608,0l0,0l0,0l1513619456,2128583448l-360251392,2041695023l1644173511,1448277871l-717750272,2128579779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-1223688192,1448278065l-1286602752,1448277873l0,0l0,0l0,0l0,0l0,0l0,0l0,0l0,0l0,0l0,0l0,0l0,0l0,0l196608,0l0,0l0,0l-872415232,1448278065l1513619456,2128583448l-322371584,2041695023l-721413945,2128579779l-578813952,1448278065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-1373634560,1448277874l-717750272,2128579779l0,0l0,0l0,0l0,0l0,0l0,0l0,0l0,0l0,0l0,0l0,0l0,0l0,0l0,0l0,0l-768606208,1448278065l-771751936,1448278065l1513619456,2128583448l-267976704,2041695023l-553641785,1448278065l-548929536,1448278065l30474240,0l2050490368,2128583371l65536,65536l0,0l0,0l0,0l0,0l2004877312,1448277726l65536,0l65536,0l0,0l0,0l0,0l0,1448278016l1863319552,2128583418l0,0l0,0l2004877312,1448277726l0,0l0,0l1863319552,2128583418l0,0l0,0l2004877312,1448277726l0,0l0,0l0,0l0,0l0,0l0,0l2004877312,1448277726l0,0l0,0l0,0l0,0l-717750272,2128579779l-529006592,1448278065l0,0l0,0l0,0l0,0l0,0l0,0l0,0l0,0l0,0l0,0l0,0l0,0l0,0l0,0l-1050673152,1448278065l-1051721728,1448278065l-788529152,1448277876l1513619456,2128583448l-211550208,2041695023l-1392502585,1448277916l2134900736,1448277738l30474240,0l2050490368,2128583371l65536,65536l0,0l0,0l0,0l0,0l2004877312,1448277726l65536,0l65536,0l0,0l0,0l0,0l0,1448278016l1863319552,2128583418l0,0l0,0l2004877312,1448277726l0,0l0,0l1863319552,2128583418l0,0l0,0l2004877312,1448277726l0,0l0,0l0,0l0,0l0,0l0,0l2004877312,1448277726l0,0l0,0l0,0l0,0l-499122176,1448278065l-1387790336,1448277916l0,0l0,0l0,0l0,0l0,0l0,0l0,0l0,0l0,0l0,0l0,0l0,0l0,0l-959447040,1448278065l-960495616,1448278065l246415360,1448277875l-721420288,2128579779l1513619456,2128583448l-170328064,2041695023l2130712775,1448277738l0,0l30474240,0l2050490368,2128583371l65536,65536l0,0l0,0l0,0l0,0l2004877312,1448277726l65536,0l65536,0l0,0l0,0l0,0l0,1448277760l1863319552,2128583418l0,0l0,0l2004877312,1448277726l0,0l0,0l1863319552,2128583418l0,0l0,0l2004877312,1448277726l0,0l0,0l0,0l0,0l0,0l0,0l2004877312,1448277726l0,0l0,0l0,0l0,0l-1387790336,1448277916l2134900736,1448277738l0,0l0,0l0,0l0,0l0,0l0,0l0,0l0,0l0,0l0,0l0,0l0,0l0,0l-328204288,1448278065l-1740636160,1448277876l-717750272,2128579779l-469762048,1448278065l1513619456,2128583448l-131203072,2041695023l6343,0l0,0l30474240,0l2050490368,2128583371l65536,65536l0,0l0,0l0,0l0,0l2004877312,1448277726l65536,0l65536,0l0,0l0,0l0,0l0,2128579584l1863319552,2128583418l0,0l0,0l2004877312,1448277726l0,0l0,0l1863319552,2128583418l0,0l0,0l2004877312,1448277726l0,0l0,0l0,0l0,0l0,0l0,0l2004877312,1448277726l0,0l0,0l0,0l0,0l2134900736,1448277738l0,0l0,0l0,0l0,0l0,0l0,0l0,0l0,0l0,0l0,0l0,0l0,0l0,0l0,0l1704984576,1448277880l-717750272,2128579779l-429391872,1448278065l-1392508928,1448277916l1513619456,2128583448l-91422720,2041695023l6343,0l0,0l30474240,0l2050490368,2128583371l65536,65536l0,0l0,0l0,0l0,0l2004877312,1448277726l65536,0l65536,0l0,0l0,0l0,0l0,1448278016l1863319552,2128583418l0,0l0,0l2004877312,1448277726l0,0l0,0l1863319552,2128583418l0,0l0,0l2004877312,1448277726l0,0l0,0l0,0l0,0l0,0l0,0l2004877312,1448277726l0,0l0,0l0,0l0,0l0,0l0,0l0,0l0,0l0,0l0,0l0,0l0,0l0,0l0,0l0,0l0,0l0,0l0,0l0,0l-717750272,2128579779l-399507456,1448278065l-1387790336,1448277916l2130706432,1448277738l1513619456,2128583448l-50331648,2041695023l6343,0l0,0l10551296,0l-1490157568,1448582507l-1738866688,1973204061l35970,0l0,0l948436992,2128583381l952107008,2128583381l958398464,2128583381l-1434451968,1448278083l3801088,1968373760l161489518,1448278084l162529280,1448278084l162529280,1448278084l-1326448640,1448278083l-1325662208,1448278083l-1325400064,1448278083l0,0l0,0l0,0l0,0l5308416,0l65536,1966080l6488064,7143535l7536686,7209077l7536686,6357108l3014770,7471204l7798881,7209065l3014759,4980815l3276869,6815827l7340129,101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598212608,2041695020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893007360,2041695023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782710272,2041695023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416691712,2041695023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370030080,2041695023l6343,0l0,0l34668544,0l233832448,1448278066l240123904,1448278066l257949696,1448278066l262144000,1448278066l268435456,1448278066l274726912,1448278066l281018368,1448278066l287309824,1448278066l303038464,1448278066l309329920,1448278066l315621376,1448278066l321912832,1448278066l328204288,1448278066l334495744,1448278066l340787200,1448278066l225443840,1448278066l353370112,1448278066l347078656,1448278066l365953024,1448278066l372244480,1448278066l357564416,1448278066l376438784,1448278066l382730240,1448278066l389021696,1448278066l395313152,1448278066l409993216,1448278066l254803968,1448278066l401604608,1448278066l419430400,1448278066l434110464,1448278066l427819008,1448278066l436207616,1448278066l444596224,1448278066l451936256,1448278066l460324864,1448278066l466616320,1448278066l472907776,1448278066l479199232,1448278066l485490688,1448278066l491782144,1448278066l498073600,1448278066l504365056,1448278066l510656512,1448278066l516947968,1448278066l523239424,1448278066l529530880,1448278066l535822336,1448278066l542113792,1448278066l548405248,1448278066l554696704,1448278066l650117120,1448278066l680525824,1448278066l710934528,1448278066l741343232,1448278066l771751936,1448278066l802160640,1448278066l832569344,1448278066l862978048,1448278066l893386752,1448278066l923795456,1448278066l954204160,1448278066l984612864,1448278066l1015021568,1448278066l1045430272,1448278066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308360704,2041695023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274609664,2041695023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238499328,2041695023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188954112,2041695023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151074304,2041695023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1091567616,2041695023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2359296,0l320798720,0l2359296,0l0,0l1513619456,2128583448l1888223232,2041695024l-1325393721,1448278065l-1314914304,1448278065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-1172307968,1448278065l0,0l0,0l0,0l0,0l0,0l0,0l0,0l0,0l0,0l0,0l0,0l0,0l0,0l15073280,0l15007744,0l196608,0l0,0l1513619456,2128583448l1974009856,2041695024l-1157621561,1448278065l999292928,1448277873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-1081081856,1448278065l-1082130432,1448278065l0,0l0,0l0,0l0,0l0,0l0,0l0,0l0,0l0,0l0,0l0,0l0,0l0,0l15007744,0l196608,0l0,0l0,0l1513619456,2128583448l2017722368,2041695024l1644173511,1448277871l-717750272,2128579779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-1223688192,1448278065l-1286602752,1448277873l0,0l0,0l0,0l0,0l0,0l0,0l0,0l0,0l0,0l0,0l0,0l0,0l0,0l196608,0l0,0l0,0l-872415232,1448278065l1513619456,2128583448l2053242880,2041695024l-721413945,2128579779l110100480,1448278066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-1373634560,1448277874l-717750272,2128579779l0,0l0,0l0,0l0,0l0,0l0,0l0,0l0,0l0,0l0,0l0,0l0,0l0,0l0,0l0,0l-768606208,1448278065l-771751936,1448278065l1513619456,2128583448l2083389440,2041695024l134224071,1448278066l299368448,1448278066l30474240,0l2050490368,2128583371l65536,65536l0,0l0,0l0,0l0,0l2004877312,1448277726l65536,0l65536,0l0,0l0,0l0,0l0,1448278016l1863319552,2128583418l0,0l0,0l2004877312,1448277726l0,0l0,0l1863319552,2128583418l0,0l0,0l2004877312,1448277726l0,0l0,0l0,0l0,0l0,0l0,0l2004877312,1448277726l0,0l0,0l0,0l0,0l-717750272,2128579779l159907840,1448278066l0,0l0,0l0,0l0,0l0,0l0,0l0,0l0,0l0,0l0,0l0,0l0,0l0,0l0,0l-1050673152,1448278065l-1051721728,1448278065l-788529152,1448277876l1513619456,2128583448l2124349440,2041695024l285219015,1448278066l2134900736,1448277738l30474240,0l2050490368,2128583371l65536,65536l0,0l0,0l0,0l0,0l2004877312,1448277726l65536,0l65536,0l0,0l0,0l0,0l0,1448278016l1863319552,2128583418l0,0l0,0l2004877312,1448277726l0,0l0,0l1863319552,2128583418l0,0l0,0l2004877312,1448277726l0,0l0,0l0,0l0,0l0,0l0,0l2004877312,1448277726l0,0l0,0l0,0l0,0l189792256,1448278066l299368448,1448278066l0,0l0,0l0,0l0,0l0,0l0,0l0,0l0,0l0,0l0,0l0,0l0,0l0,0l-959447040,1448278065l-960495616,1448278065l246415360,1448277875l-721420288,2128579779l1513619456,2128583448l-2129133568,2041695024l2130712775,1448277738l0,0l30474240,0l2050490368,2128583371l65536,65536l0,0l0,0l0,0l0,0l2004877312,1448277726l65536,0l65536,0l0,0l0,0l0,0l0,1448277760l1863319552,2128583418l0,0l0,0l2004877312,1448277726l0,0l0,0l1863319552,2128583418l0,0l0,0l2004877312,1448277726l0,0l0,0l0,0l0,0l0,0l0,0l2004877312,1448277726l0,0l0,0l0,0l0,0l299368448,1448278066l2134900736,1448277738l0,0l0,0l0,0l0,0l0,0l0,0l0,0l0,0l0,0l0,0l0,0l0,0l0,0l-328204288,1448278065l-1740636160,1448277876l-717750272,2128579779l218103808,1448278066l1513619456,2128583448l-2099445760,2041695024l6343,0l0,0l2162688,0l65536,327680l4259840,6881394l7077985,0l2162688,0l65536,655360l1465319424,1836404280l813315633,0l6356992,0l65536,2293760l6488064,7143535l7536686,7209077l7536686,6357108l3014770,7471204l7798881,7209065l3014759,7274563l7209070,6488165l7274612,5439602l6357096,6619248l7471104,0l2162688,0l65536,393216l1867382784,1818324338l0,0l4259840,0l65536,1448542208l-1601175552,1448278082l0,0l0,0l65536,2128543744l-1595932672,1448278082l-1596981248,1448278082l2162688,0l65536,327680l1951596544,6646905l0,0l2162688,0l1595408384,2128583370l1737490432,1448277951l2139095040,2128583210l2162688,0l-1785724928,1448278065l-1786773504,1448278065l151584768,2313l2162694,0l-327680000,2128581798l65536,0l0,0l6356992,0l65536,2293760l6488064,7143535l7536686,7209077l7536686,6357108l3014770,7471204l7798881,7209065l3014759,6619218l7602275,7209057l7077991,5439589l6357096,6619248l1835597824,577664339l3227183,0l65536,983040l1699217408,1919247457l1180986977,1702129519l2621554,2128583448l0,0l2162688,0l65536,393216l1951596544,828730489l0,0l2162688,0l65536,131072l1535836160,20307l151584768,2313l2162694,0l65536,393216l1951596544,845507705l0,0l4259840,0l65536,2128543744l-1428160512,1448278082l0,0l0,0l65536,1782185984l-1422909341,1448278082l-1423966208,1448278082l2162688,0l65536,393216l1951596544,862284921l0,0l4259840,0l65536,1448542208l-1398800384,1448278082l0,0l0,0l65536,1782185984l-1393549213,1448278082l-1394606080,1448278082l2162688,0l65536,393216l1951596544,879062137l0,0l4259840,0l65536,327680l-1288699904,1448278082l0,0l0,0l65536,2128543744l-1283457024,1448278082l-1284505600,1448278082l2162688,0l65536,393216l1951596544,895839353l0,0l4259840,0l65536,1448542208l-1384120320,1448278082l0,0l0,0l65536,2128543744l-1378877440,1448278082l-1379926016,1448278082l2162688,0l65536,393216l1951596544,912616569l0,0l4259840,0l220200960,1448278083l1728053248,1448277866l-1459617792,1448278082l-1460666368,1448278082l1728053248,1448277866l65536,0l4194304,0l9502720,0l1126170624,2128583389l65536,0l0,0l0,0l1141374976,2128583389l1145044992,2128583389l1149239296,2128583389l1152909312,2128583389l1158152192,2128583389l1162346496,2128583389l1166540800,2128583389l1169686528,2128583389l1172832256,2128583389l-1700790272,1448278066l-1246167040,1448278066l-1700790272,1448278082l0,0l2162688,0l65536,393216l1951596544,929393785l0,0l4259840,0l-264241152,1448278082l555220992,1448277868l-1400897536,1448278082l-1401946112,1448278082l555220992,1448277868l131072,5373952l4194377,0l2162688,0l65536,393216l1951596544,946171001l0,0l4259840,0l65536,1114112l4784128,7602286l7209061,6619251l5373984,6684773l7471205,7209061l6619235,1448214528l4194304,0l2162688,0l65536,393216l1951596544,962948217l0,0l4259840,0l65536,1448542208l1068498944,1448277973l0,0l0,0l65536,2128543744l-1000341504,1448277935l-1001390080,1448277935l2162688,0l65536,458752l1951596544,828730489l48,0l4259840,0l65536,1048576l4784128,7602286l7209061,6619251l4522016,7340141l6357096,6881395l115,1448277841l4194304,0l2162688,0l65536,458752l1951596544,828730489l49,0l4259840,0l429916160,1448278066l-76021760,1448277869l-1327497216,1448278082l-1328545792,1448278082l-76021760,1448277869l-1835008000,1448278065l4194304,0l2162688,0l65536,458752l1951596544,828730489l50,0l4259840,0l65536,1448542208l-1590689792,1448278065l0,0l0,0l65536,6553600l-1785724826,1448278065l-1786773504,1448278065l2162688,0l65536,458752l1951596544,828730489l51,0l4259840,0l65536,327680l-1442840576,1448278082l0,0l0,0l65536,2128543744l-1437597696,1448278082l-1438646272,1448278082l2162688,0l65536,262144l1749221376,29281l0,0l4259840,0l65536,983040l4980736,6422633l7471205,7602273l7274601,2097262l6357075,7536750l1116733440,1448277841l4194304,0l2162688,0l65536,458752l1951596544,828730489l52,0l2162688,0l538836992,0l393216,0l0,0l2162688,0l65536,458752l1699217408,1852400737l103,0l6356992,0l65536,2162688l6488064,7143535l7536686,7209077l7536686,6357108l3014770,7471204l7798881,7209065l3014759,7274563l7602286,7274610l5439596,6357096l6619248,2128543744l6291456,0l2162688,0l65536,327680l1749221376,3240545l0,0l2162688,0l-1304363008,1448277831l-1779367936,1448278065l0,0l2162688,0l65536,327680l4259840,6881394l7077985,0l2162688,0l65536,327680l1749221376,3306081l0,0l2162688,0l631701504,0l393216,0l0,0l2162688,0l65536,524288l1700003840,1866626168l31076,0l2162688,0l65536,131072l1769406464,20307l2097152,0l2162688,0l-514785280,1448277835l-1779367936,1448278065l6619136,105l2162688,0l65536,262144l1766588416,2113959027l0,0l4259840,0l65536,1448542208l-1354760192,1448278082l0,0l0,0l65536,2128543744l-1349517312,1448278082l-1350565888,1448278082l2162688,0l65536,458752l1631780864,1869182064l110,0l4259840,0l65536,2128543744l-1318060032,1448278082l0,0l0,0l65536,2128543744l-1312817152,1448278082l-1313865728,1448278082l2162688,0l65536,327680l1850277888,7890276l0,0l2162688,0l65536,131072l-1630470144,20307l2097152,0l2162688,0l572522496,1448278066l397410304,1448278066l1808596992,8380l2162688,0l65536,393216l1866858496,1919251567l0,0l6356992,0l65536,2162688l6488064,7143535l7536686,7209077l7536686,6357108l3014770,7471204l7798881,7209065l3014759,7077957l6881388,7536752l5439589,6357096l6619248,1043267584l6291456,0l2162688,0l65536,458752l1951596544,828730489l53,0l3211264,0l131072,655360l7536640,7929972l6619244,3014771l7143544,108l439353344,1448278066l4259840,0l-792723456,1448278082l-1237843968,1448277869l-1320157184,1448278082l-1321205760,1448278082l-1237843968,1448277869l841089024,1043276340l4219682,0l2162688,0l65536,393216l1699217408,1919247457l0,0l6356992,0l0,1448542208l-1629487104,1448278082l0,0l0,0l876281856,59113872l397436518,1448278066l552599552,1448278066l1677787136,29296l131072,3997696l423777,1735262311l6291456,0l2162688,0l65536,65536l3211264,0l0,0l4259840,0l-506462208,1448278082l-541589504,1448277867l-1415577600,1448278082l-1416626176,1448278082l-541589504,1448277867l65536,0l4194304,0l2162688,0l65536,458752l1951596544,828730489l54,0l3211264,0l65536,851968l1632894976,1130720354l1702129263,7566446l0,0l-479199232,1448277890l3211264,0l65536,655360l7536640,7929972l6619244,3014771l7143544,108l0,0l2162688,0l-1948778496,1448277812l-1779367936,1448278065l6619136,105l3211264,0l65536,786432l1632894976,1214606434l1768186213,26478l0,0l0,0l4259840,0l-2094989312,353583l0,0l0,0l448266240,1448278066l448266240,1448278066l0,0l-1760559104,1448278065l3211264,0l65536,851968l1917190144,1130720609l1702129263,7566446l0,0l219348992,0l3211264,0l-332398592,2128579779l0,0l-1838153728,1448278065l-1835532288,1448278065l-1835532288,1448278065l2162688,0l65536,393216l5439488,7143529l7667795,110l2162688,0l65536,458752l1465319424,1836404280l49,0l4259840,0l65536,1048576l5439488,6422645l7078004,2097253l7143493,6815856l7536737,7536745l44,1448278065l4194304,0l2162688,0l65536,458752l1465319424,1836404280l50,0l4259840,0l65536,1448542208l-1457520640,1448278082l0,0l0,0l65536,2128543744l-1452277760,1448278082l-1453326336,1448278082l2162688,0l65536,458752l1465319424,1836404280l51,0l4259840,0l65536,1448542208l-1513095168,1448278082l0,0l0,0l65536,2128543744l-1759510528,1448278065l-1760559104,1448278065l2162688,0l65536,458752l1465319424,1836404280l52,0l4259840,0l65536,458752l4390912,7077985l6422633,6881394l2162688,0l473956352,1448278066l482344960,2128582367l4194304,0l2162688,0l65536,458752l1465319424,1836404280l53,0l4259840,0l65536,1048576l5439488,6422645l7078004,2097253l6619218,6619238l6619250,6488174l101,1448277841l4194304,0l2162688,0l65536,458752l1465319424,1836404280l54,0l4259840,0l330301440,1448278066l-2079850496,1448277866l-1430257664,1448278082l-1431306240,1448278082l-2079850496,1448277866l262144,1448214528l4194304,0l2162688,0l65536,458752l1465319424,1836404280l55,0l4259840,0l65536,720896l5505024,4390991l4718624,6357093l6881380,6750318l492830720,1448278066l482344960,2128582367l4194304,0l2162688,0l65536,458752l1465319424,1836404280l56,0l4259840,0l462422016,1448278083l1970798592,1448277869l-1356857344,1448278082l-1357905920,1448278082l1970798592,1448277869l-1138753536,1448277984l4194304,0l2162688,0l65536,458752l1465319424,1836404280l57,0l4259840,0l-550502400,1448278082l1021837312,1448277868l-1386217472,1448278082l-1387266048,1448278082l1021837312,1448277868l262144,1448214528l4194304,0l2162688,0l65536,524288l1465319424,1836404280l12337,0l4259840,0l65536,1448542208l-1369440256,1448278082l0,0l0,0l65536,1635123200l-1364172434,1448278082l-1365245952,1448278082l2162688,0l65536,524288l1465319424,1836404280l12593,0l2162688,0l65536,262144l7471104,6553673l49,0l2162688,0l65536,327680l5308416,7274613l6619252,0l2162688,0l65536,524288l1465319424,1836404280l12849,0l4259840,0l-1012924416,1448278082l2011693056,1448277869l-1371537408,1448278082l-1372585984,1448278082l2011693056,1448277869l864026624,2128581802l4194304,0l2162688,0l65536,524288l1465319424,1836404280l13105,0l2162688,0l65536,393216l5505024,7471201l6619239,116l2162688,0l65536,262144l5505024,7340153l101,-12615l2228223,0l65536,524288l1465319424,1836404280l13361,0l2162688,0l-327680000,2128581798l131072,0l1477443584,1448278084l2162688,0l65536,131072l4784128,100l-2015952896,-12615l2228223,0l65536,524288l1465319424,1836404280l13617,0l2162688,0l393216000,2128583389l65536,0l575668224,1448278066l2162688,0l65536,393216l5439488,7143529l6619208,105l2162688,0l65536,524288l1465319424,1836404280l13873,0l4259840,0l-1945108480,1448278065l574619648,1448277849l-1444937728,1448278082l-1445986304,1448278082l574619648,1448277849l131072,5373952l4194377,0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3211264,0l412090368,1448278066l16777216,2128582144l0,0l90177536,1448277920l74907648,0l3211264,0l0,0l0,0l65536,0l0,0l0,0l34668544,0l-2094923776,353583l0,0l2134900736,1448277738l0,0l0,0l0,0l0,0l0,0l540278784,0l1048576,0l540278784,0l1048576,0l196608,0l0,0l0,0l1167065088,1448278066l1166016512,1448278066l-1980760064,1448277895l-717750272,2128579779l598212608,1448278066l-1387790336,1448277916l2134900736,1448277738l0,0l0,0l0,0l0,0l0,0l23461888,0l131072,0l23461888,0l131072,0l196608,0l0,0l0,0l1197473792,1448278066l1196425216,1448278066l-2068840448,1448277895l-717750272,2128579779l608174080,1448278066l-1387790336,1448277916l2134900736,1448277738l0,0l0,0l0,0l0,0l0,0l23461888,0l131072,0l23461888,0l131072,0l196608,0l0,0l0,0l1227882496,1448278066l1226833920,1448278066l-738197504,1448277895l-717750272,2128579779l-291504128,2125764550l-1387790336,1448277916l2134900736,1448277738l0,0l0,0l0,0l0,0l0,0l2162688,0l-327680000,2128581798l65536,0l0,0l3211264,0l-1569718272,1448278082l1053818880,1448278083l1900544,7274601l-553713554,-28660l3211263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736428032,2041695023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-5570560,2041695023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31784960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78315520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118620160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154206208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419168256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460390400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516030464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549650432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581173248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624754688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662437888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701693952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936247296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985530368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1038024704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1073807360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1108017152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1144717312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1173815296,2041695024l6343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1202192384,2041695024l6343,0l0,0l1276182528,0l2023751680,1448277819l-717750272,2128579779l1298137088,1448278066l1925709824,1448278066l1021837312,1448277868l0,0l1026031616,1448277868l0,0l1463812096,1448277869l0,0l536739840,0l1769472,0l536739840,0l1769472,0l196608,0l0,0l0,0l-1384120320,1448278065l-1385168896,1448278065l1949302784,1448277819l-717750272,2128579779l1308098560,1448278066l1288175616,1448278066l-76021760,1448277869l0,0l-71827456,1448277869l0,0l-448790528,1448277869l0,0l414777344,0l983040,0l414777344,0l983040,0l196608,0l0,0l0,0l-1353711616,1448278065l-1354760192,1448278065l1646264320,1448277870l-717750272,2128579779l1318060032,1448278066l1298137088,1448278066l-398983168,1448277869l0,0l-394788864,1448277869l0,0l1669332992,1448277870l0,0l320798720,0l2359296,0l320798720,0l2359296,0l196608,0l0,0l0,0l-1313865728,1448278065l-1314914304,1448278065l610271232,1448277870l-717750272,2128579779l1328021504,1448278066l1308098560,1448278066l799539200,1448277870l0,0l803733504,1448277870l0,0l692060160,1448277870l0,0l536739840,0l1769472,0l536739840,0l1769472,0l196608,0l0,0l0,0l-1283457024,1448278065l-1284505600,1448278065l273678336,1448277873l-717750272,2128579779l1337982976,1448278066l1318060032,1448278066l1189609472,1448277871l0,0l1193803776,1448277871l0,0l-22020096,1448277872l0,0l15073280,0l15007744,0l15073280,0l15007744,0l196608,0l0,0l0,0l-1172307968,1448278065l-1173356544,1448278065l1958739968,1448277873l-717750272,2128579779l1347944448,1448278066l1328021504,1448278066l467140608,1448277873l0,0l471334912,1448277873l0,0l2017460224,1448277873l0,0l15073280,0l15007744,0l15073280,0l15007744,0l196608,0l0,0l0,0l-1141899264,1448278065l-1142947840,1448278065l999292928,1448277873l-717750272,2128579779l1357905920,1448278066l1337982976,1448278066l467140608,1448277873l0,0l471334912,1448277873l1534066688,1448277873l1058013184,1448277873l0,0l15073280,0l15007744,0l15073280,0l15007744,0l196608,0l0,0l0,0l-1111490560,1448278065l-1112539136,1448278065l1475346432,1448277873l-717750272,2128579779l1367867392,1448278066l1347944448,1448278066l467140608,1448277873l0,0l471334912,1448277873l2017460224,1448277873l1534066688,1448277873l0,0l15073280,0l15007744,0l15073280,0l15007744,0l196608,0l0,0l0,0l-1081081856,1448278065l-1082130432,1448278065l1254096896,1448277871l-717750272,2128579779l1377828864,1448278066l1357905920,1448278066l467140608,1448277873l0,0l471334912,1448277873l1058013184,1448277873l1180696576,1448277870l0,0l15073280,0l15007744,0l15073280,0l15007744,0l196608,0l0,0l0,0l-890241024,1448278065l-891289600,1448278065l1648361472,1448277871l-717750272,2128579779l1387790336,1448278066l1367867392,1448278066l467140608,1448277873l0,0l471334912,1448277873l1180696576,1448277870l1707081728,1448277871l0,0l15073280,0l15007744,0l15073280,0l15007744,0l196608,0l0,0l0,0l-1253048320,1448278065l-1254096896,1448278065l-1711276032,1448277873l-717750272,2128579779l1397751808,1448278066l1377828864,1448278066l-1865940992,1448277873l0,0l-1861746688,1448277873l0,0l-1608515584,1448277873l0,0l543358976,0l1179648,0l543358976,0l1179648,0l196608,0l0,0l0,0l-1222639616,1448278065l-1223688192,1448278065l-1286602752,1448277873l-717750272,2128579779l1407713280,1448278066l1387790336,1448278066l-1148715008,1448277873l0,0l-1144520704,1448277873l0,0l-1078984704,1448277873l0,0l309133312,0l1769472,0l309133312,0l1769472,0l196608,0l0,0l0,0l-859832320,1448278065l-860880896,1448278065l428867584,1448277874l-717750272,2128579779l1417674752,1448278066l1397751808,1448278066l-892862464,1448277873l0,0l-888668160,1448277873l0,0l51380224,1448277874l0,0l309133312,0l1769472,0l309133312,0l1769472,0l196608,0l0,0l0,0l-829423616,1448278065l-830472192,1448278065l-212860928,1448277873l-717750272,2128579779l1427636224,1448278066l1407713280,1448278066l-639107072,1448277873l786432,0l-634912768,1448277873l0,0l-147849216,1448277873l0,0l309133312,0l1769472,0l309133312,0l1769472,0l196608,0l0,0l0,0l-799014912,1448278065l-800063488,1448278065l-1373634560,1448277874l-717750272,2128579779l1437597696,1448278066l1417674752,1448278066l578289664,1448277874l0,0l582483968,1448277874l229113856,1448278034l-1390411776,1448277916l0,0l16908288,0l17235968,0l16908288,0l17235968,0l196608,0l0,0l0,0l-768606208,1448278065l-769654784,1448278065l-2103443456,1448277875l-717750272,2128579779l1447559168,1448278066l1427636224,1448278066l-1950875648,1448277875l0,0l-1946681344,1448277875l0,0l2124414976,1448277876l0,0l467206144,0l73990144,0l467206144,0l73990144,0l196608,0l0,0l0,0l-738197504,1448278065l-739246080,1448278065l1085276160,1448277874l-717750272,2128579779l1457520640,1448278066l1437597696,1448278066l983040000,1448277874l0,0l987234304,1448277874l-317718528,1448277875l1155530752,1448277874l0,0l309133312,0l1769472,0l309133312,0l1769472,0l196608,0l0,0l0,0l-387973120,1448278065l-389021696,1448278065l519045120,1448277874l-717750272,2128579779l1467482112,1448278066l1447559168,1448278066l1193803776,1448277874l0,0l1197998080,1448277874l0,0l-994050048,1448277875l0,0l309133312,0l1769472,0l309133312,0l1769472,0l196608,0l0,0l0,0l-1050673152,1448278065l-1051721728,1448278065l-780140544,1448277876l-717750272,2128579779l1477443584,1448278066l1457520640,1448278066l520617984,1448277875l0,0l524812288,1448277875l0,0l-721420288,1448277876l0,0l309133312,0l1769472,0l309133312,0l1769472,0l196608,0l0,0l0,0l-1020264448,1448278065l-1021313024,1448278065l1333788672,1448277876l-717750272,2128579779l1487405056,1448278066l1467482112,1448278066l1364721664,1448277876l0,0l1368915968,1448277876l0,0l1473249280,1448277876l0,0l287309824,0l983040,0l287309824,0l983040,0l196608,0l0,0l0,0l-989855744,1448278065l-990904320,1448278065l1594884096,1448277876l-717750272,2128579779l1497366528,1448278066l1477443584,1448278066l131596288,1448277876l0,0l135790592,1448277876l0,0l-1527775232,1448277876l0,0l543358976,0l1179648,0l543358976,0l1179648,0l196608,0l0,0l0,0l-959447040,1448278065l-960495616,1448278065l246415360,1448277875l-717750272,2128579779l1507328000,1448278066l1487405056,1448278066l268959744,1448277876l0,0l273154048,1448277876l-1826619392,1448277877l694157312,1448277876l0,0l252772352,0l212467712,0l252772352,0l212467712,0l0,0l657981440,1448277876l0,0l-929038336,1448278065l-930086912,1448278065l1569718272,1448277874l-717750272,2128579779l1517289472,1448278066l1497366528,1448278066l268959744,1448277876l0,0l273154048,1448277876l-422576128,1448277877l1637875712,1448277874l0,0l238813184,0l1966080,0l238813184,0l1966080,0l196608,0l0,0l0,0l-357564416,1448278065l-358612992,1448278065l1975517184,1448277874l-717750272,2128579779l1527250944,1448278066l1507328000,1448278066l268959744,1448277876l0,0l273154048,1448277876l1637875712,1448277874l2043674624,1448277874l0,0l238813184,0l1966080,0l238813184,0l1966080,0l196608,0l0,0l0,0l-327155712,1448278065l-328204288,1448278065l-1740636160,1448277876l-717750272,2128579779l1537212416,1448278066l1517289472,1448278066l268959744,1448277876l0,0l273154048,1448277876l2043674624,1448277874l-1826619392,1448277877l0,0l238813184,0l1966080,0l238813184,0l1966080,0l196608,0l0,0l0,0l-296747008,1448278065l-297795584,1448278065l-882900992,1448277877l-717750272,2128579779l1547173888,1448278066l1527250944,1448278066l276299776,1448277878l0,0l280494080,1448277878l0,0l-1841299456,1448277877l0,0l543358976,0l1179648,0l543358976,0l1179648,0l196608,0l0,0l0,0l-266338304,1448278065l-267386880,1448278065l-1804599296,1448277878l-717750272,2128579779l1557135360,1448278066l1537212416,1448278066l1323827200,1448277878l0,0l1328021504,1448277878l0,0l-1742733312,1448277878l0,0l543358976,0l1179648,0l543358976,0l1179648,0l196608,0l0,0l0,0l-201326592,1448278065l-202375168,1448278065l1704984576,1448277880l-717750272,2128579779l1567096832,1448278066l1547173888,1448278066l52953088,1448277881l0,0l57147392,1448277881l0,0l1659895808,1448277881l0,0l543358976,0l1179648,0l543358976,0l1179648,0l196608,0l0,0l0,0l-170917888,1448278065l-171966464,1448278065l222298112,1448277881l-717750272,2128579779l1577058304,1448278066l1557135360,1448278066l-1688731648,1448277885l0,0l-1684537344,1448277885l0,0l245366784,1448277881l0,0l340787200,0l1048576,0l340787200,0l1048576,0l196608,0l0,0l0,0l-140509184,1448278065l-141557760,1448278065l-1855979520,1448277881l-717750272,2128579779l1587019776,1448278066l1567096832,1448278066l-1986527232,1448277881l0,0l-1982332928,1448277881l0,0l-1792016384,1448277881l0,0l495386624,0l262144,0l495386624,0l262144,0l196608,0l0,0l0,0l-110100480,1448278065l-111149056,1448278065l-1651507200,1448277881l-717750272,2128579779l1596981248,1448278066l1577058304,1448278066l1808269312,1448277878l0,0l1812463616,1448277878l0,0l-1721761792,1448277881l0,0l495386624,0l262144,0l495386624,0l262144,0l196608,0l0,0l0,0l-79691776,1448278065l-80740352,1448278065l2123366400,1448277878l-717750272,2128579779l1606942720,1448278066l1587019776,1448278066l1902641152,1448277878l0,0l1906835456,1448277878l0,0l-2145386496,1448277878l0,0l317259776,0l1703936,0l317259776,0l1703936,0l196608,0l0,0l0,0l-49283072,1448278065l-50331648,1448278065l1854930944,1448277887l-717750272,2128579779l1616904192,1448278066l1596981248,1448278066l1734868992,1448277887l0,0l1739063296,1448277887l0,0l1877999616,1448277887l0,0l536739840,0l1769472,0l536739840,0l1769472,0l196608,0l0,0l0,0l619708416,1448278066l618659840,1448278066l1319108608,1448277881l-717750272,2128579779l1626865664,1448278066l1606942720,1448278066l-1378353152,1448277887l0,0l-1374158848,1448277887l0,0l-1790967808,1448277887l0,0l510656512,0l393216,0l510656512,0l393216,0l196608,0l0,0l0,0l-707788800,1448278065l-708837376,1448278065l810549248,1448277881l-717750272,2128579779l1636827136,1448278066l1616904192,1448278066l-2105016320,1448277887l0,0l-2100822016,1448277887l0,0l1868562432,1448277878l0,0l510656512,0l393216,0l510656512,0l393216,0l196608,0l0,0l0,0l-677380096,1448278065l-678428672,1448278065l-1181745152,1448277887l-717750272,2128579779l1646788608,1448278066l1626865664,1448278066l-1200095232,1448277887l0,0l-1195900928,1448277887l0,0l-1123024896,1448277887l0,0l419364864,0l1245184,0l419364864,0l1245184,0l196608,0l0,0l0,0l-646971392,1448278065l-648019968,1448278065l945815552,1448277881l-717750272,2128579779l1656750080,1448278066l1636827136,1448278066l-694681600,1448277887l0,0l-690487296,1448277887l0,0l-632291328,1448277887l0,0l510656512,0l393216,0l510656512,0l393216,0l196608,0l0,0l0,0l-616562688,1448278065l-617611264,1448278065l1023410176,1448277888l-717750272,2128579779l1666711552,1448278066l1646788608,1448278066l-415760384,1448277887l0,0l-411566080,1448277887l327155712,1448277888l1567621120,1448277888l0,0l221970432,0l74907648,0l221970432,0l74907648,0l196608,0l0,0l0,0l-586153984,1448278065l-587202560,1448278065l268435456,1448277888l-717750272,2128579779l1676673024,1448278066l1656750080,1448278066l-415760384,1448277887l0,0l-411566080,1448277887l0,0l327155712,1448277888l0,0l221970432,0l74907648,0l221970432,0l74907648,0l196608,0l0,0l0,0l-555745280,1448278065l-556793856,1448278065l1207959552,1448277888l-717750272,2128579779l1686634496,1448278066l1666711552,1448278066l-1914175488,1448277888l0,0l-1909981184,1448277888l0,0l1608515584,1448277888l0,0l253034496,0l1703936,0l253034496,0l1703936,0l196608,0l0,0l0,0l-525336576,1448278065l-526385152,1448278065l1228931072,1448277888l-717750272,2128579779l1696595968,1448278066l1676673024,1448278066l1700265984,1448277888l0,0l1704460288,1448277888l0,0l1255145472,1448277888l0,0l540278784,0l1048576,0l540278784,0l1048576,0l196608,0l0,0l0,0l-494927872,1448278065l-495976448,1448278065l-836763648,1448277888l-717750272,2128579779l1706557440,1448278066l1686634496,1448278066l-65536000,1448277888l0,0l-61341696,1448277888l-1308622848,1448277888l448790528,1448277889l0,0l221970432,0l74907648,0l221970432,0l74907648,0l196608,0l0,0l0,0l-464519168,1448278065l-465567744,1448278065l-47185920,1448277888l-717750272,2128579779l1716518912,1448278066l1696595968,1448278066l-65536000,1448277888l0,0l-61341696,1448277888l0,0l-1308622848,1448277888l0,0l221970432,0l74907648,0l221970432,0l74907648,0l196608,0l0,0l0,0l-434110464,1448278065l-435159040,1448278065l1483735040,1448277889l-717750272,2128579779l1726480384,1448278066l1706557440,1448278066l1460142080,1448277889l0,0l1464336384,1448277889l0,0l1647312896,1448277889l0,0l543358976,0l1179648,0l543358976,0l1179648,0l196608,0l0,0l0,0l650117120,1448278066l649068544,1448278066l1050673152,1448277889l-717750272,2128579779l1736441856,1448278066l1716518912,1448278066l633864192,1448277889l0,0l638058496,1448277889l0,0l974127104,1448277889l0,0l543358976,0l1179648,0l543358976,0l1179648,0l196608,0l0,0l0,0l680525824,1448278066l679477248,1448278066l2004877312,1448277891l-717750272,2128579779l1746403328,1448278066l1726480384,1448278066l-1765277696,1448277891l0,0l-1761083392,1448277891l0,0l276824064,1448277891l0,0l165871616,0l1376256,0l165871616,0l1376256,0l196608,0l0,0l0,0l710934528,1448278066l709885952,1448278066l-479199232,1448277890l-717750272,2128579779l1756364800,1448278066l1736441856,1448278066l-1765277696,1448277891l0,0l-1761083392,1448277891l276824064,1448277891l-2121269248,1448277891l0,0l498794496,0l720896,0l498794496,0l720896,0l196608,0l0,0l0,0l741343232,1448278066l740294656,1448278066l-1209008128,1448277891l-717750272,2128579779l1766326272,1448278066l1746403328,1448278066l-695730176,1448277891l0,0l-691535872,1448277891l0,0l-980418560,1448277891l0,0l495255552,0l219348992,0l495255552,0l219348992,0l0,0l-926941184,1448277891l0,0l771751936,1448278066l770703360,1448278066l753926144,1448277893l-717750272,2128579779l1776287744,1448278066l1756364800,1448278066l7864320,1448277893l0,0l12058624,1448277893l0,0l-462422016,1448277891l0,0l475725824,0l2359296,0l475725824,0l2359296,0l196608,0l0,0l0,0l802160640,1448278066l801112064,1448278066l-233832448,1448277892l-717750272,2128579779l1786249216,1448278066l1766326272,1448278066l-1381498880,1448277891l0,0l-1377304576,1448277891l0,0l-407896064,1448277891l0,0l430899200,0l458752,0l430899200,0l458752,0l196608,0l0,0l0,0l832569344,1448278066l831520768,1448278066l-144703488,1448277892l-717750272,2128579779l1796210688,1448278066l1776287744,1448278066l-300417024,1448277891l0,0l-296222720,1448277891l0,0l-134217728,1448277891l0,0l427360256,0l2490368,0l427360256,0l2490368,0l196608,0l0,0l0,0l862978048,1448278066l861929472,1448278066l333447168,1448277893l-717750272,2128579779l1806172160,1448278066l1786249216,1448278066l-57147392,1448277891l0,0l-52953088,1448277891l0,0l-792723456,1448277892l0,0l425328640,0l524288,0l425328640,0l524288,0l196608,0l0,0l0,0l893386752,1448278066l892338176,1448278066l-1459617792,1448277889l-717750272,2128579779l1816133632,1448278066l1796210688,1448278066l-1247281152,1448277891l0,0l-1243086848,1448277891l0,0l825229312,1448277893l0,0l169738240,0l917504,0l169738240,0l917504,0l196608,0l0,0l0,0l923795456,1448278066l922746880,1448278066l-252706816,1448277891l-717750272,2128579779l1826095104,1448278066l1806172160,1448278066l-1247281152,1448277891l0,0l-1243086848,1448277891l825229312,1448277893l-1721761792,1448277889l0,0l121307136,0l1769472,0l121307136,0l1769472,0l196608,0l0,0l0,0l954204160,1448278066l953155584,1448278066l852492288,1448277893l-717750272,2128579779l1836056576,1448278066l1816133632,1448278066l967311360,1448277893l0,0l971505664,1448277893l0,0l1043333120,1448277893l0,0l498794496,0l720896,0l498794496,0l720896,0l196608,0l0,0l0,0l984612864,1448278066l983564288,1448278066l-768606208,1448277891l-717750272,2128579779l1846018048,1448278066l1826095104,1448278066l-1851260928,1448277893l0,0l-1847066624,1448277893l0,0l1649410048,1448277893l0,0l532283392,0l90701824,0l532283392,0l90701824,0l0,0l-1484783616,1448277893l0,0l1015021568,1448278066l1013972992,1448278066l-2043674624,1448277893l-717750272,2128579779l1855979520,1448278066l1836056576,1448278066l2029518848,1448277894l0,0l2033713152,1448277894l0,0l-1984954368,1448277893l0,0l221970432,0l74907648,0l221970432,0l74907648,0l196608,0l0,0l0,0l1045430272,1448278066l1044381696,1448278066l1929379840,1448277893l-717750272,2128579779l1865940992,1448278066l1846018048,1448278066l2029518848,1448277894l0,0l2033713152,1448277894l-1984954368,1448277893l1988100096,1448277893l0,0l221970432,0l74907648,0l221970432,0l74907648,0l196608,0l0,0l0,0l1075838976,1448278066l1074790400,1448278066l-1344274432,1448277894l-717750272,2128579779l1875902464,1448278066l1855979520,1448278066l-1926758400,1448277894l0,0l-1922564096,1448277894l-1638924288,1448277894l-1285554176,1448277894l0,0l221970432,0l74907648,0l221970432,0l74907648,0l196608,0l0,0l0,0l1106247680,1448278066l1105199104,1448278066l-1697644544,1448277894l-717750272,2128579779l1885863936,1448278066l1865940992,1448278066l-1926758400,1448277894l0,0l-1922564096,1448277894l0,0l-1638924288,1448277894l0,0l221970432,0l74907648,0l221970432,0l74907648,0l196608,0l0,0l0,0l1136656384,1448278066l1135607808,1448278066l2092957696,1448277895l-717750272,2128579779l1895825408,1448278066l1875902464,1448278066l1976041472,1448277895l0,0l1980235776,1448277895l0,0l-2122317824,1448277895l0,0l540278784,0l1048576,0l540278784,0l1048576,0l196608,0l0,0l0,0l1167065088,1448278066l1166016512,1448278066l-1980760064,1448277895l-717750272,2128579779l1905786880,1448278066l1885863936,1448278066l-1156055040,1448277895l0,0l-1151860736,1448277895l0,0l-1912602624,1448277895l0,0l23461888,0l131072,0l23461888,0l131072,0l196608,0l0,0l0,0l1197473792,1448278066l1196425216,1448278066l-2068840448,1448277895l-717750272,2128579779l1915748352,1448278066l1895825408,1448278066l-1156055040,1448277895l0,0l-1151860736,1448277895l-1912602624,1448277895l-2004877312,1448277895l0,0l23461888,0l131072,0l23461888,0l131072,0l196608,0l0,0l0,0l1227882496,1448278066l1226833920,1448278066l-738197504,1448277895l-717750272,2128579779l1935671296,1448278066l1905786880,1448278066l-660078592,1448277895l0,0l-655884288,1448277895l0,0l-441450496,1448277895l0,0l46202880,0l524288,0l46202880,0l524288,0l196608,0l0,0l0,0l1258291200,1448278066l1257242624,1448278066l783286272,1448277896l-717750272,2128579779l1288175616,1448278066l-1387790336,1448277916l33030144,1448277896l0,0l37224448,1448277896l909115392,1448277896l1163919360,1448277881l0,0l30015488,0l27066368,0l30015488,0l27066368,0l196608,0l0,0l0,0l-1730150400,1448278066l-1731198976,1448278066l850395136,1448277896l-717750272,2128579779l1945632768,1448278066l1915748352,1448278066l33030144,1448277896l0,0l37224448,1448277896l-67108864,1448277895l909115392,1448277896l0,0l30015488,0l27066368,0l30015488,0l27066368,0l196608,0l0,0l0,0l-18874368,1448278065l-19922944,1448278065l-1825570816,1448277895l-717750272,2128579779l1955594240,1448278066l1935671296,1448278066l33030144,1448277896l0,0l37224448,1448277896l0,0l-67108864,1448277895l0,0l30015488,0l27066368,0l30015488,0l27066368,0l196608,0l0,0l0,0l11534336,1448278066l10485760,1448278066l1613758464,1448277896l-717750272,2128579779l1965555712,1448278066l1945632768,1448278066l2064121856,1448277896l0,0l2068316160,1448277896l0,0l1672478720,1448277896l0,0l30015488,0l27066368,0l30015488,0l27066368,0l196608,0l0,0l0,0l41943040,1448278066l40894464,1448278066l1280311296,1448277896l-717750272,2128579779l1975517184,1448278066l1955594240,1448278066l2064121856,1448277896l0,0l2068316160,1448277896l1672478720,1448277896l1339031552,1448277896l0,0l30015488,0l27066368,0l30015488,0l27066368,0l196608,0l0,0l0,0l72351744,1448278066l71303168,1448278066l-1787822080,1448277896l-717750272,2128579779l1985478656,1448278066l1965555712,1448278066l1395130368,1448277896l0,0l1399324672,1448277896l0,0l-1729101824,1448277896l0,0l30015488,0l27066368,0l30015488,0l27066368,0l196608,0l0,0l0,0l102760448,1448278066l101711872,1448278066l-330301440,1448277896l-717750272,2128579779l1995440128,1448278066l1975517184,1448278066l-1364721664,1448277896l0,0l-1360527360,1448277896l-735051776,1448277896l-271581184,1448277896l0,0l30015488,0l27066368,0l30015488,0l27066368,0l196608,0l0,0l0,0l133169152,1448278066l132120576,1448278066l-793772032,1448277896l-717750272,2128579779l2005401600,1448278066l1985478656,1448278066l-1364721664,1448277896l0,0l-1360527360,1448277896l-1138753536,1448277896l-735051776,1448277896l0,0l30015488,0l27066368,0l30015488,0l27066368,0l196608,0l0,0l0,0l163577856,1448278066l162529280,1448278066l-1699741696,1448277896l-717750272,2128579779l289931264,1448278034l1995440128,1448278066l-1364721664,1448277896l0,0l-1360527360,1448277896l0,0l-1138753536,1448277896l0,0l30015488,0l27066368,0l30015488,0l27066368,0l196608,0l0,0l0,0l193986560,1448278066l192937984,1448278066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0474240,0l2050490368,2128583371l65536,65536l0,0l0,0l0,0l0,0l2004877312,1448277726l65536,0l65536,0l0,0l0,0l0,0l0,0l1863319552,2128583418l0,0l0,0l2004877312,1448277726l0,0l0,0l1863319552,2128583418l0,0l0,0l2004877312,1448277726l0,0l0,0l0,0l0,0l0,0l0,0l2004877312,1448277726l0,0l0,0l0,0l0,0l0,0l0,0l0,0l0,0l0,0l0,0l0,0l0,0l0,0l0,0l0,0l0,0l0,0l0,0l0,0l0,0l0,0l0,0l0,0l1513619456,2128583448l1490747392,2041695024l6343,0l0,0l1114112,16l1060896768,543976824l1936876918,1030647657l808333602,1852121122l1768189795,574449518l759583829,1931485752l1684955508,1852796001l2032287077,1059222373l2000423486,2037674810l544433516,1852599672l1031223923,1953785890l791624304,1701340019l779313517,1852141679l1718381944,1634562671l1865315188,1999595378l1885631087,1701015410l1852404595,795635047l909127730,1767992623l2015371886,1936616557l875657018,1952981565l792359028,1751348015l1935764837,1667853614l1869836146,1663988838l1865379183,1667851878l1870081893,841966706l791687472,1685221239l539126893,1852599672l1668102771,1952981565l792359028,1751348015l1935764837,1701867310l1819113582,1836216166l779318369,795308655l1802658157,1663922293l1634757999,1768057204l2037672300,808464943l1830822454,1732852323l1634889582,1030057058l875656994,2000436770l1668244538,1634100548l1937009781,980892734l1148342386,1969317477l1010725996,1349663351l2000436850,1866887738l544437358,1935751799l1030318435,1651067938l1952543333,544108393l1769104723,1998594662l1849780282,574450035l1700948300,1769234802l1394634351,1718186597l980885538,1953718629l1634300737,1867391549l1394634612,577990241l1664775968,1310866803l544175215,1936613715l1986348064,1734438497l577335905,2000436783l544895802,1635138167l841104748,1043276340l1933211452,544424826l1635138167,841104748l1043276340,1815770940l543649377,1635138167l1696742764,1398091118l980885538,1953718629l1634300737,1752834621l575554349,1647998752l1030317161,761882658l790777417,1999584318l1917874746,1999584318l1917874746,1634100548l1047817333,1882879804l1698984528,1819631974l2000436852,1917874234l980892734,1886418291l1936942450,1869903169l1752201544,544435813l1635138167,1948401004l577074546,792477231l1349532279,792477298l1349532279,1717912690l1953264993,1999584318l1668244538,1634100548l1937009781,980892734l1819898995,980885605l1701869940,1634738749l1919377778,577269857l1933211424,1701607796l574448713,1836216142l1042443361,1849325372l543518049,1635138167l1310866796,1634562671l1043276396,1899657020l1836216134,1043297377l1882879804,1010725456l1769421431,1131900772l1920233071,1998613615l1818326586,1634083389l577074028,2000436783l1684628026,980885609l1030513014,790769698l980892734,1998611306l1818326586,1868702269l790784116,1999584318l1917874234,980892734l1047679090,1916434236l1953394502,980885619l1768125281,1126317417l1651076193,539126130l1097349751,1030321006l1818313506,1769103977l980885538,1953718629l1634300737,-1360715203l-1816271733,1835619131l577664339,1664775968l1126317427,1651076193l790784370,980892734l1869377379,980885618l1030513014,1953849634l1043276399,1798993724l544109157,1635138167l841104748,1010708258l2054371959,1983543072l574450785,790769970l980892734,1933802099l1983543072,574450785l790770226,980892734l1735287148,1983543072l574450785,1429040741l1998594643,1935762746l1769161076,2049064289l1313025384,980885538l1768188258,1918968381l574706477,792477231l1349663351,792477298l1953708663,1046834297l1933211452,1701607796l1949988640,1030058105l1634231074,1952670066l539128421,1953708663l1231383673,1461861732l1968060503,2050371949l1010704944,1634613879l1998611821,1818326586l1465328189,1836404280l813315633,1010708258l1181825655,1634562671l1010708340,1349663351l792477298,1349663351l792477298,1953708663l1046834297,1933211452l1701607796,1949988640l1030058105,1634231074l1952670066,539128421l1953708663,1231383673l1394752868,1701607796l1042428977,1849325372l543518049,1635138167l-383632020,-1360488261l-1246828892,-440561432l-1109092435,1043276435l1899657020,1836216134l1043297377,1916434236l1010725456,1916434223l1010725456,1933211439l1701607796,980892734l1819898995,980885605l1701869940,1751327293l1667330657,577922420l1933211424,1701607796l574448713,1918986307l2000436770,1835101754l980885605,1030513014l-1247680222,545889511l1918986307,1010708258l1633827447,1331979635l980885614,1030513014l2037666594,875652460l1010708258,1181825655l1634562671,1010708340l1349663351,2000436850l544895802,1635138167l824327532,1043276344l1933211452,544424826l1635138167,824327532l1043276344,980889404l1047679090,980889404l1819898995,2000436837l2037674810,1998611820l1887007802,1663188325l1634885992,1919251555l980885538,1819898995l1029982565,1634222882l1042428274,1849325372l543518049,1635138167l-383632020,-2065123935l1749229722,790786657l980892734,1702060386l544100196,1635138167l1394752876,1701607796l790770737,980892734l1919895153,796156269l980892734,1047679090l1933211452,980885626l1030513014,574107938l2000436783,1132098362l980885619,1030513014l574107938,792477231l1349663351,792477298l1953708663,1046834297l1933211452,1701607796l1949988640,1030058105l1634231074,1952670066l539128421,1953708663l1231383673,1126317412l846356840,2000436770l1835101754,980885605l1030513014,-1182144990l-425151514,-1763277151l-1399003513,1634222880l1043276402,1647998780l1684370273,1998614095l1818326586,1951605309l828730489,1043276340l1899657020,1836216134l1043297377,1916434236l1010725456,2054371959l1983543072,574450785l790771761,980892734l1933802099,1983543072l574450785,790771761l1999584318,1917874746l1999584318,2037674810l1010722156,1953708663l543517817,2037660279l574449008,1634886000l1885434471,1998594664l2037674810,1682531692l1699226173,1852400737l1010704999,1634613879l1998611821,1818326586l1699226173,1852400737l1043276391,1647998780l1684370273,1998614095l1818326586,1867391549l1818324338,1010708258l1701722743,1998615672l1818326586,1700012605l1866626168,790788452l980892734,1919895153l796156269,980892734l1047679088,1798993724l1315988837,544503909l1635138167,1948401004l577074546,2000436783l1634759482,1735289187l1647998752,1919903333l841104741,539111476l1717647991,1030907252l808595746,1010708258l1882879791,1010725456l1349663351,2000436850l1866887738,544437358l1935751799,1030318435l1651067938,1952543333l544108393,1936613715l980885538,1936605544l1277312361,1919246953l1869182049,1632837742l539128686,1634024055l1933669491,574447977l1869901646,1851872032l1998594675,1030972218l1953451554,1632837743l1142977390,1851881061l1918986081,1043276393l1933211452,980885626l1030513014,574108194l2000436783,1132098362l980885619,1030513014l574108194,792477231l1349663351,792477298l1953708663,1046834297l1933211452,1701607796l1949988640,1030058105l1918988322,1634887521l539125872,1953708663l1231383673,1411530084l1114929253,578380911l980892734,1701667182l1983543072,574450785l2036625218,2019906592l1043276404,1647998780l1684370273,1998614095l1818326586,1867391549l1818324338,1010708258l1349532279,2000436850l1634759482,1735289187l1815770912,1382379113l1030057077,1953849634l1998594671,1852402746l841104741,539113015l1700936311,1701998438l573579837,1631221536l1919251558,875635261l1043276336,980889404l1047679088,1916434236l1010725456,1916434223l1010725456,1933211439l1701607796,980892734l1819898995,980885605l1701869940,1634738749l1919377778,577269857l1933211424,1701607796l574448713,1953720652l2000436770,1835101754l980885605,1030513014l1936280610,1043276404l1647998780,1684370273l1998614095,1818326586l1700012605,1866626168l790788452,980892734l1047679088,980889404l1047679088,1916434236l1010725456,1181891191l1937010287,1664775968l1310866803,544175215l1936613715,1986348064l1734438497,577335905l792477231,1349663351l792477298,1953708663l1046834297,1933211452l1701607796,1949988640l1030058105,1918988322l1634887521,539125872l1953708663,1231383673l1126317412,1769238625l1042443887,1849325372l543518049,1635138167l1126317420,1769238625l790785647,980892734l1702060386,544100196l1635138167,1310866796l1634562671,1043276396l1899657020,1836216134l1043297377,1882879804l1010725456,1970485879l1701998704,1766617971l1968072046,1919246957l1010708339,1886599799l1852400481,980885607l1868981602,574449010l573583921,1631221536l1919251558,842080829l1043276336,980889404l1047679088,1916434236l1010725456,1181891191l1937010287,1664775968l1310866803,544175215l1936613715,1986348064l1734438497,577335905l2000436783,1043294522l1765439292,1043297091l1933211452,980885626l1030513014,573846050l2000436783,1132098362l980885619,1030513014l573846050,792477231l1349663351,792477298l1953708663,1046834297l1933211452,1701607796l1949988640,1030058105l1918988322,1634887521l539125872,1953708663l1231383673,1226980708l2019910766,2000436770l1835101754,980885605l1030513014,1684949282l790788197,980892734l1702060386,544100196l1635138167,1310866796l1634562671,1043276396l1899657020,1836216134l1043297377,1882879804l1010725456,1970485879l1701998704,1766617971l1968072046,1919246957l1010708339,1882879791l1010725456,1349663351l2000436850,1866887738l544437358,1935882871l1867391549,1394634612l544435809,1635149124l1634165102,790784370l1999584318,1917874746l1999584318,2037674810l1010722156,1953708663l543517817,2037660279l574449008,1634886000l1885434471,1998594664l2037674810,1682531692l1951605309,828730489l1010704949,1634613879l1998611821,1818326586l-1981406659,-1464604999l-427384346,-1662613610l1043276460,1647998780l1684370273,1998614095l1818326586,1867391549l1818324338,1010708258l1181825655,1634562671l1010708340,1349532279l792477298,1349532279l2000436850,1917874746l980892734,1998617203l1818326586,942744125l1010708258,2054371959l1998615363,1818326586l942744125,1010708258l1916434223,1010725456l1933211439,1701607796l980892734,1819898995l980885605,1701869940l1634738749,1919377778l577269857,1933211424l1701607796,574448713l1684104520,1851880037l1869563492,577922420l980892734,1701667182l1983543072,574450785l1684104520,1629516389l1176527982,1702129519l1043276402,1647998780l1684370273,1998614095l1818326586,1867391549l1818324338,1010708258l1181825655,1634562671l1010708340,1349532279l2000436850,1886745402l1936028272,1852394611l1836404325,1936876898l2000436783,1650553914l2000436851,1650553914l1983543072,574450785l1634036835,1998594674l1936683066,842277437l1043276336,1949988668l1998611041,1818326586l1700995645,1919251566l980885538,1030975344l825766946,1998594617l1634036794,1030907236l1852796450,1043276389l1949988668,1998611041l1818326586,1769087549l578054247,1882879776l574452591,942880313l980885538,1684104556l574452325,1701736302l1010708258,1949988655l1047749217,980889404l1047679088,1916434236l1010725456,1916434223l1010725456,1933211439l1701607796,980892734l1819898995,980885605l1701869940,1634738749l1919377778,577269857l1933211424,1701607796l574448713,1953460038l1042444901,1849325372l543518049,1635138167l1176649068,1702129519l1043276402,1647998780l1684370273,1998614095l1818326586,1867391549l1818324338,1010708258l1349532279,2000436850l1634628410,1198478448l543451506,1635138167l1713519980,1702063201l1010708258,1667906167l1983543072,574450785l1952867692,1010708258l1882879791,1010725456l1349663351,2000436850l544895802,1635138167l824327532,1043276344l1933211452,544424826l1635138167,824327532l1043276344,980889404l1047679090,980889404l1819898995,2000436837l2037674810,1998611820l1887007802,1881292133l1734439521,1752195442l980885538,1819898995l1029982565,1634027554l577922404,980892734l1701667182,1983543072l574450785,1684104520l790786661,980892734l1702060386,544100196l1635138167,1310866796l1634562671,1043276396l1882879804,1010725456l1114651255,1010725476l1868708471,1836020852l1983543072,574450785l1735289203,539125100l2054371959,573973053l1933211424,1701011824l573645373,1664775968l1919904879,808460861l808464432,1010708258l1882879791,1047684162l1933211452,1416651118l1769097071,980885604l1030513014,1818322466l790783347,980892734l1998611306,1818326586l1700995645,1919251566l1010708258,1882879791l1010725456,1349663351l2000436850,544895802l1635138167,824327532l1043276344,1933211452l544424826,1635138167l824327532,1043276344l980889404,1047679090l980889404,1819898995l2000436837,2037674810l1998611820,1887007802l1881292133,1734439521l1752195442,980885538l1819898995,1029982565l2037666594,909206892l2000436770,1835101754l980885605,1030513014l-1365645790,681214185l-409879065,573151659l2000436783,1935761978l1850696805,1983543072l574450785,1836216142l790785121,980892734l1919895153,796156269l980892734,1047679088l1933211452,1768120688l1998612334,1717920314l1030058607,808989218l980885538,1702127201l841104754,790769720l980892734,543452777l1701591671,574452838l1998594608,1734963770l574452840,1998594608l1851877434,1735289191l573579837,2000436783l543386170,1635138167l1814183276,578053733l792477231,1349532279l2000436850,1917874746l980892734,1852990827l1983543072,574450785l1043276336,1933211452l980885626,1030513014l573846050,2000436783l1851878458,980885607l1030513014,762209570l539120469,1634024055l1933669491,574447977l1127049338,1998594638l1684628026,1629633897l1095970162,1010708258l1916434223,1010725456l1933211439,1701607796l980892734,1819898995l980885605,1701869940l1634738749,1919377778l577269857,1933211424l1701607796,574448713l1010704945,1634613879l1998611821,1818326586l-1998249411,-1165498985l-390746394,573685136l2000436783,1935761978l1850696805,1983543072l574450785,1836216142l790785121,980892734l1919895153,796156269l980892734,1047679088l1765439292,1998611566l1919510074,1766618227l574449006,573583924l792477231,1349532279l2000436850,1917874746l1999584318,1917874746l1999584318,2037674810l1010722156,1953708663l543517817,2037660279l574449008,1634886000l1885434471,1998594664l2037674810,1682531692l1632903741,1130720354l1702129263,577991790l980892734,1701667182l1983543072,574450785l1818386772,1866670181l1852142702,790786932l980892734,1702060386l544100196,1635138167l1310866796,1634562671l1043276396,1899657020l1836216134,1043297377l1882879804,1010725456l1769421431,1131900772l1920233071,1998613615l1818326586,1634083389l577074028,2000436783l1886745402,1936028272l1852394611,1836404325l1936876898,792477231l1349532279,2000436850l1917874746,1999584318l1917874746,1999584318l2037674810,1010722156l1953708663,543517817l2037660279,574449008l1634886000,1885434471l1998594664,2037674810l1682531692,1632903741l1214606434,1768186213l1042442094,1849325372l543518049,1635138167l1411530092,1701601889l1634027552,1735289188l1010708258,1633827447l1331979635,980885614l1030513014,1650545698l1866687852,1852142702l790786932,980892734l1919895153,796156269l980892734,1047679088l1933211452,1919971445l1282634597,1315270249l1700949365,1043297138l1782216508,980885603l1030513014,1852138274l577922420,792477231l1349532279,2000436850l1917874746,980892734l1010708322,1130510967l1010708339,1916434223l1010725456,1933211439l1701607796,980892734l1819898995,980885605l1701869940,1634738749l1919377778,577269857l1933211424,1701607796l574448713,1835102790l1852785509,1953391988l1010705011,1634613879l1998611821,1818326586l1917198909,543518049l1953394499,1937010277l1010708258,1633827447l1331979635,980885614l1030513014,1919897122l577528173,2000436783l1866887482,1952542066l2000436783,1917874234l1999584318,1917874234l980892734,1047679090l980889404,1047679090l980889404,1819898995l2000436837,2037674810l1998611820,1887007802l1847737701,1700949365l1735289202,980885538l1819898995,1029982565l945248034,829257038l2000436770,1835101754l980885605,1030513014l945248034,829257038l1010708258,1181825655l1634562671,1010708340l1933211439,1701607796l980892734,1819898995l980885605,1701869940l1970151997,1919246957l577203817,1933211424l1701607796,574448713l1312315223,573730165l980892734,1701667182l1983543072,574450785l1312315223,573730165l2000436783,1866887482l1952542066,792477231l1953708663,1046834297l1933211452,1701607796l1949988640,1030058105l1836412450,1769104738l539125614,1953708663l1231383673,1461861732l1968060503,1042428781l1849325372,543518049l1635138167,1461861740l1968060503,790770541l980892734,1919895153l796156269,1999584318l2037674810,1010722156l1953708663,543517817l2037660279,574449008l1651340654,1852404325l1998594663,2037674810l1682531692,1465328189l1836404280,1010704948l1634613879,1998611821l1818326586,1465328189l1836404280,1043276340l1899657020,1836216134l1043297377,980889404l1819898995,2000436837l2037674810,1998611820l1887007802,1847737701l1700949365,1735289202l980885538,1819898995l1029982565,945248034l896365902,2000436770l1835101754,980885605l1030513014,945248034l896365902,1010708258l1181825655,1634562671l1010708340,1933211439l1701607796,980892734l1819898995,980885605l1701869940,1970151997l1919246957,577203817l1933211424,1701607796l574448713,1312315223l573992309,980892734l1701667182,1983543072l574450785,1312315223l573992309,2000436783l1866887482,1952542066l792477231,1953708663l1046834297,1933211452l1701607796,1949988640l1030058105,1836412450l1769104738,539125614l1953708663,1231383673l1461861732,1968060503l1042429805,1849325372l543518049,1635138167l1461861740,1968060503l790771565,980892734l1919895153,796156269l1999584318,2037674810l1010722156,1953708663l543517817,2037660279l574449008,1651340654l1852404325,1998594663l2037674810,1682531692l1465328189,1836404280l1010704952,1634613879l1998611821,1818326586l1465328189,1836404280l1043276344,1899657020l1836216134,1043297377l980889404,1819898995l2000436837,2037674810l1998611820,1887007802l1847737701,1700949365l1735289202,980885538l1819898995,1029982565l945248034,963474766l2000436770,1835101754l980885605,1030513014l945248034,963474766l1010708258,1181825655l1634562671,1010708340l1933211439,1701607796l980892734,1819898995l980885605,1701869940l1970151997,1919246957l577203817,1933211424l1701607796,574448713l1312315223,808545653l2000436770,1835101754l980885605,1030513014l945248034,829257038l1043276336,1899657020l1836216134,1043297377l980889404,1819898995l2000436837,2037674810l1998611820,1887007802l1847737701,1700949365l1735289202,980885538l1819898995,1029982565l945248034,829257038l1010704945,1634613879l1998611821,1818326586l1465328189,1836404280l790769969,980892734l1919895153,796156269l1999584318,2037674810l1010722156,1953708663l543517817,2037660279l574449008,1651340654l1852404325,1998594663l2037674810,1682531692l1465328189,1836404280l1042428465,1849325372l543518049,1635138167l1461861740,1968060503l573714797,2000436783l1866887482,1952542066l792477231,1953708663l1046834297,1933211452l1701607796,1949988640l1030058105,1836412450l1769104738,539125614l1953708663,1231383673l1461861732,1968060503l573780333,980892734l1701667182,1983543072l574450785,1312315223l858877301,1010708258l1181825655,1634562671l1010708340,1933211439l1701607796,980892734l1819898995,980885605l1701869940,1970151997l1919246957,577203817l1933211424,1701607796l574448713,1312315223l875654517,2000436770l1835101754,980885605l1030513014,945248034l829257038,1043276340l1899657020,1836216134l1043297377,980889404l1819898995,2000436837l2037674810,1998611820l1887007802,1847737701l1700949365,1735289202l980885538,1819898995l1029982565,945248034l829257038,1010704949l1634613879,1998611821l1818326586,1465328189l1836404280,790770993l980892734,1919895153l796156269,1999584318l2037674810,1010722156l1953708663,543517817l2037660279,574449008l1651340654,1852404325l1998594663,2037674810l1682531692,1465328189l1836404280,1042429489l1849325372,543518049l1635138167,1461861740l1968060503,573976941l2000436783,1866887482l1952542066,792477231l1953708663,1046834297l980889404,1819898995l4092773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