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北师大版小学数学五年级数学上册《找最大公因数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授课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9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ind w:firstLine="6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我会用列举法找出两个数的公因数和最大公因数。</w:t>
            </w:r>
          </w:p>
          <w:p>
            <w:pPr>
              <w:pStyle w:val="Normal"/>
              <w:widowControl/>
              <w:ind w:firstLine="6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说出公因数和最大公因数的概念。</w:t>
            </w:r>
          </w:p>
        </w:tc>
      </w:tr>
      <w:tr>
        <w:trPr>
          <w:trHeight w:val="240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前回顾：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填空。</w:t>
            </w:r>
          </w:p>
          <w:p>
            <w:pPr>
              <w:pStyle w:val="Normal"/>
              <w:widowControl/>
              <w:ind w:firstLine="4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÷3=6</w:t>
            </w:r>
            <w:r>
              <w:rPr>
                <w:sz w:val="24"/>
                <w:szCs w:val="24"/>
              </w:rPr>
              <w:t>，所以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都是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，</w:t>
            </w:r>
            <w:r>
              <w:rPr>
                <w:sz w:val="24"/>
                <w:szCs w:val="24"/>
              </w:rPr>
              <w:t>3×4=12</w:t>
            </w:r>
            <w:r>
              <w:rPr>
                <w:sz w:val="24"/>
                <w:szCs w:val="24"/>
              </w:rPr>
              <w:t>，所以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的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引入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张叔叔是位切割工，他想把长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米与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米的两根钢管切割成同样长的小段，而且没有剩余，他该怎样切割？至少可以切割成几段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尝试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的因数有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cs="Calibri" w:eastAsia="Calibri"/>
                <w:b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因数有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相同的因数有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以可以这样切割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>，至少可以切割成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段。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合作交流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相同的因数就是它们的公因数，其中最大的一个是它们的最大公因数，所以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公因数有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最大公因数是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与同伴说一说我是怎样找的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</w:t>
            </w:r>
            <w:r>
              <w:rPr>
                <w:sz w:val="24"/>
                <w:szCs w:val="24"/>
              </w:rPr>
              <w:t>下面的表示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你能看懂吗</w:t>
            </w:r>
            <w:r>
              <w:rPr>
                <w:sz w:val="24"/>
                <w:szCs w:val="24"/>
              </w:rPr>
              <w:t>？</w:t>
            </w:r>
            <w:r>
              <w:rPr>
                <w:sz w:val="24"/>
                <w:szCs w:val="24"/>
              </w:rPr>
              <w:t>说一说你是怎么想的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63830</wp:posOffset>
                      </wp:positionV>
                      <wp:extent cx="2407920" cy="5975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040" cy="597600"/>
                                <a:chOff x="0" y="0"/>
                                <a:chExt cx="2408040" cy="59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040" cy="59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360" cy="597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0"/>
                                    <a:ext cx="1584360" cy="597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8840" y="49680"/>
                                  <a:ext cx="49464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00">
                                      <a:moveTo>
                                        <a:pt x="10800" y="0"/>
                                      </a:moveTo>
                                      <a:arcTo wR="10800" hR="10800" stAng="-5400000" swAng="103340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00">
                                      <a:moveTo>
                                        <a:pt x="10800" y="0"/>
                                      </a:moveTo>
                                      <a:arcTo wR="10800" hR="10800" stAng="-5400000" swAng="103340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85pt;margin-top:12.9pt;width:189.6pt;height:47.05pt" coordorigin="1497,258" coordsize="3792,941">
                      <v:group id="shape_0" style="position:absolute;left:1497;top:258;width:3792;height:941">
                        <v:oval id="shape_0" fillcolor="white" stroked="t" o:allowincell="t" style="position:absolute;left:1497;top:258;width:2494;height:9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794;top:258;width:2494;height:9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rect id="shape_0" coordsize="10800,21500" path="l0,21600xee" stroked="t" o:allowincell="t" style="position:absolute;left:3322;top:336;width:778;height: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tabs>
                <w:tab w:val="clear" w:pos="420"/>
                <w:tab w:val="left" w:pos="6017" w:leader="none"/>
              </w:tabs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16205</wp:posOffset>
                      </wp:positionV>
                      <wp:extent cx="299720" cy="1270"/>
                      <wp:effectExtent l="0" t="3746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3pt;margin-top:9.15pt;width:23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34925</wp:posOffset>
                      </wp:positionV>
                      <wp:extent cx="28130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45pt;margin-top:2.75pt;width:22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的因数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,12       3,6        9,18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因数</w:t>
            </w:r>
          </w:p>
          <w:p>
            <w:pPr>
              <w:pStyle w:val="Normal"/>
              <w:ind w:firstLine="3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113030</wp:posOffset>
                      </wp:positionV>
                      <wp:extent cx="9525" cy="222250"/>
                      <wp:effectExtent l="32385" t="635" r="34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8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2pt;margin-top:8.9pt;width:0.7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的公因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汇报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我是这样想的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归纳、总结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数、公因数、最大公因数有什么关系？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一说找两个数最大公因数的步骤。</w:t>
            </w:r>
            <w:bookmarkStart w:id="0" w:name="_GoBack"/>
            <w:bookmarkEnd w:id="0"/>
          </w:p>
          <w:p>
            <w:pPr>
              <w:pStyle w:val="Style15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巩固、应用（解决问题）：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数学书上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页课后练习</w:t>
            </w:r>
            <w:r>
              <w:rPr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>题。</w:t>
            </w:r>
          </w:p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：</w:t>
            </w:r>
            <w:r>
              <w:rPr>
                <w:sz w:val="24"/>
                <w:szCs w:val="24"/>
              </w:rPr>
              <w:t>a,b</w:t>
            </w:r>
            <w:r>
              <w:rPr>
                <w:sz w:val="24"/>
                <w:szCs w:val="24"/>
              </w:rPr>
              <w:t>的最大公因数是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c,d</w:t>
            </w:r>
            <w:r>
              <w:rPr>
                <w:sz w:val="24"/>
                <w:szCs w:val="24"/>
              </w:rPr>
              <w:t>的最大公因数是</w:t>
            </w: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a,b,c,d</w:t>
            </w:r>
            <w:r>
              <w:rPr>
                <w:sz w:val="24"/>
                <w:szCs w:val="24"/>
              </w:rPr>
              <w:t>四个数的最大公因数是多少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22860</wp:posOffset>
                      </wp:positionV>
                      <wp:extent cx="208280" cy="1898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92.3pt;margin-top:1.8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2860</wp:posOffset>
                      </wp:positionV>
                      <wp:extent cx="208280" cy="1898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2.4pt;margin-top:1.8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2860</wp:posOffset>
                      </wp:positionV>
                      <wp:extent cx="208280" cy="1898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3.65pt;margin-top:1.8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22860</wp:posOffset>
                      </wp:positionV>
                      <wp:extent cx="208280" cy="1898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5.75pt;margin-top:1.8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8695</wp:posOffset>
                      </wp:positionH>
                      <wp:positionV relativeFrom="paragraph">
                        <wp:posOffset>22860</wp:posOffset>
                      </wp:positionV>
                      <wp:extent cx="208280" cy="18986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7.85pt;margin-top:1.8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我</w:t>
            </w:r>
            <w:r>
              <w:rPr>
                <w:b/>
                <w:sz w:val="24"/>
                <w:szCs w:val="24"/>
              </w:rPr>
              <w:t>的</w:t>
            </w:r>
            <w:r>
              <w:rPr>
                <w:b/>
                <w:sz w:val="24"/>
                <w:szCs w:val="24"/>
              </w:rPr>
              <w:t>收获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45:00Z</dcterms:created>
  <dc:creator>Sky123.Org</dc:creator>
  <dc:description/>
  <cp:keywords/>
  <dc:language>en-US</dc:language>
  <cp:lastModifiedBy>SDWM</cp:lastModifiedBy>
  <cp:lastPrinted>2015-10-19T13:55:00Z</cp:lastPrinted>
  <dcterms:modified xsi:type="dcterms:W3CDTF">2016-09-04T08:29:00Z</dcterms:modified>
  <cp:revision>3</cp:revision>
  <dc:subject/>
  <dc:title/>
</cp:coreProperties>
</file>