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五年级上册</w:t>
      </w:r>
      <w:r>
        <w:rPr>
          <w:rFonts w:ascii="黑体;SimHei" w:hAnsi="黑体;SimHei" w:cs="黑体;SimHei" w:eastAsia="黑体;SimHei"/>
          <w:sz w:val="30"/>
          <w:szCs w:val="30"/>
        </w:rPr>
        <w:t>《探索活动：</w:t>
      </w:r>
      <w:r>
        <w:rPr>
          <w:rFonts w:eastAsia="黑体;SimHei" w:cs="黑体;SimHei" w:ascii="黑体;SimHei" w:hAnsi="黑体;SimHei"/>
          <w:sz w:val="30"/>
          <w:szCs w:val="30"/>
        </w:rPr>
        <w:t>3</w:t>
      </w:r>
      <w:r>
        <w:rPr>
          <w:rFonts w:ascii="黑体;SimHei" w:hAnsi="黑体;SimHei" w:cs="黑体;SimHei" w:eastAsia="黑体;SimHei"/>
          <w:sz w:val="30"/>
          <w:szCs w:val="30"/>
        </w:rPr>
        <w:t>的倍数的特征》</w:t>
      </w:r>
    </w:p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导学单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班级：</w:t>
      </w:r>
      <w:r>
        <w:rPr>
          <w:rFonts w:eastAsia="Calibri"/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姓名：</w:t>
      </w:r>
      <w:r>
        <w:rPr>
          <w:rFonts w:eastAsia="Calibri"/>
          <w:sz w:val="24"/>
          <w:szCs w:val="24"/>
          <w:u w:val="single"/>
        </w:rPr>
        <w:t xml:space="preserve">            </w:t>
      </w:r>
      <w:r>
        <w:rPr>
          <w:sz w:val="24"/>
          <w:szCs w:val="24"/>
          <w:u w:val="single"/>
        </w:rPr>
        <w:t>等级：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417"/>
      </w:tblGrid>
      <w:tr>
        <w:trPr>
          <w:trHeight w:val="90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</w:t>
            </w:r>
            <w:r>
              <w:rPr>
                <w:b/>
                <w:sz w:val="24"/>
                <w:szCs w:val="24"/>
              </w:rPr>
              <w:t>：</w:t>
            </w:r>
          </w:p>
          <w:p>
            <w:pPr>
              <w:pStyle w:val="1"/>
              <w:numPr>
                <w:ilvl w:val="0"/>
                <w:numId w:val="16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过探索，我要掌握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的特征，能判断一个数是不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 通过探索，我要找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共有的倍数。</w:t>
            </w:r>
          </w:p>
        </w:tc>
      </w:tr>
      <w:tr>
        <w:trPr>
          <w:trHeight w:val="984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知道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：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和同伴说一说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以及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共有的倍数特征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89865</wp:posOffset>
                      </wp:positionV>
                      <wp:extent cx="5200015" cy="16510"/>
                      <wp:effectExtent l="635" t="1905" r="635" b="1905"/>
                      <wp:wrapNone/>
                      <wp:docPr id="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984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pt,14.95pt" to="405.3pt,16.2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猜一猜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什么，并和同伴说一说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我来探索探索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868930" cy="202946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8930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请在百数表中圈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82980</wp:posOffset>
                      </wp:positionH>
                      <wp:positionV relativeFrom="paragraph">
                        <wp:posOffset>185420</wp:posOffset>
                      </wp:positionV>
                      <wp:extent cx="4018280" cy="8890"/>
                      <wp:effectExtent l="635" t="8255" r="635" b="8255"/>
                      <wp:wrapNone/>
                      <wp:docPr id="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18320" cy="9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4pt,14.6pt" to="393.75pt,15.2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我的发现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组合作交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90090</wp:posOffset>
                      </wp:positionH>
                      <wp:positionV relativeFrom="paragraph">
                        <wp:posOffset>166370</wp:posOffset>
                      </wp:positionV>
                      <wp:extent cx="3107690" cy="22225"/>
                      <wp:effectExtent l="635" t="8255" r="635" b="8255"/>
                      <wp:wrapNone/>
                      <wp:docPr id="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107520" cy="22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7pt,13.1pt" to="401.35pt,14.8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我们的归纳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22555</wp:posOffset>
                      </wp:positionV>
                      <wp:extent cx="5200015" cy="16510"/>
                      <wp:effectExtent l="635" t="1905" r="635" b="1905"/>
                      <wp:wrapNone/>
                      <wp:docPr id="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984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9.65pt" to="405.2pt,10.9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三、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来练一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在下面的数中圈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倍数，并说明理由。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53         87        36        65        60       128       453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43180</wp:posOffset>
                      </wp:positionV>
                      <wp:extent cx="145415" cy="144780"/>
                      <wp:effectExtent l="8890" t="8255" r="7620" b="8255"/>
                      <wp:wrapNone/>
                      <wp:docPr id="6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45.25pt;margin-top:3.4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请在   里填上合适的数，使组成的数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24765</wp:posOffset>
                      </wp:positionV>
                      <wp:extent cx="145415" cy="144780"/>
                      <wp:effectExtent l="8890" t="8255" r="7620" b="8255"/>
                      <wp:wrapNone/>
                      <wp:docPr id="7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7.95pt;margin-top:1.95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86965</wp:posOffset>
                      </wp:positionH>
                      <wp:positionV relativeFrom="paragraph">
                        <wp:posOffset>6985</wp:posOffset>
                      </wp:positionV>
                      <wp:extent cx="145415" cy="144780"/>
                      <wp:effectExtent l="8890" t="8255" r="7620" b="8255"/>
                      <wp:wrapNone/>
                      <wp:docPr id="8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187.95pt;margin-top:0.55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62050</wp:posOffset>
                      </wp:positionH>
                      <wp:positionV relativeFrom="paragraph">
                        <wp:posOffset>24130</wp:posOffset>
                      </wp:positionV>
                      <wp:extent cx="145415" cy="144780"/>
                      <wp:effectExtent l="8890" t="8255" r="7620" b="8255"/>
                      <wp:wrapNone/>
                      <wp:docPr id="9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91.5pt;margin-top:1.9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12160</wp:posOffset>
                      </wp:positionH>
                      <wp:positionV relativeFrom="paragraph">
                        <wp:posOffset>33020</wp:posOffset>
                      </wp:positionV>
                      <wp:extent cx="145415" cy="144780"/>
                      <wp:effectExtent l="8890" t="8255" r="7620" b="8255"/>
                      <wp:wrapNone/>
                      <wp:docPr id="10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260.8pt;margin-top:2.6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183380</wp:posOffset>
                      </wp:positionH>
                      <wp:positionV relativeFrom="paragraph">
                        <wp:posOffset>24765</wp:posOffset>
                      </wp:positionV>
                      <wp:extent cx="145415" cy="144780"/>
                      <wp:effectExtent l="8890" t="8255" r="7620" b="8255"/>
                      <wp:wrapNone/>
                      <wp:docPr id="11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44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329.4pt;margin-top:1.95pt;width:11.4pt;height:11.3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2             4              46           3   1          0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40335</wp:posOffset>
                      </wp:positionV>
                      <wp:extent cx="5264150" cy="10795"/>
                      <wp:effectExtent l="635" t="1905" r="635" b="1905"/>
                      <wp:wrapNone/>
                      <wp:docPr id="1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pt,11.05pt" to="409.45pt,11.85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四、</w:t>
            </w:r>
            <w:r>
              <w:rPr>
                <w:b/>
                <w:sz w:val="24"/>
                <w:szCs w:val="24"/>
              </w:rPr>
              <w:t>我来思考思考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33600</wp:posOffset>
                      </wp:positionH>
                      <wp:positionV relativeFrom="paragraph">
                        <wp:posOffset>143510</wp:posOffset>
                      </wp:positionV>
                      <wp:extent cx="2994660" cy="16510"/>
                      <wp:effectExtent l="635" t="8255" r="635" b="8255"/>
                      <wp:wrapNone/>
                      <wp:docPr id="1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pt,11.3pt" to="403.75pt,12.5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同时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22805</wp:posOffset>
                      </wp:positionH>
                      <wp:positionV relativeFrom="paragraph">
                        <wp:posOffset>142875</wp:posOffset>
                      </wp:positionV>
                      <wp:extent cx="2994660" cy="16510"/>
                      <wp:effectExtent l="635" t="8255" r="635" b="8255"/>
                      <wp:wrapNone/>
                      <wp:docPr id="1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11.25pt" to="402.9pt,12.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同时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倍数特征是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86305</wp:posOffset>
                      </wp:positionH>
                      <wp:positionV relativeFrom="paragraph">
                        <wp:posOffset>171450</wp:posOffset>
                      </wp:positionV>
                      <wp:extent cx="2994660" cy="16510"/>
                      <wp:effectExtent l="635" t="8255" r="635" b="8255"/>
                      <wp:wrapNone/>
                      <wp:docPr id="1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15pt,13.5pt" to="407.9pt,14.7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练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48810</wp:posOffset>
                      </wp:positionH>
                      <wp:positionV relativeFrom="paragraph">
                        <wp:posOffset>28575</wp:posOffset>
                      </wp:positionV>
                      <wp:extent cx="163195" cy="166370"/>
                      <wp:effectExtent l="635" t="0" r="0" b="635"/>
                      <wp:wrapNone/>
                      <wp:docPr id="16" name="勾3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" cy="166320"/>
                              </a:xfrm>
                              <a:prstGeom prst="pi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勾3 59" coordsize="1360,1358" path="l1331,0l1360,54l1287,109l1216,169l1145,232l1076,299l1007,368l941,443l876,520l813,602l751,685l693,765l642,848l594,930l551,1011l511,1091l476,1172l446,1251l401,1281l375,1300l348,1320l325,1339l304,1358l298,1337l290,1310l279,1276l263,1237l240,1178l221,1132l204,1088l186,1049l171,1013l156,982l140,953l125,928l111,907l100,890l86,873l71,859l58,848l44,838l29,832l15,827l0,825l19,806l38,790l58,777l77,765l94,758l109,752l127,748l142,746l163,750l184,761l207,779l231,806l254,838l277,878l302,924l327,980l363,1063l409,982l457,901l507,823l561,744l615,669l672,596l732,524l795,453l859,385l924,320l989,259l1055,199l1124,144l1191,92l1260,44l1331,0l0,0l17891328,0l-1583349760,1447442414l708313088,2126794465l524288,131072l0,0l0,65536l0,0l0,0l0,65536l0,0l15728640,0l3997696,2126793375l708313088,2126794465l708313088,2126794465l708313088,2126794465l708313088,2126794465l67698688,131072l0,0l0,0l524288,0l708313088,2126794465l708313088,2126794465l708313088,2126794465l708313088,2126794465l134479872,1447442485l0,0l0,0l524288,0l2097152,-65536l-1,-15007745l0,1988362240l0,0l131072,0l0,65536l17891328,0l-615514112,1447442414l-574619648,1447442316l327680,327680l131072,327680l0,0l0,0l0,0l0,65536l15728640,0l15728640,0l-65536,1447442526l708313088,2126794465l708313088,2126794465l708313088,2126794465l708313088,2126794465l67698688,1447442525l0,0l0,0l872939520,1447442527l708313088,2126794465l708313088,2126794465l708313088,2126794465l708313088,2126794465l134479872,1447442524l0,0l0,0l44564480,1447442523l-1927282688,-51105l-1,1447493631l1211039744,1447428096l0,0l131072,0l0,0l5308416,0l1103233024,1447255077l0,0l-65536,-1l-103743489,1447442546l0,0l1275068416,1447442296l708313088,2126794465l708313088,2126794465l0,65536l13697024,0l-2010120192,2126789612l65536,65536l-65536,-1l32751,0l-65520,-1l32751,0l-65520,-1l32751,0l-65520,-1l32751,0l1976565776,1447442406l553713664,2125666215l1371537408,1447442407l65536,0l-797966336,2126794398l-308281344,1447442519l524288,0l149946368,1447442546l149946368,1447442546l183500800,1447442546l-306708480,1447442519l149946368,1447442546l149946368,1447442546l183500800,1447442546l-306708480,1447442519l4259840,0l0,0l0,0l54001664,65536l0,0l54001664,1376256l704708608,2125666215l6815744,117l9502720,0l0,0l0,0l0,0l0,0l-1145044992,2126794405l-1141374976,2126794405l-1128267776,2126794405l0,0l-376438784,1447442504l-372244480,1447442504l-372244480,1447442504l1270874112,1447442296l1288699904,1447442296l708313088,2126794465l858259456,1447442523l-240123904,1447442077l9437184,0l3211264,0l-689963008,1447442524l-686817280,1447442524l-686817280,1447442524l-1941962752,1447442508l1073872896,0l3211264,0l-2062548992,1447442548l896532480,1447442442l1105199104,1447442512l1616969728,2084871529l1610784311,0l5308416,0l677511168,1447255051l0,0l0,0l557842432,1447442546l0,0l16368,-2147483648l16515,0l0,0l16777216,65536l19988480,0l65536,65536l0,0l-1737490432,1447442522l262144,2037972992l2006997625,1447442335l0,0l0,0l0,0l0,-65536l-1,65535l-1020264448,2126792930l286982144,2126792933l262144,2037972992l2006997625,1447442335l0,0l0,0l-1379926016,2126792932l1280573440,1280590918l17478,0l1343488,589824l-593494016,1447442523l1310720,589824l-2127560704,1447442521l524288,524288l1432354816,1447442522l524288,131072l-1956642816,1447442357l524288,65536l1257242624,1447442523l0,0l0,0l0,0l2097152,4194304l1048576,0l0,32768l37191680,0l0,0l6356992,0l-1483735040,1447442517l-1947271168,327680l708313088,2126794465l0,0l0,0l16368,0l0,0l0,0l1688092656,-252659468l482378113,2126793375l6291456,0l2162688,0l0,0l0,0l5111808,0l34668544,0l1392640000,1447255097l0,0l-446693376,1447442540l-1616904192,1447442522l-1130364928,1447442536l1641021440,1447442543l750780416,1447442544l-1696595968,1447442546l1566572544,1447442536l-1436549120,1447442527l746586112,1447442523l917504000,1447442537l-1539309568,1447442519l2057306112,1447442544l-1270874112,1447442499l-226492416,1447442519l1244659712,1447442546l91226112,1447442544l15728640,1447442521l894435328,1447442517l1412431872,1447442546l1345323008,1447442500l160432128,1447442521l-710934528,1447442522l-1853882368,1447442502l-1595932672,1447442519l344981504,1447442546l443547648,1447442502l1647312896,1447442545l1649410048,1447442545l-1647312896,1447442520l-1772093440,1447442530l760217600,1447442544l502267904,1447442460l1651507200,1447442545l-721420288,1447442546l78643200,1447442545l935329792,1447442518l937426944,1447442518l-939524096,1447442518l-937426944,1447442518l612368384,1447442525l614465536,1447442525l-1315962880,1447442528l-1313865728,1447442528l-40894464,1447442546l-38797312,1447442546l-1240465408,1447442527l-1238368256,1447442527l1427111936,1447442484l1429209088,1447442484l430964736,1447442523l433061888,1447442523l1432354816,1447442528l1434451968,1447442528l-1725956096,1447442521l-1723858944,1447442521l1896873984,1447442544l1898971136,1447442544l414187520,1447442520l416284672,1447442520l333447168,1447442505l335544320,1447442505l0,0l0,0l5308416,0l-2051932160,353379l0,0l0,0l787480576,1447442537l0,0l0,0l0,0l6553600,6553700l0,0l5308416,0l334495744,1447442523l1531969536,327680l708313088,2126794465l-1275068416,1447442499l0,0l16368,0l0,0l0,0l-1359659024,-252658689l34701697,0l515899392,2126793375l1268776960,1447442546l-1983905792,1447442335l196608,65536l-196608,0l0,131072l262144,1852375040l692078689,1447442489l0,0l0,0l65536,256l458752,0l2097152,0l-332398592,1447442485l-332398592,1447442485l-418381824,1447442485l0,0l0,0l0,0l0,0l0,0l0,0l0,65536l-65536,-49153l8191,0l0,0l0,0l0,0l0,0l5308416,0l-1059061760,1447442520l486539264,2126793375l0,0l0,0l0,0l0,0l0,0l708313088,2126794465l20971520,0l6291456,0l47382528,1447255097l1752825856,994984749l1918986339,809186107l12347,6357108l3014770,3211369l7209016,4325422l6619250,7012449l7602249,7471205l7602273,7471215l95,104l27263043,0l3145728,0l1625489408,1447255097l0,0l708313088,2126794465l-1945632768,1447442521l1610743808,0l4259840,0l-225443840,1447442522l-1418723328,1447442517l0,0l2162688,0l343932928,1447442546l730857472,1447442547l34603008,0l13697024,0l-2010120192,2126789612l65536,65536l-65536,-1l32751,0l-65520,-1l32751,0l-65520,-1l32751,0l-65520,-1l32751,0l1976565776,1447442406l469827584,2126793375l1371537408,1447442407l65536,0l-797966336,2126794398l2121269248,1447442518l524288,0l-406847488,1447442523l-406847488,1447442523l-373293056,1447442523l2122842112,1447442518l-406847488,1447442523l-406847488,1447442523l-373293056,1447442523l2122842112,1447442518l13697024,0l-996147200,1447442522l1189085184,1447442524l-1025507328,1447442423l655360,65536l0,0l223346688,2126794399l442499072,1447442517l16842752,0l4587520,0l5701632,0l0,0l21430272,0l0,0l-65536,-1l65535,0l889257984,1447442517l-687210496,171798691l-687194121,171798691l-690995209,1447442387l0,145408l589824,1447442522l-68812800,1647703268l456148217,1447442505l0,0l0,0l13697024,0l0,0l0,0l54001664,2162688l0,0l54001664,1703936l637599744,2125666215l0,-1073741824l16521,0l54001664,2228224l0,0l54001664,1769472l637599744,2125666215l0,-1073741824l16537,0l54001664,2293760l0,0l54001664,12124160l637599744,2125666215l0,1342177280l16547,0l54001664,2359296l0,0l54001664,1441792l637599744,2125666215l0,0l5308416,0l-1628438528,2126789612l3145728,0l21430272,0l-2034237440,1447442525l0,1447428096l16842752,0l0,0l8585216,0l48,0l4259840,0l0,0l0,0l54001664,1835008l0,0l54001664,1441792l822149120,2125666215l56623104,56623104l10551296,0l-717225984,1447442502l738197504,1447442502l1307574272,1447442324l708313088,2126794465l327680,131072l0,327680l0,0l708313088,2126794465l0,1447428096l912261120,1447442527l-987758592,1447442391l0,94371840l0,17588l2052,1447442432l0,0l16368,0l0,0l0,0l958414832,1447442527l5308416,0l-2051866624,353379l0,0l0,0l223346688,1447442547l0,0l0,0l0,0l6553600,6553700l0,1447442432l6356992,0l65536,1114112l7208960,7602287l7536751,7209057l7143539,7209071l7274599,6881388l7209057,0l-1598029824,1447442535l1737490432,1447442548l1515192320,1447442534l1285554176,1447442502l0,0l12648448,0l488636416,1447442525l1080033280,1447442442l327680,65536l0,0l223346688,2126794399l-520093696,1447442524l16842752,0l4587520,0l5701632,0l0,0l21430272,0l0,0l-65536,-1l65535,0l-754909184,2126792817l-687210496,171798691l-687194121,171798691l-690995209,1447442387l0,149504l589824,2126794465l215875584,1128610353l-838814347,1447442524l215875584,1128610353l30520693,0l-1689124864,2126791116l-771751936,2126792926l-771751936,2126792926l2025848832,2126792926l-1867186176,54673l985989124,1318064128l1507347,0l-178257920,1447442521l327680,1447231488l-175112192,1447442521l393216,1447231488l-171966464,1447442521l458752,1447231488l-168820736,1447442521l524288,1447231488l-165675008,1447442521l589824,1447231488l-162529280,1447442521l655360,1447231488l-56623104,1447442522l786432,1447231488l-53477376,1447442522l917504,1447231488l-1274019840,1447442520l983040,1447231488l529530880,1447442523l1048576,1447231488l532676608,1447442523l1114112,1447231488l535822336,1447442523l1179648,1447231488l538968064,1447442523l1245184,1447231488l542113792,1447442523l1310720,1447231488l545259520,1447442523l1376256,1447231488l-1270874112,1447442520l1441792,0l-1267728384,1447442520l1572864,0l-1264582656,1447442520l1638400,0l-1261436928,1447442520l1703936,0l548405248,1447442523l1835008,0l-612368384,1447442521l2162688,0l-1258291200,1447442520l2228224,0l-1255145472,1447442520l2293760,0l-1391460352,1447442522l2359296,0l-1388314624,1447442522l2424832,1447231488l13697024,0l1482686464,1447442523l-133169152,1447442520l252706816,1447442418l0,4194304l0,0l223346688,2126794399l1971322880,1447442522l16842752,0l4587520,0l5701632,0l0,0l21430272,0l0,0l-65536,-1l65535,0l-335478784,1447442485l-687210496,171798691l-687194121,171798691l-690995209,1447442387l0,131072l0,1308622848l1090846720,1021209853l1859135048,1447442521l0,0l0,0l34668544,0l-1981612032,1447255100l0,0l0,0l0,0l-1145044992,2126794405l-1141374976,2126794405l-1128267776,2126794405l0,0l0,0l0,0l0,0l708313088,2126794465l708313088,2126794465l708313088,2126794465l0,0l0,0l870842368,2126794205l-663814144,2126794216l217055232,1447442489l216006656,1447442489l1245708288,1447442528l0,0l0,0l707264512,2126794465l0,0l0,0l707264512,2126794465l966787072,1447442523l0,0l0,0l707264512,2126794465l0,0l0,0l707264512,2126794465l0,0l0,0l707264512,2126794465l0,0l0,0l707264512,2126794465l-2022703104,1447442528l304087040,1447442528l23068672,0l11599872,0l492830720,2126793375l492830720,2126793375l0,2126794465l0,0l0,0l0,0l0,0l704643072,2126794465l2102919168,1447442524l1123024896,1447442524l1123024896,1447442524l1129316352,1447442524l-1940914176,1447442502l0,65536l707264512,2126794465l0,0l0,0l0,0l0,0l704643072,2126794465l34603008,0l5308416,0l228786176,1447255101l0,0l1270874112,1447442296l-247463936,1447442546l1270874112,1447442296l1288699904,1447442296l708313088,2126794465l1977090048,1447442531l5242880,0l5308416,0l1918894080,1447442526l1410203648,327680l1177550848,1447442528l-1560281088,1447442526l0,0l16368,0l0,0l0,0l-1992343568,-252658933l2195841,0l0,0l0,0l5111808,1447428096l2162688,0l-1992818688,2126789612l65536,65536l-51380224,1447442546l3211264,0l-484442112,1447442524l-481296384,1447442524l-481296384,1447442524l-1941962752,1447442508l1073872896,0l12648448,0l996147200,1447442502l924844032,1447442524l0,65536l0,0l223346688,2126794399l-1880096768,1447442522l16842752,0l4587520,0l5701632,0l0,0l21430272,0l0,0l-65536,-1l65535,0l-754909184,2126792817l-687210496,171798691l-687194121,171798691l-690995209,1447442387l0,18432l589824,2126794465l1740898304,-1736890221l-2017408097,1447442521l1740898304,-1736890221l4311967,0l-1508376576,2126789612l430964736,1447442523l558891008,1447442526l4063232,5242880l1476395112,1447442408l-654311424,1447442527l0,0l2162688,0l0,0l0,0l0,0l2162688,0l0,0l0,0l2097152,0l12648448,0l-1826619392,1447442546l914358272,1447442444l262144,524288l0,0l223346688,2126794399l1461714944,1447442525l16842752,0l4587520,0l5701632,0l0,0l21430272,0l0,0l-65536,-1l65535,0l704708608,2126794465l-687210496,171798691l-687194121,171798691l-690995209,1447442387l0,131072l589824,0l1718091776,2081754201l2061528280,1447442524l1718091776,2081754201l34696408,0l116588544,1447255099l0,0l-2143289344,1447442520l-713031680,1447442522l-931135488,1447442356l1702887424,1447442521l653262848,1447442501l-1039138816,1447442520l-1594884096,1447442508l-1527775232,1447442520l-1962934272,1447442521l-1237319680,1447442522l-1238368256,1447442517l1715470336,1447442520l208666624,1447442520l2125463552,1447442520l44040192,1447442523l1859125248,1447442521l1445986304,1447442512l915406848,1447442387l1081081856,1447442522l-876609536,1447442522l-1795162112,1447442520l-1655701504,1447442520l-1840250880,1447442518l278921216,1447442523l-701497344,1447442522l1482686464,1447442517l-951058432,1447442522l-65011712,1447442521l-999292928,1447442522l787480576,1447442523l789577728,1447442523l450887680,1447442521l452984832,1447442521l-321912832,1447442521l-319815680,1447442521l-1136656384,1447442522l-1134559232,1447442522l1906311168,1447442522l1908408320,1447442522l-301989888,1447442508l-299892736,1447442508l1904214016,1447442521l1906311168,1447442521l-1186988032,1447442522l-1184890880,1447442522l1390411776,1447442518l1392508928,1447442518l-941621248,1447442520l-939524096,1447442520l-1417674752,1447442517l-1415577600,1447442517l-1026555904,1447442517l-1024458752,1447442517l-1972371456,1447442522l-1970274304,1447442522l1656750080,1447442522l1658847232,1447442522l-325058560,1447442522l-322961408,1447442522l-224395264,1447442522l-222298112,1447442522l0,0l0,0l4259840,0l-1508376576,2126789612l1562378240,1447442522l1896873984,1447442544l2490368,0l781189120,1447442408l126877696,1447442523l0,0l35717120,0l516947968,2126793375l516947968,2126793375l3866624,805371967l-16699390,-15794420l-14942438,65311l32571448,0l513802240,2126793375l513802240,2126793375l7602176,7471215l95,104l5111875,0l29425664,0l2041577472,1447442522l510656512,2126793375l0,0l0,0l0,0l0,0l0,0l0,0l0,0l0,0l0,0l0,0l0,0l0,0l0,0l0,0l0,0l0,0l0,0l0,0l0,0l0,0l0,0l0,0l0,0l0,0l0,0l0,0l0,0l0,0l0,0l0,0l0,0l0,0l0,0l0,0l0,0l0,0l0,0l0,0l0,0l0,0l0,0l0,0l0,0l0,0l0,0l708313088,2126794465l32505856,0l3145728,0l-2051801088,353379l0,0l0,0l-1940914176,1447442502l35651584,0l5308416,0l-1835794432,1447255099l0,0l-65536,-1l1988165631,1447442546l0,0l16777216,0l708313088,2126794465l708313088,2126794465l0,-268369920l17924481,0l-615514112,1447442414l-574619648,1447442316l327680,327680l131072,327680l0,0l0,0l0,0l0,65536l15728640,0l15728640,0l-65536,0l708313088,2126794465l708313088,2126794465l708313088,2126794465l708313088,2126794465l67698688,0l0,0l0,0l216530944,1447442489l708313088,2126794465l708313088,2126794465l708313088,2126794465l708313088,2126794465l134479872,2126794465l0,0l0,0l707264512,2126794465l1134559232,-51109l-1,65535l1211039744,0l0,0l131072,0l0,0l5308416,0l1100218368,1447255097l0,0l0,0l1245708288,1447442490l0,0l0,0l0,0l0,1447428096l5242880,0l19988480,0l0,0l0,0l54001664,2752512l0,0l54001664,1310720l637599744,2125666215l0,-1073741824l16521,0l54001664,2818048l0,0l54001664,1245184l637599744,2125666215l0,-1073741824l16537,0l54001664,2883584l0,0l54001664,1310720l637599744,2125666215l0,1342177280l16547,0l54001664,2949120l0,0l54001664,1310720l637599744,2125666215l0,-1073741824l16553,0l54001664,3014656l0,0l54001664,12124160l637599744,2125666215l0,402653184l16560,0l54001664,3080192l0,0l54001664,1441792l637599744,2125666215l6619136,7012449l2162761,0l0,0l0,0l2097152,0l12648448,0l-1226833920,1447442537l914358272,1447442444l0,262144l0,0l223346688,2126794399l-1538260992,1447442522l14221312,0l3342336,0l1835008,0l524288,0l17563648,0l0,0l-458752,-1l65535,0l-754909184,2126792817l0,-2147483648l16358,-2147483648l-690995226,1447442387l0,149504l589824,2126794465l1982005248,-1051074931l1812994457,1447442523l1982005248,-1051074931l34675097,0l515899392,2126793375l-1909456896,1447442526l1179648000,1447442523l1179648000,1447442523l-1145044992,2126794405l-1141374976,2126794405l-1128267776,2126794405l0,0l-188743680,1447442508l-184549376,1447442508l-184549376,1447442508l1270874112,1447442296l1288699904,1447442296l708313088,2126794465l-467140608,1447442522l-240123904,1447442077l0,819200l130088960,0l1411383296,1447442523l1025507328,1447442523l0,0l0,0l-1145044992,2126794405l-1141374976,2126794405l-1128267776,2126794405l0,0l0,0l0,0l0,0l708313088,2126794465l708313088,2126794465l708313088,2126794465l0,0l0,0l870842368,2126794205l-663814144,2126794216l217055232,1447442489l216006656,1447442489l2075131904,1447442520l0,0l0,0l707264512,2126794465l0,0l0,0l707264512,2126794465l1199570944,1447442523l0,0l0,0l707264512,2126794465l0,0l0,0l707264512,2126794465l0,0l0,0l707264512,2126794465l0,0l0,0l707264512,2126794465l1412431872,1447442523l-379584512,1447442522l0,0l2195456,0l-1110441984,1447442520l-748683264,1447442519l34603008,0l42008576,0l5046272,524365l1331,0l1360,54l1287,109l1216,169l1145,232l1076,299l1007,368l941,443l876,520l813,602l751,685l693,765l642,848l594,930l551,1011l511,1091l476,1172l446,1251l401,1281l375,1300l348,1320l325,1339l304,1358l298,1337l290,1310l279,1276l263,1237l240,1178l221,1132l204,1088l186,1049l171,1013l156,982l140,953l125,928l111,907l100,890l86,873l71,859l58,848l44,838l29,832l15,827l0,825l19,806l38,790l58,777l77,765l94,758l109,752l127,748l142,746l163,750l184,761l207,779l231,806l254,838l277,878l302,924l327,980l363,1063l409,982l457,901l507,823l561,744l615,669l672,596l732,524l795,453l859,385l924,320l989,259l1055,199l1124,144l1191,92l1260,44l1331,0l0,0l9502720,0l524288,0l0,0l0,0l0,0l-1145044992,2126794405l-1141374976,2126794405l-1128267776,2126794405l0,0l342884352,1447442523l347078656,1447442523l347078656,1447442523l1270874112,1447442296l1288699904,1447442296l708313088,2126794465l894959616,1447442387l-240123904,1447442077l9437184,0l39911424,0l-268173312,1447255162l-470155264,253988368l-1196410345,1447442552l85983232,1447442540l1885339648,1447442540l35651584,1447442531l1415577600,1447442491l1082130432,1447442492l-1795162112,1447442487l546308096,1447442544l-1547698176,1447442544l-620756992,1447442539l2027945984,1447442550l1540358144,1447442491l-1463812096,1447442551l792723456,1447442536l687865856,1447442553l-1817182208,1447442542l-1213202432,1447442545l1675624448,1447442549l491782144,1447442517l-1285554176,1447442551l-2046820352,1447442552l-1719664640,1447442490l845152256,1447442552l-1556086784,1447442492l-473956352,1447442490l-675282944,1447442539l1418723328,1447442539l1420820480,1447442539l1633681408,1447442525l1635778560,1447442525l2091909120,1447442552l2094006272,1447442552l-597688320,1447442530l-595591168,1447442530l-847249408,1447442552l-845152256,1447442552l776994816,1447442489l779091968,1447442489l-1363148800,1447442490l-1361051648,1447442490l-174063616,1447442550l-171966464,1447442550l-336592896,1447442488l-334495744,1447442488l183500800,1447442553l185597952,1447442553l915406848,1447442540l917504000,1447442540l-600834048,1447442552l-598736896,1447442552l-1961885696,1447442545l-1959788544,1447442545l-1887436800,1447442542l-1885339648,1447442542l887095296,1447442553l889192448,1447442553l-652214272,1447442551l-650117120,1447442551l-1311768576,1447442538l-1309671424,1447442538l281018368,1447442539l283115520,1447442539l-1510998016,1447442539l-1508900864,1447442539l720371712,1447442552l722468864,1447442552l-737148928,1447442539l871366656,1447442552l873463808,1447442552l-77594624,1447442527l-75497472,1447442527l0,0l0,0l4259840,0l0,0l0,0l54001664,196608l0,0l54001664,1441792l855703552,2125666215l4194304,0l5308416,0l-259784704,1447255099l0,0l1270874112,1447442296l-1296039936,1447442528l1270874112,1447442296l1288699904,1447442296l708313088,2126794465l-822607872,1447442524l5242880,0l4259840,0l0,0l0,0l54001664,327680l0,0l54001664,1572864l855703552,2125666215l6815744,117l34668544,0l-116129792,1447255099l0,0l131072,1447231488l1452277760,1447442523l262144,1447231488l1458569216,1447442523l393216,1447231488l1464860672,1447442523l458752,1447231488l1404043264,1447442521l524288,1447231488l1210056704,1447442521l589824,1447231488l-1448083456,1447442520l655360,1447231488l1442840576,1447442523l786432,1447231488l1439694848,1447442523l851968,1447231488l-572522496,1447442504l983040,1447231488l-507510784,1447442522l1048576,1447231488l-347078656,1447442516l1114112,1447231488l173015040,1447442523l1179648,1447231488l-27262976,1447442522l1245184,1447231488l-1708130304,1447442522l1310720,1447231488l1073741824,1447442523l1638400,1447231488l2121269248,1447442521l1703936,0l1436549120,1447442523l1835008,0l1433403392,1447442523l2162688,0l-7340032,1447442516l2228224,0l-828375040,1447442519l2293760,0l1445986304,1447442523l2555904,0l-794820608,1447442522l2621440,0l-1318060032,1447442522l2686976,0l988807168,1447442495l2752512,0l1449132032,1447442523l2883584,0l-1267728384,1447442522l3145728,1447428096l1354760192,1447442523l3276800,1447428096l1430257664,1447442523l3407872,1447428096l1471152128,1447442523l0,1447428096l0,0l0,1447428096l0,0l1671430144,1447442522l34668544,0l-2051735552,353379l0,0l1947205632,1447442522l-1148190720,1447442307l-2143289344,1447442520l-1962934272,1447442521l-1237319680,1447442522l-581959680,1447442522l1288699904,1447442521l911212544,1447442523l1702887424,1447442521l-228589568,1447442519l708837376,1447442524l-977272832,1447442522l-931135488,1447442356l-1916796928,1447442517l-514850816,1447442521l-1594884096,1447442508l1456472064,1447442524l1178599424,1447442523l-389021696,1447442522l204472320,1447442520l-2005925888,1447442521l514850816,1447442521l1136656384,1447442524l-1039138816,1447442520l-1920991232,1447442517l2069889024,1447442522l653262848,1447442501l1994391552,1447442487l-1449132032,1447442520l-1447034880,1447442520l-438304768,1447442517l-436207616,1447442517l-161480704,1447442520l-159383552,1447442520l-288358400,1447442521l-286261248,1447442521l301989888,1447442521l304087040,1447442521l-1599078400,1447442520l-1596981248,1447442520l1209008128,1447442521l1211105280,1447442521l780140544,1447442521l782237696,1447442521l1562378240,1447442522l1564475392,1447442522l-348127232,1447442516l-346030080,1447442516l1904214016,1447442521l1906311168,1447442521l-606076928,1447442523l-603979776,1447442523l788529152,1447442523l967835648,1447442524l1021313024,1447442522l1023410176,1447442522l1025507328,1447442522l1027604480,1447442522l1029701632,1447442522l1031798784,1447442522l1033895936,1447442522l0,0l0,0l13697024,0l-631242752,1447442524l898629632,1447442527l879755264,1447442444l327680,65536l0,0l223346688,2126794399l-937426944,1447442522l16842752,0l4587520,0l5701632,0l0,0l21430272,0l0,0l-65536,-1l65535,0l-335478784,1447442485l-687210496,171798691l-687194121,171798691l-690995209,1447442387l0,131072l589824,0l-1870004224,416929877l-613405821,1447442522l0,0l1903165440,1447442521l2162688,0l393216,1442971648l0,0l862978048,1447442548l2162688,0l0,1572864l1114112,0l2097152,0l2162688,0l0,0l1378877440,1447442509l1314914304,1447442522l34668544,0l520093696,2126793375l1283457024,1447442490l0,0l-1357905920,1447442492l1610743808,0l0,0l4194304,0l34668544,0l861929472,1447442526l1488977920,1447442522l131072,327680l-673185792,1447442524l196608,327680l-670040064,1447442524l262144,327680l-666894336,1447442524l327680,327680l-663748608,1447442524l393216,327680l-660602880,1447442524l458752,327680l-657457152,1447442524l524288,327680l-654311424,1447442524l589824,327680l-651165696,1447442524l917504,327680l-648019968,1447442524l1376256,327680l-644874240,1447442524l1441792,0l-641728512,1447442524l1572864,0l-638582784,1447442524l1638400,0l-635437056,1447442524l2162688,0l-632291328,1447442524l2228224,0l-629145600,1447442524l2293760,0l1448083456,1447442523l2359296,0l1451229184,1447442523l2424832,1447231488l1454374912,1447442523l2621440,1447428096l1457520640,1447442523l3014656,1447428096l1460666368,1447442523l3080192,0l1463812096,1447442523l3145728,1447231488l1466957824,1447442523l3276800,1447428096l1470103552,1447442523l26214400,0l6291456,0l-538640384,1447255097l1752825856,994984749l1918986339,809186107l12347,6357108l3014770,3211369l7209016,4325422l6619250,7012449l2162761,0l0,0l0,0l2097152,0l2162688,0l0,0l0,0l5111808,0l34668544,0l515899392,2126793375l515899392,2126793375l0,0l0,0l-1145044992,2126794405l-1141374976,2126794405l-1128267776,2126794405l0,0l0,0l0,0l0,0l708313088,2126794465l708313088,2126794465l708313088,2126794465l0,0l0,0l870842368,2126794205l-663814144,2126794216l217055232,1447442489l216006656,1447442489l-1654652928,1447442525l0,0l0,0l707264512,2126794465l0,0l0,0l707264512,2126794465l1457520640,1447442523l0,0l0,0l707264512,2126794465l0,0l0,0l707264512,2126794465l0,0l0,0l707264512,2126794465l0,0l0,0l707264512,2126794465l-1718616064,1447442525l-846200832,1447442524l0,0l11599872,0l651165696,1447442524l-114294784,1447442524l0,1447442524l0,0l0,0l0,0l0,0l1610612736,0l654835712,1447442524l855638016,1447442525l855638016,1447442525l893386752,1447442525l-1940914176,1447442502l1610743808,0l707264512,2126794465l0,0l0,0l0,0l0,0l-16777216,-15794420l34668314,0l13697024,0l-838860800,1447442524l943718400,1447442523l-1744830464,1447442502l0,65536l0,0l223346688,2126794399l-947912704,1447442356l16842752,0l4587520,0l5701632,0l0,0l21430272,0l0,0l-65536,-1l65535,0l-419364864,1447442485l-687210496,171798691l-687194121,171798691l-690995209,1447442387l0,0l589824,0l690618368,-997565899l1006666323,1447442523l0,0l0,0l34668544,0l-2051735552,353379l0,0l21430272,0l0,0l262144,1447428096l16842752,0l0,0l-2147483648,0l5242880,0l40960000,0l-115343360,1447442520l1332740096,1447442518l40894464,0l0,0l589824,1447428096l26542080,0l0,0l-2147352576,0l0,0l0,0l0,0l40894464,0l21430272,0l-1056899072,1447493630l708313088,2126794465l106496000,0l1488650240,0l524681216,0l40894464,0l0,0l186384384,0l0,0l1994391552,1447442487l1994915840,1447442487l1994915840,1447442487l-1920991232,1447442517l19922944,0l23068672,0l-1188560896,2126794405l0,0l0,0l0,0l-1145044992,2126794405l-1141374976,2126794405l-1128267776,2126794405l0,0l0,0l0,0l0,0l708313088,2126794465l708313088,2126794465l708313088,2126794465l0,0l0,0l870842368,2126794205l-663814144,2126794216l217055232,1447442489l216006656,1447442489l-1024458752,1447442516l0,0l0,0l707264512,2126794465l0,0l0,0l707264512,2126794465l7405568,0l983040,3l1919844352,27493l2097152,0l3145728,0l-1404764160,1447255043l196608,2126774272l1536163840,1447442523l0,0l701497344,1447442528l2162688,0l1425014784,1447442527l706740224,1447442528l7340032,0l4259840,0l65536,0l0,0l-1628700672,2126790975l1190789120,65536l0,0l0,0l0,0l13697024,0l0,0l0,0l31457280,0l0,0l31457280,720896l637599744,2125666215l0,0l16510,0l52494336,65536l0,0l52494336,1376256l637599744,2125666215l0,67108864l16532,0l31457280,131072l0,0l31457280,786432l637599744,2125666215l0,-2080374784l16539,0l26214400,196608l0,0l26214400,196608l637599760,2125666215l0,0l5308416,0l244645888,1447255043l0,0l1270874112,1447442296l1714421760,1447442376l1270874112,1447442296l1288699904,1447442296l708313088,2126794465l-1977090048,1447442546l5242880,0l4259840,0l-1508376576,2126789612l-395313152,1447442521l-256901120,1447442546l2162688,-15794432l1097924378,1447442408l-425721856,1447442499l4194304,0l3211264,0l1130364928,1447442492l1146093568,1447442492l1146093568,1447442492l-1941962752,1447442508l1073872896,0l4259840,0l0,0l0,0l54001664,0l0,0l54001664,1441792l1023475712,2125666215l4194304,0l3211264,0l1430257664,1447442521l1433403392,1447442521l1433403392,1447442521l-1941962752,1447442508l1073872896,0l10551296,0l65536,4259840l6815744,7602292l3801200,3080239l6488179,6619240l6357101,3014771l6881389,7471203l7536751,6684783l3014772,7274595l3080301,6684783l6881382,6619235l3276847,3145776l3080246,6619250l6357100,6881396l7209071,6815859l7340137,3080307l6422646,5242977l7274610,6619242l7602275,1447428096l10485760,0l34668544,0l515899392,2126793375l515899392,2126793375l0,1447442335l0,0l0,0l0,0l0,0l687865856,1447442489l450363392,1447442525l-1785724928,1447442526l-1766850560,1447442526l-1747976192,1447442526l344981504,1447442495l1073872896,1447428096l707264512,2126794465l0,0l0,0l0,0l0,0l1979711488,1343029248l11534336,0l23134208,0l-1275068416,1447442525l983564288,1447442502l0,0l0,0l-1145044992,2126794405l-1141374976,2126794405l-1128267776,2126794405l0,0l0,0l0,0l0,0l708313088,2126794465l708313088,2126794465l708313088,2126794465l0,0l0,0l870842368,2126794205l-663814144,2126794216l217055232,1447442489l216006656,1447442489l1411383296,1447442526l0,0l0,0l707264512,2126794465l0,0l0,0l707264512,2126794465l1607467008,1447442523l0,0l0,0l707264512,2126794465l0,0l0,0l707264512,2126794465l0,0l0,0l707264512,2126794465l0,0l0,0l707264512,2126794465l-1274019840,1447442525l-1945108480,1447442525l34603008,0l2162688,0l196608,1442906112l393216,131072l5111808,0l8454144,0l-1619001344,2126789612l8978432,0l21430272,0l-2091909120,1447442531l0,56623104l16842752,0l0,0l-394199040,0l-1595932672,1447442532l-19922944,1447442526l65536,65536l65536,0l50331666,8978432l50397184,2126774272l8388608,0l17891328,0l-1583349760,1447442414l708313088,2126794465l327680,131072l0,0l0,65536l0,0l0,0l0,65536l0,0l15728640,0l3997696,3670016l708313088,2126794465l708313088,2126794465l708313088,2126794465l708313088,2126794465l134479872,0l0,0l0,0l216530944,1447442489l708313088,2126794465l708313088,2126794465l708313088,2126794465l708313088,2126794465l134479872,2126794465l0,0l0,0l707264512,2126794465l1642070016,-51109l-1,65535l0,0l0,0l65536,0l0,0l5308416,0l-2051670016,353379l0,0l-65536,-1l1050738687,1447442548l0,0l0,0l708313088,2126794465l708313088,2126794465l0,65536l3211264,0l1981284352,2126794379l65536,65536l588251136,1447442505l589037568,1447442505l589037568,1447442505l3211264,0l-296747008,1447442524l-114294784,1447442524l-114294784,1447442524l-1941962752,1447442508l1073872896,0l30474240,0l-1689124864,2126791116l-771751936,2126792926l-771751936,2126792926l2025848832,2126792926l-1867186176,54673l985989124,1318064128l1507347,0l2162688,0l-1738539008,1447442522l482344960,2126793375l6291456,0l2097152,0l2117468160,1447255099l1866727424,7173492l6291456,0l31522816,0l459276288,1447442523l-515899392,1447442521l10485760,0l2162688,0l-2128609280,1447442521l482344960,2126793375l4194304,0l2097152,0l1916141568,1447255083l1967587328,7170412l6291456,0l2097152,0l-509214720,1447255096l482344960,2126793375l4194304,0l2162688,0l-184549376,1447442520l482344960,2126793375l10485760,0l2097152,0l-1122631680,1447255096l1967587328,7170412l6291456,0l18939904,0l1280311296,1447442521l-299892736,1447442521l10485760,0l2162688,0l1693450240,1447442523l482344960,2126793375l4194304,0l2097152,0l1811283968,1447255098l6356992,2126793375l6291456,0l2097152,0l-513409024,1447255096l482344960,2126793375l4194304,0l2162688,0l1280311296,1447442521l5308416,0l-119144448,1447255096l0,0l1270874112,1447442296l-1310720000,1447442524l1270874112,1447442296l1288699904,1447442296l708313088,2126794465l-1369964544,1447442522l0,1447428096l2162688,0l1766588416,1634887010l1852795252,1851872032l5111923,1447428096l13697024,0l1858076672,1447442528l1009778688,1447442524l-65011712,1447442521l0,65536l0,0l223346688,2126794399l-524288000,1447442522l16842752,0l4587520,0l5701632,0l0,0l21430272,0l0,0l-65536,-1l65535,0l2097217536,1447442523l-687210496,171798691l-687194121,171798691l-690995209,1447442387l0,14336l589824,1447442519l965869568,422533514l390088496,1447442521l0,0l0,0l4259840,0l0,0l0,0l54001664,327680l0,0l54001664,1441792l855703552,2125666215l4194304,0l3211264,0l-1421869056,1447442530l2114977792,1447442524l1482686464,1447442517l121110528,2052403277l3186231,0l4259840,0l65536,1245184l5111808,7602287l2097263,6357075l7536750,5046304l7209071,7274599l6881388,7209057l0,0l2162688,0l1310720,65536l262144,0l5111808,0l5308416,0l1034289152,1447255100l0,0l15728640,0l-420478976,1447442527l0,1447428096l11796480,0l0,0l8585216,0l16777216,0l3211264,0l-1940914176,1447442518l-1246756864,1447442444l1368391680,1447442527l-1218707456,2120688673l3186231,0l2162688,0l0,1442906112l0,0l1337982976,1447442535l17891328,0l-615514112,1447442414l-574619648,1447442316l327680,327680l131072,327680l0,0l0,0l0,0l0,65536l15728640,0l15728640,0l-65536,1447442520l708313088,2126794465l708313088,2126794465l708313088,2126794465l708313088,2126794465l67698688,1447442077l0,0l0,0l187170816,1447255103l708313088,2126794465l708313088,2126794465l708313088,2126794465l708313088,2126794465l134479872,4325422l114,0l0,0l6815744,7471215l2097247,-65432l-1,65535l1211039744,0l0,0l131072,0l56623104,262144l2162688,0l0,0l0,0l2097152,0l2162688,0l0,0l0,0l0,0l3211264,0l1981284352,2126794379l65536,65536l-370147328,1447442519l-369360896,1447442519l-369360896,1447442519l34668544,0l-1522139136,1447255096l0,0l131072,1447231488l1841299456,1447442502l262144,1447231488l1847590912,1447442522l393216,1447231488l150994944,1447442521l458752,1447231488l-1309671424,1447442522l524288,1447231488l-65011712,1447442521l589824,1447231488l-999292928,1447442522l655360,1447231488l1810890752,1447442523l786432,1447231488l1807745024,1447442523l983040,1447231488l-660602880,1447442521l1048576,1447231488l2121269248,1447442521l1114112,1447231488l266338304,1447442517l1179648,1447231488l-436207616,1447442522l1245184,1447231488l-593494016,1447442521l1310720,1447231488l1041235968,1447442521l1638400,1447231488l-663748608,1447442521l1703936,1447231488l-287309824,1447442494l1835008,1447231488l-290455552,1447442494l2162688,1447231488l-1862270976,1447442522l2228224,1447231488l-951058432,1447442522l2293760,1447231488l1281359872,1447442521l2555904,1447231488l-918552576,1447442521l2621440,1447231488l-912261120,1447442521l2686976,1447231488l-118489088,1447442504l2752512,1447231488l1284505600,1447442521l2883584,1447231488l-289406976,1447442521l3145728,0l1071644672,1447442521l3276800,1447231488l1796210688,1447442523l3407872,1447428096l1151336448,1447442518l0,0l0,0l0,1447231488l0,0l0,0l0,0l-432013312,1447442522l13697024,0l-2010120192,2126789612l65536,65536l-65536,-1l32751,0l-65520,-1l32751,0l-65520,-1l32751,0l-65520,-1l32751,0l1976565776,1447442406l65536,0l1371537408,1447442407l65536,-2147483648l-797949866,2126794398l455081984,1447442520l524288,0l-60817408,1447442523l-60817408,1447442523l-27262976,1447442523l456654848,1447442520l-60817408,1447442523l-60817408,1447442523l-27262976,1447442523l456654848,1447442520l3211264,0l-729808896,1447442524l-726663168,1447442524l-726663168,1447442524l-1941962752,1447442508l1073872896,0l13697024,0l724566016,1447442524l2061500416,1447442524l914358272,1447442444l0,262144l0,0l223346688,2126794399l-1538260992,1447442522l14221312,0l3342336,0l1835008,0l524288,0l17563648,0l0,0l-458752,-1l65535,0l65536,0l0,-2147483648l16358,-2147483648l-690995226,1447442387l0,145408l589824,1447442525l1982005248,-1051074931l365959577,1447442521l0,0l0,0l5308416,0l-1814036480,2126789612l37748736,0l21430272,0l0,0l262144,1447428096l16842752,0l0,0l-2147483648,0l5242880,0l4259840,0l0,0l0,0l54001664,851968l0,0l54001664,1245184l637599744,2125666215l4194304,0l9502720,0l0,0l0,0l65536,0l0,0l909115392,1447442502l6356992,0l116391936,1447442529l482344960,2126793375l1842348032,1447442523l0,2126774272l3145728,0l3145728,0l-388628480,1447255096l484442112,2126793375l708313088,2126794465l-1341652992,1447442528l9437184,0l5308416,0l1789919232,1447442524l-1952382976,327680l708313088,2126794465l788529152,1869901678l20015,0l16368,0l0,0l0,0l-1960624144,-252659471l5341569,0l-2051670016,353379l0,0l15269888,0l1505755136,1447442533l0,0l12255232,0l0,0l8585216,0l16777216,1447442505l4259840,0l65536,983040l4390912,6357096l4587634,7209071l4391028,6357096l5439602,7602277l7208960,4325422l6619250,7012449l2162761,0l65536,393216l4718592,6881381l6815847,116l97583104,0l65536,0l0,0l173604864,0l0,0l171704320,0l1696595968,1447442523l1475346432,1447442517l0,0l0,0l196608,0l-464519168,1447442522l0,0l0,0l-73007104,-1l-40632321,-1l174784511,0l131530752,0l134217728,-28440770l179570995,-9303757l-1349517162,1447442520l1152385024,1447442524l1090519040,1447442524l-1603272704,1447442305l1344274432,1447442310l-1518338048,1447442522l1407188992,1447442523l1378877440,1447442509l0,0l0,0l0,0l878706688,1447442524l1667629056,29812l0,1l65536,0l653262848,1447442501l0,1l1245184,0l1552941056,1447442525l0,1l429457408,2l-1333002240,-17074l1022754815,24335l2031616,2048l0,0l-107347968,51264l0,0l773193728,56699l-73007104,174783891l2007,131080l1,0l0,1l121503744,4456014l-73004364,174783098l1,0l0,0l2620,0l0,0l0,1l171704320,5505362l393308,1048578l6029359,44302336l262660,1l0,0l0,0l0,0l0,0l0,0l0,0l0,0l0,0l1966080,0l0,1966080l23986176,0l-1461714944,1447442076l0,0l0,0l-1518338048,1447442522l196608,26215587l5,87229850l18546688,87229850l64028672,34734182l184682501,33686534l67240450,0l184483840,57344l2029977600,20480l2162688,0l0,0l1093730304,4211539l-262112,-28244525l121504051,434l29294592,24576l0,57335l70909952,1409l2883616,-65536l0,2l0,0l-4390912,150l0,0l0,0l0,0l0,0l0,0l-1962409984,2126790821l103153664,0l-1943011328,2126792823l402653184,2126792820l407896064,2126792820l-58720256,2126792819l-1276116992,2126792820l880803840,2126792820l1337982976,2126792830l2004877312,2126792830l312475648,2126792830l308281344,2126792830l0,0l0,3l503316480,1447442502l0,0l0,0l0,0l0,0l0,0l0,0l0,0l0,0l0,0l0,0l0,0l0,0l0,0l0,0l0,0l0,0l0,0l0,0l0,0l0,0l0,0l0,0l129236992,0l-1859125248,2126790821l54722560,0l-1729888256,2126790821l21233664,0l1795162112,1447442525l0,0l0,0l0,0l0,0l472645632,4l1738801152,0l0,0l0,0l0,0l0,0l0,0l686817280,0l0,0l171769856,0l-1632632832,2126790821l0,0l0,0l0,0l0,0l0,0l0,0l0,0l0,0l0,0l-472907776,2126790825l358219776,0l65536,65536l65536,0l0,0l0,0l0,0l0,0l0,0l35127296,0l0,0l0,0l0,0l0,0l0,0l0,0l30474240,0l-1263927296,2126790826l1322254336,2126792927l1322254336,2126792927l2017460224,2126792926l-268435456,0l-1140850688,26804945l1314944,0l0,0l0,0l102825984,0l-40894464,1447442524l-890241024,1447442525l0,0l0,0l0,0l80543744,0l0,0l0,80543744l0,0l0,0l80543744,0l0,0l0,80543744l0,0l0,0l80543744,0l0,0l0,80543744l0,0l0,0l80543744,0l0,0l0,80543744l0,0l0,0l1376256,0l0,1146880l0,458752l0,0l1212416,0l458752,0l0,1277952l0,458752l0,0l0,0l0,0l0,0l0,0l0,0l0,0l0,0l1235288064,0l0,0l0,0l0,0l1233190912,0l0,0l30507008,0l-1166934016,2126790826l1322254336,2126792927l1322254336,2126792927l2017460224,2126792926l-268435456,524288l1107296256,-16450552l2402089,0l39321600,0l0,0l0,39321600l0,0l0,0l39321600,0l0,0l0,39321600l1223753728,0l0,0l39321600,0l0,0l1221656576,0l0,0l1343488,0l458752,0l1219559424,0l0,0l1343488,0l458752,0l0,425984l0,458752l0,0l491520,0l458752,0l0,557056l0,458752l0,0l622592,0l458752,0l0,688128l0,458752l0,0l753664,0l458752,0l0,819200l0,458752l0,0l884736,0l1376256,0l0,950272l0,458752l51445760,0l823132160,1447442525l355467264,1447442525l0,1081344l0,458752l0,0l1146880,0l458752,0l30474240,0l2121793536,2126790826l-965738496,2126792926l-965738496,2126792926l2023751680,2126792926l-1073741824,0l0,16777216l1310848,0l2127167488,2126790826l-965738496,2126792926l-965738496,2126792926l2023751680,2126792926l-1073741824,0l0,16777216l1310848,0l2132541440,2126790826l-965738496,2126792926l-965738496,2126792926l2023751680,2126792926l-1073741824,0l0,16777216l1310848,0l2137915392,2126790826l-965738496,2126792926l-965738496,2126792926l2023751680,2126792926l-1073741824,0l0,16777216l1310848,0l0,0l0,0l0,0l0,0l0,0l0,0l0,0l0,0l0,0l0,0l0,0l0,0l0,0l0,0l0,0l0,0l0,0l0,0l0,0l0,0l0,0l0,0l0,0l0,0l0,0l0,0l0,0l0,0l0,0l13697024,0l-2010120192,2126789612l65536,65536l-65536,-1l32751,0l-65520,-1l32751,0l-65520,-1l32751,0l-65520,-1l32751,0l1976565776,1447442406l65536,0l1371537408,1447442407l-419364864,1447442485l-797966336,2126794398l-1839202304,1447442524l524288,0l412090368,1447442526l412090368,1447442526l445644800,1447442526l-1837629440,1447442524l412090368,1447442526l412090368,1447442526l445644800,1447442526l-1837629440,1447442524l3211264,0l1981284352,2126794379l65536,65536l-743440384,1447442519l-742653952,1447442519l-742653952,1447442519l34668544,0l-1872297984,1447255101l0,0l1376256,1441792l1441792,1507328l1507328,1572864l1572864,1638400l1638400,1703936l1703936,1769472l1769472,1835008l1835008,1900544l1900544,1966080l1966080,2031616l2031616,2097152l2097152,2162688l2162688,2228224l2228224,2293760l2293760,2359296l2359296,2424832l2424832,2490368l2490368,2555904l2555904,2621440l2621440,2686976l2686976,2752512l2752512,2818048l2818048,2883584l2883584,2949120l2949120,3014656l3014656,3080192l3080192,3145728l3145728,3211264l3211264,3276800l3276800,3342336l3342336,3407872l3407872,3473408l3473408,3538944l3538944,3604480l3604480,3670016l3670016,3735552l3735552,3801088l3801088,3866624l3866624,3932160l3932160,3997696l3997696,4063232l4063232,4128768l4128768,4194304l4194304,4259840l4259840,4325376l979369984,1447442526l979369984,1447442526l1012924416,1447442526l870842368,1447442523l979369984,1447442526l979369984,1447442526l1012924416,1447442526l870842368,1447442523l-799014912,1447442524l524288,0l1442840576,1447442524l1442840576,1447442524l1476395008,1447442524l-797442048,1447442524l1442840576,1447442524l1442840576,1447442524l1476395008,1447442524l-797442048,1447442524l7405568,0l0,0l0,0l58327040,458752l0,0l58327040,5308416l671154176,2125666215l0,-805306368l16523,0l28311552,524288l0,0l28311552,786432l671154176,2125666215l7340032,0l13697024,0l904921088,1447442387l1889533952,1447442524l2075131904,1447442442l327680,65536l0,0l223346688,2126794399l-462422016,1447442520l16842752,0l4587520,0l5701632,0l0,0l21430272,0l0,0l-65536,-1l65535,0l-754909184,2126792817l-687210496,171798691l-687194121,171798691l-690995209,1447442387l0,151040l589824,0l1379926016,1136616437l108033701,1447442525l0,0l13631488,0l34668544,0l-90767360,1447255098l0,0l-1600126976,1447442520l-123731968,1447442521l-1919942656,1447442522l-2038431744,1447442522l-2005925888,1447442521l653262848,1447442501l-1962934272,1447442521l-977272832,1447442522l-931135488,1447442356l2069889024,1447442522l-1594884096,1447442508l1155530752,1447442518l1728053248,1447442521l1702887424,1447442521l-1039138816,1447442520l-713031680,1447442522l-1922039808,1447442522l-1237319680,1447442522l-2143289344,1447442520l2036334592,1447442521l-1610612736,1447442522l-1840250880,1447442518l-1655701504,1447442520l-1238368256,1447442517l1482686464,1447442517l-1795162112,1447442520l-951058432,1447442522l-1917845504,1447442522l-65011712,1447442521l-1309671424,1447442522l-999292928,1447442522l891289600,1447442502l-701497344,1447442522l-1186988032,1447442522l-1184890880,1447442522l1904214016,1447442521l1906311168,1447442521l-1648361472,1447442520l-1646264320,1447442520l-557842432,1447442520l-555745280,1447442520l1421869056,1447442518l1423966208,1447442518l-1537212416,1447442519l-1535115264,1447442519l1656750080,1447442522l1658847232,1447442522l-1026555904,1447442517l-1024458752,1447442517l1041235968,1447442521l1043333120,1447442521l-538968064,1447442522l-536870912,1447442522l787480576,1447442523l789577728,1447442523l-941621248,1447442520l-939524096,1447442520l-325058560,1447442522l-322961408,1447442522l1906311168,1447442522l1908408320,1447442522l-1972371456,1447442522l0,0l136380416,0l-65536,-867182593l-50684,-1l4194303,0l524288,65536l1150287872,1447442522l-65536,65535l-213975040,229391l-65504,1947312127l3407807,0l524288,65536l-2003828736,1447442521l-65536,65535l131072,0l0,8l65536,0l524288,65536l-141557760,1447442504l-65536,65535l-1867186176,54673l985989124,1318064128l1507347,0l524288,131072l-430964736,1447442522l-65536,65535l-1867186176,54673l985989124,1318064128l1507347,0l524288,65536l913309696,1447442523l-65536,65535l-1867186176,54673l985989124,1318064128l1507347,0l524288,65536l1660944384,1447442523l-65536,65535l1262354432,0l290455552,286326532l1376518,0l524288,65536l435159040,1447442523l-65536,65535l0,896l2097152,2l73728,0l524288,65536l-72351744,1447442522l-65536,65535l-1342177280,8l12582912,3072l65563,0l524288,65536l-41943040,1447442522l-65536,65535l0,6l32,98316l196608,0l524288,65536l-2000683008,1447442523l-65536,65535l0,6l32,98316l196608,0l524288,65536l-1970274304,1447442523l-65536,65535l-2147483648,1l12582912,0l77824,0l524288,65536l-1939865600,1447442523l-65536,65535l269746176,0l-2147418112,-2147483648l1114112,0l524288,196608l-1909456896,1447442523l-65536,65535l1048576,0l-2147483648,0l65536,0l524288,65536l-1879048192,1447442523l-65536,65535l262144,0l0,-2147483648l65536,0l524288,65536l-1848639488,1447442523l-65536,65535l268435456,0l65536,0l1048576,0l524288,65536l-1818230784,1447442523l-65536,65535l0,672l0,32776l81928,0l524288,65536l-1787822080,1447442523l-65536,65535l0,672l0,32776l81928,0l524288,65536l-1757413376,1447442523l-65536,65535l0,4096l67108864,0l65536,0l524288,65536l-1727004672,1447442523l-65536,65535l0,4096l67108864,0l65536,0l524288,65536l-1696595968,1447442523l-65536,65535l3604480,0l-671088640,73723l65536,0l524288,65536l-1666187264,1447442523l-65536,65535l2555904,0l1476395008,73722l65536,0l524288,65536l-1635778560,1447442523l-65536,65535l131072,0l0,8184l65536,0l524288,65536l-1605369856,1447442523l-65536,65535l131072,0l0,8184l65536,0l524288,65536l-1574961152,1447442523l-65536,65535l131072,0l0,4l65536,0l524288,65536l-1544552448,1447442523l-65536,65535l131072,0l0,8184l65536,0l524288,65536l-1514143744,1447442523l-65536,65535l0,786432l0,-67108864l2097167,0l524288,131072l-1483735040,1447442523l-65536,65535l0,786432l0,-67108864l2097167,0l524288,65536l-1453326336,1447442523l-65536,65535l0,786432l0,-67108864l2097167,0l524288,65536l-1422917632,1447442523l-65536,65535l3932160,0l1048576,1048580l65540,0l524288,131072l-1392508928,1447442523l-65536,65535l3932160,0l1048576,1048580l65540,0l524288,65536l-1362100224,1447442523l-65536,65535l0,65536l134086656,0l2097152,0l524288,65536l-1331691520,1447442523l-65536,65535l131072,98304l65536,8184l3276672,0l524288,65536l-1301282816,1447442523l-65536,65535l0,196608l-131072,31l2097152,0l524288,65536l-1270874112,1447442523l-65536,65535l131072,196608l-134217728,8191l2162688,0l524288,65536l-1240465408,1447442523l-65536,65535l-134414336,163871l-55264,-1l2883583,0l524288,65536l-1210056704,1447442523l-65536,65535l-33751040,229407l-317408,-1l2359295,0l524288,65536l-1179648000,1447442523l-65536,65535l131072,98304l134152192,8184l3276672,0l524288,65536l-1149239296,1447442523l-65536,65535l1048576,0l33554432,0l65536,0l524288,65536l-1118830592,1447442523l-65536,65535l0,1073741824l0,-2147483648l2097152,0l524288,65536l-1088421888,1447442523l-65536,65535l131072,0l0,8l65536,0l524288,65536l-1058013184,1447442523l-65536,65535l0,16l131072,0l65536,0l524288,65536l-1027604480,1447442523l-65536,65535l-888864768,-1941957405l-956157436,2147435099l2047999,0l524288,65536l-997195776,1447442523l-65536,65535l0,0l30474240,0l-1541537792,2126791116l-771751936,2126792926l-771751936,2126792926l2025848832,2126792926l0,6l32,98316l196608,0l0,0l0,0l0,0l0,0l0,0l0,0l0,0l0,0l0,0l0,0l0,0l0,0l0,0l0,0l0,0l0,0l0,0l0,0l0,0l0,0l0,0l0,0l0,0l0,0l0,0l0,0l0,0l0,0l0,0l0,0l0,0l0,0l0,0l0,0l0,0l0,0l0,0l0,0l0,0l0,0l0,0l0,0l0,0l0,0l0,0l0,0l0,0l0,0l0,0l0,0l30474240,0l-1541537792,2126791116l-771751936,2126792926l-771751936,2126792926l2025848832,2126792926l0,6l32,98316l196608,0l0,0l0,0l0,0l0,0l0,0l0,0l0,0l0,0l0,0l0,0l0,0l0,0l0,0l0,0l0,0l0,0l0,0l0,0l0,0l0,0l0,0l0,0l0,0l0,0l0,0l0,0l0,0l0,0l0,0l0,0l0,0l0,0l0,0l0,0l0,0l0,0l0,0l0,0l0,0l0,0l0,0l0,0l0,0l0,0l0,0l0,0l91226112,2126792833l81788928,2126792833l1117782016,2126792831l0,0l30474240,0l-1539309568,2126791116l-771751936,2126792926l-771751936,2126792926l2025848832,2126792926l-2147483648,1l12582912,0l77824,0l0,0l0,0l0,0l0,0l0,0l0,0l0,0l0,0l0,0l0,0l0,0l0,0l0,0l0,0l0,0l0,0l0,0l0,0l0,0l0,0l0,0l0,0l0,0l0,0l0,0l0,0l0,0l0,0l0,0l0,0l0,0l0,0l0,0l0,0l0,0l0,0l0,0l0,0l0,0l0,0l0,0l0,0l0,0l0,0l0,0l0,0l0,0l0,0l0,0l0,0l30474240,0l-1536819200,2126791116l-965738496,2126792926l-965738496,2126792926l2023751680,2126792926l1048576,0l-2147483648,0l65536,0l-1535508480,2126791116l-965738496,2126792926l-965738496,2126792926l2023751680,2126792926l262144,0l0,-2147483648l65536,0l-1534197760,2126791116l-965738496,2126792926l-965738496,2126792926l2023751680,2126792926l268435456,0l65536,0l1048576,0l0,0l0,0l0,0l0,0l0,0l0,0l203423744,2126792833l244318208,2126792833l1117782016,2126792831l0,0l2100297728,2126793355l169869312,0l2097152,0l182976512,1447255096l-1889533952,1447442523l171966464,0l2097152,0l2092433408,1447255083l-1610612736,1447442520l174063616,0l2097152,0l168296448,1447255096l411041792,1447442521l413138944,1447442521l2162688,0l-1427111936,1447442522l482344960,2126793375l178257920,0l2097152,0l-1372061696,1447255096l-1157627904,1447442307l180355072,0l2097152,0l1807220736,1447255098l0,0l1032847360,1447442523l30474240,0l-1531969536,2126791116l-102760448,2126792927l-102760448,2126792927l2028994560,2126792926l1048576,0l-2147483648,0l65536,0l0,0l0,0l0,0l0,0l0,0l0,0l0,0l0,0l0,0l0,0l0,0l0,0l0,0l0,0l0,0l0,0l0,0l0,0l0,0l0,0l0,0l0,0l0,0l0,0l0,0l0,0l0,0l0,0l0,0l0,0l0,0l0,0l0,0l0,0l0,0l0,0l0,0l0,0l0,0l0,0l0,0l0,0l0,0l0,0l0,0l0,0l0,0l0,0l0,0l0,0l30474240,0l-1529872384,2126791116l-102760448,2126792927l-102760448,2126792927l2028994560,2126792926l262144,0l0,-2147483648l65536,0l0,0l0,0l0,0l0,0l0,0l0,0l0,0l0,0l0,0l0,0l0,0l0,0l0,0l0,0l0,0l0,0l0,0l0,0l0,0l0,0l0,0l0,0l0,0l0,0l0,0l0,0l0,0l0,0l0,0l0,0l0,0l0,0l0,0l0,0l0,0l0,0l0,0l0,0l0,0l0,0l0,0l0,0l0,0l0,0l0,0l0,0l0,0l0,0l0,0l0,0l30474240,0l-1527775232,2126791116l-102760448,2126792927l-102760448,2126792927l2028994560,2126792926l268435456,0l65536,0l1048576,0l0,0l0,0l0,0l0,0l0,0l0,0l0,0l0,0l0,0l0,0l0,0l0,0l0,0l0,0l0,0l0,0l0,0l0,0l0,0l0,0l0,0l0,0l0,0l0,0l0,0l0,0l0,0l0,0l0,0l0,0l0,0l0,0l0,0l0,0l0,0l0,0l0,0l0,0l0,0l0,0l0,0l0,0l0,0l0,0l0,0l0,0l0,0l0,0l0,0l0,0l30474240,0l-1525678080,2126791116l-771751936,2126792926l-771751936,2126792926l2025848832,2126792926l0,672l0,32776l81928,0l0,0l0,0l0,0l0,0l0,0l0,0l0,0l0,0l0,0l0,0l0,0l0,0l0,0l0,0l0,0l0,0l0,0l0,0l0,0l0,0l0,0l0,0l0,0l0,0l0,0l0,0l0,0l0,0l0,0l0,0l0,0l0,0l0,0l0,0l0,0l0,0l0,0l0,0l0,0l0,0l0,0l0,0l0,0l0,0l0,0l0,0l203423744,2126792833l244318208,2126792833l1117782016,2126792831l0,0l30474240,0l-1525678080,2126791116l-771751936,2126792926l-771751936,2126792926l2025848832,2126792926l0,672l0,32776l81928,0l1030750208,1447442523l1032847360,1447442523l1034944512,1447442523l0,0l946929664,2l458752,0l458752,0l0,557056l0,458752l0,0l622592,0l458752,0l0,688128l0,458752l0,0l753664,0l458752,0l0,819200l0,458752l0,0l884736,0l1376256,0l0,950272l0,458752l0,0l1015808,0l458752,0l0,1081344l0,458752l0,0l1146880,0l458752,0l0,1212416l0,458752l0,0l0,0l0,0l0,0l0,0l0,0l0,0l0,0l0,0l0,0l0,0l0,0l0,0l0,0l0,0l0,0l30474240,0l-1523449856,2126791116l-872415232,2126792926l-872415232,2126792926l2024800256,2126792926l0,4096l67108864,0l65536,0l0,0l0,0l0,0l0,0l0,0l0,0l0,0l0,0l0,0l0,0l0,0l0,0l0,0l0,0l0,0l0,0l0,0l0,0l0,0l0,0l0,0l0,0l0,0l0,0l0,0l0,0l0,0l0,0l0,0l0,0l0,0l0,0l0,0l0,0l0,0l0,0l0,0l0,0l0,0l0,0l0,0l0,0l0,0l0,0l0,0l0,0l0,0l0,0l0,0l0,0l30474240,0l-1523449856,2126791116l-872415232,2126792926l-872415232,2126792926l2024800256,2126792926l0,4096l67108864,0l65536,0l0,0l0,0l618725376,0l0,0l0,0l0,0l616628224,0l0,0l1343488,0l458752,0l882966528,2l39321600,0l0,0l0,39321600l0,0l0,0l39321600,0l0,0l0,39321600l0,0l0,0l39321600,0l0,0l0,39321600l0,0l0,0l39321600,0l0,0l0,39321600l0,0l0,0l39321600,0l0,0l0,39321600l0,0l0,0l39321600,0l0,0l0,39321600l0,0l0,0l39321600,0l0,0l0,39321600l0,0l0,0l0,0l0,0l0,0l0,0l30474240,0l-1522139136,2126791116l-771751936,2126792926l-771751936,2126792926l2025848832,2126792926l3604480,0l-671088640,73723l65536,0l0,0l0,0l0,0l0,0l587268096,0l0,0l0,0l0,0l585170944,0l0,0l1343488,0l458752,0l583073792,0l39321600,0l0,0l0,39321600l0,0l0,0l39321600,0l0,0l0,39321600l0,0l0,0l39321600,0l0,0l0,39321600l575733760,0l0,0l39321600,0l0,0l0,39321600l0,0l0,0l39321600,0l0,0l0,39321600l0,0l0,0l39321600,0l0,0l0,39321600l0,0l0,0l39321600,0l0,0l0,39321600l0,0l0,0l0,0l0,0l30474240,0l-1515192320,2126791116l-771751936,2126792926l-771751936,2126792926l2025848832,2126792926l2555904,0l1476395008,73722l65536,0l0,0l0,0l0,0l0,0l0,0l0,0l0,0l0,0l0,0l0,0l0,0l0,0l0,0l0,0l0,0l0,0l0,0l0,0l0,0l0,0l0,0l0,0l0,0l0,0l0,0l0,0l0,0l0,0l0,0l0,0l0,0l0,0l0,0l0,0l0,0l0,0l0,0l0,0l0,0l0,0l0,0l0,0l0,0l0,0l0,0l0,0l0,0l0,0l0,0l0,0l30474240,0l-1507852288,2126791116l-872415232,2126792926l-872415232,2126792926l2024800256,2126792926l131072,0l0,8184l65536,0l0,0l0,0l0,0l0,0l0,0l0,0l0,0l0,0l0,0l0,0l0,0l0,0l0,0l0,0l0,0l0,0l0,0l0,0l0,0l0,0l0,0l0,0l0,0l0,0l0,0l0,0l0,0l0,0l0,0l0,0l0,0l0,0l0,0l0,0l510722048,0l0,0l0,0l0,0l508624896,0l0,0l1343488,0l458752,0l774963200,2l39321600,0l0,0l0,39321600l0,0l0,0l39321600,0l0,0l30474240,0l-1510080512,2126791116l-872415232,2126792926l-872415232,2126792926l2024800256,2126792926l131072,0l0,8184l65536,0l39321600,0l0,0l0,39321600l0,0l0,0l39321600,0l0,0l0,39321600l0,0l0,0l39321600,0l0,0l0,39321600l0,0l0,0l39321600,0l0,0l0,39321600l0,0l0,0l0,0l0,0l0,0l0,0l0,0l0,0l0,0l0,0l0,0l0,0l0,0l0,0l0,0l0,0l0,0l0,0l479264768,0l0,0l0,0l0,0l477167616,0l0,0l1343488,0l458752,0l475070464,0l39321600,0l0,0l0,39321600l0,0l0,0l30474240,0l-1509163008,2126791116l-872415232,2126792926l-872415232,2126792926l2024800256,2126792926l131072,0l0,4l65536,0l0,0l0,0l39321600,0l0,0l0,39321600l0,0l0,0l39321600,0l0,0l0,39321600l0,0l0,0l39321600,0l0,0l0,39321600l0,0l0,0l39321600,0l0,0l0,39321600l0,0l0,0l0,0l0,0l0,0l0,0l0,0l0,0l0,0l0,0l0,0l0,0l0,0l0,0l0,0l0,0l0,0l0,0l0,0l0,0l0,0l0,0l0,0l0,0l0,0l0,0l0,0l0,0l0,0l0,0l30474240,0l-1507852288,2126791116l-872415232,2126792926l-872415232,2126792926l2024800256,2126792926l131072,0l0,8184l65536,0l0,0l0,0l0,0l0,0l0,0l0,0l0,0l0,0l0,0l0,0l0,0l0,0l0,0l0,0l0,0l0,0l0,0l0,0l0,0l0,0l0,0l0,0l0,0l0,0l0,0l0,0l0,0l0,0l0,0l0,0l0,0l0,0l0,0l0,0l0,0l0,0l0,0l0,0l0,0l0,0l0,0l0,0l0,0l0,0l0,0l0,0l0,0l0,0l0,0l0,0l30474240,0l-1506803712,2126791116l-965738496,2126792926l-965738496,2126792926l2023751680,2126792926l0,786432l0,-67108864l2097167,0l-1505230848,2126791116l-965738496,2126792926l-965738496,2126792926l2023751680,2126792926l0,786432l0,-67108864l2097167,0l0,0l402718720,0l0,0l0,0l0,0l400621568,0l0,0l1343488,0l458752,0l666959872,2l39321600,0l0,0l0,39321600l0,0l0,0l39321600,0l0,0l0,39321600l0,0l0,0l39321600,0l0,0l0,39321600l0,0l0,0l39321600,0l0,0l0,39321600l0,0l0,0l39321600,0l0,0l0,39321600l0,0l0,0l39321600,0l0,0l0,39321600l0,0l0,0l39321600,0l0,0l0,39321600l30474240,0l-1502871552,2126791116l-872415232,2126792926l-872415232,2126792926l2024800256,2126792926l0,786432l0,-67108864l2097167,0l0,0l0,0l0,0l0,0l0,0l0,0l0,0l0,0l0,0l0,0l371261440,0l0,0l0,0l0,0l369164288,0l0,0l1343488,0l458752,0l367067136,0l39321600,0l0,0l0,39321600l0,0l0,0l39321600,0l0,0l0,39321600l0,0l0,0l39321600,0l0,0l0,39321600l0,0l0,0l39321600,0l0,0l0,39321600l0,0l0,0l39321600,0l0,0l0,39321600l0,0l0,0l39321600,0l0,0l0,39321600l0,0l0,0l39321600,0l30474240,0l-1502871552,2126791116l-872415232,2126792926l-872415232,2126792926l2024800256,2126792926l0,786432l0,-67108864l2097167,0l0,0l0,0l0,0l0,0l0,0l0,0l0,0l0,0l0,0l0,0l0,0l0,0l0,0l0,0l0,0l0,0l0,0l0,0l0,0l0,0l0,0l0,0l0,0l0,0l0,0l0,0l0,0l0,0l0,0l0,0l0,0l0,0l0,0l0,0l0,0l0,0l0,0l0,0l0,0l0,0l0,0l0,0l0,0l0,0l0,0l0,0l0,0l0,0l0,0l0,0l30474240,0l-1501167616,2126791116l-965738496,2126792926l-965738496,2126792926l2023751680,2126792926l1310720,0l1048576,1048576l65536,0l-1499463680,2126791116l-965738496,2126792926l-965738496,2126792926l2023751680,2126792926l2621440,0l0,4l65540,0l0,0l0,0l0,0l0,0l0,0l0,0l0,0l0,0l0,0l0,0l0,0l0,0l0,0l0,0l0,0l0,0l0,0l0,0l0,0l0,0l0,0l0,0l0,0l0,0l0,0l0,0l0,0l0,0l0,0l0,0l0,0l0,0l0,0l294715392,0l0,0l0,0l0,0l292618240,0l0,0l1343488,0l458752,0l558956544,2l39321600,0l30474240,0l-1496580096,2126791116l-771751936,2126792926l-771751936,2126792926l2025848832,2126792926l3932160,0l1048576,1048580l65540,0l0,0l39321600,0l0,0l0,39321600l0,0l0,0l39321600,0l0,0l0,39321600l0,0l0,0l39321600,0l0,0l0,39321600l0,0l0,0l39321600,0l0,0l0,39321600l0,0l0,0l39321600,0l0,0l0,39321600l0,0l0,0l0,0l0,0l0,0l0,0l0,0l0,0l0,0l0,0l0,0l0,0l0,0l0,0l0,0l0,0l0,0l0,0l263258112,0l0,0l0,0l0,0l261160960,0l0,0l1343488,0l458752,0l30474240,0l-1494351872,2126791116l-872415232,2126792926l-872415232,2126792926l2024800256,2126792926l0,65536l134086656,0l2097152,0l589824,0l458752,0l0,688128l0,458752l0,0l753664,0l458752,0l0,819200l0,458752l0,0l884736,0l1376256,0l0,950272l0,458752l0,0l1015808,0l458752,0l0,1081344l0,458752l0,0l1146880,0l458752,0l0,1212416l0,458752l0,0l0,0l0,0l0,0l0,0l0,0l0,0l0,0l0,0l0,0l0,0l0,0l0,0l0,0l0,0l0,0l0,0l0,0l0,0l0,0l0,0l0,0l0,0l0,0l0,0l0,0l30474240,0l-1492779008,2126791116l-771751936,2126792926l-771751936,2126792926l2025848832,2126792926l131072,98304l65536,8184l3276672,0l0,0l0,0l0,0l0,0l0,0l0,0l0,0l0,0l0,0l0,0l0,0l0,0l0,0l0,0l0,0l0,0l0,0l0,0l0,0l0,0l0,0l0,0l0,0l0,0l0,0l0,0l0,0l0,0l0,0l0,0l0,0l0,0l0,0l0,0l0,0l0,0l0,0l0,0l0,0l0,0l0,0l0,0l0,0l0,0l0,0l0,0l0,0l0,0l0,0l0,0l30474240,0l-1488191488,2126791116l-771751936,2126792926l-771751936,2126792926l2025848832,2126792926l0,196608l-131072,31l2097152,0l0,0l0,0l0,0l0,0l0,0l0,0l0,0l0,0l0,0l0,0l0,0l0,0l0,0l0,0l186712064,0l0,0l0,0l0,0l184614912,0l0,0l1343488,0l458752,0l450953216,2l39321600,0l0,0l0,39321600l0,0l0,0l39321600,0l0,0l0,39321600l0,0l0,0l39321600,0l0,0l0,39321600l0,0l0,0l39321600,0l0,0l0,39321600l0,0l0,0l39321600,0l0,0l0,39321600l0,0l0,0l39321600,0l0,0l30474240,0l-1483997184,2126791116l-771751936,2126792926l-771751936,2126792926l2025848832,2126792926l131072,196608l-134217728,8191l2162688,0l0,0l0,0l0,0l0,0l0,0l0,0l0,0l0,0l0,0l0,0l0,0l0,0l0,0l0,0l0,0l0,0l155254784,0l0,0l0,0l0,0l0,0l0,0l0,0l0,0l0,0l0,0l0,0l0,0l0,0l0,0l0,0l0,0l0,0l0,0l0,0l0,0l0,0l0,0l0,0l0,0l0,0l0,0l0,0l0,0l0,0l0,0l0,0l0,0l0,0l0,0l30474240,0l-1479409664,2126791116l-771751936,2126792926l-771751936,2126792926l2025848832,2126792926l-134414336,163871l-55264,-1l2883583,0l0,0l0,0l0,0l0,0l0,0l0,0l0,0l0,0l0,0l0,0l0,0l0,0l0,0l0,0l0,0l0,0l0,0l0,0l0,0l0,0l0,0l0,0l0,0l0,0l0,0l0,0l0,0l0,0l0,0l0,0l0,0l0,0l0,0l0,0l0,0l0,0l0,0l0,0l0,0l0,0l0,0l0,0l0,0l0,0l0,0l0,0l0,0l0,0l0,0l0,0l30474240,0l-1437859840,2126791116l-771751936,2126792926l-771751936,2126792926l2025848832,2126792926l-33751040,229407l-317408,-1l2359295,0l0,0l0,0l0,0l0,0l0,0l0,0l0,0l0,0l0,0l0,0l0,0l0,0l0,0l0,0l0,0l0,0l0,0l0,0l0,0l0,0l0,0l0,0l0,0l0,0l0,0l0,0l0,0l0,0l0,0l0,0l0,0l0,0l0,0l0,0l0,0l0,0l0,0l0,0l0,0l0,0l0,0l0,0l0,0l0,0l0,0l0,0l78708736,0l0,0l0,0l0,0l30474240,0l-1396047872,2126791116l-771751936,2126792926l-771751936,2126792926l2025848832,2126792926l131072,98304l134152192,8184l3276672,0l0,0l0,0l39321600,0l0,0l0,39321600l0,0l0,0l39321600,0l0,0l0,39321600l0,0l0,0l39321600,0l0,0l0,39321600l0,0l0,0l39321600,0l0,0l0,39321600l0,0l0,0l39321600,0l0,0l0,39321600l0,0l0,0l39321600,0l0,0l0,39321600l0,0l0,0l0,0l0,0l0,0l0,0l0,0l0,0l0,0l0,0l0,0l0,0l0,0l0,0l0,0l0,0l0,0l0,0l0,0l0,0l30474240,0l-1390149632,2126791116l-102760448,2126792927l-102760448,2126792927l2028994560,2126792926l1048576,0l33554432,0l65536,0l0,0l0,0l0,0l0,0l0,0l0,0l0,0l0,0l0,0l0,0l0,0l0,0l0,0l0,0l0,0l0,0l0,0l0,0l0,0l0,0l0,0l0,0l0,0l0,0l0,0l0,0l0,0l0,0l0,0l0,0l0,0l0,0l0,0l0,0l0,0l0,0l0,0l0,0l0,0l0,0l0,0l0,0l0,0l0,0l0,0l0,0l0,0l0,0l0,0l0,0l30474240,0l-1385693184,2126791116l-872415232,2126792926l-872415232,2126792926l2024800256,2126792926l0,1073741824l0,-2147483648l2097152,0l0,0l0,0l0,0l0,0l0,0l0,0l0,0l0,0l0,0l0,0l0,0l0,0l0,0l0,0l0,0l0,0l0,0l0,0l0,0l0,0l0,0l0,0l0,0l0,0l0,0l0,0l0,0l0,0l0,0l0,0l0,0l0,0l0,0l0,0l0,0l0,0l0,0l0,0l0,0l0,0l0,0l0,0l0,0l0,0l0,0l0,0l0,0l0,0l0,0l0,0l30474240,0l-1384382464,2126791116l-872415232,2126792926l-872415232,2126792926l2024800256,2126792926l131072,0l0,8l65536,0l0,0l0,0l0,0l0,0l0,0l0,0l0,0l0,0l0,0l0,0l0,0l0,0l0,0l0,0l0,0l0,0l0,0l0,0l0,0l0,0l239140864,2l0,0l0,0l0,0l237043712,2l0,0l1343488,0l458752,0l234946560,2l39321600,0l0,0l0,39321600l0,0l0,0l39321600,0l0,0l0,39321600l0,0l0,0l39321600,0l0,0l0,39321600l0,0l0,0l39321600,0l0,0l0,39321600l0,0l0,0l39321600,0l30474240,0l-1383071744,2126791116l-872415232,2126792926l-872415232,2126792926l2024800256,2126792926l0,16l131072,0l65536,0l0,0l39321600,0l0,0l0,39321600l0,0l0,0l0,0l0,0l0,0l0,0l0,0l0,0l0,0l0,0l0,0l0,0l0,0l0,0l0,0l0,0l0,0l0,0l0,0l0,0l0,0l0,0l0,0l0,0l0,0l0,0l0,0l0,0l0,0l0,0l0,0l0,0l0,0l0,0l0,0l0,0l0,0l0,0l0,0l0,0l0,0l0,0l0,0l0,0l0,0l0,0l30474240,0l-1381761024,2126791116l-771751936,2126792926l-771751936,2126792926l2025848832,2126792926l-888864768,-1941957405l-956157436,2147435099l2047999,0l0,0l0,0l0,0l0,0l0,0l0,0l0,0l0,0l0,0l0,0l0,0l0,0l0,0l0,0l0,0l0,0l0,0l0,0l0,0l0,0l0,0l0,0l0,0l0,0l0,0l0,0l0,0l0,0l0,0l0,0l0,0l0,0l0,0l0,0l0,0l0,0l0,0l0,0l0,0l0,0l0,0l0,0l0,0l0,0l0,0l0,0l0,0l0,0l0,0l0,0l29425664,0l0,0l71680,0l2098913,0l524288,262144l-937426944,1447442523l-65536,65535l0,0l71680,0l2098913,0l524288,65536l-907018240,1447442523l-65536,65535l-65536,-1l-23489,-1l8388607,0l524288,131072l-876609536,1447442523l-65536,65535l1342111744,262144l-1904,-1l7274495,0l524288,65536l-846200832,1447442523l-65536,65535l1342111744,262144l-1904,-1l7274495,0l524288,65536l-815792128,1447442523l-65536,65535l1238827008,262144l-100667392,2143551487l6480271,0l524288,65536l-785383424,1447442523l-65536,65535l0,0l16384,8126464l2097152,0l524288,65536l-754974720,1447442523l-65536,65535l268369920,0l-10096,-1l7143423,0l524288,65536l-724566016,1447442523l-65536,65535l131072,0l101715968,16l6291456,0l524288,65536l-694157312,1447442523l-65536,65535l0,0l30474240,0l-2009333760,2126791115l-965738496,2126792926l-965738496,2126792926l2023751680,2126792926l0,0l71680,0l2098913,0l-2007891968,2126791115l-965738496,2126792926l-965738496,2126792926l2023751680,2126792926l0,0l71680,0l2098913,0l-2001731584,2126791115l-965738496,2126792926l-965738496,2126792926l2023751680,2126792926l0,0l71680,0l2098913,0l-1993736192,2126791115l-965738496,2126792926l-965738496,2126792926l2023751680,2126792926l0,0l71680,0l2098913,0l0,0l0,39321600l0,0l0,0l39321600,0l0,0l0,39321600l0,0l0,0l39321600,0l0,0l0,39321600l0,0l0,0l39321600,0l0,0l0,39321600l0,0l0,0l0,0l0,0l0,0l0,0l0,0l0,0l0,0l0,0l0,0l0,0l30474240,0l-1990852608,2126791115l-609222656,2126792926l-609222656,2126792926l2012217344,2126792926l0,0l71680,0l2098913,0l0,0l0,0l0,0l0,0l0,0l0,0l0,0l0,0l0,0l0,0l0,0l0,0l0,0l0,0l0,0l0,0l0,0l0,0l0,0l0,0l0,0l0,0l0,0l0,0l0,0l0,0l0,0l0,0l0,0l0,0l0,0l0,0l0,0l0,0l0,0l0,0l0,0l0,0l0,0l0,0l0,0l0,0l0,0l0,0l0,0l0,0l0,0l0,0l0,0l0,0l30474240,0l-1988493312,2126791115l-1562378240,2126792927l-1562378240,2126792927l2014314496,2126792926l-65536,-1l-31681,-1l8388607,0l-1516371968,2126791115l1282408448,2126792927l1282408448,2126792927l2015363072,2126792926l-65536,-1l-56257,-1l8388607,0l0,0l0,0l0,0l0,0l0,0l0,0l0,0l0,0l0,0l0,0l0,0l0,0l0,0l0,0l0,0l0,0l0,0l0,0l0,0l0,0l0,0l0,0l0,0l0,0l0,0l0,0l0,0l0,0l0,0l0,0l0,0l0,0l0,0l0,0l0,0l0,0l0,0l0,0l0,0l0,0l0,0l0,0l0,0l30474240,0l-61079552,2126791115l1322254336,2126792927l1322254336,2126792927l2017460224,2126792926l1342111744,262144l-1904,-1l7274495,0l0,0l0,0l0,0l0,0l0,0l0,0l0,0l0,0l0,0l0,0l0,0l0,0l0,0l0,0l0,0l0,0l0,0l0,0l0,0l0,0l0,0l0,0l0,0l0,0l0,0l0,0l0,0l0,0l23134208,2l0,0l0,0l0,0l21037056,2l0,0l1343488,0l458752,0l18939904,2l39321600,0l0,0l0,39321600l0,0l0,0l39321600,0l0,0l0,39321600l0,0l0,0l39321600,0l0,0l0,39321600l30474240,0l1986002944,2126791116l1366294528,2126792927l1366294528,2126792927l2018508800,2126792926l1342111744,262144l-1904,-1l7274495,0l0,0l0,39321600l0,0l0,0l39321600,0l0,0l0,39321600l0,0l0,0l39321600,0l0,0l0,39321600l0,0l0,0l0,0l0,0l0,0l0,0l0,0l0,0l0,0l0,0l0,0l0,0l0,0l0,0l0,0l0,0l0,0l0,0l0,0l0,0l0,0l0,0l0,0l0,0l0,0l0,0l0,0l0,0l0,0l0,0l0,0l0,0l0,0l0,0l0,0l0,0l0,0l0,0l30474240,0l2090205184,2126791116l1405091840,2126792927l1405091840,2126792927l2019557376,2126792926l1238827008,262144l-100667392,2143551487l6480271,0l0,0l0,0l0,0l0,0l0,0l0,0l0,0l0,0l0,0l0,0l0,0l0,0l0,0l0,0l0,0l0,0l0,0l0,0l0,0l0,0l0,0l0,0l0,0l0,0l0,0l0,0l0,0l0,0l0,0l0,0l0,0l0,0l0,0l0,0l0,0l0,0l0,0l0,0l0,0l0,0l0,0l0,0l0,0l0,0l0,0l0,0l0,0l0,0l0,0l0,0l30474240,0l-2107637760,2126791116l1405091840,2126792927l1405091840,2126792927l2019557376,2126792926l0,0l16384,8126464l2097152,0l0,0l0,0l0,0l0,0l0,0l0,0l0,0l0,0l0,0l0,0l0,0l0,0l0,0l0,0l0,0l0,0l0,0l0,0l0,0l0,0l0,0l0,0l0,0l0,0l0,0l0,0l0,0l0,0l0,0l0,0l0,0l0,0l0,0l0,0l0,0l0,0l0,0l0,0l0,0l0,0l0,0l0,0l0,0l0,0l0,0l0,0l0,0l0,0l0,0l0,0l30474240,0l-2069626880,2126791116l1405091840,2126792927l1405091840,2126792927l2019557376,2126792926l268369920,0l-10096,-1l7143423,0l0,0l0,0l-84869120,1l0,0l0,0l0,0l-86966272,1l0,0l1343488,0l458752,0l-89063424,1l39321600,0l0,0l0,39321600l0,0l0,0l39321600,0l0,0l0,39321600l0,0l0,0l39321600,0l0,0l0,39321600l0,0l0,0l39321600,0l0,0l0,39321600l0,0l0,0l39321600,0l0,0l0,39321600l0,0l0,0l39321600,0l0,0l0,39321600l0,0l0,0l39321600,0l0,0l0,39321600l0,0l0,0l0,0l0,0l0,0l0,0l30474240,0l-2097020928,2126791116l1405091840,2126792927l1405091840,2126792927l2019557376,2126792926l131072,0l101715968,16l6291456,0l0,0l0,0l0,0l0,0l0,0l0,0l0,0l0,0l0,0l0,0l0,0l0,0l0,0l0,0l0,0l0,0l0,0l0,0l0,0l0,0l0,0l0,0l0,0l0,0l0,0l0,0l0,0l0,0l0,0l0,0l0,0l0,0l0,0l0,0l0,0l0,0l0,0l0,0l0,0l0,0l0,0l0,0l0,0l0,0l0,0l0,0l0,0l0,0l0,0l0,0l34668544,0l-744685568,1447255097l0,0l-664797184,1447442523l-664797184,1447442523l720896,65536l65536,65536l65536,0l1380319232,673857l65536,65536l65536,65536l0,1919287296l608353,65536l65536,65536l65536,0l1986854912,876898l65536,65536l65536,65536l0,2003632128l942700,65536l65536,65536l65536,0l1819541504,1336161l65536,65536l65536,65536l0,1836056576l1008483,65536l65536,65536l65536,0l1768357888,1401708l65536,65536l65536,65536l0,1920139264l1467253,65536l65536,65536l65536,0l1936982016,1533033l65536,65536l65536,65536l0,1869414400l418926,65536l0,0l65536,0l1633878016,288370l65536,0l0,65536l0,1919811584l1600357,65536l196608,65536l65536,0l1734410240,1666153l65536,65536l65536,65536l0,1668022272l1076335,65536l65536,65536l65536,0l1918959616,158836l65536,65536l65536,65536l0,1919746048l224372,65536l7405568,0l1476395008,1447442522l488636416,2126793375l3866624,805371967l5320706,0l-1628438528,2126789612l3145728,0l21430272,0l-168820736,1447442519l0,1447428096l16842752,0l0,0l8585216,0l48,0l17891328,0l-615514112,1447442414l-574619648,1447442316l327680,327680l131072,327680l0,0l0,0l0,0l0,65536l15728640,0l15728640,0l-65536,327680l708313088,2126794465l708313088,2126794465l708313088,2126794465l708313088,2126794465l67698688,1447442524l0,0l0,0l524288,327680l708313088,2126794465l708313088,2126794465l708313088,2126794465l708313088,2126794465l134479872,1447442524l0,0l0,0l524288,0l-1965031424,-51108l-1,65535l1211039744,1447428096l0,0l131072,0l0,0l5308416,0l679280640,1447255047l0,0l21430272,0l-2013265920,1447442517l0,1447428096l16842752,0l0,0l8585216,0l16777216,7471188l5308513,0l-1814036480,2126789612l70516736,0l21430272,0l0,0l393216,1447428096l16842752,0l0,0l-2147483648,0l5242880,0l2162688,0l65536,1442906112l0,0l440401920,1447442534l48300032,0l1836056576,222051l-65536,65536l0,2031616l0,32768l425984,1869414400l484462,-65536l65536,0l262144,1048576l1048576,393216l1633878016,550514l-65536,65536l0,327680l2097152,2097152l393216,1919811584l-38043,0l65536,0l2031616,0l32768,425984l1734410240,617577l-65536,65536l0,2031616l0,32768l425984,1919614976l-37535,65536l65536,0l2031616,0l32768,32768l1835728896,-37525l131072,65536l0,2031616l0,32768l32768,1836187648l1338997,-65536l65536,0l393216,4194304l4194304,393216l1634402304,-35726l-65536,65536l0,2031616l0,32768l491520,0l0,0l0,0l0,0l0,0l0,0l0,0l0,0l0,0l0,0l0,0l0,0l0,0l0,0l0,0l0,0l0,0l0,0l0,0l0,0l0,0l0,0l0,0l0,0l0,0l0,0l0,0l0,0l0,0l0,0l0,0l0,0l0,0l0,0l0,0l0,0l0,0l0,0l0,0l0,0l0,0l0,0l0,0l0,0l0,0l0,0l0,0l0,0l0,0l0,0l0,0l34668544,0l117243904,1447255099l0,0l0,0l0,0l0,0l0,0l0,0l0,0l0,0l0,0l0,0l0,0l0,0l0,0l0,0l0,0l0,0l0,0l0,0l0,0l0,0l0,0l0,0l0,0l0,0l0,0l0,0l0,0l0,0l0,0l0,0l0,0l0,0l0,0l0,0l0,0l0,0l0,0l0,0l0,0l0,0l0,0l0,0l0,0l0,0l0,0l0,0l0,0l0,0l0,0l0,0l0,0l0,0l0,0l0,0l0,0l0,0l0,0l0,0l0,0l0,0l2162688,0l2020605952,1447442536l442499072,1447442502l34603008,0l34668544,0l0,0l0,0l0,0l0,0l0,0l0,0l0,0l0,0l0,0l0,0l0,0l0,0l0,0l-300875776,1l0,0l0,0l0,0l-302972928,1l0,0l1343488,0l458752,0l-305070080,1l39321600,0l0,0l0,39321600l0,0l0,0l39321600,0l0,0l0,39321600l0,0l0,0l39321600,0l0,0l0,39321600l0,0l0,0l39321600,0l0,0l0,39321600l0,0l0,0l39321600,0l0,0l0,39321600l0,0l0,0l39321600,0l0,0l0,39321600l0,0l0,0l39321600,0l0,0l0,39321600l0,0l0,0l0,0l0,0l0,0l0,0l0,0l0,0l0,0l0,0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0,0l0,0l0,0l0,0l0,0l0,0l0,0l0,0l0,0l0,0l0,0l0,0l0,0l0,0l0,0l0,0l0,0l0,0l0,0l0,0l0,0l-408879104,1l0,0l0,0l0,0l-410976256,1l0,0l1343488,0l458752,0l0,425984l0,458752l0,0l491520,0l458752,0l0,557056l0,458752l0,0l622592,0l458752,0l0,688128l0,458752l0,0l753664,0l458752,0l0,819200l0,458752l0,0l884736,0l1376256,0l0,950272l0,458752l0,0l1015808,0l458752,0l0,1081344l0,458752l0,0l1146880,0l458752,0l0,1212416l0,458752l0,0l0,0l0,0l0,0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0,0l0,0l0,0l0,0l0,0l0,0l0,0l0,0l0,0l0,0l0,0l0,0l0,0l0,0l0,0l0,0l0,0l0,0l0,0l0,0l0,0l0,0l0,0l0,0l0,0l0,0l0,0l0,0l0,0l-516882432,1l0,0l0,0l0,0l0,0l0,0l0,0l0,0l0,0l0,0l0,0l0,0l0,0l0,0l0,0l0,0l0,0l0,0l0,0l0,0l0,0l0,0l0,0l0,0l0,0l0,0l0,0l0,0l0,0l0,0l0,0l0,0l0,0l0,0l0,0l0,0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0,0l0,0l0,0l0,0l0,0l0,0l0,0l0,0l0,0l0,0l0,0l0,0l0,0l0,0l0,0l0,0l0,0l0,0l0,0l0,0l0,0l0,0l0,0l0,0l0,0l0,0l0,0l0,0l0,0l0,0l0,0l0,0l0,0l0,0l0,0l0,0l0,0l0,0l0,0l0,0l0,0l0,0l0,0l0,0l0,0l0,0l0,0l0,0l0,0l0,0l0,0l0,0l0,0l0,0l0,0l0,0l0,0l0,0l0,0l0,0l0,0l0,0l0,0l0,0l0,0l38862848,0l0,0l0,0l24510464,0l0,0l24510464,196608l1677787152,2125661099l0,1610612736l16503,0l24510464,65536l0,0l24510464,196608l1677787152,2125661099l0,1610612736l16519,0l24510464,131072l0,0l24510464,196608l1677787152,2125661099l0,-2013265920l16529,0l24510464,196608l0,0l24510464,196608l1677787152,2125661099l0,1610612736l16535,0l24510464,262144l0,0l24510464,196608l1677787152,2125661099l0,939524096l16541,0l24510464,327680l0,0l24510464,196608l1677787152,2125661099l0,-2013265920l16545,0l24510464,393216l0,0l24510464,196608l1677787152,2125661099l0,1946157056l16548,0l24510464,458752l0,0l24510464,196608l1677787152,2125661099l0,1610612736l16551,0l24510464,524288l0,0l24510464,196608l1677787152,2125661099l0,1275068416l16554,0l24510464,589824l0,0l24510464,196608l1677787152,2125661099l0,939524096l16557,0l54001664,655360l0,0l54001664,1376256l1677787136,2125661099l0,-738197504l16561,0l54001664,720896l0,0l54001664,1507328l1677787136,2125661099l0,0l40960000,0l895483904,2126789616l0,0l20447232,0l0,0l0,2126774272l15663104,0l0,0l-2147352576,0l0,0l0,0l0,0l20447232,0l17563648,0l196608,65534l708313088,2126794465l106496000,0l-1715666944,1l524681216,0l20447232,0l0,0l110362624,0l0,0l-855638016,1447442522l-855113728,1447442522l-855113728,1447442522l0,0l0,0l0,0l1097859072,1447442532l524288,0l-552599552,1447442546l-552599552,1447442546l-519045120,1447442546l1099431936,1447442532l-552599552,1447442546l-552599552,1447442546l-519045120,1447442546l1099431936,1447442532l312475648,1447442524l65536,0l0,0l0,0l0,16256l0,0l0,0l916455424,1447442527l524288,0l1167065088,1447442546l1167065088,1447442546l1200619520,1447442546l918028288,1447442527l1167065088,1447442546l1167065088,1447442546l1200619520,1447442546l918028288,1447442527l427819008,1447442531l524288,0l-613416960,1447442546l-613416960,1447442546l-579862528,1447442546l429391872,1447442531l-613416960,1447442546l-613416960,1447442546l-579862528,1447442546l429391872,1447442531l0,0l0,0l0,0l0,0l0,0l0,0l0,0l0,0l0,0l-65536,32767l0,0l4194304,0l2162688,0l65536,65536l805371904,0l-2098921472,1584529408l12648448,0l-179306496,1447442546l-240123904,1447442457l458752,131072l0,0l223346688,2126794399l1520435200,1447442525l16842752,0l4587520,0l5701632,0l0,0l21430272,0l0,0l-65536,-1l65535,0l-754909184,2126792817l-687210496,171798691l-687194121,171798691l-690995209,1447442387l0,149504l589824,2126794465l-657391616,-443886243l1189088055,1447442527l-657391616,-443886243l5311287,0l-250609664,1447442526l46596096,0l99418112,0l1436090368,1l538836992,0l879886336,0l19136512,0l65536,0l46596096,0l13697024,0l-2010120192,2126789612l65536,65536l-65536,-1l32751,0l-65520,-1l32751,0l-65520,-1l32751,0l-65520,-1l32751,0l1976565776,1447442406l-805240832,1447442546l1371537408,1447442407l65536,2126774272l-797966336,2126794398l-2078277632,1447442528l524288,0l220200960,1447442531l220200960,1447442531l253755392,1447442531l-2076704768,1447442528l220200960,1447442531l220200960,1447442531l253755392,1447442531l-2076704768,1447442528l5308416,0l1645281280,1447255043l0,0l1270874112,1447442296l2120220672,1447442530l1270874112,1447442296l1288699904,1447442296l708313088,2126794465l-857210880,1447442547l5242880,0l2162688,0l1441792,65536l262144,0l5111808,0l3211264,0l300941312,1447442528l-1587544064,1447442508l529530880,1447442461l139460608,1447442529l138412032,1447442529l13697024,0l-2010120192,2126789612l65536,65536l-65536,-1l32751,0l-65520,-1l32751,0l-65520,-1l32751,0l-65520,-1l32751,0l1976565776,1447442406l65536,0l1371537408,1447442407l-335478784,1447442485l-797966336,2126794398l-606076928,1447442523l524288,0l-2013265920,1447442517l-2013265920,1447442517l-1979711488,1447442517l-604504064,1447442523l-2013265920,1447442517l-2013265920,1447442517l-1979711488,1447442517l-604504064,1447442523l5308416,0l-803143680,1447255102l0,0l1270874112,1447442296l-1205862400,1447442528l1270874112,1447442296l1288699904,1447442296l708313088,2126794465l-576192512,1447442546l1113653248,1447255056l2162688,0l0,1442906112l0,0l0,0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0,0l0,0l0,0l0,0l0,0l0,0l0,0l0,0l0,0l0,0l0,0l0,0l0,0l0,0l0,0l0,0l0,0l0,0l0,0l0,0l0,0l0,0l0,0l0,0l0,0l0,0l0,0l0,0l0,0l0,0l0,0l0,0l0,0l0,0l0,0l0,0l0,0l0,0l0,0l0,0l0,0l0,0l0,0l0,0l0,0l0,0l0,0l0,0l0,0l0,0l0,0l0,0l0,0l0,0l0,0l0,0l0,0l0,0l0,0l0,0l0,0l0,0l0,0l0,0l0,0l34668544,0l-1976500224,1447255100l0,0l0,0l0,0l0,0l0,0l0,0l0,0l0,0l0,0l0,0l0,0l0,0l0,0l0,0l0,0l0,0l0,0l0,0l0,0l0,0l0,0l0,0l0,0l0,0l0,0l0,0l0,0l0,0l0,0l0,0l0,0l0,0l0,0l0,0l0,0l0,0l0,0l0,0l0,0l0,0l0,0l0,0l0,0l0,0l0,0l0,0l0,0l0,0l0,0l0,0l0,0l0,0l0,0l0,0l0,0l0,0l0,0l0,0l0,0l0,0l0,0l0,0l0,0l34603008,0l17891328,0l-615514112,1447442414l-574619648,1447442316l327680,327680l131072,327680l0,0l0,0l0,0l0,65536l15728640,0l15728640,0l-65536,1447231488l708313088,2126794465l708313088,2126794465l708313088,2126794465l708313088,2126794465l67698688,1447442526l0,0l0,0l524288,1447231488l708313088,2126794465l708313088,2126794465l708313088,2126794465l708313088,2126794465l134479872,1447442526l0,0l0,0l524288,327680l1373634560,-51106l-1,327679l1211039744,1447428096l0,0l131072,0l0,0l5308416,0l-250478592,1447255045l0,0l15728640,15728640l-663748608,1447442523l15728640,15728640l15728640,15728640l15728640,15728640l31064064,524288l5242880,0l12648448,0l-596639744,1447442552l-1744830464,1447442502l0,65536l0,0l223346688,2126794399l-947912704,1447442356l16842752,0l4587520,0l5701632,0l0,0l21430272,0l0,0l-65536,-1l65535,0l-754909184,2126792817l-687210496,171798691l-687194121,171798691l-690995209,1447442387l0,18432l589824,2126794465l690618368,-997565899l1482719827,1447442523l690618368,-997565899l12681811,0l-1900019712,1447442547l2087714816,1447442443l1245184,262144l0,0l223346688,2126794399l-1372585984,1447442522l16842752,0l4587520,0l5701632,0l0,0l21430272,0l0,0l-65536,-1l65535,0l-754909184,2126792817l-687210496,171798691l-687194121,171798691l-690995209,1447442387l0,149504l589824,2126794465l-1570504704,2099295596l-202357992,1447442521l-1570504704,2099295596l5325592,0l-483262464,1447255103l0,0l1270874112,1447442296l-2055208960,1447442521l1270874112,1447442296l1288699904,1447442296l708313088,2126794465l-1369964544,1447442522l0,0l5308416,0l1843527680,1447255041l0,0l1270874112,1447442296l-1499463680,1447442533l1270874112,1447442296l1288699904,1447442296l708313088,2126794465l1372061696,1447442544l5242880,0l5308416,0l-1814036480,2126789612l153354240,0l26804224,0l1063256064,1447442528l851968,1447428096l21037056,0l0,0l-2147483648,0l5242880,0l5308416,0l-1814036480,2126789612l15925248,0l15728640,0l0,0l131072,0l11796480,0l0,0l-2147483648,0l0,0l3211264,0l2110783488,1447442524l2113929216,1447442524l2113929216,1447442524l-1941962752,1447442508l1073872896,0l5308416,0l-1833828352,1447255098l0,0l3866624,805371967l285224962,1447442533l-15007744,65311l2162688,0l41943040,1447442542l232783872,1447442541l5242880,0l13697024,0l-2010120192,2126789612l65536,65536l-65536,-1l32751,0l-65520,-1l32751,0l-65520,-1l32751,0l-65520,-1l32751,0l1976565776,1447442406l-1425997824,1447442528l1371537408,1447442407l65536,0l-797966336,2126794398l860880896,1447442527l524288,0l-1528823808,1447442546l-1528823808,1447442546l-1495269376,1447442546l862453760,1447442527l-1528823808,1447442546l-1528823808,1447442546l-1495269376,1447442546l862453760,1447442527l5308416,0l671219712,1447255047l0,0l-65536,-1l-1312751617,1447442547l0,0l0,0l708313088,2126794465l708313088,2126794465l0,65536l2162688,0l0,0l0,0l2097152,0l19988480,0l65536,65536l0,0l371195904,1447442523l262144,2037972992l2006997625,1447442335l0,0l0,0l0,0l0,-65536l-1,65535l-1020264448,2126792930l286982144,2126792933l262144,2037972992l2006997625,1447442335l0,0l0,0l-1379926016,2126792932l1280573440,1280590918l17478,0l557056,131072l711983104,1447442525l0,0l0,0l0,0l0,0l524288,131072l-1299185664,1447442525l524288,65536l-1026555904,1447442517l0,0l0,0l0,0l0,0l0,0l0,32768l102989824,0l0,0l14745600,0l-2010120192,2126789612l65536,65536l-65536,-1l32751,0l-65520,-1l32751,0l-65520,-1l32751,0l-65520,-1l32751,0l1976565776,1447442406l1258356736,1447442296l1371537408,1447442407l704708608,2126794465l-797966336,2126794398l1988100096,1447442525l524288,0l1448083456,1447442523l1448083456,1447442523l1481637888,1447442523l1989672960,1447442525l1448083456,1447442523l1448083456,1447442523l1481637888,1447442523l1989672960,1447442525l-788004864,1447442524l14680064,0l17891328,0l-615514112,1447442414l-574619648,1447442316l327680,327680l131072,327680l0,0l0,0l0,0l0,65536l15728640,0l15728640,0l-65536,65792l708313088,2126794465l708313088,2126794465l708313088,2126794465l708313088,2126794465l67698688,1447442485l0,0l0,0l524288,0l708313088,2126794465l708313088,2126794465l708313088,2126794465l708313088,2126794465l134479872,-49153l8191,0l0,0l524288,0l2097152,-65536l-1,65535l1211039744,0l0,0l131072,0l17825792,0l4259840,0l65536,0l0,0l1850998784,2126790826l19529728,65536l0,0l0,0l0,0l5308416,0l-1454243840,1447255054l0,0l1270874112,1447442296l1409286144,1447442523l1270874112,1447442296l1288699904,1447442296l708313088,2126794465l-1156055040,1447442530l5242880,0l4259840,0l0,0l0,0l54001664,196608l0,0l54001664,1441792l637599744,2125666215l6815744,117l5308416,0l1009909760,1447255103l0,0l-65536,-1l-466550785,1447442546l0,0l0,0l708313088,2126794465l708313088,2126794465l0,65536l5308416,0l1019346944,1447255054l0,0l0,0l-1185939456,1447442541l0,0l0,0l0,0l6553600,6553700l0,0l2162688,0l-1961885696,1447442524l458752,0l-790626304,1447442524l13697024,0l-133169152,1447442520l1138753536,1447442524l-1549795328,1447442421l0,65536l0,0l223346688,2126794399l520093696,1447442521l16842752,0l4587520,0l5701632,0l0,0l21430272,0l0,0l-65536,-1l65535,0l-335478784,1447442485l-687210496,171798691l-687194121,171798691l-690995209,1447442387l0,131072l589824,1308622848l1015218176,-55179623l1167106089,1447442456l0,0l0,0l13697024,0l-39845888,1447442524l1812987904,1447442523l745537536,1447442442l131072,65536l0,0l223346688,2126794399l1269825536,1447442526l16842752,0l4587520,0l5701632,0l0,0l21430272,0l0,0l-65536,-1l65535,0l-335478784,1447442485l-687210496,171798691l-687194121,171798691l-690995209,1447442387l0,131072l589824,2097152l799670272,-225914346l1886398433,1447442525l0,0l0,0l17891328,0l-615514112,1447442414l-574619648,1447442316l327680,327680l131072,327680l0,0l0,0l0,0l0,65536l15728640,0l15728640,0l-65536,1447231488l708313088,2126794465l708313088,2126794465l708313088,2126794465l708313088,2126794465l67698688,1447442544l0,0l0,0l524288,1447231488l708313088,2126794465l708313088,2126794465l708313088,2126794465l708313088,2126794465l134479872,1447442544l0,0l0,0l524288,0l-580911104,-51088l-1,65535l1211039744,1447428096l0,0l131072,0l17825792,0l5308416,0l1316093952,1447255057l0,0l-65536,-1l2051080191,1447442547l0,0l16777216,0l708313088,2126794465l708313088,2126794465l0,1795227648l2188729,0l0,0l0,0l2097152,0l13697024,0l-2010120192,2126789612l65536,65536l-65536,-1l32751,0l-65520,-1l32751,0l-65520,-1l32751,0l-65520,-1l32751,0l1976565776,1447442406l65536,0l1371537408,1447442407l-419364864,1447442485l-797966336,2126794398l1300234240,1447442522l524288,0l2054160384,1447442526l2054160384,1447442526l2087714816,1447442526l1301807104,1447442522l2054160384,1447442526l2054160384,1447442526l2087714816,1447442526l1301807104,1447442522l3211264,0l1896873984,1447442513l879755264,1447442444l1637875712,1447442525l-1981743104,2087637143l3186231,0l2162688,0l0,0l0,0l0,0l5308416,0l1191313408,1447255082l0,0l15728640,0l1463812096,1447442546l0,1447428096l11796480,0l0,0l8585216,0l16777216,0l17891328,0l-615514112,1447442414l-574619648,1447442316l327680,327680l131072,327680l0,0l0,0l0,0l0,65536l15728640,0l15728640,0l-65536,0l708313088,2126794465l708313088,2126794465l708313088,2126794465l708313088,2126794465l67698688,0l3,0l0,0l8912896,0l708313088,2126794465l708313088,2126794465l708313088,2126794465l708313088,2126794465l134479872,1447442524l0,0l0,0l707264512,2126794465l857735168,-51109l-1,2126839807l1211039744,0l0,0l131072,0l17825792,0l5308416,0l-2050818048,353379l0,0l0,0l275775488,1447442523l0,0l16368,-2147483648l16499,0l0,0l16777216,0l9502720,0l-1985478656,2126789612l-5242880,1447442519l1919942656,1447442519l1507328,0l-446038016,1447442463l566231040,1447442420l-1794113536,1447442375l-1379926016,1447442532l-169869312,1447442538l-49283072,1447442375l-44040192,1447442375l0,0l0,0l-1057226752,0l0,0l0,1447428096l9437184,0l5308416,0l-685572096,1447255103l0,0l-65536,-1l-25100289,1447442524l0,0l1275068416,1447442296l708313088,2126794465l708313088,2126794465l0,65536l3211264,0l1981284352,2126794379l65536,65536l1795162112,1447442524l1795948544,1447442524l1795948544,1447442524l34668544,0l-923598848,1447255093l0,0l0,0l0,0l-1145044992,2126794405l-1141374976,2126794405l-1128267776,2126794405l0,0l0,0l0,0l0,0l708313088,2126794465l708313088,2126794465l708313088,2126794465l0,0l0,0l870842368,2126794205l-663814144,2126794216l217055232,1447442489l216006656,1447442489l740294656,1447442523l0,0l0,0l707264512,2126794465l0,0l0,0l707264512,2126794465l837812224,1447442524l0,0l0,0l707264512,2126794465l0,0l0,0l707264512,2126794465l0,0l0,0l707264512,2126794465l0,0l0,0l707264512,2126794465l-379584512,1447442526l-1613758464,1447442517l23068672,0l11599872,0l1293942784,1447442518l-2109734912,1447442522l0,0l0,0l0,0l0,0l0,0l0,0l488112128,1447442527l1686110208,1447442524l1686110208,1447442524l1730150400,1447442524l-1885339648,1447442500l1610743808,2126774272l707264512,2126794465l0,0l0,0l0,0l0,0l-671088640,1447442521l34603008,0l2162688,0l0,0l0,0l0,0l5308416,0l65536,0l0,0l837287936,2126790958l278265856,65536l0,0l0,0l0,0l0,0l0,0l5308416,0l588251136,1447442531l-1952186368,327680l708313088,2126794465l788529152,1869901678l20015,0l16368,0l0,0l0,0l-1154727952,-252659471l3244417,0l-93323264,1447442551l1887436800,1447442524l1754267648,1447442525l1009909760,2042204253l3186231,0l10551296,0l0,1l0,0l0,0l0,1l0,0l0,0l0,0l0,0l0,0l0,0l0,0l0,0l0,0l0,0l16711680,-65536l65535,0l0,0l65536,0l0,0l9502720,0l0,0l0,0l589824,0l0,0l-1145044992,2126794405l-1141374976,2126794405l-1128267776,2126794405l0,0l1311768576,1447442542l1315962880,1447442542l1315962880,1447442542l1270874112,1447442296l1288699904,1447442296l708313088,2126794465l1999110144,1447442548l-240123904,1447442077l9437184,0l5308416,0l-1814036480,2126789612l37748736,0l21430272,0l0,0l262144,1447428096l16842752,0l0,0l-2147483648,0l5242880,0l4259840,0l-1508376576,2126789612l1983905792,1447442546l640679936,1447442518l5636096,1952806144l-1911525255,1447442408l1452277760,1447442547l0,0l5308416,0l-1585971200,2126789612l3473408,0l15269888,0l0,0l65536,3211264l12255288,0l0,0l-1065287680,0l160,7471215l3211359,0l1981284352,2126794379l65536,65536l1684013056,1447442544l1684799488,1447442544l1684799488,1447442544l5308416,0l-1462566912,1447255127l0,0l21430272,0l-1552941056,1447442528l262144,1447428096l16842752,0l0,0l-2147483648,0l0,0l3211264,0l1201668096,2126792933l0,0l40894464,1447442527l0,0l0,0l3211264,0l262144,917504l3276800,1710632961l3368495,3495052l1343059588,1920558448l1714380673,65306l5308416,0l1887633408,1447255053l0,0l1270874112,1447442296l-715128832,1447442546l1270874112,1447442296l1288699904,1447442296l708313088,2126794465l2056781824,1447442531l5242880,0l4259840,0l0,0l0,0l54001664,1245184l0,0l54001664,1835008l637599744,2125666215l4194304,0l30474240,0l1890844672,2126790826l-102760448,2126792927l-102760448,2126792927l2028994560,2126792926l0,1l65536,0l262144,0l1702887424,1447442521l1696595968,1447442523l-1351614464,1447442522l514850816,1447442521l-514850816,1447442521l-2110783488,1447442518l-2005925888,1447442518l-35651584,1447442521l-464519168,1447442522l916455424,1447442505l-703594496,1447442522l486539264,1447442523l1034944512,1447442522l-444596224,1447442520l2052063232,1447442521l-977272832,1447442522l862978048,1447442524l1732247552,1447442524l1562378240,1447442523l-1548746752,1447442502l1444937728,1447442521l204472320,1447442520l1495269376,1447442524l1331691520,1447442518l-1237319680,1447442522l833617920,1447442525l708837376,1447442524l1166016512,1447442523l-919601152,1447442522l1475346432,1447442517l1720713216,1447442518l1387266048,1447442509l1288699904,1447442506l1001390080,1447442505l1378877440,1447442509l1136656384,1447442524l-161480704,1447442520l-159383552,1447442520l-1531969536,1447442507l-1529872384,1447442507l-348127232,1447442516l-346030080,1447442516l684720128,1447442524l686817280,1447442524l1322254336,1447442518l1324351488,1447442518l282066944,1447442505l284164096,1447442505l98566144,1447442525l0,0l6356992,0l488636416,1447442523l1333723136,327680l708313088,2126794465l0,0l0,0l16368,0l0,0l0,0l-1555611664,-252658510l-437223039,1447442517l6291456,0l35717120,0l516947968,2126793375l-115343360,1447442520l0,1447255098l0,0l0,0l0,0l0,0l1275068416,1447442296l2116550656,1447442523l-2032140288,1447442521l-2032140288,1447442521l-2006974464,1447442521l367001600,1447442495l1610743808,2126774272l707264512,2126794465l0,0l0,0l0,0l0,0l-16777216,-49153l8191,0l24182784,0l505413632,2126793375l1388314624,1447442523l0,0l0,0l-1145044992,2126794405l-1141374976,2126794405l-1128267776,2126794405l0,0l0,0l0,0l0,0l708313088,2126794465l708313088,2126794465l708313088,2126794465l0,0l0,0l870842368,2126794205l-663814144,2126794216l217055232,1447442489l216006656,1447442489l931135488,1447442524l0,0l0,0l707264512,2126794465l0,0l0,0l707264512,2126794465l995098624,1447442524l0,0l0,0l707264512,2126794465l0,0l0,0l707264512,2126794465l0,0l0,0l707264512,2126794465l0,0l0,0l707264512,2126794465l2081423360,1447442524l866123776,1447442524l1428160512,26990l95,104l35651651,0l13697024,0l1698693120,1447442523l678428672,1447442517l896532480,1447442442l196608,65536l0,0l223346688,2126794399l-1968177152,1447442508l16842752,0l4587520,0l5701632,0l0,0l21430272,0l0,0l-65536,-1l65535,0l-520028160,1447442522l-687210496,171798691l-687194121,171798691l-690995209,1447442387l0,145408l589824,1447442524l769785856,-1594444451l708882178,1447442523l0,0l0,0l3211264,0l262144,851968l3342336,1710632961l3302959,3363980l1343059588,1988388208l-15046903,0l4259840,0l65536,0l0,0l1634992128,2126790821l2359296,65536l0,0l0,0l0,0l34668544,0l532676608,2126793375l532676608,2126793375l56623104,0l0,0l56623104,0l151060480,-1478417431l29983,0l16523,0l56623104,65536l0,0l56623104,0l151060480,-1478417431l29983,0l16539,0l56623104,131072l0,0l56623104,0l151060480,-1478417431l29983,1073741824l16548,0l56623104,196608l0,0l56623104,0l151060480,-1478417431l29983,0l16555,0l56623104,262144l0,0l56623104,0l151060480,-1478417431l29983,-536870912l16560,0l56623104,327680l0,0l56623104,0l151060480,-1478417431l29983,1073741824l16564,0l56623104,393216l0,0l56623104,0l151060480,-1478417431l29983,-1610612736l16567,0l56623104,458752l0,0l56623104,0l151060480,-1478417431l855667999,1447442528l857735168,1447442528l1729101824,1447442524l1731198976,1447442524l1733296128,1447442524l1855979520,1447442523l1858076672,1447442523l1860173824,1447442523l1342177280,1447442544l1344274432,1447442544l1346371584,1447442544l-82837504,1447442531l-80740352,1447442531l-78643200,1447442531l-1760559104,1447442517l-1758461952,1447442517l-1756364800,1447442517l13697024,0l-2010120192,2126789612l65536,65536l-65536,-1l32751,0l-65520,-1l32751,0l-65520,-1l32751,0l-65520,-1l32751,0l1976565776,1447442406l1610678272,1447442524l1371537408,1447442407l1610678272,1447442524l-797966336,2126794398l393216000,1447442521l524288,0l1676673024,1447442547l1676673024,1447442547l1710227456,1447442547l394788864,1447442521l1676673024,1447442547l1676673024,1447442547l1710227456,1447442547l394788864,1447442521l3211264,0l-1441792000,1447442526l1042284544,1447442548l-4194304,1447442460l1049624576,1447442527l1048576000,1447442527l6356992,0l487587840,2126793375l-524288000,1447442526l-923795456,2126794395l665845760,1447442534l0,0l0,0l0,0l0,0l0,0l6553600,6553700l6291456,0l2162688,0l0,0l0,0l0,0l6356992,0l1862270976,1447442523l1768095744,226670l1306525697,2126792830l-1960574976,2126790821l0,0l-65536,65535l8257536,0l0,0l0,0l0,0l5111808,0l13697024,0l-2010120192,2126789612l65536,65536l-65536,-1l32751,0l-65520,-1l32751,0l-65520,-1l32751,0l-65520,-1l32751,0l1976565776,1447442406l906035200,1447442537l1371537408,1447442407l-352256000,1447442528l-797966336,2126794398l1117782016,1447442523l524288,0l1988100096,1447442546l1988100096,1447442546l2021654528,1447442546l1119354880,1447442523l1988100096,1447442546l1988100096,1447442546l2021654528,1447442546l1119354880,1447442523l4259840,0l0,0l0,0l54001664,0l0,0l54001664,1376256l65536,0l4194304,0l8454144,0l-1619001344,2126789612l22937600,0l21430272,0l757071872,1447442520l0,3211264l16842808,0l0,0l-394199040,0l-1034944415,1447442544l-47185920,1447442527l0,131072l65536,0l-318767102,22937600l-285147136,1447442494l8388608,0l5308416,0l1300496384,1447255047l0,0l-65536,-1l-967770113,1447442527l0,0l16777216,0l708313088,2126794465l708313088,2126794465l0,805371904l3223554,0l1981284352,2126794379l65536,65536l2105540608,1447442539l2106327040,1447442539l2106327040,1447442539l5308416,0l2128609280,1447442520l-1848901632,327680l708313088,2126794465l788529152,1869901678l20015,0l16368,0l0,0l0,0l823738352,-252659882l2195841,0l-1162870784,1447442307l2424832,0l-775946240,1447442525l13697024,0l710934528,1447442524l1301282816,1447442524l-1549795328,1447442421l1376256,65536l0,0l223346688,2126794399l-220200960,1447442521l16842752,0l4587520,0l5701632,0l0,0l21430272,0l0,0l-65536,-1l65535,0l-1929314304,1447442517l-687210496,171798691l-687194121,171798691l-690995209,1447442387l0,145408l589824,1447442522l-1647378432,1940567347l1572885787,1447442523l0,0l0,0l36765696,0l1862270976,1447442523l0,0l0,0l94371840,1440l0,45l0,45l1174405120,1l-1283457024,-1l-1644101633,1l-507510784,1l-1398800384,1447442525l1158676480,1447442524l94371840,1440l0,45l0,45l1174405120,1l-1279262720,-1l-1644101633,1l-507510784,1l0,1l0,1l94371840,0l0,0l0,45l0,0l0,0l0,0l0,0l65536,0l0,0l-65536,65535l1744830464,1l0,0l0,0l0,0l0,0l0,0l0,0l0,0l0,0l0,0l0,0l0,0l0,0l0,0l0,0l0,0l0,0l0,0l0,0l0,0l0,0l0,0l0,0l0,0l0,0l0,0l0,0l0,0l0,0l0,0l0,0l0,0l0,0l0,0l0,0l0,0l0,0l-65536,-1l13762559,0l842006528,1447442523l1755316224,1447442522l-126877696,1447442443l65536,65536l0,0l223346688,2126794399l1123024896,1447442523l16842752,0l4587520,0l5701632,0l0,0l21430272,0l0,0l-65536,-1l65535,0l65536,0l-687210496,171798691l-687194121,171798691l-690995209,1447442387l0,145408l589824,1447442520l2001076224,2128698456l1064356457,1447442521l0,0l0,0l5308416,0l-297795584,1447442508l1325072384,327680l708313088,2126794465l1946157056,1952806258l28793,0l16368,0l0,0l0,0l-472170512,-252658502l4292993,0l0,0l0,0l54001664,720896l0,0l54001664,1572864l822149120,2125666215l4194304,0l13697024,0l-2010120192,2126789612l65536,65536l-65536,-1l32751,0l-65520,-1l32751,0l-65520,-1l32751,0l-65520,-1l32751,0l1976565776,1447442406l637599744,2125666215l1371537408,1447442407l65536,0l-797966336,2126794398l-1864368128,1447442524l524288,0l-2074083328,1447442524l-2074083328,1447442524l-2040528896,1447442524l-1862795264,1447442524l-2074083328,1447442524l-2074083328,1447442524l-2040528896,1447442524l-1862795264,1447442524l34668544,0l619970560,1447255101l0,0l943718400,2126789313l-417333248,2126789297l536870912,2126789280l0,0l-1140850688,2126794405l0,0l0,0l0,0l0,0l0,0l0,0l0,0l0,0l0,0l0,0l0,0l0,0l0,0l0,0l0,0l0,0l0,0l0,0l0,0l0,0l0,0l0,0l0,0l0,0l0,0l0,0l0,0l0,0l0,0l0,0l0,0l0,0l0,0l0,0l0,0l0,0l0,0l0,0l0,0l0,0l0,0l0,0l0,0l0,0l0,0l0,0l0,0l0,0l0,0l0,0l0,0l0,0l0,0l0,0l0,0l0,0l0,0l34603008,0l12648448,0l1457520640,1447442521l1734344704,1447442444l720896,65536l0,0l223346688,2126794399l-1320157184,1447442525l16842752,0l4587520,0l5701632,0l0,0l21430272,0l0,0l-65536,-1l65535,0l-754909184,2126792817l-687210496,171798691l-687194121,171798691l-690995209,1447442387l0,149504l589824,2126794465l-658374656,1181018302l-398438372,1447442526l-658374656,1181018302l5328924,0l-162267136,1447255101l0,0l1270874112,1447442296l-403701760,1447442517l1270874112,1447442296l1288699904,1447442296l708313088,2126794465l1977090048,1447442531l5242880,0l3211264,0l1207959552,1447442524l1211105280,1447442524l1211105280,1447442524l-1941962752,1447442508l1073872896,0l5308416,0l-1701576704,1447255093l0,0l1270874112,1447442296l2067791872,1447442523l1270874112,1447442296l1288699904,1447442296l708313088,2126794465l-331874304,1447442531l5242880,0l2162688,0l0,0l0,0l1684275200,1749249637l2191969,0l0,0l0,0l2097152,0l2162688,0l2101346304,1447442507l-2011168768,1447442524l942669824,1447442526l2162688,0l0,0l0,0l0,0l6356992,0l1862270976,1447442523l1768095744,30062l1306525699,2126792830l-1960574976,2126790821l0,0l-65536,65535l8257536,0l0,0l0,0l0,0l5111808,0l13697024,0l1138753536,1447442524l-400556032,1447442522l-233832448,1447442441l0,3801088l0,0l223346688,2126794399l-623902720,1447442523l16842752,0l4587520,0l5701632,0l0,0l21430272,0l0,0l-65536,-1l65535,0l65536,0l-687210496,171798691l-687194121,171798691l-690995209,1447442387l0,131072l0,-65536l-436666369,-495406154l-1983880545,1447442524l0,0l13631488,0l34668544,0l-812384256,1447255077l0,0l943718400,2126789313l-417333248,2126789297l536870912,2126789280l0,0l-1426063360,1447442525l0,0l0,0l0,0l0,0l0,0l0,0l0,0l0,0l0,0l0,0l0,0l0,0l0,0l0,0l0,0l0,0l0,0l0,0l0,0l0,0l0,0l0,0l0,0l0,0l0,0l0,0l0,0l0,0l0,0l0,0l0,0l0,0l0,0l0,0l0,0l0,0l0,0l0,0l0,0l0,0l0,0l0,0l0,0l0,0l0,0l0,0l0,0l0,0l0,0l0,0l0,0l0,0l0,0l0,0l0,0l0,0l0,0l34603008,0l5308416,0l-1500184576,1447255103l0,0l-65536,-1l-1837039617,1447442526l0,0l0,0l708313088,2126794465l708313088,2126794465l0,65536l7405568,0l740294656,1447442525l0,1l0,0l94371840,65536l1757413376,1447442343l1774190592,1447442343l134217728,1447428096l0,0l2051031024,1447442335l942669824,1447442526l0,0l65536,1447442432l0,0l10551296,0l0,0l0,0l54001664,655360l0,0l54001664,1376256l587268096,2125666215l0,-1073741824l16521,0l54001664,720896l0,0l54001664,1245184l587268096,2125666215l0,-1073741824l16537,0l54001664,786432l0,0l54001664,1245184l587268096,2125666215l0,0l17891328,0l-615514112,1447442414l-574619648,1447442316l327680,327680l131072,327680l0,0l0,0l0,0l0,65536l15728640,0l15728640,0l-65536,1447442521l708313088,2126794465l708313088,2126794465l708313088,2126794465l708313088,2126794465l67698688,1447442522l0,0l0,0l487063552,1447442523l708313088,2126794465l708313088,2126794465l708313088,2126794465l708313088,2126794465l134479872,1447442524l0,0l0,0l-1549271040,1447442502l1444937728,-51111l-1,1447493631l1211039744,1447428096l0,0l131072,0l0,0l7405568,0l0,0l0,0l54001664,393216l0,0l54001664,1835008l805371904,2125666215l0,-1073741824l16521,0l54001664,458752l0,0l54001664,1310720l805371904,2125666215l7340032,0l3211264,0l1298137088,1447442549l1224736768,1447442546l569376768,1447442461l2011168768,1447442547l2010120192,1447442547l4259840,0l65536,1376256l4390912,6357096l5570674,6553710l7471205,6881388l6619246,6357064l4391027,7077999l7471215,2126774272l3211264,0l65536,655360l4390912,6357096l5701746,6881381l6815847,116l1288699904,1447442296l2162688,0l65536,262144l5242880,7602273l104,0l17891328,0l-615514112,1447442414l708313088,2126794465l327680,0l131072,0l0,65536l0,0l0,0l0,65536l0,0l15728640,0l3997696,720896l708313088,2126794465l708313088,2126794465l708313088,2126794465l708313088,2126794465l134479872,1048576l0,0l0,0l524288,1245184l708313088,2126794465l708313088,2126794465l708313088,2126794465l708313088,2126794465l134479872,2818048l0,0l0,0l2621440,3014656l2097152,-65536l-1,3211263l0,3211264l0,0l131072,0l17825792,0l2162688,0l0,1442906112l0,0l0,0l12648448,0l56623104,1447442527l1249902592,1447442444l0,131072l0,0l223346688,2126794399l902823936,1447442398l16842752,0l4587520,0l5701632,0l0,0l21430272,0l0,0l-65536,-1l65535,0l-754909184,2126792817l-687210496,171798691l-687194121,171798691l-690995209,1447442387l0,149504l589824,2126794465l-773062656,2035410963l-278914063,1447442546l-773062656,2035410963l34675697,0l515899392,2126793375l978321408,1447442526l0,0l0,0l-1145044992,2126794405l-1141374976,2126794405l-1128267776,2126794405l0,0l0,0l0,0l0,0l708313088,2126794465l708313088,2126794465l708313088,2126794465l0,0l0,0l870842368,2126794205l-663814144,2126794216l217055232,1447442489l216006656,1447442489l2108686336,1447442524l0,0l0,0l707264512,2126794465l0,0l0,0l707264512,2126794465l1452277760,1447442524l0,0l0,0l707264512,2126794465l0,0l0,0l707264512,2126794465l0,0l0,0l707264512,2126794465l0,0l0,0l707264512,2126794465l-1769996288,1447442526l-660602880,1447442524l23068672,0l26279936,0l1764753408,1447442526l-211812352,1447442526l0,0l0,0l707264512,2126794465l0,0l0,0l707264512,2126794465l0,0l0,0l707264512,2126794465l0,0l0,0l707264512,2126794465l-977272832,1447442526l42991616,1447442523l32505856,0l3145728,0l1128595456,1447255103l0,0l34603008,0l13697024,0l-2010120192,2126789612l65536,65536l-65536,-1l32751,0l-65520,-1l32751,0l-65520,-1l32751,0l-65520,-1l32751,0l1976565776,1447442406l65536,0l1371537408,1447442407l-419364864,1447442485l-797966336,2126794398l1437597696,1447442527l524288,0l1442840576,1447442527l1442840576,1447442527l1476395008,1447442527l1439170560,1447442527l1442840576,1447442527l1442840576,1447442527l1476395008,1447442527l1439170560,1447442527l4259840,0l0,0l0,0l47841280,0l0,0l47841280,26607616l151060480,-1478417431l4224287,0l2162688,0l-78643200,1447442524l0,0l1721237504,1447442518l19988480,0l217055232,2126789616l99418112,0l1436090368,1l631701504,0l879886336,0l0,0l0,0l631701504,0l879886336,0l1387724800,69351501l238551040,2126789616l1347420160,1447442546l-835715072,1447442530l-1016070144,1447442443l243269632,2126789616l0,0l0,0l0,0l0,0l0,0l0,0l-2070937600,1447442403l-266338304,1447442531l0,0l0,0l0,0l268435456,-1071513600l0,1447428096l327155712,1447442546l0,0l0,0l0,0l-332398592,1447442448l0,0l655360,655360l0,0l0,0l14745600,0l-2010120192,2126789612l65536,65536l-65536,-1l32751,0l-65520,-1l32751,0l-65520,-1l32751,0l-65520,-1l32751,0l1976565776,1447442406l1325465600,2011496448l1371537408,1447442407l1308688384,-2000617472l-797966336,2126794398l1059061760,1447442521l524288,0l1266679808,1447442547l1266679808,1447442547l1300234240,1447442547l1060634624,1447442521l1266679808,1447442547l1266679808,1447442547l1300234240,1447442547l1060634624,1447442521l16842752,21364736l14680064,0l6356992,0l196608,1310720l7208960,7602287l7602287,6357106l6881380,6881396l7209071,7077985l7667822,6815859l117,0l1752397134,1699884405l1634497895,1953771122l-962592666,1447442524l0,0l5308416,0l-99614720,1447442519l-2147287040,524288l708313088,2126794465l1946157056,1952806258l28793,0l16368,0l0,0l0,0l1472610288,-252659638l17924481,0l-615514112,1447442414l-574619648,1447442316l327680,327680l131072,327680l0,0l0,0l0,0l0,65536l15728640,0l15728640,0l-65536,1447442524l708313088,2126794465l708313088,2126794465l708313088,2126794465l708313088,2126794465l67698688,1447442522l0,0l0,0l1843920896,1447442523l708313088,2126794465l708313088,2126794465l708313088,2126794465l708313088,2126794465l134479872,1447442518l0,0l0,0l1034420224,1447442526l782237696,-51108l-1,1447493631l1211039744,1447428096l0,0l131072,0l0,0l3211264,0l1981284352,2126794379l65536,65536l295698432,1447442520l296484864,1447442520l296484864,1447442520l8454144,0l-1619001344,2126789612l7208960,0l21430272,0l-1004535808,1447442522l0,1447231488l16842752,0l0,0l-394199040,0l1702887424,1447442521l-1568669696,1447442517l65536,65536l65536,0l1426063363,7208960l469827584,2126793375l8388608,0l12648448,0l-2091909120,1447442524l2087714816,1447442443l2162688,262144l0,0l223346688,2126794399l-1331691520,1447442524l16842752,0l4587520,0l5701632,0l0,0l21430272,0l0,0l-65536,-1l65535,0l-754909184,2126792817l-687210496,171798691l-687194121,171798691l-690995209,1447442387l0,149504l589824,2126794465l1410334720,1811504643l1231092208,1447442525l1410334720,1811504643l34732528,0l520093696,2126793375l520093696,2126793375l56623104,458752l0,0l56623104,0l822149120,2125666215l0,0l16523,0l56623104,524288l0,0l56623104,0l822149120,2125666215l0,0l16539,0l56623104,589824l0,0l56623104,0l822149120,2125666215l0,1073741824l16548,0l56623104,655360l0,0l56623104,0l822149120,2125666215l0,0l16555,0l56623104,720896l0,0l56623104,0l822149120,2125666215l0,-536870912l16560,0l56623104,786432l0,0l56623104,0l822149120,2125666215l1299185664,1447442522l-826802176,1447442519l1608515584,1447442524l65536,0l0,0l0,0l0,1447444352l0,0l0,0l-180355072,1447442542l524288,0l828375040,1447442524l828375040,1447442524l861929472,1447442524l-178782208,1447442542l828375040,1447442524l828375040,1447442524l861929472,1447442524l-178782208,1447442542l-758120448,1447442519l524288,0l1294991360,1447442518l1294991360,1447442518l1328545792,1447442518l-756547584,1447442519l1294991360,1447442518l1294991360,1447442518l1328545792,1447442518l-756547584,1447442519l3211264,0l-758120448,1447442524l-754974720,1447442524l-754974720,1447442524l-1145044992,1447442520l1073872896,1447428096l3211264,0l-1958739968,1447442544l-41943040,1447442462l1975517184,1447442534l-115015680,-2022698703l3166664,0l17891328,0l-615514112,1447442414l-574619648,1447442316l327680,327680l131072,327680l0,0l0,0l0,0l0,65536l15728640,0l15728640,0l-65536,1447442525l708313088,2126794465l708313088,2126794465l708313088,2126794465l708313088,2126794465l67698688,0l0,0l0,0l524288,0l708313088,2126794465l708313088,2126794465l708313088,2126794465l708313088,2126794465l134479872,994984749l26723,0l0,0l2621440,3211369l6291512,-65490l-1,7012351l1211039744,7471104l97,0l131072,0l17825792,0l42008576,0l0,0l0,0l24510464,0l0,0l24510464,196608l1359020048,2126789216l0,1610612736l16503,0l24510464,65536l0,0l24510464,196608l1359020048,2126789216l0,1610612736l16519,0l24510464,131072l0,0l24510464,196608l1359020048,2126789216l0,-2013265920l16529,0l24510464,196608l0,0l24510464,196608l1359020048,2126789216l0,1610612736l16535,0l24510464,262144l0,0l24510464,196608l1359020048,2126789216l0,939524096l16541,0l24510464,327680l0,0l24510464,196608l1359020048,2126789216l0,-2013265920l16545,0l24510464,393216l0,0l24510464,196608l1359020048,2126789216l0,1946157056l16548,0l24510464,458752l0,0l24510464,196608l1359020048,2126789216l0,1610612736l16551,0l24510464,524288l0,0l24510464,196608l1359020048,2126789216l0,1275068416l16554,0l24510464,589824l0,0l24510464,196608l1359020048,2126789216l0,939524096l16557,0l24510464,655360l0,0l24510464,196608l1359020048,2126789216l0,301989888l16560,0l24510464,720896l0,0l24510464,196608l1359020048,2126789216l0,-2013265920l16561,0l24510464,786432l0,0l24510464,196608l1359020048,2126789216l0,0l13697024,0l-2010120192,2126789612l65536,65536l-65536,-1l32751,0l-65520,-1l32751,0l-65520,-1l32751,0l-65520,-1l32751,0l1976565776,1447442406l65536,0l1371537408,1447442407l-335478784,1447442485l-797966336,2126794398l685768704,1447442541l524288,0l1887436800,1447442547l1887436800,1447442547l1920991232,1447442547l687341568,1447442541l1887436800,1447442547l1887436800,1447442547l1920991232,1447442547l687341568,1447442541l13697024,0l272629760,1447442544l495976448,1447442548l-4194304,1447442460l0,65536l0,0l223346688,2126794399l1024458752,1447442548l11796480,0l3932160,0l0,0l3473408,0l15728640,0l0,0l-262144,-1l65535,0l-419364864,1447442485l0,-2147483648l16358,-2147483648l-690995226,1447442387l0,131072l589824,0l-292487168,1442426258l-1422861163,1447442547l0,0l0,0l5308416,0l-982122496,1447255063l0,0l0,0l-1389363200,1447442533l482344960,2126793375l482344960,2126793375l0,0l65536,0l5242880,0l5308416,0l-1283063808,1447255077l0,0l1270874112,1447442296l-1922039808,1447442527l1270874112,1447442296l1288699904,1447442296l708313088,2126794465l1499987968,1447442524l5242880,0l5308416,0l788922368,1447255101l0,0l0,0l-1927282688,1447442533l0,0l0,0l0,0l6553600,6553700l0,65536l10551296,0l0,0l0,0l24510464,0l0,0l24510464,196608l1946222608,2126792799l0,1610612736l16503,0l24510464,65536l0,0l24510464,196608l1946222608,2126792799l0,1610612736l16519,0l24510464,131072l0,0l24510464,196608l1946222608,2126792799l10485760,0l2162688,0l0,262144l1114112,0l5111808,0l34668544,0l1784020992,1447255094l0,0l-2059403264,1447442522l-1025507328,1447442546l-2124414976,1447442546l1130364928,1447442546l-1973420032,1447442521l717225984,1447442518l-1506803712,1447442543l-1829765120,1447442546l-1143996416,1447442546l-1005584384,1447442525l289406976,1447442524l1848639488,1447442526l-1945108480,1447442520l-1102053376,1447442546l223346688,1447442546l1866465280,1447442520l347078656,1447442531l-1958739968,1447442546l-629145600,1447442523l889192448,1447442517l1998585856,1447442518l-1739587584,1447442546l-2061500416,1447442546l-672137216,1447442524l-670040064,1447442524l894435328,1447442502l896532480,1447442502l1067450368,1447442521l1069547520,1447442521l-1960837120,1447442517l409993216,1447442531l412090368,1447442531l-1818230784,1447442527l-1816133632,1447442527l1260388352,1447442546l1262485504,1447442546l1983905792,1447442546l1986002944,1447442546l213909504,1447442521l216006656,1447442521l612368384,1447442525l614465536,1447442525l1319108608,1447442490l1321205760,1447442490l1320157184,1447442520l1322254336,1447442520l-405798912,1447442526l-403701760,1447442526l-1783627776,1447442526l-1781530624,1447442526l-472907776,1447442527l-470810624,1447442527l310378496,1447442523l312475648,1447442523l876609536,1447442527l878706688,1447442527l1084227584,1447442522l1086324736,1447442522l1427111936,1447442484l1429209088,1447442484l91226112,1447442545l93323264,1447442545l0,0l13697024,0l-2010120192,2126789612l65536,65536l-65536,-1l32751,0l-65520,-1l32751,0l-65520,-1l32751,0l-65520,-1l32751,0l1976565776,1447442406l-1962868736,1447442521l1371537408,1447442407l65536,0l-797966336,2126794398l1691353088,1447442523l524288,0l-1310720000,1447442524l-1310720000,1447442524l-1277165568,1447442524l1692925952,1447442523l-1310720000,1447442524l-1310720000,1447442524l-1277165568,1447442524l1692925952,1447442523l5308416,0l-1917845504,1447442501l1405616128,327680l1323302912,1447442490l0,0l0,0l16368,0l0,0l0,0l919224304,-252658826l2195841,0l0,786432l1114112,0l-708837376,1447442522l40960000,0l895483904,2126789616l0,0l40894464,0l0,0l0,0l26542080,0l0,0l-2147352576,0l0,0l0,0l0,0l40894464,0l21430272,0l196608,65534l708313088,2126794465l106496000,0l1784348672,1l524681216,0l40894464,0l0,0l113115136,0l0,0l-1425014784,1447442528l-1424490496,1447442528l-1424490496,1447442528l0,0l0,0l0,0l-153092096,1447442520l524288,0l804257792,1447442518l804257792,1447442518l837812224,1447442518l-151519232,1447442520l804257792,1447442518l804257792,1447442518l837812224,1447442518l-151519232,1447442520l1820327936,1447442524l65536,0l0,0l0,0l0,-1610596480l16567,0l0,0l-1914699776,1447442520l524288,0l1395654656,1447442521l1395654656,1447442521l1429209088,1447442521l-1913126912,1447442520l1395654656,1447442521l1395654656,1447442521l1429209088,1447442521l-1913126912,1447442520l1272971264,1447442524l524288,0l-403701760,1447442517l-403701760,1447442517l-370147328,1447442517l1274544128,1447442524l-403701760,1447442517l-403701760,1447442517l-370147328,1447442517l1274544128,1447442524l0,0l0,0l0,0l0,0l0,0l0,0l0,0l0,0l0,0l-65536,32767l0,0l37748736,0l4259840,0l-1508376576,2126789612l-650117120,1447442504l1736441856,1447442526l5177344,1410829056l-1722745057,1447442408l-567279616,1447442528l0,0l34668544,0l727056384,1447255102l0,0l1376256,1441792l1441792,1507328l1507328,1572864l1572864,1638400l1638400,1703936l1703936,1769472l1769472,1835008l1835008,1900544l1900544,1966080l1966080,2031616l2031616,2097152l2097152,2162688l2162688,2228224l2228224,2293760l2293760,2359296l2359296,2424832l2424832,2490368l2490368,2555904l2555904,2621440l2621440,2686976l2686976,2752512l2752512,2818048l2818048,2883584l2883584,2949120l2949120,3014656l3014656,3080192l3080192,3145728l3145728,3211264l3211264,3276800l3276800,3342336l3342336,3407872l3407872,3473408l3473408,3538944l3538944,3604480l3604480,3670016l3670016,3735552l3735552,3801088l3801088,3866624l3866624,3932160l3932160,3997696l3997696,4063232l4063232,4128768l4128768,4194304l4194304,4259840l4259840,4325376l0,0l0,0l0,0l0,0l0,0l0,0l0,0l0,0l0,0l0,0l0,0l0,0l0,0l0,0l14745600,0l1671430144,1447442525l495976448,2126793375l34603008,0l3211264,0l848297984,1447442502l851443712,1447442502l851443712,1447442502l-1145044992,1447442520l1073872896,0l5308416,0l-1814036480,2126789612l140378112,0l21430272,0l0,0l2949120,1447428096l16842752,0l0,0l-2147483648,0l5242880,0l2162688,0l589824,1442840576l0,0l5111808,0l2162688,0l262144,131072l3342336,65289l5111808,1447428096l13697024,0l2109734912,1447442523l-603979776,1447442524l1023410176,1447442524l0,65536l0,0l223346688,2126794399l-30408704,1447442521l16842752,0l4587520,0l5701632,0l0,0l21430272,0l0,0l-65536,-1l65535,0l-419364864,1447442485l-687210496,171798691l-687194121,171798691l-690995209,1447442387l0,0l589824,1418461184l-332529664,1982966186l-767543827,1447442524l0,0l0,0l34668544,0l-2050555904,353379l0,0l56623104,393216l0,0l56623104,0l771817472,2125666215l0,0l16523,0l56623104,458752l0,0l56623104,0l771817472,2125666215l0,0l16539,0l56623104,524288l0,0l56623104,0l771817472,2125666215l0,1073741824l16548,0l56623104,589824l0,0l56623104,0l771817472,2125666215l0,0l16555,0l56623104,655360l0,0l56623104,0l771817472,2125666215l0,-536870912l16560,0l56623104,720896l0,0l56623104,0l771817472,2125666215l0,1073741824l16564,0l56623104,786432l0,0l56623104,0l771817472,2125666215l0,0l0,0l0,0l0,0l0,0l0,0l0,0l0,0l0,0l0,0l0,0l0,0l0,0l0,0l0,0l0,0l28311552,0l23068672,0l-1188560896,2126794405l0,0l0,0l0,0l34603008,0l5308416,0l-1814036480,2126789612l3538944,0l15728640,0l-600834048,1447442523l65536,1447428096l11796480,0l0,0l-2147483648,0l0,0l14745600,0l-946864128,1447442524l-205520896,1447442526l-1920991232,1447442517l0,131072l0,0l223346688,2126794399l994050048,1447442528l16842752,0l4587520,0l5701632,0l0,0l21430272,0l0,0l-65536,-1l65535,0l-251592704,1447442077l-687210496,171798691l-687194121,171798691l-690995209,1447442387l0,0l589824,1447255043l572653568,26702685l2037432344,1447442526l0,0l-15007744,65311l-240123904,1447442077l14680064,0l2162688,0l0,0l0,0l0,0l5308416,0l910622720,1447255102l0,0l1270874112,1447442296l-1152385024,1447442524l1270874112,1447442296l1288699904,1447442296l708313088,2126794465l-1419247616,1447442525l5242880,0l3211264,0l1981284352,2126794379l65536,65536l278921216,1447442520l279707648,1447442520l279707648,1447442520l13697024,0l-2010120192,2126789612l65536,65536l-65536,-1l32751,0l-65520,-1l32751,0l-65520,-1l32751,0l-65520,-1l32751,0l1976565776,1447442406l822149120,2125666215l1371537408,1447442407l65536,0l-797966336,2126794398l2001731584,1447442527l524288,0l-2025848832,1447442527l-2025848832,1447442527l-1992294400,1447442527l2003304448,1447442527l-2025848832,1447442527l-2025848832,1447442527l-1992294400,1447442527l2003304448,1447442527l3211264,0l1362100224,1447442524l1371537408,1447442524l1371537408,1447442524l-1941962752,1447442508l1073872896,0l3211264,0l1644167168,1447442524l1685061632,1447442524l1685061632,1447442524l-1941962752,1447442508l1073872896,0l5308416,0l348585984,1447255063l0,0l0,0l-1551892480,1447442543l0,0l16368,-2147483648l16515,0l0,0l0,65536l5308416,0l1956052992,1447255100l0,0l131072,196608l-2047868928,1447442530l262144,327680l327680,393216l393216,458752l695730176,1447442531l5242880,0l2162688,0l983040,1442840576l0,0l5111808,0l30474240,0l2079588352,2126790826l1322254336,2126792927l1322254336,2126792927l2017460224,2126792926l-2147483648,0l0,0l262656,0l0,0l0,0l0,0l0,0l708313088,2126794465l708313088,2126794465l708313088,2126794465l0,0l0,0l870842368,2126794205l-663814144,2126794216l217055232,1447442489l216006656,1447442489l1848639488,1447442524l0,0l0,0l707264512,2126794465l0,0l0,0l707264512,2126794465l2010120192,1447442524l0,0l0,0l707264512,2126794465l0,0l0,0l707264512,2126794465l0,0l0,0l707264512,2126794465l0,0l0,0l707264512,2126794465l2023751680,1447442524l-2134900736,1447442524l0,0l55640064,0l710934528,1447442525l482344960,2126793375l943718400,2126789313l-417333248,2126789297l536870912,2126789280l0,0l0,0l0,0l0,0l0,0l0,0l0,0l0,0l30474240,0l2092040192,2126790826l1322254336,2126792927l1322254336,2126792927l2017460224,2126792926l-2147483648,0l0,0l262160,0l0,0l0,0l0,0l0,0l0,0l0,0l0,0l0,0l0,0l0,0l0,0l0,0l0,0l0,0l0,0l0,0l0,0l0,0l0,0l0,0l0,0l0,0l0,0l0,0l0,0l0,0l0,0l0,0l0,0l0,0l0,0l0,0l0,0l0,0l0,0l0,0l0,0l0,0l0,0l0,0l0,0l0,0l0,0l0,0l0,0l0,0l0,0l0,0l0,0l0,0l13697024,0l1812987904,1447442523l262144000,1447442525l914358272,1447442444l262144,524288l0,0l223346688,2126794399l1461714944,1447442525l16842752,0l4587520,0l5701632,0l0,0l21430272,0l0,0l-65536,-1l65535,0l65536,0l-687210496,171798691l-687194121,171798691l-690995209,1447442387l0,131072l589824,196608l1718091776,2081754201l362835160,1447442521l0,0l0,0l5308416,0l-1814036480,2126789612l8978432,0l21430272,0l-1835008000,1447442518l65536,0l16842752,0l0,0l-2147483648,0l5242880,0l2162688,0l0,0l0,0l1990197248,1447442526l17891328,0l131072,3l1836089344,222051l3,1836089344l418659,3l1836089344,1467235l4194307,1836187648l1535605,1048579l1869414400,1598574l2097155,1633878016l1664626,2097155l1633878016,1730162l2097155,1633878016l2516594,3l1734443008,27753l-101253120,1447255103l196608,2126774272l2092957696,1447442524l0,2126774272l2097152,0l7405568,0l1069547520,1447442527l482344960,2126793375l2097152,0l3145728,0l-112787456,1447255103l196608,2126774272l2098200576,1447442524l0,1447428096l-1226833920,1447442528l2162688,0l1425014784,1447442527l2086666240,1447442524l17825792,0l5308416,0l-1814036480,2126789612l15925248,0l15728640,0l0,0l131072,0l11796480,0l0,0l-2147483648,0l0,0l5308416,0l65536,0l0,0l1115684864,2126790958l227278848,65536l0,0l0,0l0,0l0,0l0,0l4259840,0l0,0l0,0l54001664,65536l0,0l54001664,1441792l587268096,2125666215l4194304,0l5308416,0l262144,1703936l3276800,-2130890751l3233576,3211309l3145776,-2115340668l1701867830,-15970771l1375363710,1311401936l1988388208,1728668224l1701861088,12290l5242880,0l2162688,0l0,0l0,0l0,0l2162688,0l0,0l0,0l2097152,0l9502720,0l0,0l0,0l-1531969536,1447442507l1682964480,1447442525l874512384,1447442523l-1883242496,1447442525l-937426944,1447442524l-1819279360,1447442524l-386924544,1447442522l-383778816,1447442522l-380633088,1447442522l362807296,1447442521l365953024,1447442521l369098752,1447442521l372244480,1447442521l0,0l0,0l2162688,0l0,0l0,0l0,0l3211264,0l-1672478720,1447442547l-1441792000,1447442526l1621098496,1447442461l-1892679680,1447442524l-1893728256,1447442524l2162688,0l2490368,1442840576l0,0l5111808,0l5308416,0l-1814036480,2126789612l75431936,0l15728640,0l0,0l786432,0l11796480,0l0,0l-2147483648,0l5242880,0l13697024,0l-2010120192,2126789612l65536,65536l-65536,-1l32751,0l-65520,-1l32751,0l-65520,-1l32751,0l-65520,-1l32751,0l1976565776,1447442406l65536,0l1371537408,1447442407l-16711680,-1l-797900801,2126794398l819986432,1447442524l524288,0l-25165824,1447442524l-25165824,1447442524l8388608,1447442525l821559296,1447442524l-25165824,1447442524l-25165824,1447442524l8388608,1447442525l821559296,1447442524l4259840,0l-1508376576,2126789612l-1417674752,1447442517l-1523580928,1447442525l3276800,15728640l1031798784,1447442408l-983564288,1447442526l4194304,0l34668544,0l-2050490368,353379l0,0l0,0l0,0l-1145044992,2126794405l-1141374976,2126794405l-1128267776,2126794405l0,0l0,0l0,0l0,0l708313088,2126794465l708313088,2126794465l708313088,2126794465l0,0l0,0l870842368,2126794205l-663814144,2126794216l217055232,1447442489l216006656,1447442489l1342177280,1447442544l0,0l0,0l707264512,2126794465l0,0l0,0l707264512,2126794465l-2121269248,1447442524l0,0l0,0l707264512,2126794465l0,0l0,0l707264512,2126794465l0,0l0,0l707264512,2126794465l0,0l0,0l707264512,2126794465l2022703104,1447442546l1427111936,1447442484l23068672,0l11534336,0l670564352,2126794388l-65536,-1l65535,805371967l12290,0l0,0l0,0l0,0l-1258291200,1447442522l-263716864,1447442519l-23068672,1447442546l-23068672,1447442546l8388608,1447442547l-1940914176,1447442502l1610743808,0l707264512,2126794465l0,0l0,0l0,0l0,0l0,0l34603008,0l2162688,0l0,0l0,0l-643825664,1447442519l2162688,0l0,0l0,0l2097152,0l12648448,0l1926234112,1447442526l914358272,1447442444l851968,65536l0,0l223346688,2126794399l533725184,1447442524l16842752,0l4587520,0l5701632,0l0,0l21430272,0l0,0l-65536,-1l65535,0l-754909184,2126792817l-687210496,171798691l-687194121,171798691l-690995209,1447442387l0,149504l589824,2126794465l559218688,1814555667l262147549,1447442525l559218688,1814555667l5311965,0l1173880832,1447255103l0,0l21430272,0l1354760192,1447442523l0,1447428096l16842752,0l0,0l8585216,0l16777216,0l34668544,0l-779616256,1447255096l0,0l131072,327680l-2008023040,1447442524l262144,327680l-2001731584,1447442524l393216,327680l-1995440128,1447442524l458752,327680l1385168896,1447442524l524288,327680l1388314624,1447442524l589824,327680l1391460352,1447442524l655360,327680l-2017460224,1447442524l786432,327680l-2020605952,1447442524l851968,327680l782237696,1447442524l983040,327680l-1959788544,1447442357l1048576,327680l-196083712,1447442519l1114112,327680l-2086666240,1447442524l1179648,327680l-2083520512,1447442524l1245184,327680l-2080374784,1447442524l1310720,327680l-2077229056,1447442524l1638400,327680l1306525696,1447442523l1703936,0l-2023751680,1447442524l1835008,0l-2026897408,1447442524l2162688,0l1378877440,1447442524l2228224,0l1382023168,1447442524l2293760,0l-2014314496,1447442524l2555904,0l-2039480320,1447442524l2621440,0l-2036334592,1447442524l2686976,0l-1156579328,1447442307l2752512,0l-2011168768,1447442524l2883584,0l788529152,1447442524l3145728,0l-2033188864,1447442524l3276800,0l-2030043136,1447442524l3407872,0l-1989148672,1447442524l0,0l0,0l0,0l0,0l0,0l19988480,0l65536,65536l0,0l1557135360,1447442521l262144,1953366016l2006994017,1447442335l0,0l0,0l0,0l0,-65536l-1,65535l-1020264448,2126792930l286982144,2126792933l262144,1953366016l2006994017,1447442335l0,0l0,0l-1379926016,2126792932l1953366016,1953393761l16870497,0l557056,524288l1606418432,1447442522l1310720,720896l-645922816,1447442546l524288,65536l-776994816,1447442530l524288,131072l1747976192,1447442520l524288,65536l1516240896,1447442549l0,0l0,0l0,0l2097152,4194304l1048576,0l0,32768l36143104,0l0,0l3211264,0l2030043136,1447442547l2036334592,1447442547l2036334592,1447442547l-1145044992,1447442520l1073872896,0l5308416,0l-923795456,2126794395l0,5963776l0,0l0,0l0,0l0,0l0,0l6553600,6553700l0,1447442432l2162688,0l1290797056,1447442524l0,0l-217055232,1447442544l2162688,0l524288,1442840576l0,0l5111808,0l2162688,0l0,1442906112l0,0l0,0l12648448,0l1465909248,1447442548l-276824064,1447442443l2752512,327680l0,0l223346688,2126794399l649068544,1447442525l16842752,0l4587520,0l5701632,0l0,0l21430272,0l0,0l-65536,-1l65535,0l-754909184,2126792817l-687210496,171798691l-687194121,171798691l-690995209,1447442387l0,149504l589824,2126794465l-1594490880,1630885296l-39818319,1447442524l-1594490880,1630885296l6384561,0l-1095761920,1447442516l637927424,327680l-916455424,1447442530l0,0l0,0l16368,0l0,0l0,0l1948270576,-252658134l33153,0l6307904,0l2162688,0l65536,65536l3342336,0l7667712,110l3211264,0l-480247808,1447442524l-297795584,1447442524l-297795584,1447442524l-1941962752,1447442508l1073872896,0l5308416,0l-1526202368,1447255100l0,0l0,0l715128832,1447442521l0,0l16368,-2147483648l16515,0l0,0l5242880,0l13697024,0l-2010120192,2126789612l65536,65536l-65536,-1l32751,0l-65520,-1l32751,0l-65520,-1l32751,0l-65520,-1l32751,0l1976565776,1447442406l65536,0l1371537408,1447442407l-335478784,1447442485l-797966336,2126794398l-1492123648,1447442517l524288,0l974127104,1447442524l974127104,1447442524l1007681536,1447442524l-1490550784,1447442517l974127104,1447442524l974127104,1447442524l1007681536,1447442524l-1490550784,1447442517l4259840,0l65536,0l0,0l1870659584,2126790826l155451392,65536l0,0l0,0l0,0l64028672,0l-1042808832,1447255102l-470155264,253988368l56637975,917504l0,0l56623104,0l922812416,2125666215l0,0l16523,0l24510464,983040l0,0l24510464,196608l922812432,2125666215l0,1476395008l16531,0l24510464,1048576l0,0l24510464,196608l922812432,2125666215l0,805306368l16537,0l24510464,1114112l0,0l24510464,196608l922812432,2125666215l0,134217728l16543,0l24510464,1179648l0,0l24510464,196608l922812432,2125666215l0,1879048192l16546,0l24510464,1245184l0,0l24510464,196608l922812432,2125666215l0,1543503872l16549,0l24510464,1310720l0,0l24510464,196608l922812432,2125666215l0,1207959552l16552,0l24510464,1376256l0,0l24510464,196608l922812432,2125666215l0,872415232l16555,0l24510464,1441792l0,0l24510464,196608l922812432,2125666215l0,536870912l16558,0l24510464,1507328l0,0l24510464,196608l922812432,2125666215l0,-2046820352l16560,0l24510464,1572864l0,0l24510464,196608l922812432,2125666215l0,-67108864l16561,0l24510464,1638400l0,0l24510464,196608l922812432,2125666215l0,1912602624l16563,0l24510464,1703936l0,0l24510464,196608l922812432,2125666215l0,-402653184l16564,0l56623104,1769472l0,0l56623104,0l922812416,2125666215l0,1207959552l16568,0l24510464,1835008l0,0l24510464,196608l922812432,2125666215l0,-1107296256l16569,0l24510464,1900544l0,0l24510464,196608l922812432,2125666215l0,872415232l16571,0l24510464,1966080l0,0l24510464,196608l922812432,2125666215l0,-1442840576l16572,0l24510464,2031616l0,0l24510464,196608l922812432,2125666215l0,536870912l16574,0l24510464,2097152l0,0l24510464,196608l922812432,2125666215l0,-1778384896l16575,0l56623104,2162688l0,0l56623104,0l922812416,2125666215l0,0l3211264,0l1981284352,2126794379l65536,65536l1810890752,1447442531l1811677184,1447442531l1811677184,1447442531l2162688,0l0,0l0,0l848297984,1447442546l4259840,0l65536,0l0,0l-1962409984,2126790821l103153664,65536l0,0l0,0l0,0l19988480,0l1919811584,-38043l-65536,65536l0,2031616l0,32768l491520,1634402304l-35726,-65536l65536,0l2031616,0l32768,491520l-1351614464,1447442522l514850816,1447442521l-514850816,1447442521l-2110783488,1447442518l-2005925888,1447442518l-35651584,1447442521l-464519168,1447442522l916455424,1447442505l-703594496,1447442522l486539264,1447442523l1034944512,1447442522l-444596224,1447442520l2052063232,1447442521l-977272832,1447442522l862978048,1447442524l1732247552,1447442524l1562378240,1447442523l-1548746752,1447442502l1444937728,1447442521l204472320,1447442520l1495269376,1447442524l1331691520,1447442518l-1237319680,1447442522l833617920,1447442525l708837376,1447442524l1166016512,1447442523l-919601152,1447442522l0,0l5308416,0l205062144,1447255103l0,0l1270874112,1447442296l-2074083328,1447442524l1270874112,1447442296l1288699904,1447442296l708313088,2126794465l-2052587520,1447442521l0,0l19988480,0l1919811584,-38043l-65536,65536l0,2031616l0,32768l491520,1634402304l-35726,-65536l65536,0l2031616,0l32768,491520l0,0l0,0l708313088,2126794465l708313088,2126794465l708313088,2126794465l0,0l0,0l870842368,2126794205l-663814144,2126794216l217055232,1447442489l216006656,1447442489l1294991360,1447442524l0,0l0,0l707264512,2126794465l0,0l0,0l707264512,2126794465l-1849688064,1447442524l0,0l0,0l707264512,2126794465l0,0l0,0l707264512,2126794465l0,0l0,0l707264512,2126794465l5308416,0l-2050424832,353379l0,0l17563648,0l412090368,1447442526l0,1447428096l14221312,0l0,0l8585216,0l16777216,1447442335l17891328,0l-615514112,1447442414l-574619648,1447442316l327680,327680l131072,327680l0,0l0,0l0,0l0,65536l15728640,0l15728640,0l-65536,1447231488l708313088,2126794465l708313088,2126794465l708313088,2126794465l708313088,2126794465l67698688,1447442526l0,0l0,0l524288,1447231488l708313088,2126794465l708313088,2126794465l708313088,2126794465l708313088,2126794465l134479872,1447442526l0,0l0,0l524288,327680l1788870656,-51106l-1,327679l1211039744,1447428096l0,0l131072,0l1270874112,1447442296l2162688,0l0,0l0,0l5111808,0l4259840,0l-1508376576,2126789612l-199229440,1447442532l-438304768,1447442517l3080192,7208960l965738573,1447442408l169869312,1447442525l0,0l202440704,0l0,0l0,0l54001664,0l0,0l54001664,1572864l687931392,2125666215l0,-1073741824l16521,0l54001664,65536l0,0l54001664,1441792l687931392,2125666215l0,-1073741824l16537,0l24510464,131072l0,0l24510464,196608l687931408,2125666215l0,-1744830464l16543,0l24510464,196608l0,0l24510464,196608l687931408,2125666215l0,-1207959552l16546,0l24510464,262144l0,0l24510464,196608l687931408,2125666215l0,-1543503872l16549,0l24510464,327680l0,0l24510464,196608l687931408,2125666215l0,-1879048192l16552,0l24510464,393216l0,0l24510464,196608l687931408,2125666215l0,2080374784l16555,0l24510464,458752l0,0l24510464,196608l687931408,2125666215l0,1744830464l16558,0l24510464,524288l0,0l24510464,196608l687931408,2125666215l0,-1442840576l16560,0l24510464,589824l0,0l24510464,196608l687931408,2125666215l0,536870912l16562,0l24510464,655360l0,0l24510464,196608l687931408,2125666215l0,-1778384896l16563,0l54001664,720896l0,0l54001664,1769472l687931392,2125666215l0,-838860800l16566,0l54001664,786432l0,0l54001664,1703936l687931392,2125666215l0,100663296l16570,0l24510464,851968l0,0l24510464,196608l687931408,2125666215l0,2080374784l16571,0l24510464,917504l0,0l24510464,196608l687931408,2125666215l0,-234881024l16572,0l24510464,983040l0,0l24510464,196608l687931408,2125666215l0,1744830464l16574,0l24510464,1048576l0,0l24510464,196608l687931408,2125666215l0,-570425344l16575,0l24510464,1114112l0,0l24510464,196608l687931408,2125666215l0,-1442840576l16576,0l24510464,1179648l0,0l24510464,196608l687931408,2125666215l0,1694498816l16577,0l24510464,1245184l0,0l24510464,196608l687931408,2125666215l0,536870912l16578,0l24510464,1310720l0,0l24510464,196608l687931408,2125666215l0,-620756992l16578,0l54001664,1376256l0,0l54001664,1441792l687931392,2125666215l0,1996488704l16580,0l54001664,1441792l0,0l54001664,1638400l687931392,2125666215l0,318767104l16582,0l24510464,1507328l0,0l24510464,196608l687931408,2125666215l0,-838860800l16582,0l24510464,1572864l0,0l24510464,196608l687931408,2125666215l0,-1996488704l16583,0l24510464,1638400l0,0l24510464,196608l687931408,2125666215l0,1140850688l16584,0l24510464,1703936l0,0l24510464,196608l687931408,2125666215l0,-16777216l16584,0l24510464,1769472l0,0l24510464,196608l687931408,2125666215l0,-1174405120l16585,0l24510464,1835008l0,0l24510464,196608l687931408,2125666215l0,1962934272l16586,0l24510464,1900544l0,0l24510464,196608l687931408,2125666215l0,805306368l16587,0l24510464,1966080l0,0l24510464,196608l687931408,2125666215l0,-352321536l16587,0l54001664,2031616l0,0l54001664,1638400l687931392,2125666215l0,-2030043136l16589,0l54001664,2097152l0,0l54001664,1572864l687931392,2125666215l0,587202560l16591,0l24510464,2162688l0,0l24510464,196608l687931408,2125666215l0,-570425344l16591,0l24510464,2228224l0,0l24510464,196608l687931408,2125666215l0,1283457024l16592,0l24510464,2293760l0,0l24510464,196608l687931408,2125666215l0,-1442840576l16592,0l24510464,2359296l0,0l24510464,196608l687931408,2125666215l0,125829120l16593,0l24510464,2424832l0,0l24510464,196608l687931408,2125666215l0,1694498816l16593,0l24510464,2490368l0,0l24510464,196608l687931408,2125666215l0,-1031798784l16593,0l24510464,2555904l0,0l24510464,196608l687931408,2125666215l0,536870912l16594,0l24510464,2621440l0,0l24510464,196608l687931408,2125666215l0,2105540608l16594,0l54001664,2686976l0,0l54001664,1638400l687931392,2125666215l0,1266679808l16595,0l54001664,2752512l0,0l54001664,1245184l687931392,2125666215l0,427819008l16596,0l24510464,2818048l0,0l24510464,196608l687931408,2125666215l0,1996488704l16596,0l24510464,2883584l0,0l24510464,196608l687931408,2125666215l0,-729808896l16596,0l24510464,2949120l0,0l24510464,196608l687931408,2125666215l0,838860800l16597,0l24510464,3014656l0,0l24510464,196608l687931408,2125666215l0,-1887436800l16597,0l24510464,3080192l0,0l24510464,196608l687931408,2125666215l0,-318767104l16597,0l24510464,3145728l0,0l24510464,196608l687931408,2125666215l0,1249902592l16598,0l24510464,3211264l0,0l24510464,196608l687931408,2125666215l0,-1476395008l16598,0l54001664,3276800l0,0l54001664,1310720l687931392,2125666215l0,1979711488l16599,0l54001664,3342336l0,0l54001664,1376256l687931392,2125666215l0,1140850688l16600,0l54001664,3407872l0,0l54001664,1769472l687931392,2125666215l0,301989888l16601,0l24510464,3473408l0,0l24510464,196608l687931408,2125666215l0,1870659584l16601,0l24510464,3538944l0,0l24510464,196608l687931408,2125666215l0,-855638016l16601,0l24510464,3604480l0,0l24510464,196608l687931408,2125666215l0,713031680l16602,0l24510464,3670016l0,0l24510464,196608l687931408,2125666215l0,-2013265920l16602,0l24510464,3735552l0,0l24510464,196608l687931408,2125666215l0,-444596224l16602,0l24510464,3801088l0,0l24510464,196608l687931408,2125666215l0,1124073472l16603,0l24510464,3866624l0,0l24510464,196608l687931408,2125666215l0,-1602224128l16603,0l54001664,3932160l0,0l54001664,1507328l687931392,2125666215l0,1853882368l16604,0l54001664,3997696l0,0l54001664,1572864l687931392,2125666215l0,1015021568l16605,0l54001664,4063232l0,0l54001664,1441792l687931392,2125666215l0,176160768l16606,0l24510464,4128768l0,0l24510464,196608l687931408,2125666215l0,0l202440704,0l0,0l0,0l54001664,0l0,0l54001664,1572864l65536,0l0,-1073741824l16521,0l54001664,65536l0,0l54001664,1441792l65536,0l0,-1073741824l16537,0l24510464,131072l0,0l24510464,196608l65552,0l0,-1744830464l16543,0l24510464,196608l0,0l24510464,196608l65552,0l0,-1207959552l16546,0l24510464,262144l0,0l24510464,196608l65552,0l0,-1543503872l16549,0l24510464,327680l0,0l24510464,196608l65552,0l0,-1879048192l16552,0l24510464,393216l0,0l24510464,196608l65552,0l0,2080374784l16555,0l24510464,458752l0,0l24510464,196608l65552,0l0,1744830464l16558,0l24510464,524288l0,0l24510464,196608l65552,0l0,-1442840576l16560,0l24510464,589824l0,0l24510464,196608l65552,0l0,536870912l16562,0l24510464,655360l0,0l24510464,196608l65552,0l0,-1778384896l16563,0l54001664,720896l0,0l54001664,1769472l65536,0l0,-838860800l16566,0l54001664,786432l0,0l54001664,1703936l65536,0l0,100663296l16570,0l24510464,851968l0,0l24510464,196608l65552,0l0,2080374784l16571,0l24510464,917504l0,0l24510464,196608l65552,0l0,-234881024l16572,0l24510464,983040l0,0l24510464,196608l65552,0l0,1744830464l16574,0l24510464,1048576l0,0l24510464,196608l65552,0l0,-570425344l16575,0l24510464,1114112l0,0l24510464,196608l65552,0l0,-1442840576l16576,0l24510464,1179648l0,0l24510464,196608l65552,0l0,1694498816l16577,0l24510464,1245184l0,0l24510464,196608l65552,0l0,536870912l16578,0l24510464,1310720l0,0l24510464,196608l65552,0l0,-620756992l16578,0l54001664,1376256l0,0l54001664,1441792l65536,0l0,1996488704l16580,0l54001664,1441792l0,0l54001664,1638400l65536,0l0,318767104l16582,0l24510464,1507328l0,0l24510464,196608l65552,0l0,-838860800l16582,0l24510464,1572864l0,0l24510464,196608l65552,0l0,-1996488704l16583,0l24510464,1638400l0,0l24510464,196608l65552,0l0,1140850688l16584,0l24510464,1703936l0,0l24510464,196608l65552,0l0,-16777216l16584,0l24510464,1769472l0,0l24510464,196608l65552,0l0,-1174405120l16585,0l24510464,1835008l0,0l24510464,196608l65552,0l0,1962934272l16586,0l24510464,1900544l0,0l24510464,196608l65552,0l0,805306368l16587,0l24510464,1966080l0,0l24510464,196608l65552,0l0,-352321536l16587,0l54001664,2031616l0,0l54001664,1638400l65536,0l0,-2030043136l16589,0l54001664,2097152l0,0l54001664,1572864l65536,0l0,587202560l16591,0l24510464,2162688l0,0l24510464,196608l65552,0l0,-570425344l16591,0l24510464,2228224l0,0l24510464,196608l65552,0l0,1283457024l16592,0l24510464,2293760l0,0l24510464,196608l65552,0l0,-1442840576l16592,0l24510464,2359296l0,0l24510464,196608l65552,0l0,125829120l16593,0l24510464,2424832l0,0l24510464,196608l65552,0l0,1694498816l16593,0l24510464,2490368l0,0l24510464,196608l65552,0l0,-1031798784l16593,0l24510464,2555904l0,0l24510464,196608l65552,0l0,536870912l16594,0l24510464,2621440l0,0l24510464,196608l65552,0l0,2105540608l16594,0l54001664,2686976l0,0l54001664,1638400l65536,0l0,1266679808l16595,0l54001664,2752512l0,0l54001664,1245184l65536,0l0,427819008l16596,0l24510464,2818048l0,0l24510464,196608l65552,0l0,1996488704l16596,0l24510464,2883584l0,0l24510464,196608l65552,0l0,-729808896l16596,0l24510464,2949120l0,0l24510464,196608l65552,0l0,838860800l16597,0l24510464,3014656l0,0l24510464,196608l65552,0l0,-1887436800l16597,0l24510464,3080192l0,0l24510464,196608l65552,0l0,-318767104l16597,0l24510464,3145728l0,0l24510464,196608l65552,0l0,1249902592l16598,0l24510464,3211264l0,0l24510464,196608l65552,0l0,-1476395008l16598,0l54001664,3276800l0,0l54001664,1310720l65536,0l0,1979711488l16599,0l54001664,3342336l0,0l54001664,1376256l65536,0l0,1140850688l16600,0l54001664,3407872l0,0l54001664,1769472l65536,0l0,301989888l16601,0l24510464,3473408l0,0l24510464,196608l65552,0l0,1870659584l16601,0l24510464,3538944l0,0l24510464,196608l65552,0l0,-855638016l16601,0l24510464,3604480l0,0l24510464,196608l65552,0l0,713031680l16602,0l24510464,3670016l0,0l24510464,196608l65552,0l0,-2013265920l16602,0l24510464,3735552l0,0l24510464,196608l65552,0l0,-444596224l16602,0l24510464,3801088l0,0l24510464,196608l65552,0l0,1124073472l16603,0l24510464,3866624l0,0l24510464,196608l65552,0l0,-1602224128l16603,0l54001664,3932160l0,0l54001664,1507328l65536,0l0,1853882368l16604,0l54001664,3997696l0,0l54001664,1572864l65536,0l0,1015021568l16605,0l54001664,4063232l0,0l54001664,1441792l65536,0l0,176160768l16606,0l24510464,4128768l0,0l24510464,196608l65552,0l0,0l30474240,0l2018246656,2126790826l-102760448,2126792927l-102760448,2126792927l2028994560,2126792926l0,3l134414336,8208l262144,0l0,0l0,0l0,0l0,0l0,0l0,0l0,0l0,0l0,0l0,0l0,0l0,0l0,0l0,0l0,0l0,0l0,0l0,0l0,0l0,0l0,0l0,0l0,0l0,0l0,0l0,0l0,0l0,0l0,0l0,0l0,0l0,0l0,0l0,0l0,0l0,0l0,0l0,0l0,0l0,0l0,0l0,0l0,0l0,0l0,0l0,0l0,0l0,0l0,0l0,0l2162688,0l-912261120,1447442528l0,0l0,0l9502720,0l0,0l0,0l0,0l0,0l-1145044992,2126794405l-1141374976,2126794405l-1128267776,2126794405l0,0l-1024458752,1447442516l-1020264448,1447442516l-1020264448,1447442516l1270874112,1447442296l1288699904,1447442296l708313088,2126794465l663224320,1447442526l-240123904,1447442077l9437184,0l3211264,0l216006656,1447442500l1074790400,1447442444l-1920991232,1447442518l-424738816,-2130744594l3186231,0l5308416,0l-69599232,1447255103l0,0l1270874112,1447442296l1535115264,1447442526l1270874112,1447442296l1288699904,1447442296l708313088,2126794465l-969408512,1447442525l1565523968,1447442524l5308416,0l1641021440,1447442525l1317732352,327680l1121976320,1447442525l-1962934272,1447442520l0,0l16368,0l0,0l0,0l-496746512,-252658525l3244417,0l-541065216,1447442547l1214251008,1447442460l-1346371584,1447442524l1457258496,2083126805l1610784311,1447428096l3211264,0l945815552,1447442548l817889280,1447442505l1214251008,1447442460l-584056832,1447442526l-585105408,1447442526l2162688,0l0,0l0,0l5111808,0l9502720,0l0,0l0,0l0,0l0,0l-1145044992,2126794405l-1141374976,2126794405l-1128267776,2126794405l0,0l740294656,1447442525l744488960,1447442525l744488960,1447442525l1270874112,1447442296l1288699904,1447442296l708313088,2126794465l1796734976,1447442522l-240123904,1447442077l9437184,0l17891328,0l-615514112,1447442414l-574619648,1447442316l327680,327680l131072,327680l0,0l0,0l0,0l0,65536l15728640,0l15728640,0l-65536,851968l708313088,2126794465l708313088,2126794465l708313088,2126794465l708313088,2126794465l67698688,1179648l0,0l0,0l524288,1376256l708313088,2126794465l708313088,2126794465l708313088,2126794465l708313088,2126794465l134479872,1703936l0,0l0,0l524288,1966080l2097152,-65536l-1,1447493631l1211039744,1447428096l0,0l131072,0l1270874112,1447442296l3211264,0l1981284352,2126794379l65536,65536l-353370112,1447442519l-352583680,1447442519l-352583680,1447442519l34668544,0l-744816640,1447255096l0,0l131072,327680l-1830813696,1447442524l196608,327680l-1827667968,1447442524l262144,327680l-1824522240,1447442524l327680,327680l-1821376512,1447442524l393216,327680l-1818230784,1447442524l458752,327680l-637534208,1447442522l524288,327680l-634388480,1447442522l589824,327680l-631242752,1447442522l655360,327680l-590348288,1447442522l786432,327680l-74448896,1447442524l851968,327680l-71303168,1447442524l917504,327680l-628097024,1447442522l983040,327680l-68157440,1447442524l1048576,327680l-65011712,1447442524l1376256,327680l-624951296,1447442522l1441792,0l-621805568,1447442522l1572864,0l-618659840,1447442522l1638400,0l-615514112,1447442522l2162688,0l-612368384,1447442522l2228224,0l-609222656,1447442522l2293760,0l-1276116992,1447442524l2359296,0l-1272971264,1447442524l2424832,1447231488l-1269825536,1447442524l2621440,0l-1266679808,1447442524l3014656,1447428096l-1263534080,1447442524l3080192,0l-606076928,1447442522l3145728,1447428096l-602931200,1447442522l3276800,0l-599785472,1447442522l3342336,1447231488l-596639744,1447442522l3407872,0l-593494016,1447442522l0,0l0,0l-1835008000,1447442524l34668544,0l-1586823168,1447255098l0,0l943718400,2126789313l-417333248,2126789297l536870912,2126789280l0,0l-1140850688,2126794405l0,0l0,0l0,0l0,0l0,0l0,0l0,0l0,0l0,0l0,0l0,0l0,0l0,0l0,0l0,0l0,0l0,0l0,0l0,0l0,0l0,0l0,0l0,0l0,0l0,0l0,0l0,0l0,0l0,0l0,0l0,0l0,0l0,0l0,0l0,0l0,0l0,0l0,0l0,0l0,0l0,0l0,0l0,0l0,0l0,0l0,0l0,0l0,0l0,0l0,0l0,0l0,0l0,0l0,0l0,0l0,0l0,0l34603008,0l5308416,0l1593507840,1447255055l0,0l21430272,0l1011875840,1447442528l65536,1245184l16842752,0l0,0l-2147483648,0l5242880,0l3211264,0l-44040192,1447442534l655360000,1447442456l1229979648,1447442480l-2136604672,-1936311133l3166664,0l2162688,0l-1992818688,2126789612l65536,65536l1777336320,1447442553l5308416,0l-1034944512,1447442516l1730936832,327680l1121976320,1447442525l0,0l0,0l16368,0l0,0l0,0l-653312016,-252659143l5341569,0l555417600,1447255101l0,0l21430272,0l1354760192,1447442525l0,1447428096l16842752,0l0,0l8585216,0l16777216,0l2162688,0l-1953497088,1447442518l19922944,1447442548l1270874112,1447442296l3211264,0l65536,720896l4325376,7471215l6619236,5439602l7929972,6619244l3145728,0l16842752,0l0,0l0,0l54001664,131072l0,0l54001664,1376256l587268096,2125666215l0,-1073741824l16521,0l30408704,196608l0,0l30408704,1048576l587268096,2125666215l0,536870912l16532,0l30408704,262144l0,0l30408704,1048576l587268096,2125666215l0,1610612736l16539,0l54001664,327680l0,0l54001664,1310720l587268096,2125666215l0,536870912l16548,0l54001664,393216l0,0l54001664,1376256l587268096,2125666215l0,0l17891328,0l-615514112,1447442414l-574619648,1447442316l327680,327680l131072,327680l0,0l0,0l0,0l0,65536l15728640,0l15728640,0l-65536,1447231488l708313088,2126794465l708313088,2126794465l708313088,2126794465l708313088,2126794465l67698688,1447442528l0,0l0,0l524288,1447231488l708313088,2126794465l708313088,2126794465l708313088,2126794465l708313088,2126794465l134479872,1447442528l0,0l0,0l524288,0l1994391552,-51104l-1,65535l1211039744,1447428096l0,0l131072,0l0,0l5308416,0l208338944,1447255067l0,0l18350080,0l170917888,1447442549l0,0l13762560,0l0,0l8585216,0l16777216,0l5308416,0l1501233152,1447255097l0,0l1270874112,1447442296l-384827392,1447442526l1270874112,1447442296l1288699904,1447442296l708313088,2126794465l1596456960,1447442525l5242880,0l3211264,0l1981284352,2126794379l65536,65536l-724566016,1447442519l-723779584,1447442519l-723779584,1447442519l3211264,0l1981284352,2126794379l65536,65536l-170917888,1447442519l-170131456,1447442519l-170131456,1447442519l5308416,0l-917831680,1447255098l0,0l0,0l1180696576,1447442523l1610743808,1447428096l2162688,0l-141557760,1447442520l289406976,1447442543l5242880,0l6356992,0l1558708224,2126790972l1201668096,2126792933l664797184,2126792922l1558708224,2126790972l0,0l0,0l0,0l0,0l0,0l0,0l-578813952,1447442546l34668544,0l526385152,2126793375l526385152,2126793375l0,0l0,0l-1145044992,2126794405l-1141374976,2126794405l-1128267776,2126794405l0,0l0,0l0,0l0,0l708313088,2126794465l708313088,2126794465l708313088,2126794465l0,0l0,0l870842368,2126794205l-663814144,2126794216l217055232,1447442489l216006656,1447442489l740294656,1447442523l0,0l0,0l707264512,2126794465l0,0l0,0l707264512,2126794465l-1142947840,1447442524l0,0l0,0l707264512,2126794465l0,0l0,0l707264512,2126794465l0,0l0,0l707264512,2126794465l0,0l0,0l707264512,2126794465l1264582656,1447442518l-162529280,1447442521l23068672,0l19922944,0l563806208,1447255097l0,0l0,0l0,0l-1145044992,2126794405l-1141374976,2126794405l-1128267776,2126794405l0,0l1795162112,1447442520l1799356416,1447442520l1799356416,1447442520l1270874112,1447442296l1288699904,1447442296l708313088,2126794465l-1535639552,1447442522l-240123904,1447442077l9437184,0l3145728,0l149618688,1447255093l0,0l708313088,2126794465l5308416,0l1659895808,1447442525l1322123264,327680l708313088,2126794465l1946157056,1952806258l28793,0l16368,0l0,0l0,0l-1842659344,-252658521l5341569,0l1832583168,1447255097l0,0l1572864,65536l-886046720,1447442526l2424832,1442906112l2752512,1442971648l3080192,1442906112l3276800,1442971648l-765460480,1447442519l5308416,0l-800391168,1447255098l0,0l1270874112,1447442296l2037383168,1447442528l1270874112,1447442296l1288699904,1447442296l708313088,2126794465l-1055391744,1447442544l5242880,0l6356992,0l1357905920,1447442527l2126708736,327680l764411904,1447442525l0,0l0,0l16368,0l0,0l0,0l1361002480,-252659290l482378113,2126793375l6291456,0l58785792,0l-1687486464,1447255102l-470155264,253988368l-1196410345,1447442552l85983232,1447442540l1885339648,1447442540l35651584,1447442531l1415577600,1447442491l1082130432,1447442492l-1795162112,1447442487l546308096,1447442544l-1547698176,1447442544l-620756992,1447442539l2027945984,1447442550l1540358144,1447442491l-1463812096,1447442551l792723456,1447442536l687865856,1447442553l-1817182208,1447442542l-1213202432,1447442545l1675624448,1447442549l491782144,1447442517l-1285554176,1447442551l-2046820352,1447442552l-1719664640,1447442490l845152256,1447442552l-1556086784,1447442492l-473956352,1447442490l-675282944,1447442539l1418723328,1447442539l1420820480,1447442539l1633681408,1447442525l1635778560,1447442525l2091909120,1447442552l2094006272,1447442552l-597688320,1447442530l-595591168,1447442530l-847249408,1447442552l-845152256,1447442552l776994816,1447442489l779091968,1447442489l-1363148800,1447442490l-1361051648,1447442490l-174063616,1447442550l-171966464,1447442550l-336592896,1447442488l-334495744,1447442488l183500800,1447442553l185597952,1447442553l915406848,1447442540l917504000,1447442540l-600834048,1447442552l-598736896,1447442552l-1961885696,1447442545l-1959788544,1447442545l-1887436800,1447442542l-1885339648,1447442542l887095296,1447442553l889192448,1447442553l-652214272,1447442551l-650117120,1447442551l-1311768576,1447442538l-1309671424,1447442538l281018368,1447442539l283115520,1447442539l-1510998016,1447442539l-1508900864,1447442539l720371712,1447442552l722468864,1447442552l-737148928,1447442539l871366656,1447442552l873463808,1447442552l-77594624,1447442527l-75497472,1447442527l-340787200,1447442551l-338690048,1447442551l-1153433600,1447442542l-1151336448,1447442542l-1495269376,1447442551l-1493172224,1447442551l-1491075072,1447442551l-1488977920,1447442551l-1486880768,1447442551l-1484783616,1447442551l736100352,1447442539l738197504,1447442539l1191182336,1447442539l1193279488,1447442539l-408944640,1447442490l-406847488,1447442490l788529152,1447442553l790626304,1447442553l2043674624,1447442542l2045771776,1447442542l1149239296,1447442553l1151336448,1447442553l891289600,1447442553l893386752,1447442553l-394264576,1447442551l-392167424,1447442551l-271581184,1447442490l-269484032,1447442490l-1636827136,1447442538l-1634729984,1447442538l-1568669696,1447442539l-1566572544,1447442539l1239416832,1447442553l1241513984,1447442553l-717225984,1447442539l-715128832,1447442539l0,0l0,0l34668544,0l-2050228224,353379l0,0l70778880,851968l0,0l70778880,0l620822528,2125666215l0,-536870912l16528,0l70778880,917504l0,0l70778880,0l620822528,2125666215l0,-536870912l16544,0l70778880,983040l0,0l70778880,0l620822528,2125666215l0,1342177280l16553,0l70778880,1048576l0,0l70778880,0l620822528,2125666215l0,-536870912l16560,0l70778880,1114112l0,0l70778880,0l620822528,2125666215l0,402653184l16565,0l70778880,1179648l0,0l70778880,0l620822528,2125666215l0,1342177280l16569,0l70778880,1245184l0,0l70778880,0l620822528,2125666215l0,-2013265920l16573,0l70778880,1310720l0,0l70778880,0l620822528,2125666215l-1148190720,1447442526l-676331520,1447442530l-674234368,1447442530l320864256,1447442526l322961408,1447442526l-1384120320,1447442525l-1382023168,1447442525l-1809842176,1447442546l-1807745024,1447442546l430964736,1447442523l433061888,1447442523l1623195648,1447442523l1625292800,1447442523l468713472,1447442505l470810624,1447442505l735051776,1447442505l737148928,1447442505l13697024,0l-2010120192,2126789612l65536,65536l-65536,-1l32751,0l-65520,-1l32751,0l-65520,-1l32751,0l-65520,-1l32751,0l1976565776,1447442406l620822528,2125666215l1371537408,1447442407l65536,0l-797966336,2126794398l756023296,1447442524l524288,0l2051014656,1447442547l2051014656,1447442547l2084569088,1447442547l757596160,1447442524l2051014656,1447442547l2051014656,1447442547l2084569088,1447442547l757596160,1447442524l5308416,0l748421120,1447255099l0,0l1270874112,1447442296l-682622976,1447442490l1270874112,1447442296l1288699904,1447442296l708313088,2126794465l-1679294464,1447442551l5242880,0l5308416,0l-686030848,1447255055l0,0l-65536,-1l1589706751,1447442552l0,0l1275068416,1447442296l708313088,2126794465l708313088,2126794465l0,65536l5308416,0l-1628438528,2126789612l3145728,0l21430272,0l-217055232,1447442508l0,1447428096l16842752,0l0,0l8585216,0l48,0l2162688,0l0,0l0,0l0,0l5308416,0l-1814036480,2126789612l28311552,0l21430272,0l0,0l196608,1447428096l16842752,0l0,0l-2147483648,0l2097152,0l3211264,0l1981284352,2126794379l65536,65536l1335885824,1447442548l1337458688,1447442548l1337458688,1447442548l2162688,0l131072,1442906112l0,0l2100297728,1447442524l13697024,0l-1085276160,1447442525l-946864128,1447442524l1074790400,1447442444l0,458752l0,0l223346688,2126794399l-2105540608,1447442525l16842752,0l4587520,0l5701632,0l0,0l21430272,0l0,0l-65536,-1l65535,0l1795227648,1447442522l-687210496,171798691l-687194121,171798691l-690995209,1447442387l0,145408l589824,1447442522l-340197376,18989675l1984999090,1447442525l0,0l0,0l13697024,0l-960495616,1447442524l1943011328,1447442524l1074790400,1447442444l1376256,65536l0,0l223346688,2126794399l-1743781888,1447442525l16842752,0l4587520,0l5701632,0l0,0l21430272,0l0,0l-65536,-1l65535,0l-654245888,1447442504l-687210496,171798691l-687194121,171798691l-690995209,1447442387l0,145408l589824,1447442509l684392448,-790798048l2085658139,1447442522l0,0l0,0l32571392,0l0,0l0,0l24510464,0l0,0l24510464,196608l1677787152,2125661099l0,1610612736l16503,0l24510464,65536l0,0l24510464,196608l1677787152,2125661099l0,1610612736l16519,0l24510464,131072l0,0l24510464,196608l1677787152,2125661099l0,-2013265920l16529,0l24510464,196608l0,0l24510464,196608l1677787152,2125661099l0,1610612736l16535,0l24510464,262144l0,0l24510464,196608l1677787152,2125661099l0,939524096l16541,0l54001664,327680l0,0l54001664,1310720l1677787136,2125661099l0,201326592l16549,0l54001664,393216l0,0l54001664,1835008l1677787136,2125661099l0,2080374784l16555,0l54001664,458752l0,0l54001664,1245184l1677787136,2125661099l0,-167772160l16560,0l54001664,524288l0,0l54001664,12124160l1677787136,2125661099l0,771751936l16564,0l54001664,589824l0,0l54001664,1376256l1677787136,2125661099l-1043333120,1447442524l17891328,0l-615514112,1447442414l-574619648,1447442316l327680,327680l131072,327680l0,0l0,0l0,0l0,65536l15728640,0l15728640,0l-65536,0l708313088,2126794465l708313088,2126794465l708313088,2126794465l708313088,2126794465l67698688,0l0,0l0,0l-1522008064,1447442525l708313088,2126794465l708313088,2126794465l708313088,2126794465l708313088,2126794465l134479872,1703936l0,0l0,0l1611137024,0l6291456,-65536l-1,1447493631l1211039744,2126774272l0,0l131072,0l17825792,0l2162688,0l-895483904,1447442539l-889192448,1447442539l-887095296,1447442539l34668544,0l520093696,2126793375l2080374784,1447442524l0,0l0,0l0,0l0,0l0,0l0,0l0,0l91226112,2126792833l81788928,2126792833l1117782016,2126792831l0,0l2100297728,2126793355l2100297728,2126793355l44105728,0l525336576,2126793375l525336576,2126793375l124780544,0l2097152,0l1234960384,1447255103l482344960,2126793375l1786773504,1447442524l2162688,0l1497366528,1447442518l482344960,2126793375l128974848,0l2097152,0l317456384,1447255094l469762048,2126793375l1541406720,1447442523l6356992,0l1157627904,1447442523l2084569088,1447442522l18874368,0l19922944,0l0,0l0,0l56623104,0l0,0l56623104,0l65536,0l0,0l16523,0l56623104,65536l0,0l56623104,0l65536,0l0,0l16539,0l56623104,131072l0,0l56623104,0l65536,0l0,1073741824l16548,0l56623104,589824l0,0l56623104,0l151060480,-1478417431l29983,0l16555,0l56623104,655360l0,0l56623104,0l2162688,0l0,0l0,0l0,0l2162688,0l0,0l0,0l1027604480,1447442523l3211264,0l-587202560,1447442522l-584056832,1447442522l-584056832,1447442522l-1941962752,1447442508l1073872896,0l13697024,0l-603979776,1447442524l1482686464,1447442523l1080033280,1447442442l327680,65536l0,0l223346688,2126794399l-520093696,1447442524l16842752,0l4587520,0l5701632,0l0,0l21430272,0l0,0l-65536,-1l65535,0l-251592704,1447442077l-687210496,171798691l-687194121,171798691l-690995209,1447442387l0,131072l589824,7471188l215875681,1128610353l1524675957,1447442522l0,0l13631488,0l12648448,0l-1090519040,1447442520l-758120448,1447442456l851968,131072l0,0l223346688,2126794399l1673527296,1447442546l16842752,0l4587520,0l5701632,0l0,0l21430272,0l0,0l-65536,-1l65535,0l-754909184,2126792817l-687210496,171798691l-687194121,171798691l-690995209,1447442387l0,149504l589824,2126794465l-589627392,-378800412l1449168809,1447442546l-589627392,-378800412l3248041,0l-1439694848,1447442530l-1433403392,1447442530l-1433403392,1447442530l-1941962752,1447442508l1073872896,0l7405568,0l0,0l0,0l54001664,1114112l0,0l54001664,1310720l822149120,2125666215l0,-1073741824l16521,0l54001664,1179648l0,0l54001664,1572864l822149120,2125666215l0,0l3211264,0l1201668096,2126792933l0,0l731906048,1447442528l0,0l0,0l5308416,0l-1814036480,2126789612l18022400,0l21430272,0l869269504,1447442523l131072,1447428096l16842752,0l0,0l-2147483648,0l5242880,0l3211264,0l1637875712,1447442525l741343232,1447442484l1017118720,1447442526l-472907776,1447442526l-473956352,1447442526l23134208,0l0,1l65536,0l262144,0l524288,65536l937426944,1447442524l-65536,65535l1073741824,3l1602158592,234883035l262144,0l524288,65536l990904320,1447442522l-65536,65535l0,3l134414336,8208l262144,0l524288,65536l-1933574144,1447442525l-65536,65535l0,67108864l0,260046848l131072,0l524288,65536l-1832910848,1447442525l-65536,65535l0,3l134414336,8208l262144,0l524288,65536l-1405091840,1447442524l-65536,65535l131072,0l0,8064l65536,0l524288,65536l-2135949312,1447442525l-65536,65535l131072,0l0,8184l65536,0l524288,65536l1264582656,1447442518l-65536,65535l0,0l3211264,0l1568669696,1447442523l1571815424,1447442523l1571815424,1447442523l-1941962752,1447442508l1073872896,0l3211264,0l1631584256,1447442522l1634729984,1447442522l1634729984,1447442522l-1145044992,1447442520l1073872896,0l3211264,0l-1536163840,1447442548l-1533018112,1447442548l-1533018112,1447442548l-1941962752,1447442508l1073872896,23330816l4259840,0l0,0l0,0l47841280,0l0,0l47841280,26279936l65536,0l196608,0l2162688,0l524288,1442840576l0,0l5111808,1447428096l19988480,0l65536,65536l0,0l-1436549120,1447442508l262144,1953366016l2006994017,1447442335l0,0l0,0l0,0l0,-65536l-1,65535l-1020264448,2126792930l286982144,2126792933l262144,1953366016l2006994017,1447442335l0,0l0,0l-1379926016,2126792932l1953366016,1953393761l16870497,0l1343488,589824l-695205888,1447442544l1310720,589824l-774897664,1447442519l524288,524288l-697303040,1447442524l524288,131072l826277888,1447442525l524288,65536l350224384,1447442521l0,0l0,0l0,0l2097152,4194304l1048576,0l0,32768l37191680,0l0,0l2162688,0l65536,65536l262144,0l-586153984,1447442524l4259840,0l0,0l0,0l54001664,0l0,0l54001664,1441792l805371904,2125666215l4194304,0l6356992,0l252706816,1447442505l-14745600,327680l708313088,2126794465l0,0l0,0l16368,0l0,0l0,0l150552560,-252661319l33153,0l6307909,0l5308416,0l-923795456,2126794395l0,5963776l0,0l0,0l0,0l0,0l0,0l6553600,6553700l0,1447442432l5308416,0l-1814036480,2126789612l8978432,0l21430272,0l1477443584,1447442545l65536,1447428096l16842752,0l0,0l-2147483648,0l5242880,0l2162688,0l0,0l0,0l2097152,0l9502720,0l-1985478656,2126789612l28311552,1447442520l314572800,1447442520l393216,0l-550895616,1447442465l141557760,1447442448l-1794113536,1447442375l-1562378240,1447442537l520093696,1447442552l-49283072,1447442375l-44040192,1447442375l0,0l0,0l-1057226752,0l0,0l0,1447428096l9437184,0l7405568,0l0,3l1919844352,158565l3,1919844352l224101,0l1919647744,290145l0,1919647744l355681,0l1835761664,421227l0,1835761664l486763,0l1835761664,552299l0,1835761664l7368043,0l4259840,0l0,0l0,0l54001664,196608l0,0l54001664,1376256l855703552,2125666215l0,0l13697024,0l-1542455296,1447442546l1449132032,1447442546l-758120448,1447442456l327680,131072l0,0l223346688,2126794399l738197504,1447442524l16842752,0l4587520,0l5701632,0l0,0l21430272,0l0,0l-65536,-1l65535,0l-1677656064,1447442545l-687210496,171798691l-687194121,171798691l-690995209,1447442387l0,145408l589824,1447442540l1044578304,1877559082l-812634123,1447442524l0,0l0,0l2162688,0l0,0l0,0l1684275200,1749249637l2191969,0l0,0l0,0l0,0l7405568,0l1687158784,1447442525l0,1l0,0l94371840,65536l-882900992,1447442342l-866123776,1447442342l134217728,1447231488l0,0l1862287344,1447442523l1152385024,1447442524l0,0l65536,1447442432l7340032,0l6356992,0l65536,2359296l2621440,8061019l10813603,2228263l805838901,806105098l806367246,806760468l-12845304,-1966245l807272421,-29884875l-29622727,-29360579l-29098431,-27525543l-16187811,538771291l8216,0l2162688,0l0,0l0,0l0,0l3211264,0l-1309671424,1447442522l104857600,1447442525l-126877696,1447442443l-1312817152,1447442524l-1313865728,1447442524l17891328,0l-629145600,2126789615l136577024,0l-1937768448,0l544342016,0l914751488,0l0,0l7536640,0l544342016,0l899678208,0l19857408,67895296l-608174080,2126789615l1075838976,1447442527l404750336,1447442502l-404750336,1447442380l-603455488,2126789615l0,0l0,0l0,0l0,0l0,0l0,0l-2070937600,1447442403l1851785216,1447442526l0,0l0,0l0,0l8388608,1143341056l0,-65536l-2115960833,1447442526l0,0l0,0l0,0l0,0l13697024,0l1795162112,1447442526l1389363200,1447442523l879755264,1447442444l196608,65536l0,0l223346688,2126794399l1718616064,1447442526l16842752,0l4587520,0l5701632,0l0,0l21430272,0l0,0l-65536,-1l65535,0l-335478784,1447442485l-687210496,171798691l-687194121,171798691l-690995209,1447442387l0,131072l589824,2097152l-1740701696,-1982099384l501281075,1447442527l0,0l0,0l6356992,0l-420478976,1447442550l-1793523712,327680l708313088,2126794465l0,0l0,0l16368,0l0,0l0,0l469909488,-252659943l-1174371967,1447442525l6291456,0l5308416,0l442302464,1447255047l0,0l1270874112,1447442296l144703488,1447442528l1270874112,1447442296l1288699904,1447442296l708313088,2126794465l1977090048,1447442531l5242880,0l2162688,0l0,0l0,0l2097152,0l13697024,0l1889533952,1447442524l-838860800,1447442524l1080033280,1447442442l196608,65536l0,0l223346688,2126794399l-610271232,1447442522l16842752,0l4587520,0l5701632,0l0,0l21430272,0l0,0l-65536,-1l65535,0l65536,0l-687210496,171798691l-687194121,171798691l-690995209,1447442387l0,131072l589824,1447255099l420347904,-1941868372l-841982710,1447442524l0,0l13631488,0l5308416,0l-2020802560,1447255040l0,0l88080384,1447442456l1731198976,1447442547l-1339031552,1447442456l756023296,1447442456l-807403520,1447442456l-2088763392,1447442456l16777216,0l17891328,0l-615514112,1447442414l-574619648,1447442316l327680,327680l131072,327680l0,0l0,0l0,0l0,65536l15728640,0l15728640,0l-65536,1447442524l708313088,2126794465l708313088,2126794465l708313088,2126794465l708313088,2126794465l67698688,0l0,0l0,0l524288,0l708313088,2126794465l708313088,2126794465l708313088,2126794465l708313088,2126794465l134479872,994984749l26723,0l0,0l2621440,3211369l6291512,-65490l-1,7012351l1211039744,7471104l97,0l131072,0l17825792,0l12648448,0l1115684864,1447442526l1023410176,1447442524l0,65536l0,0l223346688,2126794399l-30408704,1447442521l16842752,0l4587520,0l5701632,0l0,0l21430272,0l0,0l-65536,-1l65535,0l-754909184,2126792817l-687210496,171798691l-687194121,171798691l-690995209,1447442387l0,18432l589824,2126794465l-332529664,1982966186l1889547757,1447442524l-332529664,1982966186l34682349,0l1507655680,1447255103l0,0l204472320,1447442520l-1649410048,1447442517l1908408320,1447442524l1679818752,1447442521l-1594884096,1447442508l1312817152,1447442522l-1958739968,1447442357l-1916796928,1447442517l-2005925888,1447442518l1498415104,1447442518l1044381696,1447442522l514850816,1447442521l2052063232,1447442521l2109734912,1447442523l-931135488,1447442356l1288699904,1447442521l708837376,1447442524l-977272832,1447442522l-268435456,1447442519l1459617792,1447442518l-713031680,1447442522l-325058560,1447442522l-322961408,1447442522l1315962880,1447442523l1318060032,1447442523l692060160,1447442517l694157312,1447442517l1023410176,1447442524l1025507328,1447442524l-506462208,1447442522l1644167168,1447442524l-8388608,1447442521l-6291456,1447442521l-438304768,1447442517l-436207616,1447442517l301989888,1447442521l304087040,1447442521l1656750080,1447442522l1658847232,1447442522l1712324608,1447442523l1714421760,1447442523l282066944,1447442505l284164096,1447442505l1022361600,1447442523l1024458752,1447442523l-161480704,1447442520l-159383552,1447442520l-162529280,1447442521l-160432128,1447442521l1390411776,1447442518l1392508928,1447442518l-1531969536,1447442507l-1529872384,1447442507l-348127232,1447442516l-346030080,1447442516l-285212672,1447442494l-283115520,1447442494l1904214016,1447442521l1906311168,1447442521l-1026555904,1447442517l-1024458752,1447442517l1001390080,1447442505l0,0l17891328,0l-615514112,1447442414l-574619648,1447442316l327680,327680l131072,327680l0,0l0,0l0,0l0,65536l15728640,0l15728640,0l-65536,1447442521l708313088,2126794465l708313088,2126794465l708313088,2126794465l708313088,2126794465l67698688,1447442077l0,0l0,0l512229376,2126793375l708313088,2126794465l708313088,2126794465l708313088,2126794465l708313088,2126794465l134479872,0l0,0l0,0l-504889344,1447442524l2097152,-65536l-1,65535l1211039744,0l0,0l131072,0l17825792,0l17891328,0l-615514112,1447442414l-574619648,1447442316l327680,327680l131072,327680l0,0l0,0l0,0l0,65536l15728640,0l15728640,0l-65536,1447442524l708313088,2126794465l708313088,2126794465l708313088,2126794465l708313088,2126794465l67698688,0l0,0l0,0l524288,0l708313088,2126794465l708313088,2126794465l708313088,2126794465l708313088,2126794465l134479872,0l0,0l0,0l1611137024,0l2097152,-65536l-1,1447493631l1211039744,2126774272l0,0l131072,0l17825792,0l4259840,0l0,0l0,0l54001664,0l0,0l54001664,1507328l1023475712,2125666215l4194304,0l183566336,0l0,0l0,0l54001664,0l0,0l54001664,1376256l687931392,2125666215l0,-1073741824l16521,0l24510464,65536l0,0l24510464,196608l687931408,2125666215l0,-1207959552l16530,0l24510464,131072l0,0l24510464,196608l687931408,2125666215l0,-1879048192l16536,0l24510464,196608l0,0l24510464,196608l687931408,2125666215l0,1744830464l16542,0l24510464,262144l0,0l24510464,196608l687931408,2125666215l0,536870912l16546,0l24510464,327680l0,0l24510464,196608l687931408,2125666215l0,201326592l16549,0l24510464,393216l0,0l24510464,196608l687931408,2125666215l0,-134217728l16551,0l24510464,458752l0,0l24510464,196608l687931408,2125666215l0,-469762048l16554,0l24510464,524288l0,0l24510464,196608l687931408,2125666215l0,-805306368l16557,0l24510464,589824l0,0l24510464,196608l687931408,2125666215l0,1577058304l16560,0l24510464,655360l0,0l24510464,196608l687931408,2125666215l0,-738197504l16561,0l24510464,720896l0,0l24510464,196608l687931408,2125666215l0,1241513984l16563,0l24510464,786432l0,0l24510464,196608l687931408,2125666215l0,-1073741824l16564,0l24510464,851968l0,0l24510464,196608l687931408,2125666215l0,905969664l16566,0l54001664,917504l0,0l54001664,1507328l687931392,2125666215l0,1845493760l16569,0l24510464,983040l0,0l24510464,196608l687931408,2125666215l0,-469762048l16570,0l24510464,1048576l0,0l24510464,196608l687931408,2125666215l0,1509949440l16572,0l24510464,1114112l0,0l24510464,196608l687931408,2125666215l0,-805306368l16573,0l24510464,1179648l0,0l24510464,196608l687931408,2125666215l0,1174405120l16575,0l24510464,1245184l0,0l24510464,196608l687931408,2125666215l0,1577058304l16576,0l24510464,1310720l0,0l24510464,196608l687931408,2125666215l0,419430400l16577,0l24510464,1376256l0,0l24510464,196608l687931408,2125666215l0,-738197504l16577,0l24510464,1441792l0,0l24510464,196608l687931408,2125666215l0,-1895825408l16578,0l24510464,1507328l0,0l24510464,196608l687931408,2125666215l0,1241513984l16579,0l24510464,1572864l0,0l24510464,196608l687931408,2125666215l0,83886080l16580,0l24510464,1638400l0,0l24510464,196608l687931408,2125666215l0,-1073741824l16580,0l24510464,1703936l0,0l24510464,196608l687931408,2125666215l0,2063597568l16581,0l24510464,1769472l0,0l24510464,196608l687931408,2125666215l0,905969664l16582,0l24510464,1835008l0,0l24510464,196608l687931408,2125666215l0,-251658240l16582,0l54001664,1900544l0,0l54001664,1507328l687931392,2125666215l0,-1929379840l16584,0l54001664,1966080l0,0l54001664,1638400l687931392,2125666215l0,687865856l16586,0l24510464,2031616l0,0l24510464,196608l687931408,2125666215l0,-469762048l16586,0l24510464,2097152l0,0l24510464,196608l687931408,2125666215l0,-1627389952l16587,0l24510464,2162688l0,0l24510464,196608l687931408,2125666215l0,1509949440l16588,0l24510464,2228224l0,0l24510464,196608l687931408,2125666215l0,352321536l16589,0l24510464,2293760l0,0l24510464,196608l687931408,2125666215l0,-805306368l16589,0l24510464,2359296l0,0l24510464,196608l687931408,2125666215l0,-1962934272l16590,0l24510464,2424832l0,0l24510464,196608l687931408,2125666215l0,1174405120l16591,0l24510464,2490368l0,0l24510464,196608l687931408,2125666215l0,8388608l16592,0l24510464,2555904l0,0l24510464,196608l687931408,2125666215l0,1577058304l16592,0l24510464,2621440l0,0l24510464,196608l687931408,2125666215l0,-1149239296l16592,0l24510464,2686976l0,0l24510464,196608l687931408,2125666215l0,419430400l16593,0l54001664,2752512l0,0l54001664,1441792l687931392,2125666215l0,-419430400l16593,0l24510464,2818048l0,0l24510464,196608l687931408,2125666215l0,1149239296l16594,0l24510464,2883584l0,0l24510464,196608l687931408,2125666215l0,-1577058304l16594,0l24510464,2949120l0,0l24510464,196608l687931408,2125666215l0,-8388608l16594,0l54001664,3014656l0,0l54001664,1310720l687931392,2125666215l0,-847249408l16595,0l24510464,3080192l0,0l24510464,196608l687931408,2125666215l0,721420288l16596,0l24510464,3145728l0,0l24510464,196608l687931408,2125666215l0,-2004877312l16596,0l24510464,3211264l0,0l24510464,196608l687931408,2125666215l0,-436207616l16596,0l24510464,3276800l0,0l24510464,196608l687931408,2125666215l0,1132462080l16597,0l24510464,3342336l0,0l24510464,196608l687931408,2125666215l0,-1593835520l16597,0l24510464,3407872l0,0l24510464,196608l687931408,2125666215l0,-25165824l16597,0l24510464,3473408l0,0l24510464,196608l687931408,2125666215l0,1543503872l16598,0l24510464,3538944l0,0l24510464,196608l687931408,2125666215l0,-1182793728l16598,0l24510464,3604480l0,0l24510464,196608l687931408,2125666215l0,385875968l16599,0l24510464,3670016l0,0l24510464,196608l687931408,2125666215l0,1954545664l16599,0l54001664,3735552l0,0l54001664,1245184l687931392,2125666215l0,0l183566336,0l0,0l0,0l54001664,0l0,0l54001664,1376256l-520028160,1447442521l0,-1073741824l16521,0l24510464,65536l0,0l24510464,196608l-520028144,1447442521l0,-1207959552l16530,0l24510464,131072l0,0l24510464,196608l-520028144,1447442521l0,-1879048192l16536,0l24510464,196608l0,0l24510464,196608l-520028144,1447442521l0,1744830464l16542,0l24510464,262144l0,0l24510464,196608l-520028144,1447442521l0,536870912l16546,0l24510464,327680l0,0l24510464,196608l-520028144,1447442521l0,201326592l16549,0l24510464,393216l0,0l24510464,196608l-520028144,1447442521l0,-134217728l16551,0l24510464,458752l0,0l24510464,196608l-520028144,1447442521l0,-469762048l16554,0l24510464,524288l0,0l24510464,196608l-520028144,1447442521l0,-805306368l16557,0l24510464,589824l0,0l24510464,196608l-520028144,1447442521l0,1577058304l16560,0l24510464,655360l0,0l24510464,196608l-520028144,1447442521l0,-738197504l16561,0l24510464,720896l0,0l24510464,196608l-520028144,1447442521l0,1241513984l16563,0l24510464,786432l0,0l24510464,196608l-520028144,1447442521l0,-1073741824l16564,0l24510464,851968l0,0l24510464,196608l-520028144,1447442521l0,905969664l16566,0l54001664,917504l0,0l54001664,1507328l-520028160,1447442521l0,1845493760l16569,0l24510464,983040l0,0l24510464,196608l-520028144,1447442521l0,-469762048l16570,0l24510464,1048576l0,0l24510464,196608l-520028144,1447442521l0,1509949440l16572,0l24510464,1114112l0,0l24510464,196608l-520028144,1447442521l0,-805306368l16573,0l24510464,1179648l0,0l24510464,196608l-520028144,1447442521l0,1174405120l16575,0l24510464,1245184l0,0l24510464,196608l-520028144,1447442521l0,1577058304l16576,0l24510464,1310720l0,0l24510464,196608l-520028144,1447442521l0,419430400l16577,0l24510464,1376256l0,0l24510464,196608l-520028144,1447442521l0,-738197504l16577,0l24510464,1441792l0,0l24510464,196608l-520028144,1447442521l0,-1895825408l16578,0l24510464,1507328l0,0l24510464,196608l-520028144,1447442521l0,1241513984l16579,0l24510464,1572864l0,0l24510464,196608l-520028144,1447442521l0,83886080l16580,0l24510464,1638400l0,0l24510464,196608l-520028144,1447442521l0,-1073741824l16580,0l24510464,1703936l0,0l24510464,196608l-520028144,1447442521l0,2063597568l16581,0l24510464,1769472l0,0l24510464,196608l-520028144,1447442521l0,905969664l16582,0l24510464,1835008l0,0l24510464,196608l-520028144,1447442521l0,-251658240l16582,0l54001664,1900544l0,0l54001664,1507328l-520028160,1447442521l0,-1929379840l16584,0l54001664,1966080l0,0l54001664,1638400l-520028160,1447442521l0,687865856l16586,0l24510464,2031616l0,0l24510464,196608l-520028144,1447442521l0,-469762048l16586,0l24510464,2097152l0,0l24510464,196608l-520028144,1447442521l0,-1627389952l16587,0l24510464,2162688l0,0l24510464,196608l-520028144,1447442521l0,1509949440l16588,0l24510464,2228224l0,0l24510464,196608l-520028144,1447442521l0,352321536l16589,0l24510464,2293760l0,0l24510464,196608l-520028144,1447442521l0,-805306368l16589,0l24510464,2359296l0,0l24510464,196608l-520028144,1447442521l0,-1962934272l16590,0l24510464,2424832l0,0l24510464,196608l-520028144,1447442521l0,1174405120l16591,0l24510464,2490368l0,0l24510464,196608l-520028144,1447442521l0,8388608l16592,0l24510464,2555904l0,0l24510464,196608l-520028144,1447442521l0,1577058304l16592,0l24510464,2621440l0,0l24510464,196608l-520028144,1447442521l0,-1149239296l16592,0l24510464,2686976l0,0l24510464,196608l-520028144,1447442521l0,419430400l16593,0l54001664,2752512l0,0l54001664,1441792l-520028160,1447442521l0,-419430400l16593,0l24510464,2818048l0,0l24510464,196608l-520028144,1447442521l0,1149239296l16594,0l24510464,2883584l0,0l24510464,196608l-520028144,1447442521l0,-1577058304l16594,0l24510464,2949120l0,0l24510464,196608l-520028144,1447442521l0,-8388608l16594,0l54001664,3014656l0,0l54001664,1310720l-520028160,1447442521l0,-847249408l16595,0l24510464,3080192l0,0l24510464,196608l-520028144,1447442521l0,721420288l16596,0l24510464,3145728l0,0l24510464,196608l-520028144,1447442521l0,-2004877312l16596,0l24510464,3211264l0,0l24510464,196608l-520028144,1447442521l0,-436207616l16596,0l24510464,3276800l0,0l24510464,196608l-520028144,1447442521l0,1132462080l16597,0l24510464,3342336l0,0l24510464,196608l-520028144,1447442521l0,-1593835520l16597,0l24510464,3407872l0,0l24510464,196608l-520028144,1447442521l0,-25165824l16597,0l24510464,3473408l0,0l24510464,196608l-520028144,1447442521l0,1543503872l16598,0l24510464,3538944l0,0l24510464,196608l-520028144,1447442521l0,-1182793728l16598,0l24510464,3604480l0,0l24510464,196608l-520028144,1447442521l0,385875968l16599,0l24510464,3670016l0,0l24510464,196608l-520028144,1447442521l0,1954545664l16599,0l54001664,3735552l0,0l54001664,1245184l-520028160,1447442521l0,0l34668544,0l-508624896,1447255101l0,0l-114294784,1447442524l-114294784,1447442524l536870912,2126789280l0,0l1711276032,1447255103l0,0l0,0l0,0l0,0l0,0l0,0l0,0l0,0l0,0l0,0l0,0l0,0l0,0l0,0l0,0l0,0l0,0l0,0l0,0l0,0l0,0l0,0l0,0l0,0l0,0l0,0l0,0l0,0l0,0l0,0l0,0l0,0l0,0l0,0l0,0l0,0l0,0l0,0l0,0l0,0l0,0l0,0l0,0l0,0l0,0l0,0l0,0l0,0l0,0l0,0l0,0l0,0l0,0l0,0l0,0l0,0l0,0l34603008,0l4259840,0l213385216,2126794395l0,0l0,0l0,0l-919601152,1447442522l-919076864,1447442522l-919076864,1447442522l34668544,0l-2050031616,353379l0,0l-977272832,1447442522l1288699904,1447442506l204472320,1447442520l1444937728,1447442521l1475346432,1447442517l1720713216,1447442518l1331691520,1447442518l862978048,1447442524l1732247552,1447442524l1696595968,1447442523l-919601152,1447442522l1288699904,1447442521l833617920,1447442525l-2005925888,1447442518l1136656384,1447442524l-713031680,1447442522l708837376,1447442524l-444596224,1447442520l-514850816,1447442521l-1237319680,1447442522l486539264,1447442523l1702887424,1447442521l514850816,1447442521l1378877440,1447442509l-2110783488,1447442518l2052063232,1447442521l-1548746752,1447442502l-1351614464,1447442522l1034944512,1447442522l-400556032,1447442521l-35651584,1447442521l-1238368256,1447442517l16777216,1447442525l-879755264,1447442516l322961408,1447442523l-33554432,1447442521l1656750080,1447442522l1658847232,1447442522l-161480704,1447442520l-159383552,1447442520l-348127232,1447442516l-346030080,1447442516l-1531969536,1447442507l-1529872384,1447442507l1390411776,1447442518l1392508928,1447442518l282066944,1447442505l284164096,1447442505l-301989888,1447442508l-299892736,1447442508l-1888485376,1447442524l-1886388224,1447442524l-285212672,1447442494l-283115520,1447442494l-321912832,1447442521l-319815680,1447442521l1026555904,1447442524l1028653056,1447442524l1001390080,1447442505l1003487232,1447442505l-395313152,1447442521l-393216000,1447442521l34603008,0l14745600,0l1764753408,1447442525l724566016,1447442524l-276824064,1447442443l2752512,327680l0,0l223346688,2126794399l649068544,1447442525l16842752,0l4587520,0l5701632,0l0,0l21430272,0l0,0l-65536,-1l65535,0l65536,0l-687210496,171798691l-687194121,171798691l-690995209,1447442387l0,145408l589824,0l-1594490880,1630885296l-1628410959,1447442525l0,0l708313088,2126794465l-654835712,1447442506l14680064,0l34668544,0l-2050031616,353379l0,0l-977272832,1447442522l1288699904,1447442506l204472320,1447442520l1444937728,1447442521l1475346432,1447442517l1720713216,1447442518l1331691520,1447442518l862978048,1447442524l1732247552,1447442524l1696595968,1447442523l-919601152,1447442522l1288699904,1447442521l833617920,1447442525l-2005925888,1447442518l1136656384,1447442524l-713031680,1447442522l708837376,1447442524l-444596224,1447442520l-514850816,1447442521l-1237319680,1447442522l486539264,1447442523l1702887424,1447442521l514850816,1447442521l1378877440,1447442509l-2110783488,1447442518l2052063232,1447442521l-1548746752,1447442502l-1351614464,1447442522l1034944512,1447442522l-400556032,1447442521l-35651584,1447442521l-1238368256,1447442517l16777216,1447442525l-879755264,1447442516l322961408,1447442523l-33554432,1447442521l1656750080,1447442522l1658847232,1447442522l-161480704,1447442520l-159383552,1447442520l-348127232,1447442516l-346030080,1447442516l-1531969536,1447442507l-1529872384,1447442507l1390411776,1447442518l1392508928,1447442518l282066944,1447442505l284164096,1447442505l-301989888,1447442508l-299892736,1447442508l-1888485376,1447442524l-1886388224,1447442524l-285212672,1447442494l-283115520,1447442494l-321912832,1447442521l-319815680,1447442521l1026555904,1447442524l1028653056,1447442524l1001390080,1447442505l1003487232,1447442505l-395313152,1447442521l0,0l0,0l4259840,0l65536,0l0,0l1631322112,2126790821l3538944,65536l0,0l0,0l0,0l3211264,0l-1516240896,1447442517l-126877696,1447442443l-652214272,1447442524l4849664,2119893250l3186231,0l3211264,0l1862270976,1447442523l1835925504,90482l1298137088,2126792830l-1893466112,2126790821l0,0l34668544,0l-1318060032,1447442444l-1081081856,1447442444l273678336,1447442445l1578106880,1447442465l572522496,1447442446l-811597824,1447442442l1463812096,1447442446l1109393408,1447442446l-1017118720,1447442446l1605369856,1447442465l1605369856,1447442465l1605369856,1447442465l1605369856,1447442465l1605369856,1447442465l1605369856,1447442465l1605369856,1447442465l1605369856,1447442465l1605369856,1447442465l1605369856,1447442465l1605369856,1447442465l1605369856,1447442465l1605369856,1447442465l1605369856,1447442465l1605369856,1447442465l1605369856,1447442465l1605369856,1447442465l1605369856,1447442465l1605369856,1447442465l1605369856,1447442465l1605369856,1447442465l1605369856,1447442465l1605369856,1447442465l1605369856,1447442465l1605369856,1447442465l1605369856,1447442465l1605369856,1447442465l1605369856,1447442465l0,0l0,0l707264512,2126794465l1026555904,1447442527l-1188036608,1447442517l23068672,0l55574528,0l-2109734912,2126789314l-2143289344,2126789314l943718400,2126789313l-417333248,2126789297l536870912,2126789280l0,0l0,0l0,0l0,0l0,0l0,0l0,0l0,0l0,0l0,0l0,0l0,0l0,0l0,0l0,0l0,0l34668544,0l1283457024,1447255057l0,0l5439488,7143545l7274594,108l-14942438,65311l0,0l4194304,0l26279936,0l-1603272704,1447442526l1127219200,1447442526l0,0l0,0l-1145044992,2126794405l-1141374976,2126794405l-1128267776,2126794405l0,0l0,0l0,0l0,0l708313088,2126794465l708313088,2126794465l708313088,2126794465l0,0l0,0l870842368,2126794205l-663814144,2126794216l217055232,1447442489l216006656,1447442489l-189792256,1447442526l0,0l0,0l707264512,2126794465l0,0l0,0l707264512,2126794465l68157440,1447442525l0,0l0,0l707264512,2126794465l0,0l0,0l707264512,2126794465l0,0l0,0l707264512,2126794465l0,0l0,0l707264512,2126794465l1225785344,1447442524l-468713472,1447442526l0,0l9502720,0l490733568,2126793375l490733568,2126793375l0,0l0,0l30408704,0l3145728,0l1309671424,1447255094l0,0l0,0l-1940914176,1447442502l33554432,0l3145728,0l34603008,0l2162688,0l65536,1442906112l0,0l2106589184,1447442544l5308416,0l1713373184,1447255048l0,0l-65536,-1l-505348097,1447442539l0,0l1275068416,1447442296l708313088,2126794465l708313088,2126794465l0,65536l2162688,0l131072,65536l-16187392,0l7667712,110l2162688,0l0,0l0,0l0,0l2162688,0l0,0l0,0l918552576,1447442502l2162688,0l0,458752l1114112,0l555745280,1447442548l3211264,0l-652214272,1447442524l501219328,1447442525l2087714816,1447442443l-75497472,1447442504l-76546048,1447442504l3211264,0l1315962880,1447442523l1319108608,1447442523l1319108608,1447442523l-1941962752,1447442508l1073872896,1447231488l58785792,0l-446693376,1447252967l-470155264,253988368l-713016809,1447442522l780140544,1447442524l1756364800,1447442523l1629487104,1447442523l-1411383296,1447442525l1056964608,1447442521l-1374683136,1447442524l1457520640,1447442502l940572672,1447442526l1034944512,1447442526l860880896,1447442526l-835715072,1447442525l2133852160,1447442524l-645922816,1447442504l-1520435200,1447442522l1479540736,1447442525l2094006272,1447442522l-1816133632,1447442524l1387266048,1447442509l2080374784,1447442524l-1954545664,1447442520l876609536,1447442523l-606076928,1447442524l1034944512,1447442522l-1904214016,1447442518l-2082471936,1447442525l2101346304,1447442522l1600126976,1447442526l752877568,1447442525l-2059403264,1447442522l-1085276160,1447442526l1807745024,1447442522l-977272832,1447442522l1720713216,1447442518l-2005925888,1447442518l-163577856,1447442519l1287651328,1447442526l-644874240,1447442506l2085617664,1447442522l-613416960,1447442522l1315962880,1447442518l1318060032,1447442518l301989888,1447442521l304087040,1447442521l1322254336,1447442518l1324351488,1447442518l1593835520,1447442525l1595932672,1447442525l-1523580928,1447442525l-1521483776,1447442525l-162529280,1447442521l-160432128,1447442521l760217600,1447442525l762314752,1447442525l42991616,1447442523l45088768,1447442523l509607936,1447442525l511705088,1447442525l-348127232,1447442516l-346030080,1447442516l-1393557504,1447442525l-1391460352,1447442525l1207959552,1447442524l1210056704,1447442524l282066944,1447442505l284164096,1447442505l254803968,1447442525l256901120,1447442525l-1278214144,1447442525l-1276116992,1447442525l-952107008,1447442356l-950009856,1447442356l1682964480,1447442525l1685061632,1447442525l-1143996416,1447442526l-1141899264,1447442526l-1139802112,1447442526l-1137704960,1447442526l-1135607808,1447442526l-1133510656,1447442526l-1131413504,1447442526l-1129316352,1447442526l-1127219200,1447442526l-880803840,1447442516l-878706688,1447442516l-729808896,1447442524l-727711744,1447442524l694157312,1447442524l696254464,1447442524l-1449132032,1447442520l-1447034880,1447442520l-395313152,1447442521l-393216000,1447442521l1561329664,1447442523l1563426816,1447442523l281018368,1447442525l283115520,1447442525l2120220672,1447442524l2122317824,1447442524l-321912832,1447442521l-319815680,1447442521l98566144,1447442525l100663296,1447442525l1600126976,1447442525l1602224128,1447442525l1455423488,1447442525l1457520640,1447442525l1459617792,1447442525l0,0l40960000,0l895483904,2126789616l0,0l40894464,0l0,0l0,2126774272l26542080,0l0,0l-2147352576,0l0,0l0,0l0,0l40894464,0l21430272,0l196608,2126839806l708313088,2126794465l106496000,0l1579876352,1l524681216,0l40894464,0l0,0l113115136,0l0,0l299892736,1447442532l300417024,1447442532l300417024,1447442532l0,0l0,0l0,0l1806696448,1447442528l524288,0l-306184192,1447442526l-306184192,1447442526l-272629760,1447442526l1808269312,1447442528l-306184192,1447442526l-306184192,1447442526l-272629760,1447442526l1808269312,1447442528l192937984,1447442525l65536,0l0,0l0,0l0,1447444352l0,0l0,0l1376780288,1447442527l524288,0l1314914304,1447442524l1314914304,1447442524l1348468736,1447442524l1378353152,1447442527l1314914304,1447442524l1314914304,1447442524l1348468736,1447442524l1378353152,1447442527l-96468992,1447442530l524288,0l1246756864,1447442502l1246756864,1447442502l1280311296,1447442502l-94896128,1447442530l1246756864,1447442502l1246756864,1447442502l1280311296,1447442502l-94896128,1447442530l0,0l0,0l0,0l0,0l0,0l0,0l0,0l0,0l0,0l-65536,1442873343l0,0l4194304,805371967l4272130,0l-1508376576,2126789612l257949696,1447442505l735051776,1447442505l2949120,0l-1955594240,1447442408l-1844445184,1447442517l0,0l34668544,0l358612992,1447255102l0,0l131072,1447231488l1271922688,1447442518l196608,1447231488l1275068416,1447442518l262144,1447231488l1278214144,1447442518l327680,1447231488l1281359872,1447442518l393216,1447231488l1284505600,1447442518l458752,1447231488l1287651328,1447442518l524288,1447231488l1290797056,1447442518l589824,1447231488l1293942784,1447442518l917504,1447231488l1297088512,1447442518l1376256,1447231488l1300234240,1447442518l1441792,327680l1303379968,1447442518l1572864,327680l1306525696,1447442518l1638400,327680l1309671424,1447442518l2162688,327680l1312817152,1447442518l2228224,0l211812352,1447442525l2293760,0l249561088,1447442525l2359296,1447231488l252706816,1447442525l2424832,0l255852544,1447442525l2621440,1447231488l258998272,1447442525l3014656,1447231488l2069889024,1447442525l3080192,1447428096l2073034752,1447442525l3145728,0l2076180480,1447442525l3276800,1447231488l2079326208,1447442525l3342336,0l2082471936,1447442525l3407872,1447428096l2085617664,1447442525l0,1447428096l0,0l0,1447428096l0,0l0,0l0,0l0,1447231488l0,0l0,0l0,0l0,1447231488l0,0l0,0l5308416,0l-118489088,1447255043l0,0l1270874112,1447442296l-691011584,1447442527l1270874112,1447442296l1288699904,1447442296l708313088,2126794465l2056781824,1447442531l5242880,0l4259840,0l-1508376576,2126789612l1433403392,1447442527l1924136960,1447442527l4390912,0l1594884096,1447442408l-1846542336,1447442530l0,0l3211264,0l382730240,1447442492l411041792,1447442492l411041792,1447442492l-1941962752,1447442508l1073872896,65536l13697024,0l2061500416,1447442524l1289748480,1447442526l914358272,1447442444l851968,65536l0,0l223346688,2126794399l533725184,1447442524l16842752,0l4587520,0l5701632,0l0,0l21430272,0l0,0l-65536,-1l65535,0l-1996423168,1447442526l-687210496,171798691l-687194121,171798691l-690995209,1447442387l0,145408l589824,1447442518l559218688,1814555667l347082205,1447442521l0,0l0,0l19988480,0l1884291072,2126794386l65536,0l1126170624,1447442521l0,0l0,0l0,1442840576l282066944,1447442525l65536,0l0,0l0,0l0,1447444352l0,0l0,0l-7340032,1447442394l-181403648,1447442313l708313088,2126794465l327680,131072l0,327680l0,0l708313088,2126794465l0,1447428096l-560988160,1447442526l-601882624,1447442392l0,94371840l0,17588l2052,1447442432l0,0l16368,0l0,0l0,0l1190150128,1447442530l0,0l-1160757264,1447442350l16777216,1447442527l-1409286144,1447442520l-1497366528,1447442526l0,0l5308416,0l-1814036480,2126789612l47185920,0l21430272,0l0,0l327680,1447428096l16842752,0l0,0l-2147483648,0l5242880,0l2162688,0l2686976,1442840576l0,0l2621440,2686976l4259840,0l65536,0l0,0l1645740032,2126790821l686817280,65536l0,0l0,0l0,0l3211264,0l0,0l-1974468608,1447442521l3866624,805371967l-16699390,-15794420l3211034,0l2162688,0l0,0l0,0l2097152,0l44105728,0l-1305477120,2126789612l1383071744,1447442547l0,0l100,0l983040,0l0,0l15728640,0l917504,0l100,0l-1305477120,2126789612l-1258291200,1447442530l0,0l100,0l1048576,0l0,0l15728640,0l983040,0l100,0l-1305477120,2126789612l-873463808,1447442522l0,0l100,0l0,0l0,0l15728640,0l0,0l100,0l1312817152,1442855006l-65536,-1l-1,1447493631l707264512,2126794465l0,0l0,0l707264512,2126794465l0,0l0,0l707264512,2126794465l0,0l0,0l707264512,2126794465l-1071644672,1447442525l1644167168,1447442525l23068672,0l19988480,0l665845760,1447442525l274726912,1447442525l0,0l0,0l-1145044992,2126794405l-1141374976,2126794405l-1128267776,2126794405l0,0l1715470336,1447442518l1711276032,1447442518l1719664640,1447442518l1270874112,1447442296l1288699904,1447442296l708313088,2126794465l1430781952,1447442525l-240123904,1447442077l9437184,0l7340032,0l185860096,1447255103l0,0l55312384,0l0,0l55312384,23330816l704708608,2126794465l708313088,2126794465l-2002255872,1447442526l5242880,0l7340032,0l-1723596800,1447255102l0,0l-511705088,1447442526l11599872,0l1132462080,1447442527l-318767104,1447442526l0,0l-65536,65535l0,0l0,65536l393216,0l19988480,0l1884291072,2126794386l131072,0l1988100096,1447442529l0,0l91488256,0l0,2113994752l362807296,1447442525l65536,0l0,0l0,0l0,1589120l0,0l0,0l-7340032,1447442394l-1078984704,1447442414l708313088,2126794465l327680,196608l131072,0l0,0l708329472,2126794465l0,262144l-459276288,1447442504l-823132160,1447442392l0,82575360l-2147483648,17565l1033,0l0,0l16368,0l0,0l0,0l1086341104,1447442526l0,0l-1685045264,1447442350l16777216,0l50331648,1835008l-103809024,1447442530l707264512,2126794465l6356992,0l487587840,2126793375l1444937728,1447442549l1918959616,809186107l-1728040901,1447442537l3014656,3211369l7209016,4325422l6619250,7012449l7602249,7471205l7602273,7471215l95,104l6291523,0l6356992,0l65536,1310720l7208960,7602287l7602287,6357106l6881380,6881396l7209071,7077985l7667822,6815859l117,0l1752397134,1699884405l1634497895,1953771122l-1579155354,1447442525l0,0l17891328,0l-615514112,1447442414l-574619648,1447442316l327680,327680l131072,327680l0,0l0,0l0,0l0,65536l15728640,0l15728640,0l-65536,1447442524l708313088,2126794465l708313088,2126794465l708313088,2126794465l708313088,2126794465l67698688,1447442526l0,0l0,0l-1872232448,1447442526l708313088,2126794465l708313088,2126794465l708313088,2126794465l708313088,2126794465l134479872,1447442526l0,0l0,0l-1838678016,1447442526l1457520640,-51130l-1,1447493631l1211039744,1447428096l0,0l131072,0l0,0l6356992,0l657457152,1447442539l1368981504,327680l708313088,2126794465l0,0l0,0l16368,0l0,0l0,0l-983941136,-252658864l482378113,2126793375l6291456,0l34668544,0l-1503592448,1447255103l0,0l131072,2126774272l1744830464,1447442522l196608,2126774272l1747976192,1447442522l262144,2126774272l1751121920,1447442522l327680,2126774272l1754267648,1447442522l393216,2126774272l1757413376,1447442522l458752,2126774272l1760559104,1447442522l524288,2126774272l1763704832,1447442522l589824,2126774272l-2039480320,1447442524l917504,2126774272l-2036334592,1447442524l1376256,2126774272l-2033188864,1447442524l1441792,2126774272l-2030043136,1447442524l1572864,2126774272l-2026897408,1447442524l1638400,0l-2023751680,1447442524l2162688,0l-2020605952,1447442524l2228224,1447231488l-2017460224,1447442524l2293760,0l447741952,1447442525l2359296,0l450887680,1447442525l2424832,1447231488l454033408,1447442525l2621440,0l457179136,1447442525l3014656,1447428096l460324864,1447442525l3080192,0l-2014314496,1447442524l3145728,1447231488l-2011168768,1447442524l3276800,0l-2008023040,1447442524l3342336,1447428096l-2004877312,1447442524l3407872,0l-2001731584,1447442524l0,1447428096l0,0l0,0l0,0l0,1447231488l0,0l0,0l0,0l0,1447231488l0,0l0,0l0,0l-171966464,1447442517l40960000,0l895483904,2126789616l0,0l40894464,0l0,0l0,2126774272l26542080,0l0,0l-2147352576,0l0,0l0,0l0,0l40894464,0l21430272,0l196608,2126839806l708313088,2126794465l106496000,0l1538981888,1l524681216,0l40894464,0l0,0l113115136,0l0,0l-976224256,1447442527l-975699968,1447442527l-975699968,1447442527l0,0l0,0l0,0l-1418723328,1447442527l524288,0l504365056,1447442526l504365056,1447442526l537919488,1447442526l-1417150464,1447442527l504365056,1447442526l504365056,1447442526l537919488,1447442526l-1417150464,1447442527l470810624,1447442525l65536,0l0,0l0,0l0,16256l0,0l0,0l-1963982848,1447442527l524288,0l-1276116992,1447442524l-1276116992,1447442524l-1242562560,1447442524l-1962409984,1447442527l-1276116992,1447442524l-1276116992,1447442524l-1242562560,1447442524l-1962409984,1447442527l-1390411776,1447442532l524288,0l614465536,1447442521l614465536,1447442521l648019968,1447442521l-1388838912,1447442532l614465536,1447442521l614465536,1447442521l648019968,1447442521l-1388838912,1447442532l0,0l0,0l0,0l0,0l0,0l0,0l0,0l0,0l0,0l-65536,32767l0,0l37748736,0l12648448,0l-1858076672,1447442518l-1264582656,1447442444l196608,65536l0,0l223346688,2126794399l1543503872,1447442524l16842752,0l4587520,0l5701632,0l0,0l21430272,0l0,0l-65536,-1l65535,0l-754909184,2126792817l-687210496,171798691l-687194121,171798691l-690995209,1447442387l0,149504l589824,2126794465l1222967296,1280350801l1354775223,1447442526l1222967296,1280350801l3226295,0l104857600,1447442525l-1519386624,1447442525l-276824064,1447442443l-1776287744,1447442525l-1777336320,1447442525l5308416,0l-1628438528,2126789612l3145728,0l21430272,0l-196083712,1447442541l0,1447428096l16842752,0l0,0l8585216,0l48,0l4259840,0l65536,0l0,0l-513277952,2126791296l43122688,65536l0,0l0,0l0,0l58785792,0l-2089746432,1447255102l-470155264,253988368l943733271,2126789313l-417333248,2126789297l536870912,212678928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708313088,2126794465l55574528,0l3145728,0l-1206779904,1447255097l2162688,3014700l3866682,805371967l-16699390,-15794420l58785562,0l34668544,0l1944190976,1447255059l0,0l0,0l100,0l983040,0l0,0l15728640,0l917504,0l100,0l227016704,2126794399l-480247808,1447442528l0,0l100,0l1048576,0l0,0l15728640,0l983040,0l100,0l227016704,2126794399l344981504,1447442532l0,0l100,0l0,0l0,0l15728640,0l0,0l100,0l673185792,1442855009l-65536,-1l-1,1447493631l1569718272,1447442528l-1584398336,1447442527l-1582301184,1447442527l532676608,1447442531l534773760,1447442531l536870912,1447442531l-1650458624,1447442520l-1648361472,1447442520l-1646264320,1447442520l587202560,1447442523l589299712,1447442523l587202560,1447442523l-827326464,1447442527l-825229312,1447442527l-823132160,1447442527l-1518338048,1447442528l-1516240896,1447442528l-1514143744,1447442528l1852833792,1447442521l1854930944,1447442521l1857028096,1447442521l-1198522368,1447442517l-1196425216,1447442517l-1207959552,1447442517l-1264582656,1447442530l-1262485504,1447442530l-1260388352,1447442530l-78643200,1447442520l-76546048,1447442520l-74448896,1447442520l-171966464,1447442527l-169869312,1447442527l-167772160,1447442527l1373634560,1447442526l1375731712,1447442526l5308416,0l-1585971200,2126789612l3473408,0l15269888,0l0,0l65536,1447428096l12255232,0l0,0l-1065287680,0l671088800,1447442531l2162688,0l0,0l0,0l0,0l2162688,0l0,0l0,0l5111808,0l13697024,0l2018508800,1447442530l283115520,1447442528l787480576,1447442449l196608,327680l0,0l223346688,2126794399l-1479540736,1447442522l16842752,0l4587520,0l5701632,0l0,0l21430272,0l0,0l-65536,-1l65535,0l486604800,2126793375l-687210496,171798691l-687194121,171798691l-690995209,1447442387l0,131072l589824,1447442531l-855048192,440902587l-684719641,1447442519l0,0l13631488,0l6356992,0l1578106880,1447442465l572522496,1447442446l-811597824,1447442442l1463812096,1447442446l1783627776,1447442520l349175808,1447442527l6619136,7012449l2162761,0l361758720,1447442528l482344960,2126793375l6291456,0l12648448,0l-1180696576,1447442489l-276824064,1447442443l1245184,327680l0,0l223346688,2126794399l787480576,1447442524l16842752,0l4587520,0l5701632,0l0,0l21430272,0l0,0l-65536,-1l65535,0l-754909184,2126792817l-687210496,171798691l-687194121,171798691l-690995209,1447442387l0,149504l589824,2126794465l-1681653760,-181189558l-2026847291,1447442525l-1681653760,-181189558l17941445,0l-615514112,1447442414l-574619648,1447442316l327680,327680l131072,327680l0,0l0,0l0,0l0,65536l15728640,0l15728640,0l-65536,1447442525l708313088,2126794465l708313088,2126794465l708313088,2126794465l708313088,2126794465l67698688,1447442077l0,0l0,0l-1138229248,1447255132l708313088,2126794465l708313088,2126794465l708313088,2126794465l708313088,2126794465l134479872,0l0,0l0,0l1271398400,1447442296l2082471936,-51110l-1,1447493631l1211039744,1447428096l0,0l131072,0l17825792,0l34668544,0l1323433984,1447255101l0,0l0,0l0,0l-1145044992,2126794405l-1141374976,2126794405l-1128267776,2126794405l0,0l0,0l0,0l0,0l708313088,2126794465l708313088,2126794465l708313088,2126794465l0,0l0,0l870842368,2126794205l-663814144,2126794216l217055232,1447442489l216006656,1447442489l1621098496,1447442523l0,0l0,0l707264512,2126794465l0,0l0,0l707264512,2126794465l676331520,1447442525l0,0l0,0l707264512,2126794465l0,0l0,0l707264512,2126794465l0,0l0,0l707264512,2126794465l0,0l0,0l707264512,2126794465l-1718616064,1447442525l1752170496,1447442522l23068672,0l19922944,0l-2049835008,353379l0,0l0,0l0,0l0,0l708313088,2126794465l708313088,2126794465l708313088,2126794465l0,0l0,0l870842368,2126794205l-663814144,2126794216l217055232,1447442489l216006656,1447442489l1826619392,1447442518l0,0l0,0l707264512,2126794465l0,0l0,0l707264512,2126794465l5308416,0l753926144,1447442518l1535901696,327680l708313088,2126794465l788529152,1869901678l20015,0l16368,0l0,0l0,0l-298500112,-252658701l5341569,0l-1814036480,2126789612l7995392,0l15728640,0l0,0l65536,1447428096l11796480,0l0,0l-2147483648,0l5242880,0l19988480,0l1919811584,-38043l-65536,65536l0,2031616l0,32768l491520,1634402304l-35726,-65536l65536,0l2031616,0l32768,491520l0,0l0,0l0,0l0,0l0,0l0,0l0,0l0,0l0,0l0,0l0,0l0,0l708313088,2126794465l57671680,0l6291456,0l-164495360,1447255102l1752825856,994984749l1918986339,809186107l12347,6357108l3014770,3211369l7209016,4325422l6619250,7012449l7602249,7471205l7602273,7471215l95,104l5111875,0l2162688,0l19922944,0l5308416,0l-2120089600,1447255055l0,0l3866624,805371967l-373280766,1447442532l-15007744,65311l2162688,0l-1817182208,1447442540l483393536,2126793375l5242880,0l3211264,0l171704320,171704320l171704320,171704320l67108864,0l303038464,1447442525l1201668096,2126792933l19988480,0l1884291072,2126794386l65536,0l-2080374784,1447442521l0,0l128516096,0l0,1442906112l-722468864,1447442519l851968,0l138412032,1447442520l196608,0l0,1447444352l851968,0l0,0l-7340032,1447442394l-1583349760,1447442414l708313088,2126794465l327680,131072l0,327680l0,0l708313088,2126794465l0,1447428096l-58720256,1447442526l1547698176,1447442390l0,94371840l0,17588l2052,1447442432l0,0l16368,0l0,0l0,0l-924827664,1447442528l0,0l446709744,1447442350l16777216,1447442526l2013265920,1447442526l1354760192,1447442524l0,0l2162688,0l0,0l0,0l336592896,1447442505l2162688,0l0,0l0,0l0,0l5308416,0l131072,524288l7208960,7602287l7536751,7209057l115,1952776192l795177081,1869901678l1953451567,1851872111l1699884403,1634497895l1953771122,0l0,0l13697024,0l-2010120192,2126789612l65536,65536l-65536,-1l32751,0l-65520,-1l32751,0l-65520,-1l32751,0l-65520,-1l32751,0l1976565776,1447442406l620822528,2125666215l1371537408,1447442407l65536,0l-797966336,2126794398l31457280,1447442527l524288,0l1636827136,1447442527l1636827136,1447442527l1670381568,1447442527l33030144,1447442527l1636827136,1447442527l1636827136,1447442527l1670381568,1447442527l33030144,1447442527l12648448,0l-1131413504,1447442525l-1972371456,1447442445l65536,65536l0,0l223346688,2126794399l568328192,1447442526l16842752,0l4587520,0l5701632,0l0,0l21430272,0l0,0l-65536,-1l65535,0l-754909184,2126792817l-687210496,171798691l-687194121,171798691l-690995209,1447442387l0,149504l589824,2126794465l518848512,1996925689l2131772782,1447442527l518848512,1996925689l5326190,0l506593280,1447255058l0,0l0,0l-1374683136,1447442537l0,0l16368,-2147483648l16515,0l0,0l5242880,0l3211264,0l65536,1442971648l524288,65536l2818048,805437440l-16699390,-15794420l3211034,0l19988480,0l65536,65536l0,0l1126170624,1447442502l262144,2037972992l692083321,1447442489l0,0l0,0l0,0l0,-65536l-1,65535l-1020264448,2126792930l286982144,2126792933l262144,2037972992l692083321,1447442489l0,0l0,0l-1379926016,2126792932l-65536,-65536l0,0l557056,131072l-1884291072,1447442524l0,0l0,0l0,0l0,0l524288,131072l699400192,1447442523l524288,65536l-1341128704,1447442524l0,0l0,0l0,0l0,0l0,0l0,32768l161710080,0l0,0l2162688,0l524288,1442840576l0,0l5111808,0l9502720,0l0,0l0,0l589824,0l0,0l-1145044992,2126794405l-1141374976,2126794405l-1128267776,2126794405l0,0l1215299584,1447442546l1219493888,1447442546l1219493888,1447442546l1270874112,1447442296l1288699904,1447442296l708313088,2126794465l1609039872,1447442522l-240123904,1447442077l9437184,0l17891328,0l-1587544064,1447442414l708313088,2126794465l327680,327680l131072,0l0,65536l0,0l0,0l0,65536l0,0l15728640,0l65536,0l708313088,2126794465l708313088,2126794465l708313088,2126794465l708313088,2126794465l67698688,0l0,0l0,0l524288,0l708313088,2126794465l708313088,2126794465l708313088,2126794465l708313088,2126794465l134479872,0l0,0l0,0l524288,0l2097152,-65536l-1,65535l0,0l0,0l65536,0l0,0l34668544,0l-1553793024,1447255100l0,0l943718400,2126789313l-417333248,2126789297l536870912,2126789280l0,0l0,0l16523,0l0,0l0,0l0,0l0,0l0,0l0,0l0,0l0,0l0,0l0,0l0,0l0,0l0,0l0,0l0,0l0,0l0,0l0,0l0,0l0,0l0,0l0,0l0,0l0,0l0,0l0,0l0,0l0,0l0,0l0,0l0,0l0,0l0,0l0,0l0,0l0,0l0,0l0,0l0,0l0,0l0,0l0,0l0,0l0,0l0,0l0,0l0,0l0,0l0,0l0,0l0,0l0,0l0,0l0,0l0,0l0,0l0,0l13697024,0l-2010120192,2126789612l65536,65536l-65536,-1l32751,0l-65520,-1l32751,0l-65520,-1l32751,0l-65520,-1l32751,0l1976565776,1447442406l65536,0l1371537408,1447442407l-335478784,1447442485l-797966336,2126794398l1408237568,1447442531l524288,0l362807296,1447442532l362807296,1447442532l396361728,1447442532l1409810432,1447442531l362807296,1447442532l362807296,1447442532l396361728,1447442532l1409810432,1447442531l9502720,0l0,0l0,0l0,0l0,0l-1145044992,2126794405l-1141374976,2126794405l-1128267776,2126794405l0,0l-349175808,1447442528l-344981504,1447442528l-344981504,1447442528l1270874112,1447442296l1288699904,1447442296l708313088,2126794465l1916272640,1447442548l-240123904,1447442077l9437184,0l34668544,0l529530880,2126793375l529530880,2126793375l0,0l0,0l-1145044992,2126794405l-1141374976,2126794405l-1128267776,2126794405l0,0l91226112,1447442525l95420416,1447442525l95420416,1447442525l1270874112,1447442296l1288699904,1447442296l708313088,2126794465l922222592,1447442546l-240123904,1447442077l1468530688,1447442517l38862848,0l792723456,1447442546l1555038208,1447442546l0,0l0,0l-1145044992,2126794405l-1141374976,2126794405l-1128267776,2126794405l0,0l0,0l0,0l0,0l708313088,2126794465l708313088,2126794465l708313088,2126794465l0,0l0,0l870842368,2126794205l-663814144,2126794216l217055232,1447442489l216006656,1447442489l-1518338048,1447442528l0,0l0,0l707264512,2126794465l0,0l0,0l707264512,2126794465l930086912,1447442525l0,0l0,0l707264512,2126794465l0,0l0,0l707264512,2126794465l0,0l0,0l707264512,2126794465l0,0l0,0l707264512,2126794465l793772032,1447442546l-1945108480,1447442520l498073600,2126793375l15794176,0l-1241513984,1447442527l882900992,1447442545l-1983905792,1447442335l13697024,0l2063597568,1447442546l-912261120,1447442531l687865856,1447442531l0,65536l0,0l223346688,2126794399l1749024768,1447442376l16842752,0l4587520,0l5701632,0l0,0l21430272,0l0,0l-65536,-1l65535,0l65536,1311375360l-687210496,171798691l-687194121,171798691l-690995209,1447442387l0,16128l589824,0l-1055850496,609135898l-1661932493,1447442508l0,0l13631488,0l13697024,0l-1239416832,1447442520l1982857216,1447442518l-121634816,1447442456l0,65536l0,0l223346688,2126794399l-205520896,1447442531l16842752,0l4587520,0l5701632,0l0,0l21430272,0l0,0l-65536,-1l65535,0l65536,0l-687210496,171798691l-687194121,171798691l-690995209,1447442387l0,145408l589824,1714356224l-1798963200,-546845717l-572472241,1447442504l0,0l13631488,0l64028672,0l-221052928,1447255102l-470155264,253988368l972044823,1447442525l972029952,1447442525l0,0l0,0l0,0l0,0l1838678016,1447442523l1996488704,1447442525l1996488704,1447442525l2059403264,1447442525l-1940914176,1447442502l1610743808,2126774272l707264512,2126794465l0,0l0,0l0,0l0,0l0,0l11534336,0l64028672,0l1764753408,1447442526l-1362100224,1447442525l983564288,1447442525l983564288,1447442525l536870912,2126789280l0,0l0,-738197504l16528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7405568,0l-1294467072,2126789612l660602880,1447442528l-362807296,1447442504l1507328,0l1572864,0l227016704,2126794399l-1556086784,1447442526l0,0l1039663104,1447442525l-517996544,1447442387l0,53l180,6553840l0,105l4259840,0l-1508376576,2126789612l296747008,1447442528l673185792,1447442529l5767168,0l-1282408448,1447442408l-2022703104,1447442528l0,0l3211264,0l1275068416,1644194048l1912628480,1946181888l1862297856,536899072l1627411200,1929408000l3145728,0l64028672,0l65536,0l5636096,0l-1421869056,4l0,0l65536,0l983041,1447442552l-1414070272,4l0,0l65536,0l262146,1447442526l-1412366336,4l0,0l65536,0l1703939,1447442550l-1408499712,4l0,0l65536,0l1310724,1447442540l-1403977728,4l0,0l65536,0l851973,1447442552l-1400766464,4l0,0l65536,0l1245190,1447442552l-1397227520,4l0,0l65536,0l7995399,1447442526l-1379794944,4l0,0l65536,0l1310728,1447442542l-1368981504,4l0,0l65536,0l917513,1447442552l-1365639168,4l0,0l65536,0l23658506,1447442553l-1317208064,4l0,0l65536,0l1835019,1447442490l-1289682944,4l0,0l65536,0l3014668,1447442490l-1281622016,4l0,0l65536,0l3473421,1447442552l-1271463936,4l0,0l65536,0l1703950,1447442551l-1264386048,4l0,0l196608,67698689l11272192,1447442548l-1433272320,4l0,0l196608,67698689l1966081,1447442552l-1416167424,4l1839202304,1447442547l196608,67698689l524290,1447442546l-1413021696,4l-1279262720,1447442539l196608,67698689l3407875,1447442552l-1412038656,4l0,0l196608,67698689l2621444,1447442542l-1406730240,4l0,0l196608,67698689l1703941,1447442542l-1402601472,4l0,0l196608,67698689l2490374,1447442542l-1399848960,4l0,0l196608,67698689l15990791,1447442521l-1395916800,4l0,0l196608,67698689l2621448,1447442528l-1371734016,4l0,0l196608,67698689l1835017,1447442517l-1367605248,4l0,0l196608,67698689l47317002,1447442531l-1364656128,4l0,0l196608,67698689l3670027,1447442551l-1293484032,4l0,0l196608,67698689l6029324,1447442489l-1287782400,4l0,0l196608,67698689l6946829,1447442530l-1278541824,4l0,0l196608,67698689l3407886,1447442532l-1267924992,4l0,0l0,0l6356992,0l-1989148672,2126789612l65536,65536l-923795456,2126794395l0,5963776l0,0l0,0l0,0l0,0l0,0l6553600,6553700l0,0l5308416,0l262144,524288l7208960,7602287l7536751,7209057l115,1952776192l795177081,1869901678l1953451567,1851872111l1699884403,1634497895l1953771122,0l5242947,0l14745600,0l-1917845504,1447442518l-2026897408,1447442525l-276824064,1447442443l0,655360l0,0l223346688,2126794399l-585105408,1447442524l16842752,0l4587520,0l5701632,0l0,0l21430272,0l0,0l-65536,-1l65535,0l65536,0l-687210496,171798691l-687194121,171798691l-690995209,1447442387l0,131072l589824,3211369l-1704132552,1111836107l-356456697,1447442519l0,0l7602176,7471215l95,104l14680131,0l64028672,0l-1076625408,1447255102l-470155264,253988368l24525335,983040l0,0l24510464,196608l922812432,2125666215l0,-738197504l16528,0l24510464,1048576l0,0l24510464,196608l922812432,2125666215l0,-1409286144l16534,0l24510464,1114112l0,0l24510464,196608l922812432,2125666215l0,-2080374784l16540,0l24510464,1179648l0,0l24510464,196608l922812432,2125666215l0,771751936l16545,0l24510464,1245184l0,0l24510464,196608l922812432,2125666215l0,436207616l16548,0l24510464,1310720l0,0l24510464,196608l922812432,2125666215l0,100663296l16551,0l24510464,1376256l0,0l24510464,196608l922812432,2125666215l0,-234881024l16553,0l24510464,1441792l0,0l24510464,196608l922812432,2125666215l0,-570425344l16556,0l24510464,1507328l0,0l24510464,196608l922812432,2125666215l0,-905969664l16559,0l24510464,1572864l0,0l24510464,196608l922812432,2125666215l0,1526726656l16561,0l24510464,1638400l0,0l24510464,196608l922812432,2125666215l0,-788529152l16562,0l24510464,1703936l0,0l24510464,196608l922812432,2125666215l0,1191182336l16564,0l56623104,1769472l0,0l56623104,0l922812416,2125666215l0,-1493172224l16567,0l24510464,1835008l0,0l24510464,196608l922812432,2125666215l0,486539264l16569,0l24510464,1900544l0,0l24510464,196608l922812432,2125666215l0,-1828716544l16570,0l24510464,1966080l0,0l24510464,196608l922812432,2125666215l0,150994944l16572,0l24510464,2031616l0,0l24510464,196608l922812432,2125666215l0,2130706432l16573,0l24510464,2097152l0,0l24510464,196608l922812432,2125666215l0,-184549376l16574,0l56623104,2162688l0,0l56623104,0l922812416,2125666215l0,-184549376l16574,0l56623104,2162688l0,0l56623104,0l922812416,2125666215l0,0l4259840,0l65536,1048576l4390912,7471209l7077987,5439589l6357108,7602290l7209025,7077991l101,2126794405l-1128267776,2126794405l3211264,0l65536,524288l4390912,6553711l5111909,7143521l101,1447442296l1288699904,1447442296l2162688,0l65536,262144l5373952,7077999l101,0l5308416,0l1572077568,1447255056l0,0l0,0l887095296,1447442531l0,0l0,0l0,0l6553600,6553700l0,65536l2162688,0l0,1442906112l0,0l0,0l5308416,0l-2065432576,1447255043l0,0l1270874112,1447442296l1823473664,1447442528l1270874112,1447442296l1288699904,1447442296l708313088,2126794465l1073217536,1447442527l0,1447442525l3211264,0l199229440,1447442527l0,0l0,0l0,0l0,0l13697024,0l-202375168,1447442521l-1917845504,1447442518l2087714816,1447442443l2162688,262144l0,0l223346688,2126794399l-1331691520,1447442524l16842752,0l4587520,0l5701632,0l0,0l21430272,0l0,0l-65536,-1l65535,0l65536,0l-687210496,171798691l-687194121,171798691l-690995209,1447442387l0,145408l589824,1447442524l1410334720,1811504643l-79627792,1447442504l0,0l0,0l12648448,0l-943718400,1447442530l2087714816,1447442443l2752512,393216l0,0l223346688,2126794399l1372585984,1447442524l16842752,0l4587520,0l5701632,0l0,0l21430272,0l0,0l-65536,-1l65535,0l-754909184,2126792817l-687210496,171798691l-687194121,171798691l-690995209,1447442387l0,149504l589824,2126794465l1518731264,-283781590l-1917781426,1447442518l1518731264,-283781590l34732622,0l1124335616,1447255043l0,0l0,0l0,0l-1145044992,2126794405l-1141374976,2126794405l-1128267776,2126794405l0,0l0,0l0,0l0,0l708313088,2126794465l708313088,2126794465l708313088,2126794465l0,0l0,0l870842368,2126794205l-663814144,2126794216l217055232,1447442489l216006656,1447442489l826277888,1447442520l0,0l0,0l707264512,2126794465l0,0l0,0l707264512,2126794465l1266679808,1447442525l0,0l0,0l707264512,2126794465l0,0l0,0l707264512,2126794465l0,0l0,0l707264512,2126794465l0,0l0,0l707264512,2126794465l-1922039808,1447442547l-1191182336,1447442527l23068672,0l11534336,0l670564352,2126794388l-65536,-1l65535,805371967l12290,0l0,0l0,0l0,0l-587202560,1447442526l1897398272,1447442521l852492288,1447442546l852492288,1447442546l909115392,1447442546l-883949568,1447442508l1610743808,6356992l707264626,2126794465l0,0l0,0l0,0l0,0l0,104l34603075,0l5308416,0l-923795456,2126794395l0,5963776l0,0l0,0l0,0l0,0l0,0l6553600,6553700l0,0l44105728,0l-1305477120,2126789612l-862978048,1447442551l0,0l100,0l983040,0l0,0l15728640,0l917504,0l100,0l-1305477120,2126789612l-1275068416,1447442552l0,0l100,0l1048576,0l0,0l15728640,0l983040,0l100,0l-1305477120,2126789612l-703594496,1447442552l0,0l100,0l0,0l0,0l15728640,0l0,0l100,0l-2088763392,1442854887l-65536,-1l-1,1447493631l-2063597568,1447442407l1598029824,1447442403l1600126976,1447442403l1602224128,1447442403l1604321280,1447442403l1606418432,1447442403l1608515584,1447442403l1610612736,1447442403l1612709888,1447442403l1614807040,1447442403l1616904192,1447442403l1610612736,1447442403l1621098496,1447442403l-950009856,1447442444l-947912704,1447442444l-2043674624,1447442403l-2013265920,1447442403l-1982857216,1447442403l-1980760064,1447442403l-1978662912,1447442403l-1976565760,1447442403l-1974468608,1447442403l-1972371456,1447442403l-1946157056,1447442403l-1936719872,1447442403l-1902116864,1447442403l-1900019712,1447442403l-1897922560,1447442403l-1895825408,1447442403l-1893728256,1447442403l-1891631104,1447442403l-1853882368,1447442403l-1851785216,1447442403l-1849688064,1447442403l-1847590912,1447442403l-1811939328,1447442403l-1805647872,1447442403l-1803550720,1447442403l-1801453568,1447442403l-1799356416,1447442403l-1797259264,1447442403l-1795162112,1447442403l-1793064960,1447442403l-1790967808,1447442403l-1788870656,1447442403l-1786773504,1447442403l-1784676352,1447442403l-1795162112,1447442403l0,0l-65536,65535l0,0l-1342177280,79987l393216,0l13697024,0l-2010120192,2126789612l65536,65536l-65536,-1l32751,0l-65520,-1l32751,0l-65520,-1l32751,0l-65520,-1l32751,0l1976565776,1447442406l620822528,1447442525l1371537408,1447442407l65536,-2147483648l-797949881,2126794398l1808793600,1447442526l524288,0l312475648,1447442531l312475648,1447442531l346030080,1447442531l1810366464,1447442526l312475648,1447442531l312475648,1447442531l346030080,1447442531l1810366464,1447442526l34668544,0l532676608,2126793375l-947912704,1447442531l3866624,805371967l-16699390,-15794420l3211034,0l3145728,0l1289027584,1447255101l2162688,3014700l3866682,805371967l-16699390,-15794420l-14942438,65311l57737216,0l1114636288,1447442525l-380633088,1447442526l1360003072,1447442525l1360003072,1447442525l536870912,2126789280l0,0l-1140850688,2126794405l0,0l0,0l0,0l0,0l0,0l0,0l0,0l0,0l0,0l0,0l0,0l0,0l0,0l0,0l0,0l0,0l0,0l0,0l0,0l0,0l0,0l0,0l0,0l0,0l0,0l0,0l0,0l0,0l0,0l0,0l0,0l0,0l0,0l0,0l0,0l0,0l0,0l0,0l0,0l0,0l0,0l0,0l15794176,0l497025024,2126793375l497025024,2126793375l-1983905792,1447442335l13697024,0l-2010120192,2126789612l65536,65536l-65536,-1l32751,0l-65520,-1l32751,0l-65520,-1l32751,0l-65520,-1l32751,0l1976565776,1447442406l65536,0l1371537408,1447442407l1258356736,1447442547l-797966336,2126794398l45088768,1447442520l524288,0l-1684013056,1447442517l-1684013056,1447442517l-1650458624,1447442517l46661632,1447442520l-1684013056,1447442517l-1684013056,1447442517l-1650458624,1447442517l46661632,1447442520l3211264,0l-270532608,1447442531l-267386880,1447442531l-267386880,1447442531l-1941962752,1447442508l1073872896,0l12648448,0l-1140850688,1447442527l-1246756864,1447442444l917504,65536l0,0l223346688,2126794399l1097859072,1447442526l16842752,0l4587520,0l5701632,0l0,0l21430272,0l0,0l-65536,-1l65535,0l-754909184,2126792817l-687210496,171798691l-687194121,171798691l-690995209,1447442387l0,149504l589824,2126794465l-1584005120,-1961882904l336631483,1447442527l-1584005120,-1961882904l2201275,0l0,1442906112l0,0l0,0l2162688,0l0,0l0,0l5111808,805371904l2174978,0l0,131072l0,0l2097152,0l13697024,0l-2025848832,1447442526l-398458880,1447442526l1734344704,1447442444l131072,196608l0,0l223346688,2126794399l256901120,1447442520l16842752,0l4587520,0l5701632,0l0,0l21430272,0l0,0l-65536,-1l65535,0l-2046754816,1447442525l-687210496,171798691l-687194121,171798691l-690995209,1447442387l0,131072l589824,1447255102l844169216,-475220069l-1433357950,1447442526l0,0l13631488,0l2162688,0l0,0l0,0l0,0l4259840,0l65536,0l0,0l-1309147136,2126790827l729153536,65536l0,0l0,0l0,0l3211264,0l-225443840,1447442535l-222298112,1447442535l-222298112,1447442535l-1145044992,1447442520l1073872896,0l5308416,0l-1043333120,1447442527l-2147418112,327680l1531969536,1447442524l788529152,1869901678l20015,0l16368,0l0,0l0,0l2009939952,-252659638l3244417,0l0,0l-498073600,1447442546l708313088,2126794465l-1464336384,1447442517l3145728,0l5308416,0l544538624,1447255102l0,0l26804224,0l322961408,1447442503l196608,0l21037056,0l0,0l-2147483648,0l11993088,24051712l17891328,0l-615514112,1447442414l-574619648,1447442316l327680,327680l131072,327680l0,0l0,0l0,0l0,65536l15728640,0l15728640,0l-65536,0l708313088,2126794465l708313088,2126794465l708313088,2126794465l708313088,2126794465l67698688,2126793375l0,0l0,0l707264512,2126794465l708313088,2126794465l708313088,2126794465l708313088,2126794465l708313088,2126794465l134479872,0l0,0l0,0l524288,0l706740224,-45343l-1,1447493631l1211039744,1447428096l0,0l131072,0l1824849920,1447255097l5308416,0l-1244332032,1447255103l0,0l1270874112,1447442296l1714421760,1447442522l1270874112,1447442296l1288699904,1447442296l708313088,2126794465l-123207680,1447442526l5242880,0l2162688,0l0,0l0,0l2097152,0l5308416,0l-967507968,1447255043l0,0l1270874112,1447442296l-959447040,1447442528l1270874112,1447442296l1288699904,1447442296l708313088,2126794465l-51904512,1447442526l5242880,0l5308416,0l-2137718784,1447255100l0,0l1270874112,1447442296l-672137216,1447442530l1270874112,1447442296l1288699904,1447442296l708313088,2126794465l-66584576,1447442546l0,0l2162688,0l0,0l0,0l-2038431744,1447442536l21037056,0l1797586944,1447255097l-470155264,253988368l-1196410345,1447442552l85983232,1447442540l1885339648,1447442540l35651584,1447442531l1415577600,1447442491l1082130432,1447442492l-1795162112,1447442487l546308096,1447442544l-1547698176,1447442544l-620756992,1447442539l2027945984,1447442550l1540358144,1447442491l-1463812096,1447442551l792723456,1447442536l687865856,1447442553l-1817182208,1447442542l-1213202432,1447442545l1675624448,1447442549l491782144,1447442517l-1285554176,1447442551l-2046820352,1447442552l-1719664640,1447442490l845152256,1447442552l-1556086784,1447442492l-473956352,1447442490l-675282944,1447442539l1418723328,1447442539l1420820480,1447442539l1633681408,1447442525l1635778560,1447442525l2091909120,1447442552l2094006272,1447442552l-597688320,1447442530l-595591168,1447442530l-847249408,1447442552l0,0l0,0l17891328,0l-615514112,1447442414l-574619648,1447442316l327680,327680l131072,327680l0,0l0,0l0,0l0,65536l15728640,0l15728640,0l-65536,1447442524l708313088,2126794465l708313088,2126794465l708313088,2126794465l708313088,2126794465l67698688,1447442521l0,0l0,0l1011351552,1447442545l708313088,2126794465l708313088,2126794465l708313088,2126794465l708313088,2126794465l134479872,1447442547l0,0l0,0l138936320,1447442529l299892736,-51104l-1,1447493631l1211039744,1447428096l0,0l131072,0l0,0l2162688,0l0,1442906112l0,0l1954545664,1447442540l12648448,0l-417333248,1447442520l122683392,1447442460l0,65536l0,0l223346688,2126794399l732954624,1447442545l11796480,0l3932160,0l0,0l3473408,0l15728640,0l0,0l-262144,-1l65535,0l-754909184,2126792817l0,-2147483648l16358,-2147483648l-690995226,1447442387l0,149504l589824,2126794465l-2000945152,-1007861716l1600149152,1447442543l-2000945152,-1007861716l40982176,0l1414332416,17990l-1825374208,33251l1144782848,6l1835008,0l1162215424,18244l-334495744,57919l240386048,5l19529728,0l1330839552,18256l250281984,62176l415498240,5l729284608,1l1430388736,18259l-911671296,1689l260046848,5l155451392,0l791805952,20307l-877264896,166l28835840,0l6291456,0l1634729984,25453l279248896,12864l721944576,0l103153664,0l1948254208,25462l1274675200,19162l1009254400,0l42467328,0l1735196672,26224l-1240399872,32353l825229312,0l129236992,0l1936719872,26465l589824,24l239337472,5l1048576,0l2036727808,26476l-837025792,22684l1738801152,0l472645632,4l1633943552,26725l-1951334400,2816l20709376,0l3538944,0l1700855808,26728l230227968,3476l24379392,0l2359296,0l1954021376,26733l-753074176,31956l35127296,0l686817280,0l1919811584,27493l490864640,66l-2083520512,4l358219776,0l1667301376,27759l101449728,5781l1051721728,0l687079424,0l2020605952,28001l65273856,3499l26738688,0l2097152,0l1835335680,28257l1929314304,56114l-1725169664,4l193462272,0l1936982016,28783l1918828544,6687l-1531707392,4l1770848256,0l1701838848,28786l1195966464,64942l954466304,0l54722560,0l0,0l34668544,0l-176881664,1447255100l0,0l1376256,1441792l1441792,1507328l1507328,1572864l1572864,1638400l1638400,1703936l1703936,1769472l1769472,1835008l1835008,1900544l1900544,1966080l1966080,2031616l2031616,2097152l2097152,2162688l2162688,2228224l2228224,2293760l2293760,2359296l2359296,2424832l2424832,2490368l2490368,2555904l2555904,2621440l2621440,2686976l2686976,2752512l2752512,2818048l2818048,2883584l2883584,2949120l2949120,3014656l3014656,3080192l3080192,3145728l3145728,3211264l3211264,3276800l3276800,3342336l3342336,3407872l3407872,3473408l3473408,3538944l3538944,3604480l3604480,3670016l3670016,3735552l3735552,3801088l3801088,3866624l3866624,3932160l3932160,3997696l3997696,4063232l4063232,4128768l4128768,4194304l4194304,4259840l4259840,4325376l0,0l0,0l0,0l0,0l0,0l-285736960,1447442532l-765460480,1447442519l-765460480,1447442519l-759169024,1447442519l-1940914176,1447442502l0,0l707264512,2126794465l0,0l0,0l0,0l0,0l0,0l34603008,0l5308416,0l-1814036480,2126789612l9437184,0l21430272,0l-328204288,1447442526l65536,1447428096l16842752,0l0,0l-2147483648,0l269484032,1447442540l2162688,0l0,0l0,0l0,0l2162688,0l0,0l0,0l0,0l3211264,0l-1369440256,1447442525l-793772032,1447442524l879755264,1447442444l-1117782016,1447442525l-1118830592,1447442525l5308416,0l122683392,1447442519l1494876160,327680l708313088,2126794465l788529152,1869901678l20015,0l16368,0l0,0l0,0l-868007952,-252658728l3244417,0l766509056,1447442526l769654784,1447442526l769654784,1447442526l-1941962752,1447442508l1073872896,0l5308416,0l-799670272,1447255098l0,0l-65536,-1l-275709953,1447442517l0,0l16777216,0l708313088,2126794465l708313088,2126794465l0,65536l3211264,0l1292894208,1447442552l311427072,1447442528l1674575872,1447442446l1655701504,1447442523l1654652928,1447442523l2162688,0l0,0l0,0l7667712,110l5308416,0l-2087714816,1447442525l1424621568,327680l224395264,1447442505l134217728,1447442546l0,0l16368,0l0,0l0,0l-908705808,-252658939l2195841,0l0,0l0,0l2097152,0l5308416,0l789970944,1447255101l0,0l21430272,0l-2095054848,1447442526l0,1447428096l16842752,0l0,0l8585216,0l16777216,1852375040l5326945,0l-2049572864,353379l0,0l0,0l1498415104,1447442528l0,0l16368,-2147483648l16515,0l0,0l16777216,0l4259840,0l-1508376576,2126789612l-321912832,1447442521l1433403392,1447442527l4259840,0l1546649600,1447442408l1702887424,1447442527l0,0l5308416,0l-995753984,1447255047l0,0l1270874112,1447442296l649068544,1447442527l1270874112,1447442296l1288699904,1447442296l708313088,2126794465l1892155392,1447442527l5242880,0l19988480,0l1884291072,2126794386l786432,0l1500512256,1447442521l0,0l105447424,0l0,65536l1693450240,1447442525l65536,0l0,0l0,0l0,16256l0,0l0,0l-7340032,1447442394l-1587544064,1447442414l708313088,2126794465l327680,327680l131072,0l0,0l708313088,2126794465l0,0l245366784,1447442520l-800063488,1447442392l0,94371840l0,17588l1033,0l0,0l16368,0l0,0l0,0l-707772432,1447442520l0,0l-1592770576,1447442350l16777216,0l32768,0l-667942912,1447442524l0,360448l12648448,0l1344274432,1447442310l0,0l0,0l0,0l0,0l0,0l0,0l0,0l0,0l0,0l0,0l0,0l0,0l0,0l0,0l0,0l0,0l0,0l0,0l0,0l0,0l0,0l708313088,2126794465l34668544,0l526385152,2126793375l526385152,2126793375l56623104,393216l0,0l56623104,0l604045312,2125666215l0,0l16523,0l56623104,458752l0,0l56623104,0l604045312,2125666215l0,0l16539,0l56623104,524288l0,0l56623104,0l604045312,2125666215l0,1073741824l16548,0l56623104,589824l0,0l56623104,0l604045312,2125666215l0,0l16555,0l56623104,655360l0,0l56623104,0l604045312,2125666215l0,-536870912l16560,0l56623104,720896l0,0l56623104,0l604045312,2125666215l707264512,2126794465l0,0l0,0l707264512,2126794465l-1584398336,1447442525l-613416960,1447442522l23068672,0l22085632,0l1849688064,1447442523l-629145600,1447442526l56623104,0l637599744,2125666215l0,0l16571,0l56623104,983040l0,0l56623104,0l637599744,2125666215l0,1610612736l16574,0l56623104,1048576l0,0l56623104,0l637599744,2125666215l0,-536870912l16576,0l56623104,1114112l0,0l56623104,0l3211264,0l789577728,1447442521l-591396864,1447442526l1887436800,1447442524l-931135488,1447442526l-932184064,1447442526l5308416,0l-754581504,1447255102l0,0l26804224,0l1783627776,1447442503l1179648,1447428096l21037056,0l0,0l-2147483648,0l1410334720,1447442526l2162688,0l0,0l0,0l2097152,0l13697024,0l-2026897408,1447442525l-39845888,1447442524l-276824064,1447442443l2097152,327680l0,0l223346688,2126794399l1626341376,1447442524l16842752,0l4587520,0l5701632,0l0,0l21430272,0l0,0l-65536,-1l65535,0l-1157562368,1447442524l-687210496,171798691l-687194121,171798691l-690995209,1447442387l0,145408l589824,1447255102l-147259392,-983220259l972080752,1447442495l0,0l13631488,0l7405568,0l-1294467072,2126789612l963641344,1447442540l686817280,1447442518l1376256,0l1441792,0l227016704,2126794399l835715072,1447442525l0,0l1781006336,1447442525l-517996544,1447442387l0,8l217,6553868l0,105l5308416,0l-1814036480,2126789612l14876672,0l21430272,0l0,0l458752,1447428096l16842752,0l0,0l-2147483648,0l0,1447442536l4259840,0l65536,0l0,0l-1575485440,2126790777l686817280,65536l0,0l0,0l0,0l86048768,0l1929379840,1929379841l524288001,1614807040l88080385,507510784l1614807040,88080385l0,0l0,0l0,0l0,243269632l83886081,499122176l0,-83886080l65535,0l-83886080,65535l0,-83886080l65535,-1782579200l65535,0l0,0l0,0l0,0l0,0l0,0l0,0l0,0l0,0l0,0l0,0l0,0l0,0l0,0l0,0l0,0l0,0l0,0l0,0l0,0l2,0l754974720,792723456l734003200,671088640l0,0l0,0l0,0l570425344,528482304l0,721420288l0,0l0,0l0,0l801112064,817889280l717225984,0l0,650117120l591396864,0l0,0l0,0l0,0l0,0l0,0l0,0l775946240,713031680l0,0l0,620756992l641728512,566231040l0,0l0,0l0,0l0,0l0,0l0,0l444596224,549453824l591396864,687865856l754974720,0l0,0l0,0l402653184,444596224l507510784,637534208l721420288,771751936l700448768,0l1216348160,1287651328l817889280,448790528l0,0l0,918552576l843055104,0l0,0l0,0l0,0l0,0l0,0l2017460224,1916796928l612368384,704643072l448790528,612368384l767557632,448790528l650117120,0l-1631584256,-1132462080l612368384,-1803550720l461373440,-1245708288l-532676608,545259520l574619648,671088640l666894336,1514143744l599785472,0l1476395008,687865856l1455423488,394264576l545259520,0l0,0l394264576,423624704l465567744,0l0,0l0,0l0,0l578813952,603979776l692060160,511705088l536870912,0l0,0l0,0l1614807040,-54525951l54591487,750780416l549519359,574619648l599785472,629145600l440401920,473956352l1929379840,62914561l125829120,-58654721l218169343,964689920l54525953,-1258291200l801177599,-943718400l700448768,729808896l759169024,0l0,541065216l0,0l0,0l-771751936,-629145599l-1384120320,-2139095040l1690304512,65535l608174080,432013312l608174080,406847488l1983905792,0l-1556086784,-801112064l0,0l0,0l0,0l0,0l0,0l0,0l0,0l0,0l0,0l0,0l0,0l0,0l0,0l0,0l0,0l0,0l0,0l0,0l0,0l0,0l0,0l0,0l0,0l-1606418432,436207617l83886081,851443712l1,-83886080l-188678145,-1614741505l549519359,918552576l713031680,780140544l671088640,868220928l0,0l5308416,0l1923547136,1447255099l0,0l1270874112,1447442296l1387266048,1447442500l1270874112,1447442296l1288699904,1447442296l708313088,2126794465l1412956160,1447442524l5242880,0l3211264,0l-1393557504,1447442525l-1390411776,1447442525l-1390411776,1447442525l-1941962752,1447442508l1073872896,0l34668544,0l904331264,1447255041l0,0l943718400,2126789313l-417333248,2126789297l536870912,2126789280l0,0l-1140850688,2126794405l0,0l0,0l0,0l0,0l0,0l0,0l0,0l0,0l0,0l0,0l0,0l0,0l0,0l0,0l0,0l0,0l0,0l0,0l0,0l0,0l0,0l0,0l0,0l0,0l0,0l0,0l0,0l0,0l0,0l0,0l0,0l0,0l0,0l0,0l0,0l0,0l0,0l0,0l0,0l0,0l0,0l0,0l0,0l0,0l0,0l0,0l0,0l0,0l0,0l0,0l0,0l0,0l0,0l0,0l0,0l0,0l0,0l34603008,0l3211264,0l1981284352,2126794379l65536,65536l-625999872,1447442519l-625213440,1447442519l-625213440,1447442519l5308416,0l458686464,1447255102l0,0l1270874112,1447442296l-833617920,1447442525l1270874112,1447442296l1288699904,1447442296l708313088,2126794465l-168296448,1447442530l5242880,0l5308416,0l-1870200832,1447255096l0,0l21430272,0l-707788800,1447442504l0,1447428096l16842752,0l0,0l8585216,0l16777216,4063232l2162688,0l0,0l0,0l2097152,0l5308416,0l556204032,1447255055l0,0l15269888,0l-1614807040,1447442531l65536,1447428096l12255232,0l0,0l-1065287680,0l160,0l5308416,0l-2022244352,1447255100l0,0l1270874112,1447442296l-1098907648,1447442546l1270874112,1447442296l1288699904,1447442296l708313088,2126794465l905445376,1447442398l5242880,0l2162688,0l0,1442906112l0,0l-564658176,1447442544l23134208,0l0,0l0,0l24510464,0l0,0l24510464,196608l637599760,2125666215l0,1610612736l16503,0l24510464,65536l0,0l24510464,196608l637599760,2125666215l0,1610612736l16519,0l24510464,131072l0,0l24510464,196608l637599760,2125666215l0,-2013265920l16529,0l24510464,196608l0,0l24510464,196608l637599760,2125666215l0,1610612736l16535,0l24510464,262144l0,0l24510464,196608l637599760,2125666215l0,939524096l16541,0l24510464,327680l0,0l24510464,196608l637599760,2125666215l0,-2013265920l16545,0l24510464,393216l0,0l24510464,196608l637599760,2125666215l0,201326592l9519269,0l0,0l0,0l0,0l0,0l-1145044992,2126794405l-1141374976,2126794405l-1128267776,2126794405l0,0l754974720,1447442525l759169024,1447442525l759169024,1447442525l1270874112,1447442296l1288699904,1447442296l708313088,2126794465l350748672,1447442523l-240123904,1447442077l0,771751936l3227828,0l1952448512,1447442525l1974468608,1447442525l1974468608,1447442525l-1941962752,1447442508l1073872896,0l5308416,0l-1681457152,1447255102l0,0l21430272,0l1448083456,1447442523l0,1447428096l16842752,0l0,0l8585216,0l16777216,805371967l3223554,0l-1920991232,1447442518l-549453824,1447442520l745537536,1447442442l288358400,1447442520l287309824,1447442520l64028672,0l871825408,1447255102l-470155264,253988368l1995454999,1447442525l1995440128,1447442525l24510464,196608l553713680,2125666215l0,671088640l16528,0l24510464,327680l0,0l24510464,196608l553713680,2125666215l0,0l16534,0l24510464,393216l0,0l24510464,196608l553713680,2125666215l0,-671088640l16539,0l56623104,458752l0,0l56623104,0l553713664,2125666215l0,-1409286144l16548,0l56623104,524288l0,0l56623104,0l553713664,2125666215l0,1811939328l16555,0l56623104,589824l0,0l56623104,0l553713664,2125666215l0,369098752l16561,0l56623104,655360l0,0l56623104,0l553713664,2125666215l0,1979711488l16564,0l56623104,720896l0,0l56623104,0l553713664,2125666215l0,-704643072l16567,0l56623104,786432l0,0l56623104,0l553713664,2125666215l0,905969664l16571,0l56623104,851968l0,0l56623104,0l553713664,2125666215l0,-1778384896l16574,0l56623104,917504l0,0l56623104,0l553713664,2125666215l0,-83886080l16576,0l56623104,983040l0,0l56623104,0l553713664,2125666215l0,-1426063360l16578,0l56623104,1048576l0,0l56623104,0l553713664,2125666215l0,1526726656l16580,0l56623104,1114112l0,0l56623104,0l553713664,2125666215l0,184549376l16582,0l56623104,1179648l0,0l56623104,0l553713664,2125666215l0,-1157627904l16583,0l56623104,1245184l0,0l56623104,0l553713664,2125666215l0,1795162112l16585,0l56623104,1310720l0,0l56623104,0l553713664,2125666215l0,184549376l16582,0l56623104,1179648l0,0l56623104,0l553713664,2125666215l0,-1157627904l16583,0l56623104,1245184l0,0l56623104,0l553713664,2125666215l0,1795162112l16585,0l56623104,1310720l0,0l56623104,0l553713664,2125666215l0,0l40960000,0l895483904,2126789616l0,0l20447232,0l0,0l0,2126774272l14155776,0l0,0l-2147352576,0l0,0l0,0l0,0l20447232,0l15728640,0l131072,2126839806l708313088,2126794465l106496000,0l1436745728,1l524681216,0l20447232,0l0,0l110034944,0l0,0l1507852288,1447442534l1508376576,1447442534l1508376576,1447442534l0,0l0,0l0,0l-994050048,1447442502l524288,0l-1060110336,1447442546l-1060110336,1447442546l-1026555904,1447442546l-992477184,1447442502l-1060110336,1447442546l-1060110336,1447442546l-1026555904,1447442546l-992477184,1447442502l2083520512,1447442525l65536,0l0,0l0,0l0,-1610596480l16567,0l0,0l54525952,1447442520l524288,0l1411383296,1447442526l1411383296,1447442526l1444937728,1447442526l56098816,1447442520l1411383296,1447442526l1411383296,1447442526l1444937728,1447442526l56098816,1447442520l353370112,1447442529l524288,0l-465567744,1447442526l-465567744,1447442526l-432013312,1447442526l354942976,1447442529l-465567744,1447442526l-465567744,1447442526l-432013312,1447442526l354942976,1447442529l0,0l0,0l0,0l0,0l0,0l0,0l0,0l0,0l0,0l-65536,2113961983l0,0l-1170210816,1447442524l34668544,0l-112787456,1447255056l0,0l943718400,2126789313l-417333248,2126789297l536870912,2126789280l0,0l-1140850688,2126794405l0,0l0,0l0,0l0,0l0,0l0,0l0,0l0,0l0,0l0,0l0,0l0,0l0,0l0,0l0,0l0,0l0,0l0,0l0,0l0,0l0,0l0,0l0,0l0,0l0,0l0,0l0,0l0,0l0,0l0,0l0,0l0,0l0,0l0,0l0,0l0,0l0,0l0,0l0,0l0,0l0,0l0,0l0,0l0,0l0,0l0,0l0,0l0,0l0,0l0,0l0,0l0,0l0,0l0,0l0,0l0,0l0,0l0,0l13697024,0l-2010120192,2126789612l65536,65536l-65536,-1l32751,0l-65520,-1l32751,0l-65520,-1l32751,0l-65520,-1l32751,0l1976565776,1447442406l65536,0l1371537408,1447442407l-335478784,1447442485l-797966336,2126794398l-1788870656,1447442541l524288,0l815792128,1447442548l815792128,1447442548l849346560,1447442548l-1787297792,1447442541l815792128,1447442548l815792128,1447442548l849346560,1447442548l-1787297792,1447442541l3211264,0l1986002944,1447442460l1298137088,1447442549l988807168,1447442460l-579862528,1447442544l-580911104,1447442544l4259840,0l-1508376576,2126789612l-458227712,1447442499l1434451968,1447442552l8126464,0l-245366784,1447442402l735051776,1447442534l0,0l2162688,0l0,0l0,0l2097152,0l30474240,0l2024013824,2126790826l-872415232,2126792926l-872415232,2126792926l2024800256,2126792926l131072,0l0,8064l65536,0l0,0l0,0l0,0l0,0l0,0l0,0l0,0l0,0l0,0l0,0l0,0l0,0l0,0l0,0l0,0l0,0l0,0l0,0l0,0l0,0l0,0l0,0l0,0l0,0l0,0l0,0l0,0l0,0l0,0l0,0l0,0l0,0l0,0l0,0l0,0l0,0l0,0l0,0l0,0l0,0l0,0l0,0l0,0l0,0l0,0l0,0l0,0l0,0l0,0l0,0l17891328,0l-615514112,1447442414l-574619648,1447442316l327680,327680l131072,327680l0,0l0,0l0,0l0,65536l15728640,0l15728640,0l-65536,1447231488l708313088,2126794465l708313088,2126794465l708313088,2126794465l708313088,2126794465l67698688,1447442526l0,0l0,0l524288,1447231488l708313088,2126794465l708313088,2126794465l708313088,2126794465l708313088,2126794465l134479872,1447442526l0,0l0,0l524288,0l1746927616,-51106l-1,65535l1211039744,1447428096l0,0l131072,0l0,0l5308416,0l-1725956096,1447442525l-1878458368,327680l708313088,2126794465l-2113929216,1447442522l0,0l16368,0l0,0l0,0l12926960,-252659894l2195841,0l0,0l0,0l0,0l3211264,0l990904320,1447442528l2087714816,1447442443l104857600,1447442525l-1960181760,-1996098745l3166664,0l5308416,0l-1490550784,1447255101l0,0l1270874112,1447442296l1599078400,1447442544l1270874112,1447442296l1288699904,1447442296l708313088,2126794465l1892155392,1447442527l5242880,0l34668544,0l526385152,2126793375l-887095296,1447442526l0,0l0,0l-1145044992,2126794405l-1141374976,2126794405l-1128267776,2126794405l0,0l0,0l0,0l0,0l708313088,2126794465l708313088,2126794465l708313088,2126794465l0,0l0,0l870842368,2126794205l-663814144,2126794216l217055232,1447442489l216006656,1447442489l1566572544,1447442524l0,0l0,0l707264512,2126794465l0,0l0,0l707264512,2126794465l-2062548992,1447442525l0,0l0,0l707264512,2126794465l0,0l0,0l707264512,2126794465l0,0l0,0l707264512,2126794465l0,0l0,0l707264512,2126794465l-571473920,1447442526l-1885339648,1447442525l-1145044992,2126794405l22085632,0l503316480,2126793375l503316480,2126793375l0,0l0,0l0,0l708313088,2126794465l708313088,2126794465l708313088,2126794465l0,0l0,0l870842368,2126794205l-663814144,2126794216l217055232,1447442489l216006656,1447442489l1091567616,1447442526l0,0l0,0l707264512,2126794465l0,0l0,0l707264512,2126794465l3211264,0l13631488,1447442525l-1415577600,1447442445l1754267648,1447442527l-2072444928,2115624233l3186231,0l5308416,0l-1814036480,2126789612l311427072,0l21430272,0l0,0l2162688,1447428096l16842752,0l0,0l-2147483648,0l5242880,0l2162688,0l0,0l0,0l-621805568,1447442528l13697024,0l1127219200,1447442525l1764753408,1447442525l-276824064,1447442443l1245184,327680l0,0l223346688,2126794399l787480576,1447442524l16842752,0l4587520,0l5701632,0l0,0l21430272,0l0,0l-65536,-1l65535,0l-335478784,1447442485l-687210496,171798691l-687194121,171798691l-690995209,1447442387l0,131072l589824,2097152l-1681653760,-181189558l1565574085,1447442523l0,0l0,0l2162688,0l-1444937728,1447442525l-1548746752,1447442502l0,0l12648448,0l-744488960,1447442517l-276824064,1447442443l2097152,327680l0,0l223346688,2126794399l1626341376,1447442524l16842752,0l4587520,0l5701632,0l0,0l21430272,0l0,0l-65536,-1l65535,0l-754909184,2126792817l-687210496,171798691l-687194121,171798691l-690995209,1447442387l0,149504l589824,2126794465l-147259392,-983220259l1764804208,1447442525l-147259392,-983220259l34719344,0l530055168,1447255056l0,0l131072,327680l-1132462080,1447442531l262144,327680l-1126170624,1447442531l393216,327680l365953024,1447442532l458752,327680l941621248,1447442518l524288,327680l-1733296128,1447442520l589824,327680l-328204288,1447442519l655360,327680l-1141899264,1447442531l786432,327680l-1145044992,1447442531l851968,327680l-159383552,1447442527l983040,327680l-1323302912,1447442525l1048576,327680l354418688,1447442523l1114112,327680l120586240,1447442523l1179648,327680l-844103680,1447442530l1245184,327680l717225984,1447442527l1310720,327680l1468006400,1447442531l1638400,327680l2135949312,1447442524l1703936,3276800l-1148190720,1447442531l1835008,3276800l-1151336448,1447442531l2162688,3276800l-1382023168,1447442526l2228224,3670016l-600834048,1447442526l2293760,0l-1138753536,1447442531l2555904,0l-1963982848,1447442525l2621440,0l-1960837120,1447442525l2686976,0l-1991245824,1447442527l2752512,0l-1135607808,1447442531l2883584,0l-1189085184,1447442547l3145728,1447428096l-1957691392,1447442525l3276800,1447428096l-1154482176,1447442531l3407872,1447428096l372244480,1447442532l0,1447428096l0,0l0,1447428096l0,0l-2118123520,1447442547l10551296,0l0,0l0,0l24510464,0l0,0l24510464,196608l587268112,2125666215l0,1610612736l16503,0l24510464,65536l0,0l24510464,196608l587268112,2125666215l0,1610612736l16519,0l24510464,131072l0,0l24510464,196608l587268112,2125666215l10485760,0l3211264,0l1293942784,1447442440l-1264582656,1447442444l-1369440256,1447442525l711524352,-2122523595l3186231,0l3211264,0l993001472,1447442502l1017118720,1447442526l-793772032,1447442524l565837824,2114560689l3186231,0l13697024,0l-2010120192,2126789612l65536,65536l-65536,-1l32751,0l-65520,-1l32751,0l-65520,-1l32751,0l-65520,-1l32751,0l1976565776,1447442406l65536,0l1371537408,1447442407l65536,0l-797966336,2126794398l893386752,1447442527l524288,0l923795456,1447442527l923795456,1447442527l957349888,1447442527l894959616,1447442527l923795456,1447442527l923795456,1447442527l957349888,1447442527l894959616,1447442527l30474240,0l1922433024,2126790826l-965738496,2126792926l-965738496,2126792926l2023751680,2126792926l0,3l134414336,8208l262144,0l2555904,2621440l708313088,2126794465l536346624,1447442524l1610743808,0l12648448,0l1456472064,1447442502l482344960,2126793375l3866624,805371967l-16699390,-15794420l-14942438,65311l9502720,0l-1284505600,1447442525l490733568,2126793375l1270874112,1447442296l-646447104,1447442524l1270874112,1447442296l1288699904,1447442296l708313088,2126794465l-646447104,1447442524l2097152,2097152l4259840,0l1655701504,1447442522l301989888,1447442525l0,0l-1940914176,1447442502l1610743808,0l0,0l18874368,0l19922944,0l-1347944448,1447255102l0,0l0,0l0,0l-1145044992,2126794405l-1141374976,2126794405l-1128267776,2126794405l0,0l-1947205632,1447442520l-1943011328,1447442520l-1943011328,1447442520l1270874112,1447442296l1288699904,1447442296l708313088,2126794465l-1149763584,1447442524l-240123904,1447442077l9437184,0l3145728,0l1589116928,1447255097l0,0l708313088,2126794465l17891328,0l-615514112,1447442414l-574619648,1447442316l327680,327680l131072,327680l0,0l0,0l0,0l0,65536l15728640,0l15728640,0l-65536,1447442524l708313088,2126794465l708313088,2126794465l708313088,2126794465l708313088,2126794465l67698688,1447442526l0,0l0,0l-1872232448,1447442526l708313088,2126794465l708313088,2126794465l708313088,2126794465l708313088,2126794465l134479872,1447442526l0,0l0,0l-1838678016,1447442526l1457520640,-51130l-1,1447493631l1211039744,1447428096l0,0l131072,0l0,0l6356992,0l2126512128,1447442527l1331691520,327680l708313088,2126794465l0,0l0,0l16368,0l0,0l0,0l-1281081360,-252658500l482378113,2126793375l6291456,0l3211264,0l-894435328,1447442516l-881852416,1447442516l-881852416,1447442516l-1941962752,1447442508l1073872896,0l3211264,0l1592786944,1447442508l745537536,1447442442l1993342976,1447442525l-1086980096,-1976504869l3166664,0l5308416,0l-797966336,1447442544l1330446336,327680l708313088,2126794465l788529152,1869901678l20015,0l16368,0l0,0l0,0l-2085470224,-252658497l34701697,0l-1230438400,1447255101l0,0l0,0l0,0l-1145044992,2126794405l-1141374976,2126794405l-1128267776,2126794405l0,0l0,0l0,0l0,0l708313088,2126794465l708313088,2126794465l708313088,2126794465l0,0l0,0l870842368,2126794205l-663814144,2126794216l217055232,1447442489l216006656,1447442489l-880803840,1447442517l0,0l0,0l707264512,2126794465l0,0l0,0l707264512,2126794465l-1858076672,1447442525l0,0l0,0l707264512,2126794465l0,0l0,0l707264512,2126794465l0,0l0,0l707264512,2126794465l0,0l0,0l707264512,2126794465l-1095761920,1447442524l823132160,1447442526l23068672,0l11534336,0l670564352,2126794388l-65536,-1l65535,0l0,0l0,0l0,0l0,0l1174405120,1447442525l871890944,1447442523l-1312817152,1447442525l-1306525696,1447442525l-1300234240,1447442525l827326464,1447442505l1073872896,1447428096l707264512,2126794465l0,0l0,0l0,0l0,0l0,0l34603008,0l30474240,0l1926758400,2126790826l-102760448,2126792927l-102760448,2126792927l2028994560,2126792926l0,67108864l0,260046848l131072,0l0,0l0,0l0,0l0,0l0,0l0,0l0,0l0,0l0,0l0,0l0,0l0,0l0,0l0,0l0,0l0,0l0,0l0,0l0,0l0,0l0,0l0,0l0,0l0,0l0,0l0,0l0,0l0,0l0,0l0,0l0,0l0,0l0,0l0,0l0,0l0,0l0,0l0,0l0,0l0,0l0,0l0,0l0,0l0,0l0,0l0,0l0,0l0,0l0,0l0,0l12648448,0l-318767104,1447442526l914358272,1447442444l1245184,65536l0,0l223346688,2126794399l-1903165440,1447442525l16842752,0l4587520,0l5701632,0l0,0l21430272,0l0,0l-65536,-1l65535,0l-754909184,2126792817l-687210496,171798691l-687194121,171798691l-690995209,1447442387l0,149504l589824,2126794465l1925513216,-2075269483l1794152075,1447442522l1925513216,-2075269483l12686987,0l-886046720,1447442528l1074790400,1447442444l1376256,65536l0,0l223346688,2126794399l-1743781888,1447442525l16842752,0l4587520,0l5701632,0l0,0l21430272,0l0,0l-65536,-1l65535,0l-754909184,2126792817l-687210496,171798691l-687194121,171798691l-690995209,1447442387l0,149504l589824,2126794465l684392448,-790798048l-946823653,1447442524l684392448,-790798048l3251739,0l1981284352,2126794379l65536,65536l1818230784,1447442520l1819017216,1447442520l1819017216,1447442520l30474240,0l983695360,2126791316l-805306368,2126792926l-805306368,2126792926l2027945984,2126792926l-213975040,229391l-65504,1947312127l3407807,0l782237696,1447442521l-1937768448,1447442527l-911212544,1447442525l-1226833920,1447442528l-1447034880,1447442525l1175453696,1447442528l-817889280,1447442528l-753926144,1447442527l-1841299456,1447442528l-1191182336,1447442527l731906048,1447442528l-261095424,1447442526l-689963008,1447442526l-687865856,1447442526l871366656,1447442527l873463808,1447442527l1108344832,1447442527l1110441984,1447442527l1736441856,1447442526l1738539008,1447442526l-1978662912,1447442527l-1976565760,1447442527l-1124073472,1447442528l-1121976320,1447442528l-162529280,1447442521l-160432128,1447442521l2015363072,1447442526l2017460224,1447442526l1026555904,1447442523l1028653056,1447442523l36700160,1447442527l38797312,1447442527l1281359872,1447442502l1283457024,1447442502l-846200832,1447442524l-844103680,1447442524l912261120,1447442527l914358272,1447442527l509607936,1447442525l511705088,1447442525l350224384,1447442527l352321536,1447442527l2120220672,1447442524l2122317824,1447442524l1093664768,1447442527l1095761920,1447442527l1578106880,1447442528l1580204032,1447442528l0,0l0,0l17891328,0l-615514112,1447442414l-574619648,1447442316l327680,327680l131072,327680l0,0l0,0l0,0l0,65536l15728640,0l15728640,0l-65536,1447231488l708313088,2126794465l708313088,2126794465l708313088,2126794465l708313088,2126794465l67698688,1447442526l0,0l0,0l524288,1447231488l708313088,2126794465l708313088,2126794465l708313088,2126794465l708313088,2126794465l134479872,1447442526l0,0l0,0l524288,0l1809842176,-51106l-1,65535l1211039744,1447428096l0,0l131072,0l0,0l5308416,0l-617611264,1447442524l1532428288,327680l708313088,2126794465l788529152,1869901678l20015,0l16368,0l0,0l0,0l1056718832,-252658689l2195841,0l0,0l0,0l2097152,0l17891328,0l-615514112,1447442414l-574619648,1447442316l327680,327680l131072,327680l0,0l0,0l0,0l0,65536l15728640,0l15728640,0l-65536,851968l708313088,2126794465l708313088,2126794465l708313088,2126794465l708313088,2126794465l67698688,1179648l0,0l0,0l524288,1376256l708313088,2126794465l708313088,2126794465l708313088,2126794465l708313088,2126794465l134479872,1447442527l0,0l0,0l524288,1447428096l283115520,-51105l-1,1447493631l1211039744,1447428096l0,0l131072,0l0,0l2162688,0l524288,1442971648l0,0l5111808,0l12648448,0l0,0l1214251008,1447442460l196608,65536l0,0l223346688,2126794399l1448083456,1447442548l16842752,0l4587520,0l5701632,0l0,0l21430272,0l0,0l-65536,-1l65535,0l-754909184,2126792817l-687210496,171798691l-687194121,171798691l-690995209,1447442387l0,149504l589824,2126794465l2126249984,428362983l813720554,1447442527l2126249984,428362983l40985578,0l895483904,2126789616l351928320,0l40894464,0l-325058560,1447442519l2490368,2126774272l26542080,0l0,0l-2147352576,0l0,0l0,0l0,0l40894464,0l21430272,0l16842752,65534l708313088,2126794465l106496000,0l1498087424,1l524681216,0l40894464,0l0,0l465043456,0l0,0l-1005584384,1447442525l-1003487232,1447442525l-1003487232,1447442525l2139095040,1447442524l2139619328,1447442524l2139619328,1447442524l1427111936,1447442545l524288,0l1802502144,1447442546l1802502144,1447442546l1836056576,1447442546l1428684800,1447442545l1802502144,1447442546l1802502144,1447442546l1836056576,1447442546l1428684800,1447442545l-1663041536,1447442525l65536,0l0,0l0,0l0,16256l0,0l0,0l123731968,1447442520l524288,0l-546308096,1447442520l-546308096,1447442520l-512753664,1447442520l125304832,1447442520l-546308096,1447442520l-546308096,1447442520l-512753664,1447442520l125304832,1447442520l2034237440,1447442530l524288,0l-2060451840,1447442526l-2060451840,1447442526l-2026897408,1447442526l2035810304,1447442530l-2060451840,1447442526l-2060451840,1447442526l-2026897408,1447442526l2035810304,1447442530l0,0l0,0l0,0l0,0l0,0l0,0l1366294528,1447442527l1367080960,1447442527l1367080960,1447442527l-65536,32767l0,0l4194304,0l5308416,0l-1582759936,1447255103l0,0l1270874112,1447442296l-917504000,1447442546l1270874112,1447442296l1288699904,1447442296l708313088,2126794465l-331874304,1447442531l5242880,0l4259840,0l213385216,2126794395l0,0l0,0l0,0l248512512,1447442527l249036800,1447442527l249036800,1447442527l5308416,0l1379467264,1447255083l0,0l1270874112,1447442296l1598029824,1447442547l1270874112,1447442296l1288699904,1447442296l708313088,2126794465l675807232,1447442546l5242880,0l2162688,0l0,0l0,0l2097152,0l3211264,0l-1840250880,1447442489l-1824522240,1447442489l-1824522240,1447442489l-1941962752,1447442508l1073872896,0l34668544,0l867762176,1447255057l0,0l40894464,0l0,0l0,2126774272l26542080,0l0,0l-2147352576,0l0,0l0,0l0,0l40894464,0l21430272,0l196608,65534l708313088,2126794465l106496000,0l1784348672,1l524681216,0l40894464,0l0,0l113115136,0l0,0l-1595932672,1447442532l-1595408384,1447442532l-1595408384,1447442532l0,0l0,0l0,0l159383552,1447442527l524288,0l-245366784,1447442526l-245366784,1447442526l-211812352,1447442526l160956416,1447442527l-245366784,1447442526l-245366784,1447442526l-211812352,1447442526l160956416,1447442527l-1602224128,1447442525l65536,0l0,0l0,0l0,16256l0,0l0,0l-1594884096,1447442508l524288,0l-1085276160,1447442526l-1085276160,1447442526l-1051721728,1447442526l-1593311232,1447442508l-1085276160,1447442526l-1085276160,1447442526l-1051721728,1447442526l-1593311232,1447442508l206569472,1447442527l524288,0l301989888,1447442527l301989888,1447442527l335544320,1447442527l208142336,1447442527l301989888,1447442527l301989888,1447442527l335544320,1447442527l208142336,1447442527l4259840,0l65536,1179648l4456448,6684773l7667809,7602284l6488147,7274610l7077996,6357078l7667820,101l0,0l4259840,0l65536,1048576l4456448,6684773l7667809,7602284l7340115,7209065l6357078,7667820l101,0l707264512,2126794465l3211264,0l65536,786432l4456448,6357097l7274599,6357102l4325484,5505100l82,0l2162688,0l-908066816,1447442528l589824,0l1260388352,1447442529l5308416,0l-923795456,2126794395l0,5963776l0,0l0,0l0,0l0,0l0,0l6553600,6553700l0,0l2162688,0l0,1442906112l0,0l0,0l40960000,0l895483904,2126789616l0,0l40894464,0l0,0l0,0l26542080,0l0,0l-2147352576,0l0,0l0,0l0,0l40894464,0l21430272,0l1073938432,1447493630l708313088,2126794465l106496000,0l1988820992,1l524681216,0l40894464,0l0,0l113115136,0l0,0l1734344704,1447442523l1734868992,1447442523l1734868992,1447442523l0,0l0,0l0,0l-1107296256,1447442524l524288,0l2037383168,1447442528l2037383168,1447442528l2070937600,1447442528l-1105723392,1447442524l2037383168,1447442528l2037383168,1447442528l2070937600,1447442528l-1105723392,1447442524l-1546649600,1447442525l65536,0l0,0l0,0l0,16256l0,0l0,0l1434451968,1447442521l524288,0l1763704832,1447442527l1763704832,1447442527l1797259264,1447442527l1436024832,1447442521l1763704832,1447442527l1763704832,1447442527l1797259264,1447442527l1436024832,1447442521l-754974720,1447442526l524288,0l-750780416,1447442527l-750780416,1447442527l-717225984,1447442527l-753401856,1447442526l-750780416,1447442527l-750780416,1447442527l-717225984,1447442527l-753401856,1447442526l0,0l0,0l0,0l0,0l0,0l0,0l0,0l0,0l0,0l-65536,1442873343l0,0l37748736,0l5308416,0l1584398336,1447442547l1494614016,327680l-455081984,1447442535l788529152,1869901678l20015,0l16368,0l0,0l0,0l205996016,-252658725l4292993,0l-1508376576,2126789612l-2134900736,1447442524l-395313152,1447442521l3342336,7602176l1053818985,1447442408l1342177280,1447442528l6815744,117l3211264,0l501219328,1447442525l-1920991232,1447442518l914358272,1447442444l1966080000,1447442524l1965031424,1447442524l5308416,0l1834614784,1447255083l0,0l26804224,0l159383552,1447442531l1179648,1447428096l21037056,0l0,0l-2147483648,0l0,0l33619968,0l-2049310720,353379l-470155264,253988368l351287831,1447442545l1810890752,1447442531l-1085276160,1447442544l0,1447442536l-262144000,1447442544l-331350016,1447442544l806354944,1447442545l-1013972992,1447442544l-2080374784,1447442528l1462763520,1447442544l1690304512,1447442544l-985661440,1447442545l307232768,1447442540l-1074790400,1447442542l-1696595968,1447442544l2067791872,1447442542l1369440256,1447442544l-1015021568,1447442542l917504000,1447442537l-1757413376,1447442542l123731968,1447442545l1393557504,1447442520l1816133632,1447442528l1235222528,1447442544l-1570766848,1447442499l961544192,1447442539l-103809024,1447442544l-1469054976,1447442544l-847249408,1447442542l160432128,1447442520l1209008128,1447442509l1033895936,1447442545l-558891008,1447442544l-787480576,1447442542l-786432000,1447442544l-1529872384,1447442542l780140544,1447442545l-1984954368,1447442542l-1012924416,1447442499l2142240768,1447442542l-1309671424,1447442492l742391808,1447442536l514850816,1447442536l-807403520,1447442524l492830720,1447442531l1229979648,1447442480l-1544552448,1447442544l786432000,1447442545l-204472320,1447442532l331350016,1447442545l-179306496,1447442530l1798307840,1447442531l-2003828736,1447442544l745537536,1447442545l-805306368,1447442524l-168820736,1447442544l-166723584,1447442544l-1529872384,1447442544l-1527775232,1447442544l0,0l0,0l19988480,0l1884291072,2126794386l65536,0l-743440384,1447442528l0,0l0,0l0,2113929216l-1471152128,1447442525l65536,0l0,0l0,0l0,16256l0,0l0,0l-7340032,1447442394l933232640,1447442335l708313088,2126794465l327680,131072l0,327680l0,0l708329472,2126794465l0,524288l-1955594240,1447442528l-1103101952,1447442391l0,94371840l0,17588l2052,0l0,0l16368,0l0,0l0,0l-15712272,1447442516l0,0l1526743024,1447442354l16777216,0l50331648,0l1300234240,1447442527l707264512,2126794465l6356992,0l1117519872,2126790958l1201668096,2126792933l963641344,2126792922l-1455423488,1447442525l1118437376,2126790958l1136001024,2126790958l1153433600,2126790958l1170866176,2126790958l1188298752,2126790958l8716288,60227584l2105540608,1447442524l2162688,0l0,327680l1114112,0l5111808,0l2162688,0l2752512,65536l262144,0l5111808,1447428096l2162688,0l-11010048,1447442528l0,0l0,0l19988480,0l65536,65536l0,0l371195904,1447442523l262144,1852375040l2006992993,1447442335l0,0l0,0l0,0l0,-65536l-1,65535l-1020264448,2126792930l286982144,2126792933l262144,1852375040l2006992993,1447442335l0,0l0,0l-1379926016,2126792932l1280573440,1280590918l17478,0l557056,131072l-1859125248,1447442524l0,0l0,0l0,0l0,0l524288,131072l1975517184,1447442525l524288,65536l2124414976,1447442524l0,0l0,0l0,0l0,0l0,0l0,32768l102989824,0l0,0l13697024,0l1289748480,1447442526l1794113536,1447442522l914358272,1447442444l1114112,65536l0,0l223346688,2126794399l389021696,1447442525l16842752,0l4587520,0l5701632,0l0,0l21430272,0l0,0l-65536,-1l65535,0l-335478784,1447442485l-687210496,171798691l-687194121,171798691l-690995209,1447442387l0,131072l589824,-15990784l-1496907776,-1017870263l-1924126591,1447442518l0,0l0,0l2162688,0l0,0l0,0l2097152,0l7405568,0l0,0l0,0l54001664,0l0,0l54001664,1376256l788594688,2125666215l0,-1073741824l16521,0l28311552,65536l0,0l28311552,786432l788594688,2125666215l1288699904,1447442296l3211264,0l-1979711488,1447442527l-1224736768,1447442531l-200278016,1447442448l636485632,1447442531l635437056,1447442531l5308416,0l0,0l0,0l0,0l0,0l0,0l0,0l0,0l0,0l0,0l4259840,0l0,0l0,0l54001664,131072l0,0l54001664,1441792l637599744,2125666215l4194304,0l5308416,0l-2049310720,353379l0,0l21430272,0l1251999744,1447442528l0,1447428096l16842752,0l0,0l8585216,0l16777216,0l2162688,0l0,0l0,0l0,0l2162688,0l0,0l0,0l0,0l5308416,0l734658560,1447255102l0,0l21430272,0l1719664640,1447442525l0,1447428096l16842752,0l0,0l8585216,0l16777216,0l5308416,0l400162816,1447255047l0,0l15728640,0l-1857028096,1447442548l0,1447428096l11796480,0l0,0l8585216,0l16777216,0l3211264,0l245366784,1447442528l1637875712,1447442525l-1264582656,1447442444l2065694720,1447442523l2064646144,1447442523l34668544,0l452591616,1447255102l0,0l1270874112,1447442296l1939865600,1447442528l1270874112,1447442296l1288699904,1447442296l708313088,2126794465l1558708224,1447442546l5242880,0l40960000,0l-1646264320,1447442526l-874512384,1447442528l20447232,0l0,0l0,2126774272l15663104,0l0,0l-2147352576,0l0,0l0,0l0,0l20447232,0l17563648,0l196608,65534l708313088,2126794465l106496000,0l-1978990592,1l524681216,0l20447232,0l0,0l110362624,0l0,0l-455081984,1447442528l-454557696,1447442528l-454557696,1447442528l0,0l0,0l0,0l1938817024,1447442526l524288,0l-54525952,1447442526l-54525952,1447442526l-20971520,1447442526l1940389888,1447442526l-54525952,1447442526l-54525952,1447442526l-20971520,1447442526l1940389888,1447442526l-1337982976,1447442525l65536,0l0,0l0,0l0,16256l0,0l0,0l543162368,1447442505l524288,0l-2086666240,1447442530l-2086666240,1447442530l-2053111808,1447442530l544735232,1447442505l-2086666240,1447442530l-2086666240,1447442530l-2053111808,1447442530l544735232,1447442505l3211264,0l-782237696,1447442552l-775946240,1447442552l-775946240,1447442552l-1941962752,1447442508l1073872896,0l8454144,0l-1619001344,2126789612l8978432,0l21430272,0l552599552,1447442548l0,3211264l16842808,0l0,0l-394199040,0l858783841,1447442527l-880803840,1447442519l65536,65536l65536,0l1358954514,8978432l-1996423168,1447442538l8388608,0l17891328,0l-615514112,1447442414l-574619648,1447442316l327680,327680l131072,327680l0,0l0,0l0,0l0,65536l15728640,0l15728640,0l-65536,327680l708313088,2126794465l708313088,2126794465l708313088,2126794465l708313088,2126794465l67698688,1447442527l0,0l0,0l524288,327680l708313088,2126794465l708313088,2126794465l708313088,2126794465l708313088,2126794465l134479872,1447442527l0,0l0,0l524288,0l-1931476992,-51105l-1,65535l1211039744,1447428096l0,0l131072,0l3014656,3211369l3211320,0l1981284352,2126794379l65536,65536l59768832,1447442520l60555264,1447442520l60555264,1447442520l9502720,0l0,0l0,0l0,0l0,0l-1145044992,2126794405l-1141374976,2126794405l-1128267776,2126794405l0,0l-1398800384,1447442525l-1394606080,1447442525l-1394606080,1447442525l1270874112,1447442296l1288699904,1447442296l708313088,2126794465l1589116928,1447442523l-240123904,1447442077l9437184,0l6356992,0l967835648,1447442524l1409548288,327680l708313088,2126794465l0,0l0,0l16368,0l0,0l0,0l1761755120,-252658934l482378113,2126793375l6291456,0l5308416,0l320536576,1447255043l0,0l15728640,0l-72351744,1447442547l0,0l11796480,0l0,0l8585216,0l16777216,0l4259840,0l-78643200,1447442524l0,0l0,0l708313088,2126794465l708313088,2126794465l708313088,2126794465l0,0l34668544,0l-1743060992,1447255103l0,0l943718400,2126789313l-417333248,2126789297l536870912,2126789280l0,0l-1140850688,2126794405l0,0l0,0l0,0l0,0l0,0l0,0l0,0l0,0l0,0l0,0l0,0l0,0l0,0l0,0l0,0l0,0l0,0l0,0l0,0l0,0l0,0l0,0l0,0l0,0l0,0l0,0l0,0l0,0l0,0l0,0l0,0l0,0l0,0l0,0l0,0l0,0l0,0l0,0l0,0l0,0l0,0l0,0l0,0l0,0l0,0l0,0l0,0l0,0l0,0l0,0l0,0l0,0l0,0l0,0l0,0l0,0l0,0l34603008,0l64028672,0l886767616,1447255101l-470155264,253988368l-1240450537,1447442525l-1240465408,1447442525l536870912,212678928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708313088,2126794465l0,0l3211264,0l1214251008,1447442525l-1937768448,1447442525l5439488,7143545l7274594,108l58720256,0l55574528,0l-2109734912,2126789314l-2143289344,2126789314l943718400,2126789313l-417333248,2126789297l536870912,2126789280l0,0l33554432,0l0,0l0,0l9502720,0l-1985478656,2126789612l2090860544,1447442527l297795584,1447442505l65536,0l333053952,1447442466l1349517312,1447442446l-1794113536,1447442375l-1845493760,1447442532l1690304512,1447442544l-49283072,1447442375l-44040192,1447442375l0,0l0,0l-1057226752,0l0,0l0,1447428096l9437184,0l34668544,0l511377408,1447255094l0,0l0,0l0,0l-1145044992,2126794405l-1141374976,2126794405l-1128267776,2126794405l0,0l0,0l0,0l0,0l708313088,2126794465l708313088,2126794465l708313088,2126794465l0,0l0,0l870842368,2126794205l-663814144,2126794216l217055232,1447442489l216006656,1447442489l826277888,1447442520l0,0l0,0l707264512,2126794465l0,0l0,0l707264512,2126794465l-1156579328,1447442525l0,0l0,0l707264512,2126794465l0,0l0,0l707264512,2126794465l0,0l0,0l707264512,2126794465l14745600,0l-807403520,1447442522l376438784,1447442531l565182464,1447442526l10551296,0l1703936000,1447442546l-657457152,1447442544l4194304,0l2162688,0l-385875968,1447442519l482344960,2126793375l4194304,0l2097152,0l972750848,1447255102l0,0l6291456,0l2097152,0l1598750720,1447255059l0,0l-1139802112,1447442525l2162688,0l1703936000,1447442546l482344960,2126793375l12582912,0l2097152,0l437977088,1447255094l0,0l34603008,0l12648448,0l-1922039808,1447442521l1734344704,1447442444l851968,65536l0,0l223346688,2126794399l1857028096,1447442527l16842752,0l4587520,0l5701632,0l0,0l21430272,0l0,0l-65536,-1l65535,0l-754909184,2126792817l-687210496,171798691l-687194121,171798691l-690995209,1447442387l0,149504l589824,2126794465l490930176,722304396l-504329992,1447442506l490930176,722304396l3246328,0l1981284352,2126794379l65536,65536l-642777088,1447442519l-641990656,1447442519l-641990656,1447442519l30474240,0l2082603008,2126790826l-965738496,2126792926l-965738496,2126792926l2023751680,2126792926l-2147483648,0l0,0l262146,0l0,0l0,0l0,0l0,0l0,0l0,0l0,0l0,0l0,0l0,0l0,0l0,0l0,0l0,0l0,0l0,0l0,0l0,0l0,0l0,0l0,0l0,0l0,0l0,0l0,0l0,0l0,0l0,0l0,0l0,0l0,0l0,0l0,0l0,0l0,0l0,0l0,0l0,0l0,0l0,0l0,0l0,0l0,0l0,0l0,0l0,0l0,0l0,0l0,0l0,0l13697024,0l1794113536,1447442522l-960495616,1447442524l914358272,1447442444l1572864,65536l0,0l223346688,2126794399l-1833959424,1447442524l16842752,0l4587520,0l5701632,0l0,0l21430272,0l0,0l-65536,-1l65535,0l65536,0l-687210496,171798691l-687194121,171798691l-690995209,1447442387l0,131072l589824,1507328l584187904,1625760472l359684902,1447442521l0,0l0,0l55640064,0l-2109734912,2126789314l-2143289344,2126789314l943718400,2126789313l-417333248,2126789297l536870912,2126789280l0,0l-1073741824,1447442525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0,0l708313088,2126794465l0,0l5308416,0l-208928768,1447255092l0,0l1270874112,1447442296l-330301440,1447442527l1270874112,1447442296l1288699904,1447442296l708313088,2126794465l1827143680,1447442527l5242880,0l5308416,0l-1585971200,2126789612l3473408,0l15269888,0l0,0l65536,1447428096l12255232,0l0,0l-1065287680,0l-1962934112,1447442543l3211264,0l65536,1442906112l196608,131072l327680,805371904l2502658,-16646144l3211034,0l30474240,0l-1932918784,2126790826l1322254336,2126792927l1322254336,2126792927l2017460224,2126792926l-2147483648,0l0,0l262146,0l0,0l0,0l0,0l0,0l0,0l0,0l0,0l0,0l0,0l0,0l0,0l0,0l0,0l0,0l0,0l0,0l0,0l0,0l0,0l0,0l0,0l0,0l0,0l0,0l0,0l0,0l0,0l0,0l0,0l0,0l0,0l0,0l0,0l0,0l0,0l0,0l0,0l0,0l0,0l0,0l0,0l0,0l0,0l0,0l0,0l0,0l0,0l0,0l0,0l0,0l13697024,0l-2010120192,2126789612l65536,65536l-65536,-1l32751,0l-65520,-1l32751,0l-65520,-1l32751,0l-65520,-1l32751,0l1976565776,1447442406l65536,2126774272l1371537408,1447442407l65536,2126774272l-797966336,2126794398l1426063360,1447442527l524288,0l-533725184,1447442530l-533725184,1447442530l-500170752,1447442530l1427636224,1447442527l-533725184,1447442530l-533725184,1447442530l-500170752,1447442530l1427636224,1447442527l2162688,0l0,0l0,0l-456130560,1447442528l5308416,0l-1814036480,2126789612l7208960,0l21430272,0l364904448,1447442548l131072,4063232l16842752,0l0,0l-2147483648,0l5242880,0l2162688,0l0,0l0,0l0,0l2162688,0l0,0l0,0l0,0l13697024,0l-2010120192,2126789612l65536,65536l-65536,-1l32751,0l-65520,-1l32751,0l-65520,-1l32751,0l-65520,-1l32751,0l1976565776,1447442406l704708608,2126794465l1371537408,1447442407l704708608,2126794465l-797966336,2126794398l-369098752,1447442543l524288,0l1537212416,1447442484l1537212416,1447442484l1570766848,1447442484l-367525888,1447442543l1537212416,1447442484l1537212416,1447442484l1570766848,1447442484l-367525888,1447442543l9502720,0l-1985478656,2126789612l1177550848,1447442520l936378368,1447442505l1310720,0l112852992,1447442466l1349517312,1447442446l-1794113536,1447442375l1571815424,1447442484l800063488,1447442545l-49283072,1447442375l-44040192,1447442375l0,0l0,0l-1057226752,0l0,0l0,1447428096l9437184,0l5308416,0l-1150550016,1447255056l0,0l1270874112,1447442296l-1625292800,1447442525l1270874112,1447442296l1288699904,1447442296l708313088,2126794465l1596456960,1447442525l5242880,0l2162688,0l0,0l0,0l-293601280,1447442530l5308416,0l1799356416,1447442528l-1702100992,327680l708313088,2126794465l-956301312,1447442525l0,0l16368,0l0,0l0,0l723861488,-252659742l2195841,0l117440512,1447442529l1175453696,1447442528l0,0l13697024,0l-2010120192,2126789612l65536,65536l-65536,-1l32751,0l-65520,-1l32751,0l-65520,-1l32751,0l-65520,-1l32751,0l1976565776,1447442406l1795227648,1447442528l1371537408,1447442407l-603914240,1447442526l-797966336,2126794398l1593835520,1447442528l524288,0l2002780160,1447442528l2002780160,1447442528l2036334592,1447442528l1595408384,1447442528l2002780160,1447442528l2002780160,1447442528l2036334592,1447442528l1595408384,1447442528l3211264,0l1981284352,2126794379l65536,65536l-1916796928,1447442517l-1916010496,1447442517l-1916010496,1447442517l3211264,0l978321408,1447442527l981467136,1447442527l981467136,1447442527l-1941962752,1447442508l1073872896,0l30474240,0l-1062862848,2126790826l-1562378240,2126792927l-1562378240,2126792927l2014314496,2126792926l-1073741824,786435l-9502720,-671074517l3420151,0l0,0l0,0l0,0l0,0l0,0l0,0l0,0l0,0l0,0l0,0l0,0l0,0l0,0l0,0l0,0l0,0l0,0l0,0l0,0l0,0l0,0l0,0l0,0l0,0l0,0l0,0l0,0l0,0l0,0l0,0l0,0l0,0l0,0l0,0l0,0l0,0l0,0l0,0l0,0l0,0l0,0l0,0l0,0l0,0l0,0l0,0l0,0l0,0l0,0l0,0l17891328,0l188743680,2126789616l638255104,0l-1930231808,0l92864512,0l859439104,0l0,0l0,0l92864512,0l0,0l16187392,68157440l210239488,2126789616l2109734912,1447442528l186646528,1447442523l-105906176,1447442418l214958080,2126789616l0,0l0,0l0,0l0,0l0,0l0,0l-2070937600,1447442403l-715128832,1447442526l0,0l1962934272,1447442526l0,0l536870912,-1006632960l0,-65536l65535,0l0,0l0,0l0,0l615514112,1447442419l5308416,0l1344012288,1447255097l0,0l1270874112,1447442296l862978048,1447442526l1270874112,1447442296l1288699904,1447442296l708313088,2126794465l1259864064,1447442525l5242880,0l2162688,0l0,0l0,0l2097152,0l34668544,0l-627310592,1447255056l0,0l943718400,2126789313l-417333248,2126789297l536870912,2126789280l0,0l0,-1207959552l16521,0l0,0l0,0l0,0l0,0l0,0l0,0l0,0l0,0l0,0l0,0l0,0l0,0l0,0l0,0l0,0l0,0l0,0l0,0l0,0l0,0l0,0l0,0l0,0l0,0l0,0l0,0l0,0l0,0l0,0l0,0l0,0l0,0l0,0l0,0l0,0l0,0l0,0l0,0l0,0l0,0l0,0l0,0l0,0l0,0l0,0l0,0l0,0l0,0l0,0l0,0l0,0l0,0l0,0l0,0l0,0l0,0l0,0l13697024,0l-2010120192,2126789612l65536,65536l-65536,-1l32751,0l-65520,-1l32751,0l-65520,-1l32751,0l-65520,-1l32751,0l1976565776,1447442406l65536,2126774272l1371537408,1447442407l65536,2126774272l-797966336,2126794398l-146800640,1447442504l524288,0l683671552,1447442527l683671552,1447442527l717225984,1447442527l-145227776,1447442504l683671552,1447442527l683671552,1447442527l717225984,1447442527l-145227776,1447442504l7405568,0l0,0l0,0l47841280,393216l0,0l47841280,26214400l587268096,2125666215l0,-805306368l16518,0l47841280,458752l0,0l47841280,26411008l587268096,2125666215l7340032,0l2162688,0l0,0l0,0l1998585856,1447442527l117506048,0l-1073741824,786435l-9502720,-671074517l3420151,0l524288,65536l-889192448,1447442525l-65536,65535l-2147483648,0l0,0l262146,0l524288,65536l-1002438656,1447442525l-65536,65535l-2147483648,0l0,0l262146,0l524288,65536l-1115684864,1447442525l-65536,65535l-2147483648,0l0,0l262656,0l524288,65536l2000683008,1447442524l-65536,65535l-2147483648,0l0,0l262160,0l524288,65536l2031091712,1447442524l-65536,65535l-268435456,0l-1140850688,26804945l1314944,0l524288,65536l1959788544,1447442523l-65536,65535l-268435456,524288l1107296256,-16450552l2402089,0l524288,65536l1990197248,1447442523l-65536,65535l-1073741824,0l0,16777216l1310848,0l524288,262144l2020605952,1447442523l-65536,65535l-268435456,524288l1107296256,-16450552l2393897,0l524288,262144l-658505728,1447442525l-65536,65535l1879048192,0l-1140850688,10027729l262144,0l524288,262144l-628097024,1447442525l-65536,65535l-268435456,524288l1107296256,-16450552l2393897,0l524288,262144l-597688320,1447442525l-65536,65535l1610612736,0l0,4325378l262144,0l524288,65536l-567279616,1447442525l-65536,65535l536870912,0l0,288l262144,0l524288,65536l-536870912,1447442525l-65536,65535l1610612736,0l0,2097156l262144,0l524288,65536l-506462208,1447442525l-65536,65535l1610612736,0l0,2097156l262144,0l524288,524288l-476053504,1447442525l-65536,65535l-1342177280,0l1107296256,14336l262176,0l1310720,851968l-445644800,1447442525l-65536,65535l536870912,0l0,4096l262144,0l524288,131072l-371195904,1447442525l-65536,65535l4128768,0l-67110408,-1073807362l1048575,0l524288,65536l-340787200,1447442525l-65536,65535l-2147483648,0l0,0l262146,0l524288,65536l-310378496,1447442525l-65536,65535l-1073741824,0l0,16777216l1310848,0l524288,65536l-279969792,1447442525l-65536,65535l-268435456,524288l1107296256,-16450552l2393897,0l524288,65536l-249561088,1447442525l-65536,65535l1879048192,0l-1140850688,10027729l262144,0l524288,65536l-219152384,1447442525l-65536,65535l-268435456,524288l1107296256,-16450552l2393897,0l524288,65536l-188743680,1447442525l-65536,65535l1610612736,0l0,2097156l262144,0l524288,65536l-158334976,1447442525l-65536,65535l-1342177280,0l1107296256,14336l262176,0l524288,65536l-127926272,1447442525l-65536,65535l536870912,0l0,4096l262144,0l524288,65536l-97517568,1447442525l-65536,65535l524288,-268419072l-65521,-1l456959,0l524288,65536l-67108864,1447442525l-65536,65535l0,268435456l1078722560,0l131072,0l524288,65536l-36700160,1447442525l-65536,65535l0,67108864l0,65536l131072,0l524288,65536l-6291456,1447442525l-65536,65535l0,536870912l0,8192l131072,0l524288,65536l24117248,1447442526l-65536,65535l0,0l6,2080768l131072,0l524288,65536l54525952,1447442526l-65536,65535l0,2l0,480l1048576,0l524288,65536l84934656,1447442526l-65536,65535l0,1073741824l0,33554432l131072,0l524288,65536l115343360,1447442526l-65536,65535l0,1073741824l0,67108864l131072,0l524288,65536l145752064,1447442526l-65536,65535l0,1073741824l0,1572864l131072,0l524288,65536l176160768,1447442526l-65536,65535l524288,-1342160896l-65521,-314753l426227,0l524288,65536l206569472,1447442526l-65536,65535l0,-536854528l-1904214013,-35135519l423999,0l524288,65536l236978176,1447442526l-65536,65535l0,0l30474240,0l-2083782656,2126790826l-965738496,2126792926l-965738496,2126792926l2023751680,2126792926l-268435456,524288l1107296256,-16450552l2393897,0l-2075918336,2126790826l-965738496,2126792926l-965738496,2126792926l2023751680,2126792926l-268435456,524288l1107296256,-16450552l2393897,0l-2067398656,2126790826l-965738496,2126792926l-965738496,2126792926l2023751680,2126792926l-268435456,524288l1107296256,-16450552l2393897,0l-2058878976,2126790826l-965738496,2126792926l-965738496,2126792926l2023751680,2126792926l-268435456,524288l1107296256,-16450552l2393897,0l0,0l0,0l0,0l0,0l0,0l0,0l0,0l0,0l0,0l0,0l0,0l0,0l0,0l0,0l0,0l0,0l0,0l0,0l0,0l0,0l0,0l0,0l0,0l0,0l0,0l0,0l0,0l0,0l0,0l30474240,0l2143289344,2126790826l-965738496,2126792926l-965738496,2126792926l2023751680,2126792926l1879048192,0l-1140850688,10027729l262144,0l-2146304000,2126790826l-965738496,2126792926l-965738496,2126792926l2023751680,2126792926l1879048192,0l-1140850688,10027729l262144,0l-2140930048,2126790826l-965738496,2126792926l-965738496,2126792926l2023751680,2126792926l1879048192,0l-1140850688,10027729l262144,0l-2135556096,2126790826l-965738496,2126792926l-965738496,2126792926l2023751680,2126792926l1879048192,0l-1140850688,10027729l262144,0l0,0l0,0l0,0l0,0l0,0l0,0l0,0l0,0l0,0l0,0l0,0l0,0l0,0l0,0l0,0l0,0l0,0l0,0l0,0l0,0l0,0l0,0l0,0l0,0l0,0l0,0l0,0l0,0l0,0l30474240,0l-2051014656,2126790826l-965738496,2126792926l-965738496,2126792926l2023751680,2126792926l-268435456,524288l1107296256,-16450552l2393897,0l-2042494976,2126790826l-965738496,2126792926l-965738496,2126792926l2023751680,2126792926l-268435456,524288l1107296256,-16450552l2393897,0l-2034630656,2126790826l-965738496,2126792926l-965738496,2126792926l2023751680,2126792926l-268435456,524288l1107296256,-16450552l2393897,0l-2026110976,2126790826l-965738496,2126792926l-965738496,2126792926l2023751680,2126792926l-268435456,524288l1107296256,-16450552l2393897,0l0,0l0,0l0,0l0,0l0,0l0,0l0,0l0,0l0,0l0,0l0,0l0,0l0,0l0,0l0,0l0,0l0,0l0,0l0,0l0,0l0,0l0,0l0,0l0,0l0,0l0,0l0,0l0,0l0,0l30474240,0l-1752301568,2126790826l1322254336,2126792927l1322254336,2126792927l2017460224,2126792926l1610612736,0l0,4325378l262144,0l0,0l0,0l0,0l0,0l0,0l0,0l0,0l0,0l0,0l0,0l0,0l0,0l0,0l0,0l0,0l0,0l0,0l0,0l0,0l0,0l0,0l0,0l0,0l0,0l0,0l0,0l0,0l0,0l0,0l0,0l0,0l0,0l0,0l0,0l0,0l0,0l0,0l0,0l0,0l0,0l0,0l0,0l0,0l0,0l0,0l0,0l0,0l0,0l0,0l0,0l30474240,0l-1888354304,2126790826l1322254336,2126792927l1322254336,2126792927l2017460224,2126792926l536870912,0l0,288l262144,0l0,0l0,0l0,0l0,0l0,0l0,0l0,0l0,0l0,0l0,0l0,0l0,0l0,0l0,0l0,0l0,0l0,0l0,0l0,0l0,0l0,0l0,0l0,0l0,0l0,0l0,0l0,0l0,0l0,0l0,0l0,0l0,0l0,0l0,0l0,0l0,0l0,0l0,0l0,0l0,0l0,0l0,0l0,0l0,0l0,0l0,0l0,0l0,0l0,0l0,0l30474240,0l-1843003392,2126790826l1322254336,2126792927l1322254336,2126792927l2017460224,2126792926l1610612736,0l0,2097156l262144,0l0,0l0,0l0,0l0,0l0,0l0,0l0,0l0,0l0,0l0,0l0,0l0,0l0,0l0,0l0,0l0,0l0,0l0,0l0,0l0,0l0,0l0,0l0,0l0,0l0,0l0,0l0,0l0,0l0,0l0,0l0,0l0,0l0,0l0,0l0,0l0,0l0,0l0,0l0,0l0,0l0,0l0,0l0,0l0,0l0,0l0,0l0,0l0,0l0,0l0,0l30474240,0l-1706164224,2126790826l-965738496,2126792926l-965738496,2126792926l2023751680,2126792926l1610612736,0l0,2097156l262144,0l-1698955264,2126790826l-965738496,2126792926l-965738496,2126792926l2023751680,2126792926l1610612736,0l0,2097156l262144,0l-1693057024,2126790826l-965738496,2126792926l-965738496,2126792926l2023751680,2126792926l1610612736,0l0,2097156l262144,0l-1687158784,2126790826l-965738496,2126792926l-965738496,2126792926l2023751680,2126792926l1610612736,0l0,2097156l262144,0l-1681260544,2126790826l-965738496,2126792926l-965738496,2126792926l2023751680,2126792926l1610612736,0l0,2097156l262144,0l-1675362304,2126790826l-965738496,2126792926l-965738496,2126792926l2023751680,2126792926l1610612736,0l0,2097156l262144,0l-1669464064,2126790826l-965738496,2126792926l-965738496,2126792926l2023751680,2126792926l1610612736,0l0,2097156l262144,0l-1663565824,2126790826l-965738496,2126792926l-965738496,2126792926l2023751680,2126792926l1610612736,0l0,2097156l262144,0l0,0l74514432,0l-2018246656,2126790826l-965738496,2126792926l-965738496,2126792926l2023751680,2126792926l-1342177280,0l1107296256,14336l262176,0l-2015100928,2126790826l-965738496,2126792926l-965738496,2126792926l2023751680,2126792926l-1342177280,0l1107296256,14336l262176,0l-2011955200,2126790826l-965738496,2126792926l-965738496,2126792926l2023751680,2126792926l-1342177280,0l1107296256,14336l262176,0l-2008809472,2126790826l-965738496,2126792926l-965738496,2126792926l2023751680,2126792926l-1342177280,0l1107296256,14336l262176,0l-2005663744,2126790826l-965738496,2126792926l-965738496,2126792926l2023751680,2126792926l-1342177280,0l1107296256,14336l262176,0l-2002518016,2126790826l-965738496,2126792926l-965738496,2126792926l2023751680,2126792926l-1342177280,0l1107296256,14336l262176,0l-1999372288,2126790826l-965738496,2126792926l-965738496,2126792926l2023751680,2126792926l-1342177280,0l1107296256,14336l262176,0l-1996226560,2126790826l-965738496,2126792926l-965738496,2126792926l2023751680,2126792926l-1342177280,0l1107296256,14336l262176,0l-1993080832,2126790826l-965738496,2126792926l-965738496,2126792926l2023751680,2126792926l-1342177280,0l1107296256,14336l262176,0l-1989935104,2126790826l-965738496,2126792926l-965738496,2126792926l2023751680,2126792926l-1342177280,0l1107296256,14336l262176,0l-1986789376,2126790826l-965738496,2126792926l-965738496,2126792926l2023751680,2126792926l-1342177280,0l1107296256,14336l262176,0l-1983643648,2126790826l-965738496,2126792926l-965738496,2126792926l2023751680,2126792926l-1342177280,0l1107296256,14336l262176,0l-1980497920,2126790826l-965738496,2126792926l-965738496,2126792926l2023751680,2126792926l-1342177280,0l1107296256,14336l262176,0l0,0l0,0l0,0l0,0l0,0l0,0l0,0l0,0l0,0l0,0l0,0l0,0l0,0l0,0l0,0l0,0l0,0l0,0l0,0l0,0l0,0l0,0l0,0l0,0l0,0l0,0l0,0l0,0l0,0l0,0l0,0l0,0l0,0l0,0l0,0l0,0l0,0l0,0l0,0l0,0l0,0l0,0l0,0l0,0l0,0l0,0l0,0l0,0l0,0l0,0l30474240,0l2086010880,2126790826l-965738496,2126792926l-965738496,2126792926l2023751680,2126792926l536870912,0l0,4096l262144,0l2089025536,2126790826l-965738496,2126792926l-965738496,2126792926l2023751680,2126792926l536870912,0l0,4096l262144,0l0,0l0,0l0,0l0,0l0,0l0,0l0,0l0,0l0,0l0,0l0,0l0,0l0,0l0,0l0,0l0,0l0,0l0,0l0,0l0,0l0,0l0,0l0,0l0,0l0,0l0,0l0,0l0,0l0,0l0,0l0,0l0,0l0,0l0,0l0,0l0,0l0,0l0,0l0,0l0,0l0,0l0,0l0,0l30474240,0l-944373760,2126790826l-1562378240,2126792927l-1562378240,2126792927l2014314496,2126792926l4128768,0l-67110408,-1073807362l1048575,0l0,0l0,0l0,0l0,0l0,0l0,0l0,0l0,0l0,0l0,0l0,0l0,0l0,0l0,0l0,0l0,0l0,0l0,0l0,0l0,0l0,0l0,0l0,0l0,0l0,0l0,0l0,0l0,0l0,0l0,0l0,0l0,0l0,0l0,0l0,0l0,0l0,0l0,0l0,0l0,0l0,0l0,0l0,0l0,0l0,0l0,0l0,0l0,0l0,0l0,0l30474240,0l2073427968,2126790826l-609222656,2126792926l-609222656,2126792926l2012217344,2126792926l-2147483648,0l0,0l262146,0l0,0l0,0l0,0l0,0l0,0l0,0l0,0l0,0l0,0l0,0l0,0l0,0l0,0l0,0l0,0l0,0l0,0l0,0l0,0l0,0l0,0l0,0l0,0l0,0l0,0l0,0l0,0l0,0l0,0l0,0l0,0l0,0l0,0l0,0l0,0l0,0l0,0l0,0l0,0l0,0l0,0l0,0l0,0l0,0l0,0l0,0l0,0l0,0l0,0l0,0l30474240,0l-1797652480,2126790826l1322254336,2126792927l1322254336,2126792927l2017460224,2126792926l-1073741824,0l0,16777216l1310848,0l0,0l0,0l0,0l0,0l0,0l0,0l0,0l0,0l0,0l0,0l0,0l0,0l0,0l0,0l0,0l0,0l0,0l0,0l0,0l0,0l0,0l0,0l0,0l0,0l0,0l0,0l0,0l0,0l0,0l0,0l0,0l0,0l0,0l0,0l0,0l0,0l0,0l0,0l0,0l0,0l0,0l0,0l0,0l0,0l0,0l0,0l0,0l0,0l0,0l0,0l30474240,0l-1478885376,2126790826l1322254336,2126792927l1322254336,2126792927l2017460224,2126792926l-268435456,524288l1107296256,-16450552l2393897,0l0,0l0,0l0,0l0,0l0,0l0,0l0,0l0,0l0,0l0,0l0,0l0,0l0,0l0,0l0,0l0,0l0,0l0,0l0,0l0,0l0,0l0,0l0,0l0,0l0,0l0,0l0,0l0,0l0,0l0,0l0,0l0,0l0,0l0,0l0,0l0,0l0,0l0,0l0,0l0,0l0,0l0,0l0,0l0,0l0,0l0,0l0,0l0,0l0,0l0,0l30474240,0l-1658191872,2126790826l1322254336,2126792927l1322254336,2126792927l2017460224,2126792926l1879048192,0l-1140850688,10027729l262144,0l0,0l0,0l-321847296,1l0,0l0,0l0,0l0,0l0,0l0,0l0,0l0,0l0,0l0,0l0,0l0,0l0,0l0,0l0,0l0,0l0,0l0,0l0,0l0,0l0,0l0,0l0,0l0,0l0,0l0,0l0,0l0,0l0,0l0,0l0,0l0,0l0,0l0,0l0,0l0,0l0,0l0,0l0,0l0,0l0,0l0,0l0,0l0,0l0,0l0,0l0,0l30474240,0l-1415446528,2126790826l1322254336,2126792927l1322254336,2126792927l2017460224,2126792926l-268435456,524288l1107296256,-16450552l2393897,0l0,0l0,0l0,0l0,0l0,0l0,0l0,0l0,0l0,0l0,0l0,0l0,0l0,0l0,0l0,0l0,0l0,0l0,0l0,0l0,0l0,0l0,0l0,0l0,0l0,0l0,0l0,0l0,0l0,0l0,0l0,0l0,0l0,0l0,0l0,0l0,0l0,0l0,0l0,0l0,0l0,0l0,0l0,0l0,0l0,0l0,0l0,0l0,0l0,0l0,0l30474240,0l2074476544,2126790826l-609222656,2126792926l-609222656,2126792926l2012217344,2126792926l1610612736,0l0,2097156l262144,0l0,0l0,0l0,0l0,0l0,0l0,0l0,0l0,0l0,0l0,0l0,0l0,0l0,0l0,0l0,0l0,0l0,0l0,0l0,0l0,0l0,0l0,0l0,0l0,0l0,0l0,0l0,0l0,0l0,0l0,0l0,0l0,0l0,0l0,0l0,0l0,0l0,0l0,0l0,0l0,0l0,0l0,0l0,0l0,0l0,0l0,0l0,0l0,0l0,0l0,0l30474240,0l2077229056,2126790826l-575668224,2126792926l-575668224,2126792926l2013265920,2126792926l-1342177280,0l1107296256,14336l262176,0l0,0l0,0l0,0l0,0l0,0l0,0l0,0l0,0l0,0l0,0l0,0l0,0l0,0l0,0l0,0l0,0l0,0l0,0l0,0l0,0l0,0l0,0l0,0l0,0l0,0l0,0l0,0l0,0l0,0l0,0l0,0l0,0l0,0l0,0l0,0l0,0l0,0l0,0l0,0l0,0l0,0l0,0l0,0l0,0l0,0l0,0l0,0l0,0l0,0l0,0l30474240,0l2075525120,2126790826l-1562378240,2126792927l-1562378240,2126792927l2014314496,2126792926l536870912,0l0,4096l262144,0l0,0l0,0l0,0l0,0l0,0l0,0l0,0l0,0l0,0l0,0l0,0l0,0l0,0l0,0l0,0l0,0l0,0l0,0l0,0l0,0l0,0l0,0l0,0l0,0l0,0l0,0l0,0l0,0l0,0l0,0l0,0l0,0l0,0l0,0l0,0l0,0l0,0l0,0l0,0l0,0l0,0l0,0l0,0l0,0l0,0l0,0l0,0l0,0l0,0l0,0l30474240,0l1512439808,2126790827l1322254336,2126792927l1322254336,2126792927l2017460224,2126792926l524288,-268419072l-65521,-1l456959,0l0,0l0,0l0,0l0,0l0,0l0,0l0,0l0,0l0,0l0,0l0,0l0,0l0,0l0,0l0,0l0,0l0,0l0,0l0,0l0,0l0,0l0,0l0,0l0,0l0,0l0,0l0,0l0,0l0,0l0,0l0,0l0,0l0,0l0,0l0,0l0,0l0,0l0,0l0,0l0,0l0,0l0,0l0,0l0,0l0,0l0,0l0,0l0,0l0,0l0,0l30474240,0l-2130182144,2126790826l1322254336,2126792927l1322254336,2126792927l2017460224,2126792926l0,268435456l1078722560,0l131072,0l0,0l0,0l0,0l0,0l0,0l0,0l0,0l0,0l0,0l0,0l0,0l0,0l0,0l0,0l0,0l0,0l0,0l0,0l0,0l0,0l0,0l0,0l0,0l0,0l0,0l0,0l0,0l0,0l0,0l0,0l0,0l0,0l0,0l0,0l0,0l0,0l0,0l0,0l0,0l0,0l-524222464,1l0,0l0,0l0,0l0,0l0,0l0,0l0,0l0,0l0,0l30474240,0l-1603403776,2126790826l1322254336,2126792927l1322254336,2126792927l2017460224,2126792926l0,67108864l0,65536l131072,0l0,0l0,0l0,0l0,0l0,0l0,0l0,0l0,0l0,0l0,0l0,0l0,0l0,0l0,0l0,0l0,0l0,0l0,0l0,0l0,0l0,0l0,0l0,0l0,0l0,0l0,0l0,0l0,0l0,0l0,0l0,0l0,0l0,0l0,0l0,0l0,0l0,0l0,0l0,0l0,0l0,0l0,0l0,0l0,0l0,0l0,0l0,0l0,0l0,0l0,0l30474240,0l-1977352192,2126790826l1322254336,2126792927l1322254336,2126792927l2017460224,2126792926l0,536870912l0,8192l131072,0l0,0l0,0l0,0l0,0l0,0l0,0l0,0l0,0l0,0l0,0l0,0l0,0l0,0l0,0l0,0l0,0l0,0l0,0l0,0l0,0l0,0l0,0l0,0l0,0l0,0l0,0l0,0l0,0l0,0l0,0l0,0l0,0l0,0l0,0l0,0l0,0l0,0l0,0l0,0l0,0l0,0l0,0l0,0l0,0l0,0l0,0l0,0l0,0l0,0l0,0l30474240,0l639500288,2126790827l1322254336,2126792927l1322254336,2126792927l2017460224,2126792926l0,0l6,2080768l131072,0l0,0l0,0l0,0l0,0l0,0l0,0l0,0l0,0l0,0l0,0l0,0l0,0l0,0l0,0l0,0l0,0l0,0l0,0l0,0l0,0l0,0l0,0l0,0l0,0l0,0l0,0l0,0l0,0l0,0l0,0l0,0l0,0l0,0l0,0l0,0l0,0l0,0l0,0l0,0l0,0l0,0l0,0l0,0l0,0l0,0l0,0l0,0l0,0l0,0l0,0l30474240,0l-231473152,2126790826l1322254336,2126792927l1322254336,2126792927l2017460224,2126792926l0,2l0,480l1048576,0l0,0l0,0l0,0l0,0l0,0l0,0l0,0l0,0l0,0l0,0l0,0l0,0l0,0l0,0l0,0l0,0l0,0l0,0l0,0l0,0l0,0l0,0l0,0l0,0l0,0l0,0l0,0l0,0l0,0l0,0l0,0l0,0l0,0l0,0l0,0l0,0l0,0l0,0l0,0l0,0l0,0l0,0l0,0l0,0l0,0l0,0l0,0l0,0l0,0l0,0l30474240,0l-2108424192,2126790826l1322254336,2126792927l1322254336,2126792927l2017460224,2126792926l0,1073741824l0,33554432l131072,0l0,0l0,0l0,0l0,0l0,0l0,0l0,0l0,0l0,0l0,0l0,0l0,0l0,0l0,0l0,0l0,0l0,0l0,0l0,0l0,0l0,0l0,0l0,0l0,0l0,0l0,0l0,0l0,0l0,0l0,0l0,0l0,0l0,0l0,0l0,0l0,0l0,0l0,0l0,0l0,0l0,0l0,0l0,0l0,0l0,0l0,0l0,0l0,0l0,0l0,0l30474240,0l-671350784,2126790826l1322254336,2126792927l1322254336,2126792927l2017460224,2126792926l0,1073741824l0,67108864l131072,0l0,0l0,0l0,0l0,0l0,0l0,0l0,0l0,0l0,0l0,0l0,0l0,0l0,0l0,0l0,0l0,0l0,0l0,0l0,0l0,0l0,0l0,0l0,0l0,0l0,0l0,0l0,0l0,0l0,0l0,0l0,0l0,0l0,0l0,0l0,0l0,0l0,0l0,0l0,0l0,0l0,0l0,0l0,0l0,0l0,0l0,0l0,0l0,0l0,0l0,0l30474240,0l2106195968,2126790826l1322254336,2126792927l1322254336,2126792927l2017460224,2126792926l0,1073741824l0,1572864l131072,0l0,0l0,0l0,0l0,0l0,0l0,0l0,0l0,0l0,0l0,0l0,0l0,0l0,0l0,0l0,0l0,0l0,0l0,0l0,0l0,0l-726597632,1l0,0l0,0l0,0l0,0l0,0l0,0l0,0l0,0l0,0l0,0l0,0l0,0l0,0l0,0l0,0l0,0l0,0l0,0l0,0l0,0l0,0l0,0l0,0l0,0l0,0l0,0l0,0l0,0l0,0l30474240,0l-1352007680,2126790826l1405091840,2126792927l1405091840,2126792927l2019557376,2126792926l524288,-1342160896l-65521,-314753l426227,0l0,0l0,0l0,0l0,0l0,0l0,0l0,0l0,0l0,0l0,0l0,0l0,0l0,0l0,0l0,0l0,0l0,0l0,0l0,0l0,0l0,0l0,0l0,0l0,0l0,0l0,0l0,0l0,0l0,0l0,0l0,0l0,0l0,0l0,0l0,0l0,0l0,0l0,0l0,0l0,0l0,0l0,0l0,0l0,0l0,0l0,0l0,0l0,0l0,0l0,0l30474240,0l-1541406720,2126790826l1405091840,2126792927l1405091840,2126792927l2019557376,2126792926l0,-536854528l-1904214013,-35135519l423999,0l0,0l0,0l0,0l0,0l0,0l0,0l0,0l0,0l0,0l0,0l0,0l0,0l0,0l0,0l0,0l0,0l0,0l0,0l0,0l0,0l0,0l0,0l0,0l0,0l0,0l0,0l0,0l0,0l0,0l0,0l0,0l0,0l0,0l0,0l0,0l0,0l0,0l0,0l0,0l0,0l0,0l0,0l0,0l0,0l0,0l0,0l0,0l0,0l0,0l0,0l34668544,0l1210056704,1447255094l0,0l0,0l0,0l-1145044992,2126794405l-1141374976,2126794405l-1128267776,2126794405l0,0l0,0l0,0l0,0l708313088,2126794465l708313088,2126794465l708313088,2126794465l0,0l0,0l870842368,2126794205l-663814144,2126794216l217055232,1447442489l216006656,1447442489l1010827264,1447442545l0,0l0,0l707264512,2126794465l0,0l0,0l707264512,2126794465l276824064,1447442526l0,0l0,0l707264512,2126794465l0,0l0,0l707264512,2126794465l0,0l0,0l707264512,2126794465l0,0l0,0l707264512,2126794465l153092096,1447442544l475004928,1447442460l23068672,0l11599872,0l1367343104,1447442526l1764753408,1447442526l0,805371967l12290,0l0,0l0,0l0,0l486539264,2126793375l250085376,1447442520l984612864,1447442540l984612864,1447442540l990904320,1447442540l-1940914176,1447442502l1610743808,0l707264512,2126794465l0,0l0,0l0,0l0,0l0,0l34603008,0l13697024,0l-2010120192,2126789612l65536,65536l-65536,-1l32751,0l-65520,-1l32751,0l-65520,-1l32751,0l-65520,-1l32751,0l1976565776,1447442406l65536,2126774272l1371537408,1447442407l65536,0l-797966336,2126794398l-1441792000,1447442527l524288,0l788529152,1447442533l788529152,1447442533l822083584,1447442533l-1440219136,1447442527l788529152,1447442533l788529152,1447442533l822083584,1447442533l-1440219136,1447442527l5308416,0l-1585971200,2126789612l3473408,0l15269888,0l0,0l65536,2126774272l12255232,0l0,0l-1065287680,0l-1375731552,1447442525l4259840,0l-1508376576,2126789612l213909504,1447442521l-1599078400,1447442520l4456448,5242880l1278214248,1447442408l28311552,1447442528l0,0l40960000,0l895483904,2126789616l7208960,0l40894464,0l-435159040,1447442537l589824,2126774272l26542080,0l0,0l-2147352576,0l0,0l0,0l0,0l40894464,0l21430272,0l16842752,65534l708313088,2126794465l106496000,0l1457192960,1l524681216,0l40894464,0l0,0l120324096,0l0,0l750780416,1447442527l751304704,1447442527l751304704,1447442527l189792256,1447442528l190316544,1447442528l190316544,1447442528l380633088,1447442505l524288,0l-840957952,1447442522l-840957952,1447442522l-807403520,1447442522l382205952,1447442505l-840957952,1447442522l-840957952,1447442522l-807403520,1447442522l382205952,1447442505l348127232,1447442526l65536,0l0,0l0,0l0,16256l0,0l0,0l307232768,1447442520l524288,0l-854589440,1447442531l-854589440,1447442531l-821035008,1447442531l308805632,1447442520l-854589440,1447442531l-854589440,1447442531l-821035008,1447442531l308805632,1447442520l-400556032,1447442521l524288,0l-1500512256,1447442531l-1500512256,1447442531l-1466957824,1447442531l-398983168,1447442521l-1500512256,1447442531l-1500512256,1447442531l-1466957824,1447442531l-398983168,1447442521l0,0l0,0l0,0l0,0l0,0l0,0l-1962934272,1447442544l-1962147840,1447442544l-1962147840,1447442544l-65536,32767l0,0l4194304,0l34668544,0l1691418624,1447255101l0,0l40894464,0l0,0l0,0l26542080,0l0,0l-2147352576,0l0,0l0,0l0,0l40894464,0l21430272,0l1073938432,2126839806l708313088,2126794465l106496000,0l1743454208,1l524681216,0l40894464,0l0,0l113115136,0l0,0l1734344704,1447442523l1734868992,1447442523l1734868992,1447442523l0,0l0,0l0,0l-1110441984,1447442526l524288,0l440401920,1447442527l440401920,1447442527l473956352,1447442527l-1108869120,1447442526l440401920,1447442527l440401920,1447442527l473956352,1447442527l-1108869120,1447442526l389021696,1447442526l65536,0l0,0l0,0l0,805388160l12290,0l0,0l-2012217344,1447442526l524288,0l-1714421760,1447442526l-1714421760,1447442526l-1680867328,1447442526l-2010644480,1447442526l-1714421760,1447442526l-1714421760,1447442526l-1680867328,1447442526l-2010644480,1447442526l-257949696,1447442526l524288,0l513802240,1447442527l513802240,1447442527l547356672,1447442527l-256376832,1447442526l513802240,1447442527l513802240,1447442527l547356672,1447442527l-256376832,1447442526l5308416,0l1781596160,1447255101l0,0l0,0l1203765248,1447442531l0,0l0,0l0,0l6553600,6553700l0,1442906112l2162688,0l0,0l0,0l2097152,0l4259840,0l-1639972864,1447442525l0,0l0,0l708313088,2126794465l708313088,2126794465l708313088,2126794465l4194304,0l34668544,0l0,0l0,0l0,0l0,0l0,0l0,0l0,0l0,0l0,0l0,0l0,0l0,0l0,0l0,0l0,0l0,0l0,0l0,0l0,0l0,0l0,0l0,0l0,0l0,0l0,0l0,0l0,0l0,0l0,0l0,0l0,0l0,0l0,0l0,0l0,0l0,0l0,0l0,0l0,0l0,0l0,0l0,0l0,0l0,0l0,0l0,0l0,0l0,0l0,0l0,0l0,0l0,0l0,0l0,0l0,0l0,0l0,0l0,0l0,0l0,0l0,0l0,0l0,0l0,0l0,0l40960000,0l895483904,2126789616l0,0l40894464,0l0,0l0,1447428096l26542080,0l0,0l-2147352576,0l0,0l0,0l0,0l40894464,0l21430272,0l196608,1447493630l708313088,2126794465l106496000,0l1620770816,1l524681216,0l40894464,0l0,0l113115136,0l0,0l1335885824,1447442509l1336410112,1447442509l1336410112,1447442509l0,0l0,0l0,0l840957952,1447442502l524288,0l1442840576,1447442524l1442840576,1447442524l1476395008,1447442524l842530816,1447442502l1442840576,1447442524l1442840576,1447442524l1476395008,1447442524l842530816,1447442502l469762048,1447442526l65536,0l0,0l0,0l0,1447444352l0,0l0,0l409993216,1447442531l524288,0l-1085276160,1447442526l-1085276160,1447442526l-1051721728,1447442526l411566080,1447442531l-1085276160,1447442526l-1085276160,1447442526l-1051721728,1447442526l411566080,1447442531l-2000683008,1447442542l524288,0l301989888,1447442527l301989888,1447442527l335544320,1447442527l-1999110144,1447442542l301989888,1447442527l301989888,1447442527l335544320,1447442527l-1999110144,1447442542l0,0l0,0l0,0l0,0l0,0l0,0l0,0l0,0l0,0l-65536,1442873343l0,0l4194304,0l5308416,0l-204406784,1447255100l0,0l15728640,0l1889533952,1447442527l0,1447428096l11796480,0l0,0l8585216,0l16777216,0l5308416,0l-1585971200,2126789612l3473408,0l15269888,0l0,0l65536,0l12255232,0l0,0l-1065287680,0l1040187552,1447442528l6356992,0l-1585971200,2126789612l3473408,0l15269888,0l0,0l65536,2126774272l12255232,0l0,0l-1065287680,0l160,0l0,0l6291456,0l34668544,0l907083776,1447255103l0,0l458752,524288l524288,589824l589824,655360l655360,720896l720896,786432l786432,851968l851968,917504l917504,983040l983040,1048576l1048576,1114112l1114112,1179648l1179648,1245184l1245184,1310720l1310720,1376256l1376256,1441792l1441792,1507328l1507328,1572864l1572864,1638400l1638400,1703936l1703936,1769472l1769472,1835008l1835008,1900544l1900544,1966080l1966080,2031616l2031616,2097152l2097152,2162688l2162688,2228224l2228224,2293760l2293760,2359296l2359296,2424832l2424832,2490368l0,0l0,0l0,0l0,0l0,0l0,0l0,0l0,0l0,0l0,0l0,0l0,0l0,0l0,0l0,0l0,0l0,0l0,0l0,0l0,0l0,0l0,0l0,0l0,0l0,0l0,0l0,0l0,0l0,0l0,0l0,0l34603008,0l5308416,0l-1585971200,2126789612l3473408,0l15269888,0l0,0l65536,0l12255232,0l0,0l-1065287680,0l-150994784,1447442499l2162688,0l458752,65536l262144,0l5111808,56623104l2162688,0l65536,0l0,0l0,0l5308416,0l486539264,2126793375l486539264,2126793375l11534336,0l-1037041664,1447442533l-998113280,1447255100l2162688,3014700l3866682,805371967l-16699390,-15794420l5308186,0l5308416,0l-1814036480,2126789612l7995392,0l15728640,0l0,0l65536,0l11796480,0l0,0l-2147483648,0l0,0l4259840,0l-1508376576,2126789612l1022361600,1447442523l-321912832,1447442521l4128768,0l1500512256,1447442408l-1552941056,1447442527l0,0l5308416,0l-280887296,1447255097l0,0l-65536,-1l668008447,1447442528l0,0l0,0l708313088,2126794465l708313088,2126794465l0,65536l17891328,0l-615514112,1447442414l-574619648,1447442316l327680,327680l131072,327680l0,0l0,0l0,0l0,65536l15728640,0l15728640,0l-65536,2949120l708313088,2126794465l708313088,2126794465l708313088,2126794465l708313088,2126794465l67698688,3342336l0,0l0,0l2621440,3538944l708313088,2126794465l708313088,2126794465l708313088,2126794465l708313088,2126794465l134479872,3866624l0,0l0,0l2621440,4063232l2097152,-65536l-1,1447493631l1211039744,1447428096l0,0l131072,0l0,0l5308416,0l1520566272,1447255083l0,0l1270874112,1447442296l2089811968,1447442547l1270874112,1447442296l1288699904,1447442296l708313088,2126794465l1688731648,1447442524l5242880,0l34668544,0l0,0l0,0l0,0l0,0l0,0l0,0l0,0l-1131347968,1l0,0l0,0l0,0l0,0l0,0l0,0l0,0l0,0l0,0l0,0l0,0l0,0l0,0l0,0l0,0l0,0l0,0l0,0l0,0l0,0l0,0l0,0l0,0l0,0l0,0l0,0l0,0l0,0l0,0l0,0l0,0l0,0l0,0l0,0l0,0l0,0l0,0l0,0l0,0l0,0l0,0l0,0l0,0l0,0l0,0l0,0l0,0l0,0l0,0l0,0l0,0l0,0l0,0l0,0l0,0l0,0l0,0l34668544,0l563085312,2126793375l563085312,2126793375l624951296,1447442526l624951296,1447442526l1801650176,1600284089l-1987969268,1309502530l1728676093,1331253865l1331703810,-1873578011l1313366030,1410828481l1801715487,1600284089l-1883670908,1728091519l1408194855,1714376421l0,0l0,0l0,0l0,0l0,0l0,0l0,0l0,0l0,0l0,0l0,0l0,0l0,0l0,0l0,0l0,0l0,0l0,0l0,0l0,0l0,0l0,0l0,0l0,0l0,0l0,0l0,0l0,0l0,0l0,0l0,0l0,0l0,0l0,0l0,0l0,0l0,0l0,0l0,0l0,0l0,0l0,0l0,0l0,0l0,0l0,0l0,0l0,0l0,0l0,0l0,0l0,0l0,0l34668544,0l482344960,2126793375l482344960,2126793375l0,0l0,0l0,0l0,0l0,0l0,0l0,0l0,0l0,0l0,0l0,0l0,0l0,0l0,0l0,0l0,0l0,0l0,0l0,0l0,0l0,0l0,0l0,0l0,0l0,0l0,0l0,0l0,0l0,0l0,0l0,0l0,0l0,0l0,0l0,0l708313088,2126794465l55574528,0l5242880,0l-233701376,1447255056l1270874112,1447442296l1270874112,1447442296l1372061696,1447442544l1270874112,1447442296l1288699904,1447442296l708313088,2126794465l1372061696,1447442544l0,0l67174400,0l-813694976,1447442546l-335544320,1447442531l0,0l0,0l536870912,2126789280l0,0l0,0l0,0l0,0l0,0l0,0l0,0l0,0l0,0l0,0l34668544,0l482344960,2126793375l482344960,2126793375l0,0l0,0l0,0l0,0l0,0l0,0l0,0l0,0l0,0l0,0l0,0l0,0l0,0l0,0l0,0l0,0l0,0l0,0l0,0l0,0l0,0l0,0l0,0l0,0l0,0l0,0l0,0l0,0l0,0l0,0l0,0l0,0l0,0l0,0l0,0l0,0l0,0l0,0l0,0l0,0l0,0l0,0l0,0l0,0l0,0l0,0l0,0l0,0l0,0l0,0l0,0l0,0l0,0l0,0l0,0l0,0l0,0l0,0l0,0l0,0l0,0l0,0l0,0l2162688,0l1507328,1442971648l0,0l5111808,1447428096l2162688,0l0,0l0,0l0,0l2162688,0l0,0l0,0l5111808,1447428096l13697024,0l839909376,1447442527l-97517568,1447442527l606076928,1447442461l0,65536l0,0l223346688,2126794399l58720256,1447442521l11796480,0l3932160,0l0,0l3473408,0l15728640,0l0,0l-262144,-1l65535,0l65536,0l0,-2147483648l16358,-2147483648l-690995226,1447442387l0,145408l589824,1447442545l1149566976,605196834l-213849291,1447442532l0,0l0,0l5308416,0l1792147456,1447255040l0,0l7667712,7667712l-1111490560,1447442490l7667712,11796480l15859712,19922944l24051712,28114944l35782656,1507328l2097152,0l4259840,0l65536,1179648l4390912,7209061l6619252,4718706l7471215,7995497l7209071,6357108l7077996,121l6619250,7012449l2162761,0l65536,327680l4390912,7077999l7471215,0l5308416,0l-120455168,1447255100l0,0l15728640,0l-1413480448,1447442527l0,1447428096l11796480,0l0,0l8585216,0l16777216,1447442523l4259840,0l0,0l0,0l54001664,196608l0,0l54001664,1835008l587268096,2125666215l0,0l34668544,0l536870912,2126793375l-1256194048,1447442526l943718400,2126789313l-417333248,2126789297l536870912,2126789280l0,0l771751936,1447442526l0,0l0,0l0,0l0,0l0,0l0,0l0,0l0,0l0,0l0,0l0,0l0,0l0,0l0,0l0,0l0,0l0,0l0,0l0,0l0,0l0,0l0,0l0,0l0,0l0,0l0,0l0,0l0,0l0,0l0,0l0,0l0,0l0,0l0,0l0,0l0,0l0,0l0,0l0,0l0,0l0,0l0,0l0,0l0,0l0,0l0,0l0,0l0,0l0,0l0,0l0,0l0,0l0,0l0,0l0,0l0,0l0,0l0,0l21037056,0l-1254621184,2126789615l2105540608,1447442527l2106064896,1447442527l2106064896,1447442527l-1191182336,2126789615l0,0l0,0l905969664,1447442305l0,0l0,0l-2147418112,-1l-2147352577,-1l65535,0l0,0l1390411776,1447442446l0,0l1073938432,1447442526l330301440,1447442528l343932928,1447442382l131072,1447428096l0,0l-65536,131071l2,0l0,0l-2147418112,-1l-2147352577,-1l65535,0l61865984,1447442520l0,0l0,0l-167772160,1447442521l708313088,2126794465l-243269632,1447442416l0,0l0,0l-2147418112,-1l-2147352577,-1l1766916095,1447442520l0,0l34668544,0l-2048720896,353379l0,0l-2059403264,1447442522l1629487104,1447442523l1457520640,1447442502l-645922816,1447442504l1387266048,1447442509l1843396608,1447442523l-2110783488,1447442518l1056964608,1447442521l1034944512,1447442522l514850816,1447442521l1331691520,1447442518l2133852160,1447442524l-1904214016,1447442518l-1351614464,1447442524l876609536,1447442523l1887436800,1447442525l2080374784,1447442524l1815085056,1447442522l509607936,1447442525l511705088,1447442525l694157312,1447442524l696254464,1447442524l275775488,1447442525l1001390080,1447442505l1003487232,1447442505l-78643200,1447442524l-76546048,1447442524l1022361600,1447442523l1024458752,1447442523l406847488,1447442525l-1885339648,1447442525l-162529280,1447442521l-160432128,1447442521l-2134900736,1447442524l-2132803584,1447442524l1842348032,1447442520l1844445184,1447442520l-161480704,1447442520l-159383552,1447442520l1831862272,1447442523l1833959424,1447442523l1682964480,1447442525l1685061632,1447442525l-1531969536,1447442507l-1529872384,1447442507l760217600,1447442525l762314752,1447442525l-846200832,1447442524l-844103680,1447442524l281018368,1447442525l283115520,1447442525l-1393557504,1447442525l-1391460352,1447442525l1561329664,1447442523l1563426816,1447442523l-1743781888,1447442525l-1741684736,1447442525l-1739587584,1447442525l-1737490432,1447442525l-1735393280,1447442525l-1733296128,1447442525l0,0l0,0l2162688,0l0,0l0,0l0,0l34668544,0l2091057152,1447255103l0,0l-713031680,1447442522l780140544,1447442524l1756364800,1447442523l1629487104,1447442523l-1411383296,1447442525l1056964608,1447442521l-1374683136,1447442524l1457520640,1447442502l940572672,1447442526l1034944512,1447442526l860880896,1447442526l-835715072,1447442525l2133852160,1447442524l-645922816,1447442504l-1520435200,1447442522l1479540736,1447442525l2094006272,1447442522l-1816133632,1447442524l1387266048,1447442509l2080374784,1447442524l-1954545664,1447442520l876609536,1447442523l-606076928,1447442524l1034944512,1447442522l-1904214016,1447442518l-2082471936,1447442525l2101346304,1447442522l1600126976,1447442526l752877568,1447442525l-2059403264,1447442522l-1085276160,1447442526l1807745024,1447442522l-977272832,1447442522l1720713216,1447442518l-2005925888,1447442518l-163577856,1447442519l1287651328,1447442526l-644874240,1447442506l2085617664,1447442522l-613416960,1447442522l1315962880,1447442518l1318060032,1447442518l301989888,1447442521l304087040,1447442521l1322254336,1447442518l1324351488,1447442518l1593835520,1447442525l1595932672,1447442525l-1523580928,1447442525l-1521483776,1447442525l-162529280,1447442521l-160432128,1447442521l760217600,1447442525l762314752,1447442525l42991616,1447442523l45088768,1447442523l509607936,1447442525l511705088,1447442525l-348127232,1447442516l-346030080,1447442516l-1393557504,1447442525l-1391460352,1447442525l34603008,0l6356992,0l131072,1114112l7208960,7602287l7536751,7209057l7143539,7209071l7274599,6881388l7209057,0l-1411383296,1447442525l1056964608,1447442521l-1374683136,1447442524l1457520640,1447442502l0,0l36765696,0l153092096,1447442358l0,0l0,0l94371840,1440l0,45l0,45l1312817152,1l-1426063360,-1l-1560215553,1l-1564475392,2l1578106880,1447442528l910163968,1447442526l94371840,1440l0,45l0,45l1312817152,1l-1426063360,-1l-1560215553,1l-1564475392,2l0,1l0,1l94371840,0l0,0l0,45l0,0l0,0l0,0l0,0l65536,0l0,0l-65536,65535l1744830464,1l0,0l0,0l0,0l0,0l0,0l0,0l0,0l0,0l0,0l0,0l0,0l0,0l0,0l0,0l0,0l0,0l0,0l0,0l0,0l0,0l0,0l0,0l0,0l0,0l0,0l0,0l0,0l0,0l0,0l0,0l0,0l0,0l0,0l0,0l0,0l0,0l-65536,-1l2228223,0l0,0l0,0l0,0l36765696,0l2051014656,1447442335l0,0l0,0l94371840,1440l687210496,92l687210496,92l-2130706432,1l-1769996288,-1l-364838913,1l-25165824,3l-716177408,1447442527l948961280,1447442526l94371840,1440l687210496,92l687210496,92l-2130706432,1l-1769996288,-1l-364838913,1l-25165824,3l0,1l0,1l94371840,0l0,0l687210496,92l0,0l0,0l0,0l0,0l65536,0l0,0l-65536,65535l1744830464,1l0,0l0,0l0,0l0,0l0,0l0,0l0,0l0,0l0,0l0,0l0,0l0,0l0,0l0,0l0,0l0,0l0,0l0,0l0,0l0,0l0,0l0,0l0,0l0,0l0,0l0,0l0,0l0,0l0,0l0,0l0,0l0,0l0,0l0,0l0,0l0,0l-65536,-1l34734079,0l-2048720896,353379l0,0l943718400,2126789313l-417333248,2126789297l536870912,2126789280l0,0l520093696,2126793375l0,0l0,0l0,0l0,0l0,0l0,0l0,0l0,0l0,0l0,0l0,0l0,0l0,0l0,0l0,0l0,0l0,0l0,0l0,0l0,0l0,0l0,0l0,0l0,0l0,0l0,0l0,0l0,0l0,0l0,0l0,0l0,0l0,0l0,0l0,0l0,0l0,0l0,0l0,0l0,0l0,0l0,0l0,0l0,0l0,0l0,0l0,0l0,0l0,0l0,0l0,0l0,0l0,0l0,0l0,0l0,0l0,0l34603008,0l3211264,0l-952107008,1447442356l-948961280,1447442356l-948961280,1447442356l-1941962752,1447442508l1073872896,0l10551296,0l131072,4259840l-16252928,-16187341l3237641,3735605l1699047212,1315327627l2128171526,-16252875l-16187343,1988391917l1533432844,1808793356l1410094093,1617976166l1603754365,3363376l-15964372,-16232812l-16187343,1308652525l1728663921,1544640794l1410094093,-14722202l-1881595875,1701858858l-1779541146,1728682136l-1947232999,-14724073l-1946907657,1946576398l805467441,2125660160l10485760,0l5308416,0l-992804864,1447255044l0,0l21430272,0l-1792016384,1447442546l0,1447428096l16842752,0l0,0l8585216,0l16777216,7471188l2162785,0l131072,1442906112l0,0l597688320,1447442524l2162688,0l0,0l0,0l0,0l44105728,0l-1305477120,2126789612l1913651200,1447442548l0,0l100,0l1310720,0l0,0l15728640,0l1245184,0l100,0l-1305477120,2126789612l750780416,1447442551l0,0l100,0l0,0l0,0l15728640,0l0,0l100,0l-1305477120,2126789612l729808896,1447442549l0,0l100,0l0,0l0,0l15728640,0l0,0l100,0l2003828736,1442855027l-65536,-1l-1,1447493631l1996488704,1447442550l2001731584,1447442550l2006974464,1447442550l-720371712,1447442534l1591738368,1447442545l153092096,1447442531l-629145600,1447442546l1991245824,1447442550l-1691353088,1447442548l-1686110208,1447442548l-1680867328,1447442548l-352321536,1447442526l-344981504,1447442526l-339738624,1447442526l1982857216,1447442550l-1696595968,1447442548l-791674880,1447442549l-786432000,1447442549l-781189120,1447442549l275775488,1447442527l281018368,1447442527l286261248,1447442527l291504128,1447442527l-805306368,1447442549l679477248,1447442549l1264582656,1447442549l1269825536,1447442549l1275068416,1447442549l-1333788672,1447442548l-1328545792,1447442548l-1323302912,1447442548l674234368,1447442549l-96468992,1447442548l-91226112,1447442548l-85983232,1447442548l0,1447442549l20971520,1447442549l26214400,1447442549l668991488,1447442549l2036334592,1447442548l1325400064,1447442548l1330642944,1447442548l77594624,1447442549l82837504,1447442549l1241513984,1447442549l1246756864,1447442549l2031091712,1447442548l-1979711488,1447442544l0,0l-65536,65535l0,0l2113929216,14431l393216,0l5308416,0l1874853888,1447442527l1533411328,327680l708313088,2126794465l788529152,1869901678l20015,0l16368,0l0,0l0,0l250232816,-252658692l11633025,0l65536,65536l0,0l131072,0l-1826619392,2126792935l-643825664,1447442528l134217728,134217728l0,0l0,16256l16256,1l0,1l0,0l0,0l0,0l0,0l1940914176,1447442335l-1149239296,1447442528l-1967128576,2126792924l1086324736,1447442526l0,0l65536,0l0,0l17891328,0l-615514112,1447442414l-574619648,1447442316l327680,327680l131072,327680l0,0l0,0l0,0l0,65536l15728640,0l15728640,0l-65536,1447231488l708313088,2126794465l708313088,2126794465l708313088,2126794465l708313088,2126794465l67698688,1447442528l0,0l0,0l524288,1447231488l708313088,2126794465l708313088,2126794465l708313088,2126794465l708313088,2126794465l134479872,1447442528l0,0l0,0l524288,0l165675008,-51104l-1,65535l1211039744,1447428096l0,0l131072,0l0,0l12648448,0l1116733440,1447442539l914358272,1447442444l1572864,65536l0,0l223346688,2126794399l-1833959424,1447442524l16842752,0l4587520,0l5701632,0l0,0l21430272,0l0,0l-65536,-1l65535,0l-754909184,2126792817l-687210496,171798691l-687194121,171798691l-690995209,1447442387l0,149504l589824,2126794465l584187904,1625760472l-1085252826,1447442525l584187904,1625760472l34691878,0l529530880,2126793375l529530880,2126793375l0,0l-1940914176,1447442502l1610743808,2126774272l45154304,0l526385152,2126793375l526385152,2126793375l0,0l0,0l0,0l708313088,2126794465l708313088,2126794465l708313088,2126794465l0,0l0,0l870842368,2126794205l-663814144,2126794216l217055232,1447442489l216006656,1447442489l-1992294400,1447442524l0,0l0,0l707264512,2126794465l0,0l0,0l707264512,2126794465l1137704960,1447442526l0,0l0,0l707264512,2126794465l0,0l0,0l707264512,2126794465l0,0l0,0l707264512,2126794465l0,0l0,0l707264512,2126794465l-907018240,1447442527l-974127104,1447442527l23068672,0l23068672,0l-1188560896,2126794405l0,2126774272l0,0l0,0l-1145044992,2126794405l-1141374976,2126794405l-1128267776,2126794405l0,0l0,0l0,0l0,0l708313088,2126794465l708313088,2126794465l708313088,2126794465l0,0l0,0l870842368,2126794205l-663814144,2126794216l217055232,1447442489l216006656,1447442489l-1885339648,1447442525l5308416,0l-923795456,2126794395l0,5963776l0,0l0,0l0,0l0,0l0,0l6553600,6553700l0,0l5308416,0l-2069626880,1447255099l0,0l1270874112,1447442296l663748608,1447442545l1270874112,1447442296l1288699904,1447442296l708313088,2126794465l2056781824,1447442531l5242880,0l3211264,0l-1410334720,1447442546l-1561329664,1447442527l761266176,1447442484l-979173376,2144291876l3186231,0l4259840,0l0,0l0,0l54001664,2162688l0,0l54001664,1310720l822149120,2125666215l0,132120576l3211264,0l-1377304576,1447442530l0,0l0,0l0,0l0,0l40960000,0l895483904,2126789616l0,0l20447232,0l0,0l0,1447428096l15663104,0l0,0l-2147352576,0l0,0l0,0l0,0l20447232,0l17563648,0l-2147287040,1447493630l708313088,2126794465l106496000,0l-2081226752,1l524681216,0l20447232,0l0,0l110362624,0l0,0l-1340080128,1447442531l-1339555840,1447442531l-1339555840,1447442531l0,0l0,0l0,0l1315962880,1447442535l524288,0l2056257536,1447442527l2056257536,1447442527l2089811968,1447442527l1317535744,1447442535l2056257536,1447442527l2056257536,1447442527l2089811968,1447442527l1317535744,1447442535l1206910976,1447442526l65536,0l0,0l0,0l0,1447444352l0,0l0,0l486539264,1447442517l524288,0l-1020264448,1447442305l-1020264448,1447442305l-986710016,1447442305l488112128,1447442517l-1020264448,1447442305l-1020264448,1447442305l-986710016,1447442305l488112128,1447442517l920649728,1447442398l524288,0l1939865600,1447442528l1939865600,1447442528l1973420032,1447442528l922222592,1447442398l1939865600,1447442528l1939865600,1447442528l1973420032,1447442528l922222592,1447442398l0,0l0,0l0,0l0,0l0,0l0,0l0,0l0,0l0,0l-65536,1442873343l0,0l37748736,0l5308416,0l-1585971200,2126789612l3473408,0l15269888,0l0,0l65536,0l12255232,0l0,0l-1065287680,0l-218103648,1447442532l6356992,0l-1585971200,2126789612l3473408,0l15269888,0l0,0l65536,2126774272l12255232,0l0,0l-1065287680,0l160,0l0,0l6291456,0l3211264,0l1981284352,2126794379l65536,65536l-1954545664,1447442520l-1953759232,1447442520l-1953759232,1447442520l5308416,0l1293156352,1447255102l0,0l1270874112,1447442296l-1366294528,1447442525l1270874112,1447442296l1288699904,1447442296l708313088,2126794465l-1464336384,1447442517l5242880,0l12648448,0l-657457152,1447442519l-1264582656,1447442444l327680,65536l0,0l223346688,2126794399l-900726784,1447442524l16842752,0l4587520,0l5701632,0l0,0l21430272,0l0,0l-65536,-1l65535,0l-754909184,2126792817l-687210496,171798691l-687194121,171798691l-690995209,1447442387l0,149504l589824,2126794465l1756299264,1984631903l1795214362,1447442526l1756299264,1984631903l12700698,0l-1386217472,1447442541l1887436800,1447442524l0,65536l0,0l223346688,2126794399l-1999634432,1447442526l16842752,0l4587520,0l5701632,0l0,0l21430272,0l0,0l-65536,-1l65535,0l-754909184,2126792817l-687210496,171798691l-687194121,171798691l-690995209,1447442387l0,18432l589824,2126794465l-474349568,-338491989l420529825,1447442527l-474349568,-338491989l17942177,0l-615514112,1447442414l-574619648,1447442316l327680,327680l131072,327680l0,0l0,0l0,0l0,65536l15728640,0l15728640,0l-65536,1447442526l708313088,2126794465l708313088,2126794465l708313088,2126794465l708313088,2126794465l67698688,1447442504l0,0l0,0l2093481984,1447442522l708313088,2126794465l708313088,2126794465l708313088,2126794465l708313088,2126794465l134479872,1447442523l0,0l0,0l-1903689728,1447442518l-2082471936,-51107l-1,1447493631l1211039744,1447428096l0,0l131072,0l0,0l2162688,0l0,0l0,0l0,0l13697024,0l262144000,1447442525l-1425014784,1447442525l914358272,1447442444l983040,65536l0,0l223346688,2126794399l-53477376,1447442521l16842752,0l4587520,0l5701632,0l0,0l21430272,0l0,0l-65536,-1l65535,0l-1996423168,1447442526l-687210496,171798691l-687194121,171798691l-690995209,1447442387l0,145408l589824,1447442518l1591017472,-1978364518l1486930162,1447442522l0,0l0,0l44105728,0l-1305477120,2126789612l1182793728,1447442528l0,0l100,0l983040,0l0,0l15728640,0l917504,0l100,0l-1305477120,2126789612l-927989760,1447442527l0,0l100,0l1048576,0l0,0l15728640,0l983040,0l100,0l-1305477120,2126789612l1094713344,1447442522l0,0l100,0l0,0l0,0l15728640,0l0,0l100,0l-2088763392,1442854887l-65536,-1l-1,65535l-2063597568,1447442407l1598029824,1447442403l1600126976,1447442403l1602224128,1447442403l1604321280,1447442403l1606418432,1447442403l1608515584,1447442403l1610612736,1447442403l1612709888,1447442403l1614807040,1447442403l1616904192,1447442403l1610612736,1447442403l1621098496,1447442403l-950009856,1447442444l-947912704,1447442444l-2043674624,1447442403l-2013265920,1447442403l-1982857216,1447442403l-1980760064,1447442403l-1978662912,1447442403l-1976565760,1447442403l-1974468608,1447442403l-1972371456,1447442403l-1946157056,1447442403l-1936719872,1447442403l-1902116864,1447442403l-1900019712,1447442403l-1897922560,1447442403l-1895825408,1447442403l-1893728256,1447442403l-1891631104,1447442403l-1853882368,1447442403l-1851785216,1447442403l-1849688064,1447442403l-1847590912,1447442403l-1811939328,1447442403l-1805647872,1447442403l-1803550720,1447442403l-1801453568,1447442403l-1799356416,1447442403l-1797259264,1447442403l-1795162112,1447442403l-1793064960,1447442403l-1790967808,1447442403l-1788870656,1447442403l-1786773504,1447442403l-1784676352,1447442403l-1795162112,1447442403l0,0l-65536,65535l0,0l0,65536l-2048524288,353379l5308416,0l788529152,1447442523l1460011008,327680l708313088,2126794465l-1040187392,1447442546l0,0l16368,0l0,0l0,0l173031408,-252658886l2195841,0l0,0l0,0l762314752,1447442524l13697024,0l-400556032,1447442522l1795162112,1447442526l-1264582656,1447442444l196608,65536l0,0l223346688,2126794399l1543503872,1447442524l16842752,0l4587520,0l5701632,0l0,0l21430272,0l0,0l-65536,-1l65535,0l-637468672,1447442524l-687210496,171798691l-687194121,171798691l-690995209,1447442387l0,145408l589824,0l1222967296,1280350801l-1120912713,1447442526l0,0l13631488,0l5308416,0l-1585971200,2126789612l3473408,0l15269888,0l0,0l65536,0l12255232,0l0,0l-1065287680,0l234881184,1447442520l6356992,0l-1585971200,2126789612l3473408,0l15269888,0l0,0l65536,2126774272l12255232,0l0,0l-1065287680,0l160,0l-16777216,-15794420l6356762,0l31522816,0l-595066880,2126794415l131072,0l-869269504,1447442652l0,0l-560988160,2126794415l1637875712,1447442652l-557318144,2126794415l-553648128,2126794415l-548405248,2126794415l-544210944,2126794415l-537919488,2126794415l-532152320,2126794415l-527433728,2126794415l-524288000,2126794415l-520617984,2126794415l-517472256,2126794415l-513802240,2126794415l-509607936,2126794415l-504365056,2126794415l-572522496,1447442652l-499646464,2126794415l1756364800,1447442652l1756889088,1447442652l1756889088,1447442652l6553600,6553600l0,0l708313088,2126794465l708313088,2126794465l-516947968,1447442657l1006632960,1447442523l0,0l-1559232512,1447442397l0,0l0,0l0,0l-134217728,2126794437l-351272960,1447442652l0,1447442520l-497025024,2126794415l-468189184,2126794415l-461897728,2126794415l-456130560,2126794415l-451411968,2126794415l-446693376,2126794415l-442499072,2126794415l-438829056,2126794415l-1591738368,2126794436l222298112,1447442652l0,0l0,0l-435683328,2126794415l-427294720,2126794415l-423624704,2126794415l-419954688,2126794415l-416808960,2126794415l-412614656,2126794415l-409468928,2126794415l0,0l31457280,0l34668544,0l1638203392,1447255101l0,0l56623104,458752l0,0l56623104,0l822149120,2125666215l0,0l16523,0l56623104,524288l0,0l56623104,0l822149120,2125666215l0,0l16539,0l56623104,589824l0,0l56623104,0l822149120,2125666215l0,1073741824l16548,0l56623104,655360l0,0l56623104,0l822149120,2125666215l0,0l16555,0l56623104,720896l0,0l56623104,0l822149120,2125666215l0,-536870912l16560,0l56623104,786432l0,0l56623104,0l822149120,2125666215l1290797056,1447442525l1872232448,1447442540l1434451968,1447442526l65536,0l0,0l0,0l0,1447444352l0,0l0,0l-209715200,1447442519l524288,0l1714421760,1447442522l1714421760,1447442522l12648448,0l-1487929344,1447442517l-1699741696,1447442525l0,1447442522l0,0l0,0l0,0l0,0l-1207959552,1447442307l-1484259328,1447442517l1369440256,1447442546l1369440256,1447442546l1394606080,1447442546l-1940914176,1447442502l1610743808,1447428096l707264512,2126794465l2162688,0l65536,65536l3211264,0l5111808,0l2162688,0l0,0l0,0l0,0l2162688,0l589824,1442840576l0,0l5111808,0l12648448,0l-84934656,1447442520l914358272,1447442444l1114112,65536l0,0l223346688,2126794399l389021696,1447442525l16842752,0l4587520,0l5701632,0l0,0l21430272,0l0,0l-65536,-1l65535,0l-754909184,2126792817l-687210496,171798691l-687194121,171798691l-690995209,1447442387l0,149504l589824,2126794465l-1496907776,-1017870263l-1425004415,1447442525l-1496907776,-1017870263l3221633,0l933232640,1447442524l936378368,1447442524l936378368,1447442524l-1941962752,1447442508l1073872896,0l67174400,0l-1139474432,1447255131l-470155264,253988368l-1129301481,1447442531l1195376640,1447442548l-208666624,1447442532l-866123776,1447442549l-2074083328,1447442548l2009071616,1447442550l1857028096,1447442521l-1466957824,1447442517l1858076672,1447442523l-1460666368,1447442517l-827326464,1447442527l-2076180480,1447442548l719323136,1447442542l1928331264,1447442550l-1727004672,1447442521l1652555776,1447442544l-2057306112,1447442548l1538260992,1447442525l-864026624,1447442549l1790967808,1447442487l1930428416,1447442550l1311768576,1447442550l1309671424,1447442550l1313865728,1447442550l2071986176,1447442550l2003828736,1447442547l-1762656256,1447442538l1926234112,1447442550l1996488704,1447442550l2001731584,1447442550l2006974464,1447442550l-720371712,1447442534l1591738368,1447442545l153092096,1447442531l-629145600,1447442546l1991245824,1447442550l-1691353088,1447442548l-1686110208,1447442548l-1680867328,1447442548l-350224384,1447442526l-344981504,1447442526l-339738624,1447442526l1982857216,1447442550l-1696595968,1447442548l-791674880,1447442549l-786432000,1447442549l-781189120,1447442549l275775488,1447442527l281018368,1447442527l286261248,1447442527l291504128,1447442527l-796917760,1447442549l679477248,1447442549l1264582656,1447442549l1269825536,1447442549l1275068416,1447442549l-1333788672,1447442548l-1328545792,1447442548l-1323302912,1447442548l674234368,1447442549l-96468992,1447442548l-91226112,1447442548l-85983232,1447442548l15728640,1447442549l20971520,1447442549l26214400,1447442549l668991488,1447442549l2036334592,1447442548l1325400064,1447442548l1330642944,1447442548l77594624,1447442549l82837504,1447442549l1241513984,1447442549l1246756864,1447442549l2031091712,1447442548l-1973420032,1447442544l-1200619520,1447442546l-572522496,1447442528l-1345323008,1447442547l-1340080128,1447442547l-640679936,1447442548l-635437056,1447442548l-1978662912,1447442544l-462422016,1447442499l1822425088,1447442376l1768947712,1447442526l-1331691520,1447442525l-427819008,1447442526l1867513856,1447442519l1528823808,1447442543l-1390411776,1447442526l2035286016,1447442547l-905969664,1447442480l1936719872,1447442548l-2041577472,1447442535l-562036736,1447442546l1847590912,1447442547l1849688064,1447442547l2033188864,1447442547l-668991488,1447442536l284164096,1447442536l1010827264,1447442545l1311768576,1447442542l-731906048,1447442534l1675624448,1447442549l-868220928,1447442549l1838153728,1447442548l888143872,1447442535l1957691392,1447442550l-1060110336,1447442517l-1062207488,1447442517l1515192320,1447442534l-1458569216,1447442517l1621098496,1447442523l554696704,1447442549l1959788544,1447442550l-2009071616,1447442524l1286602752,1447442524l-825229312,1447442527l1855979520,1447442523l100663296,1447442545l-122683392,1447442546l1538260992,1447442547l0,0l0,0l34668544,0l382009344,1447255101l0,0l-1884291072,1447442526l2133852160,1447442524l1852833792,1447442524l-1411383296,1447442525l-2110783488,1447442518l-1520435200,1447442522l1479540736,1447442525l2094006272,1447442522l-1816133632,1447442524l1387266048,1447442509l-606076928,1447442524l-163577856,1447442519l-645922816,1447442504l1807745024,1447442522l-2082471936,1447442525l1815085056,1447442522l1843396608,1447442523l514850816,1447442521l2101346304,1447442522l1629487104,1447442523l860880896,1447442526l-1904214016,1447442518l940572672,1447442526l876609536,1447442523l1034944512,1447442526l780140544,1447442524l-1954545664,1447442520l1331691520,1447442518l-835715072,1447442525l1756364800,1447442523l-948961280,1447442525l991952896,1447442526l-1720713216,1447442525l2080374784,1447442524l1561329664,1447442524l1563426816,1447442524l1565523968,1447442524l1567621120,1447442524l-644874240,1447442506l1569718272,1447442524l-2134900736,1447442524l-2132803584,1447442524l1207959552,1447442524l1210056704,1447442524l301989888,1447442521l304087040,1447442521l-880803840,1447442516l-878706688,1447442516l1682964480,1447442525l1685061632,1447442525l1322254336,1447442518l1324351488,1447442518l42991616,1447442523l45088768,1447442523l509607936,1447442525l511705088,1447442525l-348127232,1447442516l-346030080,1447442516l-1393557504,1447442525l-1391460352,1447442525l-1278214144,1447442525l-1276116992,1447442525l0,0l30474240,0l908328960,2126791316l-771751936,2126792926l-771751936,2126792926l2025848832,2126792926l-65536,-867182593l-50684,-1l4194303,0l782237696,1447442521l-1937768448,1447442527l-911212544,1447442525l-1226833920,1447442528l-1447034880,1447442525l1175453696,1447442528l-817889280,1447442528l-753926144,1447442527l-1841299456,1447442528l-1191182336,1447442527l731906048,1447442528l-261095424,1447442526l-689963008,1447442526l-687865856,1447442526l871366656,1447442527l873463808,1447442527l1108344832,1447442527l1110441984,1447442527l1736441856,1447442526l1738539008,1447442526l-1978662912,1447442527l-1976565760,1447442527l-1124073472,1447442528l-1121976320,1447442528l-162529280,1447442521l-160432128,1447442521l2015363072,1447442526l2017460224,1447442526l1026555904,1447442523l1028653056,1447442523l36700160,1447442527l38797312,1447442527l1281359872,1447442502l1283457024,1447442502l-846200832,1447442524l-844103680,1447442524l912261120,1447442527l914358272,1447442527l509607936,1447442525l511705088,1447442525l350224384,1447442527l352321536,1447442527l2120220672,1447442524l2122317824,1447442524l1093664768,1447442527l1095761920,1447442527l1578106880,1447442528l1580204032,1447442528l-1204813824,1447442526l0,0l2162688,0l0,0l0,0l1764753408,1447442526l34668544,0l-1264254976,1447255101l0,0l-713031680,1447442522l780140544,1447442524l1756364800,1447442523l1629487104,1447442523l-1411383296,1447442525l1056964608,1447442521l-1374683136,1447442524l1457520640,1447442502l940572672,1447442526l1034944512,1447442526l860880896,1447442526l-835715072,1447442525l2133852160,1447442524l-645922816,1447442504l-1520435200,1447442522l1479540736,1447442525l2094006272,1447442522l-1816133632,1447442524l1387266048,1447442509l2080374784,1447442524l-1954545664,1447442520l876609536,1447442523l-606076928,1447442524l1034944512,1447442522l-1904214016,1447442518l-2082471936,1447442525l2101346304,1447442522l1600126976,1447442526l752877568,1447442525l-2059403264,1447442522l-1085276160,1447442526l1807745024,1447442522l-977272832,1447442522l1720713216,1447442518l-2005925888,1447442518l-163577856,1447442519l1287651328,1447442526l-644874240,1447442506l2085617664,1447442522l-613416960,1447442522l1315962880,1447442518l1318060032,1447442518l301989888,1447442521l304087040,1447442521l1322254336,1447442518l1324351488,1447442518l1593835520,1447442525l1595932672,1447442525l-1523580928,1447442525l-1521483776,1447442525l-162529280,1447442521l-160432128,1447442521l760217600,1447442525l762314752,1447442525l42991616,1447442523l45088768,1447442523l509607936,1447442525l511705088,1447442525l-348127232,1447442516l-346030080,1447442516l-1393557504,1447442525l0,0l1306525696,1447442522l12648448,0l1009778688,1447442523l1734344704,1447442444l2162688,65536l0,0l223346688,2126794399l139460608,1447442527l16842752,0l4587520,0l5701632,0l0,0l21430272,0l0,0l-65536,-1l65535,0l-754909184,2126792817l-687210496,171798691l-687194121,171798691l-690995209,1447442387l0,149504l589824,2126794465l-1120862208,-57453453l1056992859,1447442527l-1120862208,-57453453l34696795,0l918945792,1447255101l0,0l131072,1447231488l1715470336,1447442526l262144,1447231488l1721761792,1447442526l393216,1447231488l1728053248,1447442526l458752,1447231488l1219493888,1447442525l524288,1447231488l1602224128,1447442525l589824,1447231488l-1127219200,1447442526l655360,1447231488l1706033152,1447442526l786432,1447231488l1702887424,1447442526l851968,1447231488l-613416960,1447442522l983040,1447231488l-644874240,1447442506l1048576,1447231488l2085617664,1447442522l1114112,1447231488l1636827136,1447442526l1179648,1447231488l1639972864,1447442526l1245184,1447231488l1643118592,1447442526l1310720,1447231488l1646264320,1447442526l1638400,1447231488l2064646144,1447442523l1703936,0l1699741696,1447442526l1835008,0l1696595968,1447442526l2162688,0l287309824,1447442520l2228224,0l-1829765120,1447442526l2293760,0l1709178880,1447442526l2555904,0l1684013056,1447442526l2621440,0l1687158784,1447442526l2686976,0l-828375040,1447442519l2752512,0l1712324608,1447442526l2883584,0l1312817152,1447442526l3145728,0l1690304512,1447442526l3276800,0l1693450240,1447442526l3407872,0l1734344704,1447442526l0,0l0,0l0,0l0,0l0,0l34668544,0l-472514560,1447252907l0,0l943718400,2126789313l-417333248,2126789297l536870912,2126789280l0,0l-1140850688,2126794405l0,0l0,0l0,0l0,0l0,0l0,0l0,0l0,0l0,0l0,0l0,0l0,0l0,0l0,0l0,0l0,0l0,0l0,0l0,0l0,0l0,0l0,0l0,0l0,0l0,0l0,0l0,0l0,0l0,0l0,0l0,0l0,0l0,0l0,0l0,0l0,0l0,0l0,0l0,0l0,0l0,0l0,0l0,0l0,0l0,0l0,0l0,0l0,0l0,0l0,0l0,0l0,0l0,0l0,0l0,0l0,0l0,0l34603008,0l17891328,0l-615514112,1447442414l-574619648,1447442316l327680,327680l131072,327680l0,0l0,0l0,0l0,65536l15728640,0l15728640,0l-65536,0l708313088,2126794465l708313088,2126794465l708313088,2126794465l708313088,2126794465l67698688,0l0,0l0,0l216530944,1447442489l708313088,2126794465l708313088,2126794465l708313088,2126794465l708313088,2126794465l134479872,2126794465l0,0l0,0l707264512,2126794465l1730150400,-51106l-1,65535l1211039744,0l0,0l131072,0l0,0l4259840,0l-1508376576,2126789612l1838153728,1447442524l42991616,1447442523l5242880,0l-1700790272,1447442408l-1119879168,1447442530l0,117l3211264,0l65536,917504l2162688,3014700l3866682,805371967l-16699390,-15794420l-14942438,65311l2162688,0l0,0l0,0l-1189085184,1447442527l2162688,0l0,0l0,0l2097152,0l10551296,0l0,0l0,0l54001664,131072l0,0l54001664,1310720l822149120,2125666215l0,-1073741824l16521,0l54001664,196608l0,0l54001664,1572864l822149120,2125666215l0,-1073741824l16537,0l54001664,262144l0,0l54001664,1835008l822149120,2125666215l10485760,0l5308416,0l945160192,1447255103l0,0l21430272,0l666894336,1447442525l655360,0l16842752,0l0,0l-2147483648,0l5242880,0l2162688,0l0,0l0,0l0,0l5308416,0l-734658560,1447255055l0,0l1270874112,1447442296l790626304,1447442552l1270874112,1447442296l1288699904,1447442296l708313088,2126794465l-1411907584,1447442551l-1077411840,1447442552l6356992,0l65536,1447231488l1102053376,1447442552l-68157440,1447442633l0,0l640876544,400l1706033208,1447442634l708313088,2126794465l0,131173l327680,65536l131167,104l6291523,0l12648448,0l783286272,1447442525l1734344704,1447442444l131072,196608l0,0l223346688,2126794399l256901120,1447442520l16842752,0l4587520,0l5701632,0l0,0l21430272,0l0,0l-65536,-1l65535,0l-754909184,2126792817l-687210496,171798691l-687194121,171798691l-690995209,1447442387l0,149504l589824,2126794465l844169216,-475220069l1425060226,1447442525l844169216,-475220069l5353858,0l-298450944,1447255101l0,0l21430272,0l1649410048,1447442526l0,1447231488l16842752,0l0,0l8585216,0l16777216,0l13697024,0l1354760192,1447442526l-631242752,1447442524l-1264582656,1447442444l327680,65536l0,0l223346688,2126794399l-900726784,1447442524l16842752,0l4587520,0l5701632,0l0,0l21430272,0l0,0l-65536,-1l65535,0l-1526661120,1447442525l-687210496,171798691l-687194121,171798691l-690995209,1447442387l0,145152l589824,2126794465l1756299264,1984631903l976276506,1447442502l0,0l13631488,0l5308416,0l-1012531200,1447255040l0,0l-65536,-1l312541183,1447442531l0,0l100663296,113246208l708313088,2126794465l708313088,2126794465l0,65536l34668544,0l836108288,1447255097l0,0l0,0l0,0l-1145044992,2126794405l-1141374976,2126794405l-1128267776,2126794405l0,0l0,0l0,0l0,0l708313088,2126794465l708313088,2126794465l708313088,2126794465l0,0l0,0l870842368,2126794205l-663814144,2126794216l217055232,1447442489l216006656,1447442489l1840250880,1447442376l0,0l0,0l707264512,2126794465l0,0l0,0l707264512,2126794465l1823473664,1447442526l0,0l0,0l707264512,2126794465l0,0l0,0l707264512,2126794465l0,0l0,0l707264512,2126794465l0,0l0,0l707264512,2126794465l1800404992,1447442546l-544210944,1447442527l23068672,0l11599872,0l1249902592,1447442521l-1592786944,1447442546l0,0l0,0l0,0l0,0l0,0l0,0l1253572608,1447442521l-1852833792,1447442527l-1852833792,1447442527l-1821376512,1447442527l-1940914176,1447442502l1610743808,2126774272l707264512,2126794465l0,0l0,0l0,0l0,0l0,1447442547l34603008,0l3211264,0l-490733568,1447442456l570425344,1447442457l-1967128576,1447442457l-16711680,-15794420l3211034,0l19988480,0l-219676672,2126789615l18612224,0l-2032140288,0l780271616,0l1103495168,0l117964800,0l94371840,0l544342016,0l914751488,0l7798784,67829760l-198180864,2126789615l0,0l-1676673024,1447442534l213385216,1447442381l-193462272,2126789615l0,0l0,0l0,0l0,0l0,0l0,0l-2070937600,1447442403l-2070937600,1447442403l1928331264,1447442527l945815552,1447442504l0,0l131072,67239936l0,1447428096l-649068544,1447442524l0,0l0,0l0,0l-65536,-1l2074116095,1447442522l204472320,1447442381l196608,2126798592l19922944,0l42008576,0l5046272,524365l1331,0l1360,54l1287,109l1216,169l1145,232l1076,299l1007,368l941,443l876,520l813,602l751,685l693,765l642,848l594,930l551,1011l511,1091l476,1172l446,1251l401,1281l375,1300l348,1320l325,1339l304,1358l298,1337l290,1310l279,1276l263,1237l240,1178l221,1132l204,1088l186,1049l171,1013l156,982l140,953l125,928l111,907l100,890l86,873l71,859l58,848l44,838l29,832l15,827l0,825l19,806l38,790l58,777l77,765l94,758l109,752l127,748l142,746l163,750l184,761l207,779l231,806l254,838l277,878l302,924l327,980l363,1063l409,982l457,901l507,823l561,744l615,669l672,596l732,524l795,453l859,385l924,320l989,259l1055,199l1124,144l1191,92l1260,44l1331,0l0,0l5308416,0l-142147584,1447255101l0,0l1270874112,1447442296l1586495488,1447442523l1270874112,1447442296l1288699904,1447442296l708313088,2126794465l-2106064896,1447442522l-2004877312,1447442526l5308416,0l977272832,1447442528l1595932672,327680l-109051904,1447442516l0,108l0,0l16368,0l0,0l0,0l-1560789008,-252658760l2195841,0l0,1966080l1114112,0l2114977792,1447442524l12648448,0l218103808,1447442553l-1134559232,1447442445l655360,196608l0,0l223346688,2126794399l-1198522368,1447442524l16842752,0l4587520,0l5701632,0l0,0l21430272,0l0,0l-65536,-1l65535,0l-754909184,2126792817l-687210496,171798691l-687194121,171798691l-690995209,1447442387l0,149504l589824,2126794465l449576960,-1933957456l-995048182,1447442527l449576960,-1933957456l5358858,0l1989607424,1447255101l0,0l1270874112,1447442296l-245366784,1447442526l1270874112,1447442296l1288699904,1447442296l708313088,2126794465l1977090048,1447442531l5242880,0l3211264,0l490733568,1447442532l497025024,1447442532l497025024,1447442532l-1941962752,1447442508l1073872896,0l2162688,0l65536,1442906112l0,0l2083520512,1447442539l13697024,0l-2010120192,2126789612l65536,65536l-65536,-1l32751,0l-65520,-1l32751,0l-65520,-1l32751,0l-65520,-1l32751,0l1976565776,1447442406l65536,0l1371537408,1447442407l-419364864,1447442485l-797966336,2126794398l1667235840,1447442525l524288,0l-2095054848,1447442526l-2095054848,1447442526l-2061500416,1447442526l1668808704,1447442525l-2095054848,1447442526l-2095054848,1447442526l-2061500416,1447442526l1668808704,1447442525l17891328,0l188743680,2126789616l99418112,0l-1930231808,0l538836992,0l859439104,0l7077888,0l655360,0l524681216,0l858783744,0l16187392,68091904l210239488,2126789616l-982515712,1447442530l1431306240,1447442518l742391808,1447442420l214958080,2126789616l0,0l0,0l0,0l0,0l0,0l0,0l-2070937600,1447442403l-715128832,1447442526l-858783744,1447442525l0,0l0,0l536870912,-1006632960l0,-65536l-724500481,1447442406l-1754267648,1447442502l-1749549056,1447442502l-1745879040,1447442502l1004535808,1447442418l2162688,0l0,0l0,0l5111808,1447428096l8454144,0l-1619001344,2126789612l7208960,0l21430272,0l432013312,1447442521l0,1447428096l16842752,0l0,0l-394199040,0l330301440,1447442524l883949568,1447442545l65536,65536l65536,0l-1929379837,7208960l65536,0l8388608,0l5308416,0l0,0l0,0l0,0l2081947648,1447442526l1258291200,1447442296l1288699904,1447442296l704643072,2126794465l458752,1447428103l0,0l5308416,0l-2048458752,353379l0,0l1270874112,1447442296l1602224128,1447442526l1270874112,1447442296l1288699904,1447442296l708313088,2126794465l2146959360,1447442526l-16252928,2097152l13697024,0l825229312,1447442552l1920991232,1447442552l1674575872,1447442446l655360,65536l0,0l223346688,2126794399l-1141899264,1447442528l11796480,0l3932160,0l0,0l3473408,0l15728640,0l0,0l-262144,-1l65535,0l65536,0l0,-2147483648l16358,-2147483648l-690995226,1447442387l0,131072l589824,589824l-1368195072,-1874737375l-1768885491,1447442530l0,0l0,0l4259840,0l65536,0l0,0l1519648768,2126790972l176947200,65536l0,0l0,0l0,0l17891328,0l-615514112,1447442414l-574619648,1447442316l327680,327680l131072,327680l0,0l0,0l0,0l0,65536l15728640,0l15728640,0l-65536,327680l708313088,2126794465l708313088,2126794465l708313088,2126794465l708313088,2126794465l67698688,1447442525l0,0l0,0l524288,327680l708313088,2126794465l708313088,2126794465l708313088,2126794465l708313088,2126794465l134479872,1447442527l0,0l0,0l524288,0l1314914304,-51105l-1,65535l1211039744,1447428096l0,0l131072,0l0,0l3211264,0l-1409286144,1447442525l-1402994688,1447442525l-1402994688,1447442525l-1941962752,1447442508l1073872896,0l13697024,0l-2010120192,2126789612l65536,65536l-65536,-1l32751,0l-65520,-1l32751,0l-65520,-1l32751,0l-65520,-1l32751,0l1976565776,1447442406l1107361792,2126792831l1371537408,1447442407l2097217536,2126793355l-797966336,2126794398l1913651200,1447442526l524288,0l1586495488,1447442523l1586495488,1447442523l1620049920,1447442523l1915224064,1447442526l1586495488,1447442523l1586495488,1447442523l1620049920,1447442523l1915224064,1447442526l34668544,0l520093696,2126793375l2000683008,1447442526l0,1447442335l0,0l0,0l0,0l0,0l687865856,1447442489l1313341440,1447442518l1300234240,1447442522l1300234240,1447442522l1306525696,1447442522l-1940914176,1447442502l1610743808,1447428096l707264512,2126794465l0,0l0,0l0,0l0,0l0,2097152l11534336,0l4194304,0l998703104,1447255101l-1394606080,1447442525l0,0l0,0l0,0l0,0l4194304,0l32571392,0l-1096810496,1447442524l771751936,1447442521l0,0l0,0l-1145044992,2126794405l-1141374976,2126794405l-1128267776,2126794405l0,0l1566572544,1447442524l1570766848,1447442524l1570766848,1447442524l1270874112,1447442296l1288699904,1447442296l708313088,2126794465l1967652864,1447442526l-240123904,1447442077l4194304,0l23134208,0l-1229979648,1447442525l-1652555776,1447442526l0,0l0,0l-1145044992,2126794405l-1141374976,2126794405l-1128267776,2126794405l0,0l0,0l0,0l0,0l708313088,2126794465l708313088,2126794465l708313088,2126794465l0,0l0,0l870842368,2126794205l3211264,0l-1949302784,1447442531l-1943011328,1447442531l-1943011328,1447442531l-1941962752,1447442508l1073872896,0l2162688,0l0,0l0,0l1998585856,1447442527l5308416,0l-1874395136,1447255096l0,0l21430272,0l1533018112,1447442528l262144,1447428096l16842752,0l0,0l-2147483648,0l5242880,0l4259840,0l-1508376576,2126789612l720371712,1447442520l1069547520,1447442534l8716288,0l62914560,1447442403l-424673280,1447442552l0,0l2162688,0l65536,65536l262144,458752l65536,262144l13697024,0l-2010120192,2126789612l65536,65536l-65536,-1l32751,0l-65520,-1l32751,0l-65520,-1l32751,0l-65520,-1l32751,0l1976565776,1447442406l1761673216,2126774371l1371537408,1447442407l65536,0l-797966336,2126794398l-1379926016,1447442525l524288,0l1719664640,1447442525l1719664640,1447442525l1753219072,1447442525l-1378353152,1447442525l1719664640,1447442525l1719664640,1447442525l1753219072,1447442525l-1378353152,1447442525l13697024,0l-2010120192,2126789612l65536,65536l-65536,-1l32751,0l-65520,-1l32751,0l-65520,-1l32751,0l-65520,-1l32751,0l1976565776,1447442406l-1124007936,1447442520l1371537408,1447442407l2063663104,1447442522l-797966336,2126794398l-1471152128,1447442546l524288,0l-1966080000,1447442522l-1966080000,1447442522l-1932525568,1447442522l-1469579264,1447442546l-1966080000,1447442522l-1966080000,1447442522l-1932525568,1447442522l-1469579264,1447442546l2162688,0l0,0l0,0l0,0l2162688,0l0,0l0,0l2097152,0l2162688,0l0,0l0,0l0,0l2162688,0l1245184,1442906112l0,0l7077888,0l9502720,0l-1985478656,2126789612l445644800,1447442520l-22020096,1447442519l1114112,0l1676279808,1447442465l-1705508864,1447442382l-1794113536,1447442375l866123776,1447442539l-1731198976,1447442544l-49283072,1447442375l-44040192,1447442375l0,0l0,0l-1057226752,0l0,0l0,1447428096l9437184,0l5308416,0l1557659648,1447255067l0,0l0,0l-855638016,1447442490l0,0l0,0l0,0l6553600,6553700l0,65536l3211264,0l1981284352,2126794379l65536,65536l102760448,1447442525l103546880,1447442525l103546880,1447442525l12648448,0l1244659712,1447442525l1214251008,1447442460l458752,131072l0,0l223346688,2126794399l-1654652928,1447442546l16842752,0l4587520,0l5701632,0l0,0l21430272,0l0,0l-65536,-1l65535,0l-754909184,2126792817l-687210496,171798691l-687194121,171798691l-690995209,1447442387l0,149504l589824,2126794465l410779648,-1118864003l887153915,1447442546l410779648,-1118864003l2221307,0l524288,1442971648l0,0l-730857472,1447442524l5308416,0l1585446912,1447442531l1577582592,327680l1531969536,1447442524l1459617792,1331756812l33021,0l16368,0l0,0l0,0l598097904,-252658774l21070209,0l-1702887424,2126789615l136577024,0l-1930231808,0l544342016,0l860094464,0l-37158912,-1l65535,0l631701504,0l859439104,0l458752,67960936l-1680343040,2126789615l-1413480448,1447442530l1134559232,1447442522l-134217728,1447442418l-1675624448,2126789615l0,0l0,0l0,0l0,0l0,0l0,0l-2070937600,1447442403l-649068544,1447442524l0,0l0,0l0,0l134217728,-1071644672l0,0l-715128832,1447442526l0,0l0,0l0,0l-1673527296,2126789615l-2116026368,1447442526l-1401946112,1447442530l1146093568,1447442522l0,0l322961408,1447442419l205586432,0l34668544,0l520093696,2126793375l-1418723328,1447442526l-2096103424,1447442526l-2096103424,1447442526l536870912,2126789280l0,0l-1140850688,2126794405l0,0l0,0l0,0l0,0l0,0l0,0l0,0l0,0l0,0l0,0l0,0l0,0l0,0l0,0l0,0l0,0l0,0l0,0l0,0l0,0l0,0l0,0l0,0l0,0l0,0l0,0l0,0l0,0l0,0l0,0l0,0l0,0l0,0l0,0l0,0l0,0l0,0l0,0l0,0l0,0l0,0l0,0l0,0l0,0l0,0l0,0l0,0l0,0l0,0l0,0l0,0l0,0l0,0l0,0l0,0l0,0l0,0l0,0l34668544,0l-1678245888,1447255101l0,0l943718400,2126789313l-417333248,2126789297l536870912,2126789280l0,0l0,0l0,0l0,0l0,0l0,0l0,0l0,0l0,0l0,0l0,0l0,0l0,0l0,0l0,0l0,0l0,0l0,0l0,0l0,0l0,0l0,0l0,0l0,0l0,0l0,0l0,0l0,0l0,0l0,0l0,0l0,0l0,0l0,0l0,0l0,0l0,0l0,0l0,0l0,0l0,0l0,0l0,0l0,0l0,0l0,0l0,0l0,0l0,0l0,0l0,0l0,0l0,0l0,0l0,0l0,0l0,0l0,0l0,0l34603008,0l13697024,0l231735296,1447442528l1425014784,1447442525l1734344704,1447442444l0,65536l0,0l223346688,2126794399l1610612736,1447442518l16842752,0l4587520,0l5701632,0l0,0l21430272,0l0,0l-65536,-1l65535,0l-33488896,1447442504l-687210496,171798691l-687194121,171798691l-690995209,1447442387l0,131072l589824,7012449l626589769,44294394l1014024175,1447442526l0,0l13631488,0l5308416,0l-1491599360,1447255101l0,0l1270874112,1447442296l2101346304,1447442525l1270874112,1447442296l1288699904,1447442296l708313088,2126794465l-1464336384,1447442517l5242880,0l2162688,0l0,0l0,0l1910505472,1447442518l5308416,0l1740636160,1447442520l1995964416,327680l708313088,2126794465l-1979711488,1447442517l0,0l16368,0l0,0l0,0l138887152,-252659419l17924481,0l-615514112,1447442414l-574619648,1447442316l327680,327680l131072,327680l0,0l0,0l0,0l0,65536l15728640,0l15728640,0l-65536,256l708313088,2126794465l708313088,2126794465l708313088,2126794465l708313088,2126794465l67698688,1447442485l0,0l0,0l2621440,0l708313088,2126794465l708313088,2126794465l708313088,2126794465l708313088,2126794465l134479872,-49153l8191,0l0,0l524288,0l2097152,-65536l-1,65535l1211039744,0l0,0l131072,0l1684275200,1749249637l2191969,0l0,1442906112l0,0l0,0l4259840,0l0,0l0,0l54001664,327680l0,0l54001664,1441792l620822528,2125666215l4194304,0l5308416,0l2047868928,1447442542l1309212672,327680l708313088,2126794465l-1207959552,-2l65535,0l16368,0l0,0l0,0l-1029357584,-252658517l5341569,0l-1814036480,2126789612l14417920,0l21430272,0l0,0l131072,1447428096l16842752,0l0,0l-2147483648,0l5242880,0l5308416,0l327680,1442971648l458752,65536l851968,1442971648l983040,-16711680l1310490,1442971648l2162688,0l1815085056,1447442541l483393536,2126793375l5242880,0l31522816,0l-595066880,2126794415l131072,0l-74448896,1447442651l0,0l-560988160,2126794415l-1441792000,1447442652l-557318144,2126794415l-553648128,2126794415l-548405248,2126794415l-544210944,2126794415l-537919488,2126794415l-532152320,2126794415l-527433728,2126794415l-524288000,2126794415l-520617984,2126794415l-517472256,2126794415l-513802240,2126794415l-509607936,2126794415l-504365056,2126794415l-1461714944,1447442652l-499646464,2126794415l1649410048,1447442652l1649934336,1447442652l1649934336,1447442652l6553600,6553600l0,0l708313088,2126794465l708313088,2126794465l-2132803584,1447442652l0,0l0,0l-1559232512,1447442397l0,0l0,0l0,0l-134217728,2126794437l178257920,1447442652l0,0l-497025024,2126794415l-468189184,2126794415l-461897728,2126794415l-456130560,2126794415l-451411968,2126794415l-446693376,2126794415l-442499072,2126794415l-438829056,2126794415l-1591738368,2126794436l-1468006400,1447442652l0,0l0,0l-435683328,2126794415l-427294720,2126794415l-423624704,2126794415l-419954688,2126794415l-416808960,2126794415l-412614656,2126794415l-409468928,2126794415l0,0l0,0l12648448,0l1168113664,1447442523l1084227584,1447442461l0,65536l0,0l223346688,2126794399l-1625292800,1447442547l11796480,0l3932160,0l0,0l3473408,0l15728640,0l0,0l-262144,-1l65535,0l-754909184,2126792817l0,-2147483648l16358,-2147483648l-690995226,1447442387l0,149504l589824,2126794465l987693056,1529100671l1364231026,1447442547l987693056,1529100671l4293490,0l-1508376576,2126789612l-1818230784,1447442527l1337982976,1447442548l196608,0l-1503657984,1447442408l1034944512,1447442502l4194304,0l3211264,0l-1750073344,1447442547l-121634816,1447442456l1155530752,1447442519l1041825792,-2037615475l3166664,0l34668544,0l-2048393216,353379l0,0l0,1447442335l0,0l0,0l0,0l0,0l687865856,1447442489l-1510473728,1447442525l-958398464,1447442526l-958398464,1447442526l-952107008,1447442526l649068544,1447442517l1610743808,1447428096l707264512,2126794465l0,0l0,0l0,0l0,0l1409286144,3473408l11534336,0l4194304,0l-1966604288,1447255102l0,0l2097152,7471188l6553697,7602281l7274601,6357102l2097260,7667790l6815859,117l32571392,0l1174405120,1447442526l-2041577472,1447442526l0,0l0,0l-1145044992,2126794405l-1141374976,2126794405l-1128267776,2126794405l0,0l0,0l0,0l0,0l708313088,2126794465l708313088,2126794465l708313088,2126794465l0,0l0,0l870842368,2126794205l-663814144,2126794216l217055232,1447442489l216006656,1447442489l1373634560,1447442526l0,0l0,0l707264512,2126794465l0,0l0,0l707264512,2126794465l-1883242496,1447442526l0,0l0,0l707264512,2126794465l0,0l0,0l707264512,2126794465l34603008,0l13697024,0l-2010120192,2126789612l65536,65536l-65536,-1l32751,0l-65520,-1l32751,0l-65520,-1l32751,0l-65520,-1l32751,0l1976565776,1447442406l-1761542144,1447442526l1371537408,1447442407l1610678272,0l-797966336,2126794398l-698351616,1447442519l524288,0l770703360,1447442526l770703360,1447442526l804257792,1447442526l-696778752,1447442519l770703360,1447442526l770703360,1447442526l804257792,1447442526l-696778752,1447442519l10551296,0l65536,4587520l3801088,2687009l3014700,3866682l6094911,10616957l2228263,805449729l806039561,806301709l806694929,807284759l-30278096,-28246477l-28115100,-27918764l-27787690,-27460006l-16646562,-15925495l-15007986,-14680293l-10616996,-29950412l-29688264,-29426116l-29163968,-28311996l-10551452,805699552l539107350,46596279l538247881,2949165l538517554,8221l12648448,0l-1625292800,1447442520l879755264,1447442444l458752,65536l0,0l223346688,2126794399l1736441856,1447442523l16842752,0l4587520,0l5701632,0l0,0l21430272,0l0,0l-65536,-1l65535,0l-754909184,2126792817l-687210496,171798691l-687194121,171798691l-690995209,1447442387l0,149504l589824,2126794465l-1673134080,1661000721l898689077,1447442527l-1673134080,1661000721l34727989,0l-831979520,1447255056l0,0l1376256,1441792l1441792,1507328l1507328,1572864l1572864,1638400l1638400,1703936l1703936,1769472l1769472,1835008l1835008,1900544l1900544,1966080l1966080,2031616l2031616,2097152l2097152,2162688l2162688,2228224l2228224,2293760l2293760,2359296l2359296,2424832l2424832,2490368l2490368,2555904l2555904,2621440l2621440,2686976l2686976,2752512l2752512,2818048l2818048,2883584l2883584,2949120l2949120,3014656l3014656,3080192l3080192,3145728l3145728,3211264l3211264,3276800l3276800,3342336l3342336,3407872l3407872,3473408l3473408,3538944l3538944,3604480l3604480,3670016l3670016,3735552l3735552,3801088l3801088,3866624l3866624,3932160l3932160,3997696l3997696,4063232l4063232,4128768l4128768,4194304l4194304,4259840l4259840,4325376l0,0l0,0l0,0l0,0l0,0l0,0l0,0l0,0l0,0l0,0l0,0l0,0l0,0l0,0l0,0l0,0l0,0l34603008,0l3211264,0l-1927282688,1447442522l-1920991232,1447442522l-1920991232,1447442522l-1941962752,1447442508l1073872896,0l13697024,0l-2010120192,2126789612l65536,65536l-65536,-1l32751,0l-65520,-1l32751,0l-65520,-1l32751,0l-65520,-1l32751,0l1976565776,1447442406l151060480,-1478417431l1371567391,1447442407l65536,0l-797966336,2126794398l-1986002944,1447442518l524288,0l-680525824,1447442546l-680525824,1447442546l-646971392,1447442546l-1984430080,1447442518l-680525824,1447442546l-680525824,1447442546l-646971392,1447442546l-1984430080,1447442518l2162688,0l0,0l0,0l2097152,0l2162688,0l65536,65536l805371904,0l5111808,1749221376l2191969,0l0,1442906112l0,0l5111808,0l5308416,0l65536,1442971648l131072,65536l196608,1442971648l262144,1442906112l458752,1442971648l589824,1442906112l2031616,2114060288l224919552,1447442548l5242880,0l2162688,0l0,0l0,0l2097152,0l34668544,0l-233242624,1447255100l0,0l708313088,2126794465l477626368,1447442527l1610743808,1447428096l39911424,0l1458569216,1447442502l482344960,2126793375l3866624,805371967l-16699390,-15794420l-14942438,65311l36765696,0l517996544,2126793375l99614720,1447442527l2097152,0l34603008,0l-322371584,1447255100l0,0l-1374683136,1447442524l-1947205632,1447442520l-1153433600,1447442307l1032847360,1447442526l-320864256,1447442526l1999634432,1447442527l1220542464,1447442525l1497366528,1447442525l-962592768,1447442524l1310720000,1447442522l-2028994560,1447442525l646971392,1447442527l1754267648,1447442523l-1097859072,1447442526l89128960,1447442525l-1630535680,1447442525l-1524629504,1447442526l-760217600,1447442519l-1169162240,1447442524l-58720256,1447442526l-722468864,1447442522l1289748480,1447442524l738197504,1447442484l1363148800,1447442527l1278214144,1447442524l-1497366528,1447442526l1236271104,1447442526l-1599078400,1447442526l1654652928,1447442525l157286400,1447442527l2037383168,1447442526l-1639972864,1447442525l-1637875712,1447442525l1924136960,1447442527l1926234112,1447442527l1842348032,1447442520l1844445184,1447442520l-846200832,1447442524l-844103680,1447442524l274726912,1447442520l276824064,1447442520l874512384,1447442523l876609536,1447442523l558891008,1447442526l560988160,1447442526l1402994688,1447442523l1405091840,1447442523l5308416,0l-385286144,1447255093l0,0l1270874112,1447442296l-152043520,1447442551l1270874112,1447442296l1288699904,1447442296l708313088,2126794465l-1663565824,1447442540l5242880,0l3211264,0l343932928,1447442529l350224384,1447442529l350224384,1447442529l658505728,1447442500l1073872896,0l9502720,0l524288,0l0,0l1999634432,1447442527l0,0l1991245824,1447442527l6356992,0l-982515712,1447442527l482344960,2126793375l-1722810368,1447442526l0,2126774272l3145728,0l3145728,0l487129088,1447255101l1634992128,544303468l1667853909,6644847l482344960,2126793375l9437184,0l3211264,0l1605369856,1447442506l-1450180608,1447442522l-1329594368,1447442527l-1427111936,1447442528l-1428160512,1447442528l2162688,0l0,0l0,0l2097152,0l34668544,0l-856096768,1447255103l0,0l-1715470336,1447442526l-1715470336,1447442526l536870912,2126789280l0,0l553648128,2126793375l0,0l0,0l0,0l0,0l0,0l0,0l0,0l0,0l0,0l0,0l0,0l0,0l0,0l0,0l0,0l0,0l0,0l0,0l42008576,0l364904448,1447442526l523239424,2126793375l0,0l0,0l0,0l0,0l0,0l0,0l0,0l0,0l0,0l0,0l0,0l0,0l0,0l0,0l0,0l0,0l0,0l0,0l0,0l0,0l0,0l0,0l0,0l0,0l0,0l0,0l0,0l0,0l0,0l0,0l0,0l0,0l0,0l0,0l0,0l0,0l34603008,0l34668544,0l553648128,2126793375l553648128,2126793375l-1680867328,1447442526l-1680867328,1447442526l536870912,2126789280l0,0l0,0l0,0l0,0l0,0l0,0l0,0l0,0l0,0l0,0l0,0l0,0l0,0l0,0l0,0l0,0l0,0l0,0l0,0l0,0l0,0l0,0l0,0l0,0l0,0l0,0l0,0l0,0l0,0l0,0l0,0l0,0l0,0l0,0l0,0l0,0l0,0l0,0l0,0l0,0l0,0l0,0l0,0l0,0l0,0l0,0l0,0l0,0l0,0l0,0l0,0l0,0l0,0l0,0l0,0l0,0l0,0l0,0l0,0l0,0l40960000,0l895483904,2126789616l524091392,0l40894464,0l1623195648,1447442523l4063232,0l26542080,0l0,0l-2147352576,0l-661651456,1447442517l0,0l0,0l40894464,0l21430272,0l18939904,65534l708313088,2126794465l106496000,0l2111504384,1l524681216,0l81788928,0l0,0l637206528,0l0,0l-192937984,1447442522l-190316544,1447442522l-188743680,1447442522l375390208,1447442531l375914496,1447442531l375914496,1447442531l1938817024,1447442526l524288,0l-245366784,1447442526l-245366784,1447442526l-211812352,1447442526l1940389888,1447442526l-245366784,1447442526l-245366784,1447442526l-211812352,1447442526l1940389888,1447442526l-1622147072,1447442526l65536,0l0,0l0,0l0,1447444352l0,0l0,0l-210763776,1447442526l524288,0l957349888,1447442523l957349888,1447442523l990904320,1447442523l-209190912,1447442526l957349888,1447442523l957349888,1447442523l990904320,1447442523l-209190912,1447442526l-1151336448,1447442307l524288,0l206569472,1447442527l206569472,1447442527l240123904,1447442527l-1149763584,1447442307l206569472,1447442527l206569472,1447442527l240123904,1447442527l-1149763584,1447442307l0,0l0,0l0,0l0,0l0,0l0,0l-1449132032,1447442525l-1448345600,1447442525l-1448345600,1447442525l-65536,2113961983l0,0l37748736,0l5308416,0l861929472,1447442518l1318322176,524288l-1169162240,1447442307l788594688,1869901678l20015,0l16368,0l0,0l0,0l1919827952,-252658525l5341569,0l-923795456,2126794395l0,5963776l0,0l0,0l0,0l0,0l0,0l6553600,6553700l0,0l3211264,0l0,0l981467136,1447442528l3866624,805371967l-16699390,-15794420l3211034,0l34668544,0l-1081475072,1447255101l0,0l3866624,805371967l-16699390,-15794420l-14942438,65311l31522816,0l512753664,2126793375l512753664,2126793375l0,0l0,0l0,0l0,0l0,0l0,0l0,0l0,0l0,0l0,0l0,0l0,0l0,0l0,0l0,0l0,0l0,0l0,0l0,0l0,0l0,0l0,0l0,0l0,0l0,0l0,0l0,0l0,0l0,0l0,0l0,0l0,0l0,0l0,0l0,0l0,0l0,0l0,0l0,0l0,0l0,0l0,0l0,0l0,0l0,0l0,0l0,0l0,0l0,0l0,0l0,0l0,0l0,0l0,0l0,0l708313088,2126794465l34603008,0l17891328,0l-653262848,1447442414l708313088,2126794465l327680,327680l131072,0l0,65536l0,0l0,0l0,65536l0,0l15728640,0l65536,1447231488l708313088,2126794465l708313088,2126794465l708313088,2126794465l708313088,2126794465l134479872,1447442530l0,0l0,0l524288,1447231488l708313088,2126794465l708313088,2126794465l708313088,2126794465l708313088,2126794465l134479872,1447442530l0,0l0,0l524288,1447231488l211812352,-51102l-1,1447231487l0,1447428096l0,0l65536,0l0,0l5308416,0l-1323696128,1447255100l0,0l0,0l-1772093440,1447442526l0,0l16368,-2147483648l16499,0l0,0l16777216,0l3211264,0l0,0l24117248,1447442528l3866624,805371967l-16699390,-15794420l3211034,0l5308416,0l-1047920640,1447255049l0,0l0,0l-1536163840,1447442552l0,0l0,0l0,0l6553600,6553700l0,7012352l2162761,0l0,1442906112l0,0l0,0l12648448,0l1777336320,1447442526l1734344704,1447442444l0,65536l0,0l223346688,2126794399l1610612736,1447442518l16842752,0l4587520,0l5701632,0l0,0l21430272,0l0,0l-65536,-1l65535,0l-754909184,2126792817l-687210496,171798691l-687194121,171798691l-690995209,1447442387l0,149504l589824,2126794465l626589696,44294394l-2025797649,1447442526l626589696,44294394l4311023,0l0,0l0,0l54001664,1376256l0,0l54001664,1376256l637599744,2125666215l4194304,0l3211264,0l1739587584,1447442521l1734344704,1447442444l741343232,1447442484l-1462632448,2050400593l3186231,0l5308416,0l281018368,1447442520l1860239360,327680l897581056,1447442526l335544320,1447442523l0,0l16368,0l0,0l0,0l1614757872,-252659036l7438721,0l275775488,1447442525l0,1l0,0l94371840,65536l-1711276032,1447442342l-1694498816,1447442342l134217728,1447428096l0,0l153108464,1447442358l903872512,1447442526l0,0l65536,1447442432l0,0l34668544,0l532676608,2126793375l-415236096,1447442546l94371840,327680l0,0l94371840,4653056l704708608,2126794465l-1140850688,2126794405l0,0l0,0l0,0l0,0l0,0l0,0l0,0l0,0l0,0l0,0l0,0l0,0l0,0l0,0l0,0l0,0l0,0l0,0l0,0l0,0l0,0l0,0l0,0l0,0l0,0l0,0l0,0l0,0l0,0l0,0l0,0l0,0l0,0l0,0l0,0l0,0l0,0l0,0l0,0l0,0l0,0l0,0l0,0l0,0l0,0l0,0l0,0l0,0l0,0l0,0l0,0l0,0l0,0l0,0l0,0l0,0l0,0l0,0l13697024,0l-2010120192,2126789612l65536,65536l-65536,-1l32751,0l-65520,-1l32751,0l-65520,-1l32751,0l-65520,-1l32751,0l1976565776,1447442406l65536,0l1371537408,1447442407l65536,0l-797966336,2126794398l74448896,1447442540l524288,0l-414187520,1447442546l-414187520,1447442546l-380633088,1447442546l76021760,1447442540l-414187520,1447442546l-414187520,1447442546l-380633088,1447442546l76021760,1447442540l3211264,0l2135949312,1447442524l1078984704,1447442524l1727004672,1447442461l1450180608,1447442547l1449132032,1447442547l5308416,0l1208614912,1447255102l0,0l589824,655360l-1867513856,1447442525l720896,786432l786432,851968l708313088,2126794465l-1977090048,1447442546l5242880,0l3211264,0l1747976192,1447442526l1757413376,1447442526l1757413376,1447442526l-1941962752,1447442508l1073872896,0l5308416,0l550109184,1447255077l0,0l1270874112,1447442296l-1858076672,1447442533l1270874112,1447442296l1288699904,1447442296l708313088,2126794465l1499987968,1447442524l5242880,0l34668544,0l-828768256,1447255097l0,0l1918959616,809186107l12347,0l56623104,0l604045312,2125666215l0,0l16523,0l56623104,65536l0,0l56623104,0l604045312,2125666215l7340032,0l38862848,0l-189792256,1447442521l605028352,1447442527l-1418723328,1447442526l-1418723328,1447442526l536870912,2126789280l0,0l-1140850688,2126794405l0,0l0,0l0,0l0,0l0,0l0,0l0,0l0,0l0,0l0,0l0,0l0,0l0,0l0,0l0,0l0,0l0,0l0,0l0,0l0,0l0,0l0,0l0,0l0,0l0,0l0,0l0,0l0,0l0,0l0,0l0,0l0,0l0,0l0,0l0,0l0,0l0,0l0,0l0,0l0,0l0,0l0,0l0,0l34603008,0l5308416,0l486539264,2126793375l1363148800,1447442502l1270874112,1447442296l1369440256,1447442552l1270874112,1447442296l1288699904,1447442296l708313088,2126794465l1158152192,1447442552l5242880,0l3211264,0l354418688,1447442549l-818937856,1447442543l476053504,1447442540l483262464,2042204267l3186231,0l3211264,0l2110783488,1447442531l-477102080,1447442463l549453824,1447442548l28180480,2055072266l3186231,0l39911424,0l-831913984,1447255096l-470155264,253988368l-1196410345,1447442552l85983232,1447442540l1885339648,1447442540l35651584,1447442531l1415577600,1447442491l1082130432,1447442492l-1795162112,1447442487l546308096,1447442544l-1547698176,1447442544l-620756992,1447442539l2027945984,1447442550l1540358144,1447442491l-1463812096,1447442551l792723456,1447442536l687865856,1447442553l-1817182208,1447442542l-1213202432,1447442545l1675624448,1447442549l491782144,1447442517l-1285554176,1447442551l-2046820352,1447442552l-1719664640,1447442490l845152256,1447442552l-1556086784,1447442492l-473956352,1447442490l-675282944,1447442539l1418723328,1447442539l1420820480,1447442539l1633681408,1447442525l1635778560,1447442525l2091909120,1447442552l2094006272,1447442552l-597688320,1447442530l-595591168,1447442530l-847249408,1447442552l-845152256,1447442552l776994816,1447442489l779091968,1447442489l-1363148800,1447442490l-1361051648,1447442490l-174063616,1447442550l-171966464,1447442550l-336592896,1447442488l-334495744,1447442488l183500800,1447442553l185597952,1447442553l915406848,1447442540l917504000,1447442540l-600834048,1447442552l-598736896,1447442552l-1961885696,1447442545l-1959788544,1447442545l-1887436800,1447442542l-1885339648,1447442542l887095296,1447442553l889192448,1447442553l-652214272,1447442551l-650117120,1447442551l-1311768576,1447442538l-1309671424,1447442538l281018368,1447442539l283115520,1447442539l-1510998016,1447442539l-1508900864,1447442539l720371712,1447442552l722468864,1447442552l-737148928,1447442539l871366656,1447442552l873463808,1447442552l-77594624,1447442527l-75497472,1447442527l-340787200,1447442551l0,0l13697024,0l-2010120192,2126789612l65536,65536l-65536,-1l32751,0l-65520,-1l32751,0l-65520,-1l32751,0l-65520,-1l32751,0l1976565776,1447442406l65536,0l1371537408,1447442407l-419364864,1447442485l-797966336,2126794398l324009984,1447442520l524288,0l826277888,1447442526l826277888,1447442526l859832320,1447442526l325582848,1447442520l826277888,1447442526l826277888,1447442526l859832320,1447442526l325582848,1447442520l64028672,0l-2048196608,353379l-470155264,253988368l-1326433769,1447442526l-1326448640,1447442526l24510464,196608l553713680,2125666215l0,-738197504l16528,0l56623104,1769472l0,0l56623104,0l553713664,2125666215l0,1409286144l16542,0l56623104,1835008l0,0l56623104,0l553713664,2125666215l0,-369098752l16549,0l56623104,1900544l0,0l56623104,0l553713664,2125666215l0,-1442840576l16556,0l24510464,1966080l0,0l24510464,196608l553713680,2125666215l0,-1778384896l16559,0l24510464,2031616l0,0l24510464,196608l553713680,2125666215l0,1090519040l16561,0l24510464,2097152l0,0l24510464,196608l553713680,2125666215l0,-1224736768l16562,0l56623104,2162688l0,0l56623104,0l553713664,2125666215l0,0l16571,0l56623104,-65536l65535,0l56623104,0l553713728,2125666215l0,1610612736l16574,0l56623104,-65536l65535,0l56623104,0l553713728,2125666215l0,-536870912l16576,0l56623104,-65536l65535,0l56623104,0l553713728,2125666215l0,-1879048192l16578,0l56623104,-65536l65535,0l56623104,0l553713728,2125666215l0,1073741824l16580,0l56623104,-65536l65535,0l56623104,0l553713728,2125666215l0,-268435456l16581,0l56623104,-65536l65535,0l56623104,0l553713728,2125666215l0,-1610612736l16583,0l56623104,-65536l65535,0l56623104,0l553713728,2125666215l0,1342177280l16585,0l56623104,-65536l65535,0l56623104,0l553713728,2125666215l0,0l16587,0l56623104,-65536l65535,0l56623104,0l553713728,2125666215l0,-1342177280l16588,0l56623104,-65536l65535,0l56623104,0l553713728,2125666215l0,1610612736l16590,0l56623104,-65536l65535,0l56623104,0l553713728,2125666215l0,134217728l16592,0l56623104,-65536l65535,0l56623104,0l553713728,2125666215l0,-536870912l40976592,0l895483904,2126789616l168427520,0l40894464,0l1148190720,1447442530l1114112,2126774272l26542080,0l0,0l-2147352576,0l0,0l0,0l0,0l40894464,0l21430272,0l16842752,65534l708313088,2126794465l106496000,0l-1633878016,1l524681216,0l40894464,0l0,0l281542656,0l0,0l-709885952,1447442519l-709361664,1447442519l-709361664,1447442519l-2059403264,1447442522l-2058878976,1447442522l-2058878976,1447442522l1818230784,1447442518l524288,0l1599078400,1447442528l1599078400,1447442528l1632632832,1447442528l1819803648,1447442518l1599078400,1447442528l1599078400,1447442528l1632632832,1447442528l1819803648,1447442518l-1238368256,1447442526l65536,0l0,0l0,0l0,16256l0,0l0,0l2094006272,1447442526l524288,0l1533018112,1447442528l1533018112,1447442528l1566572544,1447442528l2095579136,1447442526l1533018112,1447442528l1533018112,1447442528l1566572544,1447442528l2095579136,1447442526l362807296,1447442523l524288,0l-1364197376,1447442527l-1364197376,1447442527l-1330642944,1447442527l364380160,1447442523l-1364197376,1447442527l-1364197376,1447442527l-1330642944,1447442527l364380160,1447442523l0,0l0,0l0,0l0,0l0,0l0,0l0,0l0,0l0,0l-65536,1442873343l0,0l37748736,0l5308416,0l846921728,1447255101l0,0l-65536,-1l-993984513,1447442528l0,0l0,0l708313088,2126794465l708313088,2126794465l0,1442906112l3211264,0l1716518912,1447442523l1084227584,1447442461l-1212153856,1447442526l-598933504,2042199887l1610784311,0l3211264,0l1363148800,1447442527l709885952,1447442546l1084227584,1447442461l-258998272,1447442546l-260046848,1447442546l4259840,0l0,0l0,0l47841280,0l0,0l47841280,74842112l151060480,-1478417431l4224287,0l5308416,0l0,0l805371904,327680l335544320,1447442528l788529152,1869901678l20015,0l16368,0l0,0l0,0l718094320,-252658358l12681601,0l1244659712,1447442526l745537536,1447442442l131072,65536l0,0l223346688,2126794399l1269825536,1447442526l16842752,0l4587520,0l5701632,0l0,0l21430272,0l0,0l-65536,-1l65535,0l-754909184,2126792817l-687210496,171798691l-687194121,171798691l-690995209,1447442387l0,149504l589824,2126794465l799670272,-225914346l724576225,1447442524l799670272,-225914346l2172897,0l-1272971264,1447442442l1228931072,1447442522l0,0l34668544,0l520093696,2126793375l520093696,2126793375l56623104,458752l0,0l56623104,0l771817472,2125666215l0,0l16523,0l56623104,524288l0,0l56623104,0l771817472,2125666215l0,0l16539,0l56623104,589824l0,0l56623104,0l771817472,2125666215l0,1073741824l16548,0l56623104,655360l0,0l56623104,0l771817472,2125666215l0,0l16555,0l56623104,720896l0,0l56623104,0l771817472,2125666215l0,-536870912l16560,0l56623104,786432l0,0l56623104,0l771817472,2125666215l-2097152000,1447442524l1504182272,1447442534l-1161822208,1447442526l65536,0l0,0l0,0l0,1447444352l0,0l0,0l1358954496,1447442502l524288,0l-986710016,1447442356l-986710016,1447442356l-953155584,1447442356l1360527360,1447442502l-986710016,1447442356l-986710016,1447442356l-953155584,1447442356l1360527360,1447442502l-978321408,1447442524l524288,0l-1166016512,1447442525l-1166016512,1447442525l-1132462080,1447442525l-976748544,1447442524l6356992,0l-1821376512,1447442527l487587840,2126793375l-976748544,1447442524l2162688,0l0,0l0,0l7667712,110l2174978,0l0,0l0,0l2097152,0l2162688,0l0,1442906112l0,0l1847066624,1447442526l13697024,0l-2010120192,2126789612l65536,65536l-65536,-1l32751,0l-65520,-1l32751,0l-65520,-1l32751,0l-65520,-1l32751,0l1976565776,1447442406l65536,0l1371537408,1447442407l-419364864,1447442485l-797966336,2126794398l1789919232,1447442526l524288,0l1649410048,1447442526l1649410048,1447442526l1682964480,1447442526l1791492096,1447442526l1649410048,1447442526l1649410048,1447442526l1682964480,1447442526l1791492096,1447442526l9502720,0l-1985478656,2126789612l-2038431744,1447442406l244318208,1447442545l3014656,1442906112l-322306048,1447442465l141557760,1447442448l-1794113536,1447442375l-2068840448,1447442535l15728640,1447442521l-49283072,1447442375l-44040192,1447442375l0,0l0,0l-1057226752,0l0,0l0,0l209453056,0l3211264,0l694157312,1447442524l697303040,1447442524l697303040,1447442524l-1941962752,1447442508l1073872896,1418461184l5308416,0l-1628438528,2126789612l3145728,0l21430272,0l-828375040,1447442519l0,1447428096l16842752,0l0,0l8585216,0l48,0l2162688,0l0,0l0,0l0,0l7405568,0l983040,3l1919844352,27493l2097152,0l3145728,0l1234894848,1447255049l196608,2126774272l-1105199104,1447442526l0,0l-738525184,1447255102l2162688,0l-1337982976,1447442548l737148928,1447442548l7340032,0l5308416,0l-1814036480,2126789612l7208960,0l21430272,0l-1343225856,1447442544l65536,1447428096l16842752,0l0,0l-2147483648,0l0,0l2162688,0l0,2031616l1114112,0l0,0l5308416,0l-937426944,1447442526l1734410240,327680l708313088,2126794465l1577058304,1447442523l0,0l16368,0l0,0l0,0l1764179952,-252659140l5341569,0l-1095761920,1447442526l-1917648896,327680l897581056,1447442526l-2113929216,1447442522l0,0l16368,0l0,0l0,0l-1518452752,-252659568l34701697,0l-1746206720,1447255100l0,0l56623104,-65536l65535,0l56623104,0l604045376,2125666215l0,0l16523,0l56623104,-65536l65535,0l56623104,0l604045376,2125666215l0,0l16539,0l56623104,-65536l65535,0l56623104,0l604045376,2125666215l0,1073741824l16548,0l56623104,-65536l65535,0l56623104,0l604045376,2125666215l0,0l16555,0l56623104,-65536l65535,0l56623104,0l604045376,2125666215l0,-536870912l16560,0l56623104,-65536l65535,0l56623104,0l604045376,2125666215l0,1073741824l16564,0l56623104,-65536l65535,0l56623104,0l604045376,2125666215l0,-1610612736l16567,0l56623104,-65536l65535,0l56623104,0l604045376,2125666215l0,0l16571,0l56623104,-65536l65535,0l56623104,0l604045376,2125666215l0,1610612736l16574,0l56623104,-65536l65535,0l56623104,0l604045376,2125666215l0,-536870912l16576,0l56623104,-65536l65535,0l34603008,0l5308416,0l867958784,1447255103l0,0l1270874112,1447442296l-2060451840,1447442527l1270874112,1447442296l1288699904,1447442296l708313088,2126794465l1803026432,1447442518l708313088,2126794465l5308416,0l-1604321280,1447442526l-1946288128,524288l1282408448,1447442506l1946222592,1952806258l28793,0l16368,0l0,0l0,0l1418543088,-252659573l5341569,0l2123104256,1447255097l0,0l21430272,0l1837105152,1447442546l0,1447428096l16842752,0l0,0l8585216,0l16777216,0l40960000,0l895483904,2126789616l7995392,0l15728640,0l706740224,1447442525l65536,1447428096l11796480,0l0,0l-2147352576,0l0,0l0,0l0,0l15728640,0l15728640,0l16842752,1447493630l708313088,2126794465l140705792,0l-1012793344,1l127205376,0l15728640,0l0,0l151650304,0l0,0l1301282816,1447442521l1301807104,1447442521l1301807104,1447442521l-646971392,1447442537l-646447104,1447442537l-646447104,1447442537l1906311168,1447442531l524288,0l956301312,1447442531l956301312,1447442531l989855744,1447442531l1907884032,1447442531l956301312,1447442531l956301312,1447442531l989855744,1447442531l1907884032,1447442531l-1011875840,1447442526l65536,0l0,0l0,0l0,1447444352l0,0l0,0l400556032,1447442526l524288,0l1203765248,1447442531l1203765248,1447442531l1237319680,1447442531l402128896,1447442526l1203765248,1447442531l1203765248,1447442531l1237319680,1447442531l402128896,1447442526l-271581184,1447442526l524288,0l-1800404992,1447442528l-1800404992,1447442528l-1766850560,1447442528l-270008320,1447442526l-1800404992,1447442528l-1800404992,1447442528l-1766850560,1447442528l-270008320,1447442526l0,0l0,0l0,0l0,0l0,0l0,0l0,0l0,0l0,0l-65536,1442873343l0,0l0,0l5308416,0l809500672,1447442492l1652424704,327680l708313088,2126794465l1946157056,1952806258l28793,0l16368,0l0,0l0,0l-2070921232,-252659102l5341569,0l-2048131072,353379l0,0l15269888,0l1326448640,1447442533l0,0l12255232,0l0,0l8585216,0l16777216,1447442517l40960000,0l895483904,2126789616l0,0l40894464,0l0,0l0,3211264l26542136,0l0,0l-2147352576,0l97,0l0,0l0,0l40894464,0l21430272,0l196608,65534l708313088,2126794465l106496000,0l1702559744,1l524681216,0l40894464,0l0,0l113115136,0l0,0l-596639744,1447442539l-596115456,1447442539l-596115456,1447442539l0,0l0,0l0,0l-1676673024,1447442531l524288,0l-1590689792,1447442526l-1590689792,1447442526l-1557135360,1447442526l-1675100160,1447442531l-1590689792,1447442526l-1590689792,1447442526l-1557135360,1447442526l-1675100160,1447442531l-960495616,1447442526l65536,0l0,0l0,0l0,16256l0,0l0,0l-1053818880,1447442527l524288,0l979369984,1447442526l979369984,1447442526l1012924416,1447442526l-1052246016,1447442527l979369984,1447442526l979369984,1447442526l1012924416,1447442526l-1052246016,1447442527l2003828736,1447442520l524288,0l1307574272,1447442546l1307574272,1447442546l1341128704,1447442546l2005401600,1447442520l1307574272,1447442546l1307574272,1447442546l1341128704,1447442546l2005401600,1447442520l0,0l0,0l0,0l0,0l0,0l0,0l0,0l0,0l0,0l-65536,32767l0,0l37748736,0l5308416,0l2058092544,1447255092l0,0l-65536,-1l1705050111,1447442546l0,0l0,0l708313088,2126794465l708313088,2126794465l0,65536l5308416,0l1081081856,1447442526l1315307520,327680l1121976320,1447442525l1912602624,1447442526l0,0l16368,0l0,0l0,0l314195952,-252658516l3244417,0l1981284352,2126794379l65536,65536l1250951168,1447442522l1251737600,1447442522l1251737600,1447442522l3211264,0l-611319808,1447442528l-608174080,1447442528l-608174080,1447442528l-1145044992,1447442520l1073872896,0l3211264,0l1799356416,1447442546l548405248,1447442461l709885952,1447442546l-330563584,2042199887l1073913399,0l12648448,0l-1944059904,1447442528l1263534080,1447442444l1114112,131072l0,0l223346688,2126794399l-796917760,1447442526l16842752,0l4587520,0l5701632,0l0,0l21430272,0l0,0l-65536,-1l65535,0l-754909184,2126792817l-687210496,171798691l-687194121,171798691l-690995209,1447442387l0,149504l589824,2126794465l720240640,1688500025l-801086463,1447442546l720240640,1688500025l12674049,0l222298112,1447442548l1249902592,1447442444l1048576,131072l0,0l223346688,2126794399l2124414976,1447442547l16842752,0l4587520,0l5701632,0l0,0l21430272,0l0,0l-65536,-1l65535,0l-754909184,2126792817l-687210496,171798691l-687194121,171798691l-690995209,1447442387l0,149504l589824,2126794465l818479104,-596398352l1493196298,1447442547l818479104,-596398352l2186762,0l0,2162688l1114112,0l438829056,1447442527l9502720,0l-1985478656,2126789612l-1080033280,1447442552l1068498944,1447442520l2818048,0l-2083913728,1447442466l823132160,1447442466l-1794113536,1447442375l1777336320,1447442553l-1233125376,1447442524l-49283072,1447442375l-44040192,1447442375l0,0l0,0l8126464,0l0,0l0,1447428096l9437184,0l34668544,0l-589561856,1447255096l0,0l0,0l0,0l-1145044992,2126794405l-1141374976,2126794405l-1128267776,2126794405l0,0l0,0l0,0l0,0l708313088,2126794465l708313088,2126794465l708313088,2126794465l0,0l0,0l870842368,2126794205l-663814144,2126794216l217055232,1447442489l216006656,1447442489l681574400,1447442526l0,0l0,0l707264512,2126794465l0,0l0,0l707264512,2126794465l-876609536,1447442526l0,0l0,0l707264512,2126794465l0,0l0,0l707264512,2126794465l0,0l0,0l707264512,2126794465l0,0l0,0l707264512,2126794465l625999872,1447442526l1758461952,1447442526l23068672,0l19922944,0l-536084480,1447255103l0,0l0,0l0,0l0,0l708313088,2126794465l708313088,2126794465l708313088,2126794465l0,0l0,0l870842368,2126794205l-663814144,2126794216l217055232,1447442489l216006656,1447442489l1238368256,1447442526l0,0l0,0l707264512,2126794465l0,0l0,0l707264512,2126794465l5308416,0l-1814036480,2126789612l18022400,0l21430272,0l-629145600,1447442523l131072,327680l16842752,0l0,0l-2147483648,0l5242880,0l3211264,0l509607936,1447442527l512753664,1447442527l512753664,1447442527l-1941962752,1447442508l1073872896,0l40960000,0l895483904,2126789616l0,0l40894464,0l0,0l0,0l26542080,0l0,0l-2147352576,0l0,0l0,0l0,0l40894464,0l21430272,0l131072,65534l708313088,2126794465l106496000,0l600899584,1l524681216,0l40894464,0l0,0l113115136,0l0,0l689963008,1447442537l690487296,1447442537l690487296,1447442537l0,0l0,0l0,0l291504128,1447442540l524288,0l828375040,1447442524l828375040,1447442524l861929472,1447442524l293076992,1447442540l828375040,1447442524l828375040,1447442524l861929472,1447442524l293076992,1447442540l-819986432,1447442526l65536,0l0,0l0,0l0,16256l0,0l0,0l1809842176,1447442522l524288,0l1294991360,1447442518l1294991360,1447442518l1328545792,1447442518l1811415040,1447442522l1294991360,1447442518l1294991360,1447442518l1328545792,1447442518l1811415040,1447442522l-932184064,1447442518l524288,0l-74448896,1447442524l-74448896,1447442524l-40894464,1447442524l-930611200,1447442518l-74448896,1447442524l-74448896,1447442524l-40894464,1447442524l-930611200,1447442518l0,0l0,0l0,0l0,0l0,0l0,0l0,0l0,0l0,0l-65536,1442873343l0,0l37748736,0l5308416,0l-203620352,1447255101l0,0l1270874112,1447442296l-2071986176,1447442525l1270874112,1447442296l1288699904,1447442296l708313088,2126794465l-938999808,1447442526l0,0l17891328,0l-615514112,1447442414l-574619648,1447442316l327680,327680l131072,327680l0,0l0,0l0,0l0,65536l15728640,0l15728640,0l-65536,1447231488l708313088,2126794465l708313088,2126794465l708313088,2126794465l708313088,2126794465l67698688,1447442546l0,0l0,0l524288,1447231488l708313088,2126794465l708313088,2126794465l708313088,2126794465l708313088,2126794465l134479872,1447442546l0,0l0,0l524288,0l1751121920,-51086l-1,65535l1211039744,1447428096l0,0l131072,0l17825792,0l5308416,0l37552128,1447255054l0,0l1270874112,1447442296l461373440,1447442539l1270874112,1447442296l1288699904,1447442296l708313088,2126794465l-406323200,1447442543l5242880,0l18939904,0l-2038431744,2126789615l106561536,0l-1520566272,0l261357568,0l209321984,0l0,0l0,0l261357568,0l209321984,0l1655111680,68302941l-2016411648,2126789615l0,0l0,0l1358954496,1447442446l-2011693056,2126789615l0,0l0,0l0,0l0,0l0,0l0,0l-2070937600,1447442403l1766850560,1447442520l0,0l0,0l0,0l-2147483648,404881408l1,1447428096l-2009595904,2126789615l-773849088,1447442526l0,0l0,0l-844103680,1447442524l0,0l0,0l5308416,0l-1749221376,1447255040l0,0l-15990784,-2130882720l-750749941,1447442527l1462239232,1460164358l1483427373,-1878897142l1988386643,805463408l458752,524288l5242880,0l34668544,0l-2048065536,353379l0,0l0,0l0,0l0,0l0,0l0,0l0,0l0,0l0,0l0,0l0,0l0,0l708313088,2126794465l55574528,0l3145728,0l866975744,1447255102l0,0l0,0l-1885339648,1447442500l1610743808,1447428096l23134208,0l-632291328,1447442524l-1793064960,1447442526l0,0l0,0l-1145044992,2126794405l-1141374976,2126794405l-1128267776,2126794405l0,0l0,0l0,0l0,0l708313088,2126794465l708313088,2126794465l708313088,2126794465l0,0l0,0l870842368,2126794205l0,2126794216l217055232,1447442489l12648448,0l493879296,2126793375l493879296,2126793375l0,0l707264512,2126794465l0,0l0,0l707264512,2126794465l-728760320,1447442526l0,0l0,0l707264512,2126794465l0,0l0,0l707264512,2126794465l0,0l0,0l707264512,2126794465l0,0l0,0l707264512,2126794465l-632291328,1447442526l-952107008,1447442356l34603008,0l19988480,0l217055232,2126789616l99418112,0l-1930231808,0l631701504,0l859439104,0l0,0l0,0l631701504,0l859439104,0l458752,68026368l238551040,2126789616l463470592,1447442528l758120448,1447442521l-11534336,1447442417l243269632,2126789616l0,0l0,0l0,0l0,0l0,0l0,0l-2070937600,1447442403l-2116026368,1447442526l0,0l0,0l0,0l268435456,-1071513600l0,1447428096l1962934272,1447442526l0,0l0,0l0,0l-81788928,1447442418l0,0l655360,655360l0,0l707264512,2126794465l5308416,0l-1376780288,1447442502l1539112960,327680l708313088,2126794465l0,0l0,0l16368,0l0,0l0,0l-1639628816,-252658698l4292993,0l0,0l0,0l21364736,655360l0,0l21364736,131072l620822544,2125666215l4194304,0l5308416,0l-1814036480,2126789612l41811968,0l21430272,0l0,0l524288,1447428096l16842752,0l0,0l-2147483648,0l5242880,0l13697024,0l-2010120192,2126789612l65536,65536l-65536,-1l32751,0l-65520,-1l32751,0l-65520,-1l32751,0l-65520,-1l32751,0l1976565776,1447442406l1258356736,1447442296l1371537408,1447442407l65536,0l-797966336,2126794398l-802160640,1447442526l524288,0l-2071986176,1447442525l-2071986176,1447442525l-2038431744,1447442525l-800587776,1447442526l-2071986176,1447442525l-2071986176,1447442525l-2038431744,1447442525l-800587776,1447442526l34668544,0l520093696,2126793375l520093696,2126793375l56623104,0l0,0l56623104,0l-1610547200,2126794461l0,0l16523,0l56623104,65536l0,0l56623104,0l-1610547200,2126794461l0,0l16539,0l56623104,131072l0,0l56623104,0l-1610547200,2126794461l0,1073741824l16548,0l56623104,196608l0,0l56623104,0l-1610547200,2126794461l0,0l16555,0l56623104,262144l0,0l56623104,0l-1610547200,2126794461l0,-536870912l16560,0l56623104,327680l0,0l56623104,0l-1610547200,2126794461l707264512,2126794465l18939904,0l645922816,1447442548l500170752,2126793375l1130364928,1447442548l1046478848,1447442547l23068672,0l15794176,0l1004535808,1447442527l460324864,1447442548l-1983905792,1447442335l0,65536l-196608,0l0,131072l262144,1852375040l692078689,1447442489l0,0l0,0l65536,256l65536,0l2097152,0l-332398592,1447442485l-332398592,1447442485l-418381824,1447442485l539361280,805371904l3342336,805371904l3276800,3211264l3211264,1311375360l1544486912,1801650176l4259840,0l65536,0l0,0l-1627389952,2126791297l462422016,65536l0,0l0,0l0,0l13697024,0l-2010120192,2126789612l65536,65536l-65536,-1l32751,0l-65520,-1l32751,0l-65520,-1l32751,0l-65520,-1l32751,0l1976565776,1447442406l704708608,2126794465l1371537408,1447442407l704708608,2126794465l-797966336,2126794398l1368391680,1447442541l524288,0l560988160,1447442548l560988160,1447442548l594542592,1447442548l1369964544,1447442541l560988160,1447442548l560988160,1447442548l594542592,1447442548l1369964544,1447442541l13697024,0l-2010120192,2126789612l65536,65536l-65536,-1l32751,0l-65520,-1l32751,0l-65520,-1l32751,0l-65520,-1l32751,0l1976565776,1447442406l65536,0l1371537408,1447442407l704708608,2126794465l-797966336,2126794398l-956301312,1447442522l524288,0l1393557504,1447442548l1393557504,1447442548l1427111936,1447442548l-954728448,1447442522l1393557504,1447442548l1393557504,1447442548l1427111936,1447442548l-954728448,1447442522l3211264,0l1795162112,1447442546l1798307840,1447442546l1798307840,1447442546l-1145044992,1447442520l1073872896,0l3211264,0l102432768,102432768l102432768,102432768l32768000,0l1792016384,1447442528l1201668096,2126792933l3211264,0l-211812352,1447442508l-1920991232,1447442517l-591396864,1447442526l-550699008,2042200171l1610784311,1447231488l3211264,0l1754267648,1447442525l761266176,1447442484l-1920991232,1447442517l-894435328,1447442525l-895483904,1447442525l3211264,0l-1947205632,1447442528l-200278016,1447442448l-1401946112,1447442525l1345716224,2056933589l3186231,0l3211264,0l1981284352,2126794379l65536,65536l-1097859072,1447442526l-1097072640,1447442526l-1097072640,1447442526l5308416,0l-1814036480,2126789612l152109056,0l21430272,0l0,0l2097152,0l16842752,0l0,0l-2147483648,0l0,0l13697024,0l-2010120192,2126789612l65536,65536l-65536,-1l32751,0l-65520,-1l32751,0l-65520,-1l32751,0l-65520,-1l32751,0l1976565776,1447442406l822149120,2125666215l1371537408,1447442407l65536,0l-797966336,2126794398l-1220542464,1447442526l524288,0l-994050048,1447442528l-994050048,1447442528l-960495616,1447442528l-1218969600,1447442526l-994050048,1447442528l-994050048,1447442528l-960495616,1447442528l-1218969600,1447442526l2162688,0l0,1442906112l0,0l-1584398336,1447442527l3211264,0l196608,720896l4456448,6946917l5636193,2097269l6357075,7536750l3145728,0l34668544,0l1005387776,1447255043l0,0l1379926016,1447442520l-1374683136,1447442524l-1499463680,1447442527l-2028994560,1447442525l76546048,1447442520l-1447034880,1447442525l-1937768448,1447442527l-1579155456,1447442525l-1945108480,1447442527l1804599296,1447442528l1654652928,1447442525l-588251136,1447442526l1320157184,1447442527l1477443584,1447442528l1227882496,1447442525l1716518912,1447442523l-1401946112,1447442525l362807296,1447442523l801112064,1447442525l25165824,1447442528l1880096768,1447442527l1011875840,1447442528l1132462080,1447442528l-261095424,1447442526l982515712,1447442528l-1202716672,1447442526l-1841299456,1447442528l1134559232,1447442528l1838153728,1447442524l1840250880,1447442524l-846200832,1447442524l-844103680,1447442524l-162529280,1447442521l-160432128,1447442521l1736441856,1447442526l1738539008,1447442526l-880803840,1447442516l-878706688,1447442516l1091567616,1447442526l1093664768,1447442526l36700160,1447442527l38797312,1447442527l-1153433600,1447442527l-1151336448,1447442527l509607936,1447442525l511705088,1447442525l912261120,1447442527l914358272,1447442527l274726912,1447442520l276824064,1447442520l2120220672,1447442524l2122317824,1447442524l-1926234112,1447442527l-1924136960,1447442527l350224384,1447442527l352321536,1447442527l-689963008,1447442526l-687865856,1447442526l1842348032,1447442520l1844445184,1447442520l42991616,1447442523l0,0l34603008,0l4259840,0l65536,1179648l4325376,7471215l6619236,5505138l6357106,7536750l6357104,6619250l6488174,121l666894336,1447442539l2162688,0l65536,327680l4390912,5439564l4456521,0l34668544,0l-8519680,1447255100l0,0l421527552,1447442460l83886080,1447442546l-1550843904,1447442406l83886080,1447442546l1583349760,1447442461l83886080,1447442546l644874240,1447442460l83886080,1447442546l1911554048,1447442460l83886080,1447442546l1667235840,1447442460l83886080,1447442546l73400320,1447442458l83886080,1447442546l-1545601024,1447442461l83886080,1447442546l-1196425216,1447442461l83886080,1447442546l2107637760,1447442402l83886080,1447442546l-99614720,1447442461l83886080,1447442546l-418381824,1447442461l83886080,1447442546l606076928,1447442463l83886080,1447442546l288358400,1447442463l83886080,1447442546l-253755392,1447442463l83886080,1447442546l-127926272,1447442463l83886080,1447442546l-30408704,1447442463l83886080,1447442546l1291845632,1447442464l83886080,1447442546l2110783488,1447442464l83886080,1447442546l-1898971136,1447442464l83886080,1447442546l-653262848,1447442464l83886080,1447442546l-1147142144,1447442464l83886080,1447442546l-1509949440,1447442464l83886080,1447442546l139460608,1447442465l83886080,1447442546l828375040,1447442465l83886080,1447442546l1200619520,1447442465l83886080,1447442546l1605369856,1447442465l83886080,1447442546l217055232,1447442489l216006656,1447442489l740294656,1447442523l0,0l0,0l707264512,2126794465l0,0l0,0l707264512,2126794465l5308416,0l1090387968,1447255103l0,0l21430272,0l-1659895808,1447442547l0,1447428096l16842752,0l0,0l8585216,0l16777216,0l3211264,0l1689255936,1447442527l-1672478720,1447442547l467664896,1447442460l-554696704,1447442546l-555745280,1447442546l3211264,0l1981284352,2126794379l65536,65536l1947205632,1447442522l1947992064,1447442522l1947992064,1447442522l5308416,0l-508690432,1447255102l0,0l-65536,-1l-1269760001,1447442546l0,0l1275068416,1447442296l708313088,2126794465l708313088,2126794465l0,65536l34668544,0l1208877056,1447255097l0,0l943718400,2126789313l-417333248,2126789297l536870912,2126789280l0,0l0,0l0,0l0,0l0,0l0,0l0,0l0,0l0,0l0,0l0,0l0,0l0,0l0,0l0,0l0,0l0,0l0,0l0,0l0,0l0,0l0,0l0,0l0,0l0,0l0,0l0,0l0,0l0,0l0,0l0,0l0,0l0,0l0,0l0,0l0,0l0,0l0,0l0,0l0,0l0,0l0,0l0,0l0,0l0,0l0,0l0,0l0,0l0,0l0,0l0,0l0,0l0,0l0,0l0,0l0,0l13697024,0l494927872,2126793375l494927872,2126793375l34603008,0l11599872,0l65536,65536l0,0l131072,0l-1826619392,2126792935l-1533018112,1447442492l134217728,134217728l0,0l0,16256l16256,1l0,1l0,0l0,0l0,0l0,0l1940914176,1447442335l800063488,1447442487l-1967128576,2126792924l-430964736,1447442526l0,0l65536,0l0,0l13697024,0l1573912576,1447442545l-1542455296,1447442546l1480589312,1447442456l0,917504l0,0l223346688,2126794399l-637534208,1447442522l16842752,0l4587520,0l5701632,0l0,0l21430272,0l0,0l-65536,-1l65535,0l65536,0l-687210496,171798691l-687194121,171798691l-690995209,1447442387l0,131072l589824,1447255040l1483341824,-545781820l78670970,1447442545l0,0l13631488,0l2162688,0l0,0l0,0l848297984,1447442546l2162688,0l0,0l0,0l312999936,1447442523l3211264,0l1981284352,2126794379l65536,65536l14680064,1447442541l15466496,1447442541l15466496,1447442541l13697024,0l1425014784,1447442525l-504365056,1447442506l1734344704,1447442444l720896,65536l0,0l223346688,2126794399l-1320157184,1447442525l16842752,0l4587520,0l5701632,0l0,0l21430272,0l0,0l-65536,-1l65535,0l-1107230720,1447442526l-687210496,171798691l-687194121,171798691l-690995209,1447442387l0,145408l589824,1447442524l-658374656,1181018302l1278234652,1447442524l0,0l0,0l34668544,0l1757282304,1447255057l0,0l943718400,2126789313l-417333248,2126789297l536870912,2126789280l0,0l0,0l0,0l0,0l0,0l0,0l0,0l0,0l0,0l0,0l0,0l0,0l0,0l0,0l0,0l0,0l0,0l0,0l0,0l0,0l0,0l0,0l0,0l0,0l0,0l0,0l0,0l0,0l0,0l0,0l0,0l0,0l0,0l0,0l0,0l0,0l0,0l0,0l0,0l0,0l0,0l0,0l0,0l0,0l0,0l0,0l0,0l0,0l0,0l0,0l0,0l0,0l0,0l0,0l0,0l0,0l0,0l0,0l0,0l0,0l17891328,0l-653262848,1447442414l1417674752,1447442310l327680,327680l131072,327680l0,0l0,0l0,0l0,65536l15728640,0l15728640,0l-65536,1447442526l708313088,2126794465l708313088,2126794465l708313088,2126794465l708313088,2126794465l67698688,0l0,0l0,0l11010048,0l708313088,2126794465l708313088,2126794465l708313088,2126794465l708313088,2126794465l134479872,0l0,0l0,0l15204352,0l6291456,-65536l-1,1447493631l1225261056,2126774272l0,0l131072,0l-797966336,1447442549l4259840,0l-1508376576,2126789612l492830720,1447442538l947912704,1447442538l13631488,1952806144l-955223943,1447442402l-1207959552,1447442551l1953824768,1952541754l5308526,0l-1814036480,2126789612l8978432,0l21430272,0l586153984,1447442534l65536,1447428096l16842752,0l0,0l-2147483648,0l5242880,0l2162688,0l-1992818688,2126789612l65536,65536l912261120,1447442537l2162688,0l0,0l0,0l2097152,0l12648448,0l1430257664,1447442524l879755264,1447442444l196608,65536l0,0l223346688,2126794399l1718616064,1447442526l16842752,0l4587520,0l5701632,0l0,0l21430272,0l0,0l-65536,-1l65535,0l-754909184,2126792817l-687210496,171798691l-687194121,171798691l-690995209,1447442387l0,149504l589824,2126794465l-1740701696,-1982099384l-631181005,1447442524l-1740701696,-1982099384l34730291,0l-879886336,1447255103l0,0l943718400,2126789313l-417333248,2126789297l536870912,2126789280l0,0l0,0l0,0l0,0l0,0l0,0l0,0l0,0l0,0l0,0l0,0l0,0l0,0l0,0l0,0l0,0l0,0l0,0l0,0l0,0l0,0l0,0l0,0l0,0l0,0l0,0l0,0l0,0l0,0l0,0l0,0l0,0l0,0l0,0l0,0l0,0l0,0l0,0l0,0l0,0l0,0l0,0l0,0l0,0l0,0l0,0l0,0l0,0l0,0l0,0l0,0l0,0l0,0l0,0l0,0l0,0l0,0l0,0l0,0l34603008,0l5308416,0l-924975104,1447255100l0,0l1270874112,1447442296l-1800404992,1447442528l1270874112,1447442296l1288699904,1447442296l708313088,2126794465l-1464336384,1447442517l5242880,0l5308416,0l-2005991424,1447255057l0,0l-65536,-1l713097215,1447442546l0,0l0,905969664l708329648,2126794465l708313088,2126794465l0,65536l3211264,0l-1155530752,1447442445l958398464,1447442527l95420416,-1478417431l1388344607,1447442528l-668139520,1036755377l5356333,0l2031026176,1447255041l0,0l131072,196608l-1013972992,1447442546l262144,327680l327680,393216l393216,458752l458752,524288l5242880,0l2162688,0l0,2228224l1114112,0l827326464,1447442527l5308416,0l0,0l45023232,0l99418112,0l313982976,1l538836992,0l879886336,0l19136512,0l65536,0l45023232,0l34668544,0l-1124139008,1447255096l0,0l943718400,2126789313l-417333248,2126789297l536870912,2126789280l0,0l0,7012449l73,0l0,0l0,0l0,0l0,0l0,0l0,0l0,0l0,0l0,0l0,0l0,0l0,0l0,0l0,0l0,0l0,0l0,0l0,0" fillcolor="#9cbee0" stroked="f" o:allowincell="t" style="position:absolute;margin-left:350.3pt;margin-top:2.25pt;width:12.8pt;height:13.05pt;mso-wrap-style:none;v-text-anchor:middle">
                      <v:fill o:detectmouseclick="t" color2="#bbd5f0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不计算，判断下面的算式结果有没有余数？有的在（ ）中打   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47÷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64÷5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78÷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011÷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90÷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72÷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625÷5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（ ）  </w:t>
            </w:r>
            <w:r>
              <w:rPr>
                <w:rFonts w:cs="宋体;SimSun" w:ascii="宋体;SimSun" w:hAnsi="宋体;SimSun"/>
                <w:sz w:val="24"/>
                <w:szCs w:val="24"/>
              </w:rPr>
              <w:t>806÷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 ）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29565</wp:posOffset>
                      </wp:positionH>
                      <wp:positionV relativeFrom="paragraph">
                        <wp:posOffset>173990</wp:posOffset>
                      </wp:positionV>
                      <wp:extent cx="4526280" cy="716280"/>
                      <wp:effectExtent l="8255" t="8255" r="8890" b="8890"/>
                      <wp:wrapNone/>
                      <wp:docPr id="17" name="圆角矩形标注3 1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6280" cy="716400"/>
                              </a:xfrm>
                              <a:prstGeom prst="pi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圆角矩形标注3 182" coordsize="935330,460000" path="m153754,0l781576,0c866492,0,935330,68838,935330,153754c935330,238670,866492,307508,781576,307508l295997,307508l99282,460000l209707,307508l153754,307508c68838,307508,0,238670,0,153754c0,68838,68838,0,153754,0xe" stroked="t" o:allowincell="t" style="position:absolute;margin-left:25.95pt;margin-top:13.7pt;width:356.35pt;height:56.35pt;mso-wrap-style:none;v-text-anchor:middle">
                      <v:fill o:detectmouseclick="t" on="false"/>
                      <v:stroke color="black" weight="1584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2)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从</w:t>
            </w: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任选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数字组成一个三位数，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别满足下面的条件。（各题写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个）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21970</wp:posOffset>
                      </wp:positionV>
                      <wp:extent cx="2994660" cy="16510"/>
                      <wp:effectExtent l="635" t="8255" r="635" b="8255"/>
                      <wp:wrapNone/>
                      <wp:docPr id="1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85pt,41.1pt" to="365.6pt,42.3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492125" cy="515620"/>
                  <wp:effectExtent l="0" t="0" r="0" b="0"/>
                  <wp:docPr id="19" name="图片 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3" t="-70" r="-7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宋体;SimSun"/>
                <w:sz w:val="24"/>
              </w:rPr>
              <w:t>是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18690</wp:posOffset>
                      </wp:positionH>
                      <wp:positionV relativeFrom="paragraph">
                        <wp:posOffset>127000</wp:posOffset>
                      </wp:positionV>
                      <wp:extent cx="2994660" cy="16510"/>
                      <wp:effectExtent l="635" t="8255" r="635" b="8255"/>
                      <wp:wrapNone/>
                      <wp:docPr id="2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7pt,10pt" to="410.45pt,11.2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37105</wp:posOffset>
                      </wp:positionH>
                      <wp:positionV relativeFrom="paragraph">
                        <wp:posOffset>173990</wp:posOffset>
                      </wp:positionV>
                      <wp:extent cx="2994660" cy="16510"/>
                      <wp:effectExtent l="635" t="8255" r="635" b="8255"/>
                      <wp:wrapNone/>
                      <wp:docPr id="2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484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15pt,13.7pt" to="411.9pt,14.9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372995</wp:posOffset>
                      </wp:positionH>
                      <wp:positionV relativeFrom="paragraph">
                        <wp:posOffset>155575</wp:posOffset>
                      </wp:positionV>
                      <wp:extent cx="2783205" cy="8890"/>
                      <wp:effectExtent l="635" t="8255" r="635" b="8255"/>
                      <wp:wrapNone/>
                      <wp:docPr id="2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83160" cy="9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85pt,12.25pt" to="405.95pt,12.9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同时是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的倍数的有：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有</w:t>
            </w:r>
            <w:r>
              <w:rPr>
                <w:rFonts w:cs="宋体;SimSun" w:ascii="宋体;SimSun" w:hAnsi="宋体;SimSun"/>
                <w:sz w:val="24"/>
              </w:rPr>
              <w:t>159</w:t>
            </w:r>
            <w:r>
              <w:rPr>
                <w:rFonts w:ascii="宋体;SimSun" w:hAnsi="宋体;SimSun" w:cs="宋体;SimSun"/>
                <w:sz w:val="24"/>
              </w:rPr>
              <w:t>本故事书分给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班的同学，每名同学恰好得到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本，五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班一共有多少名同学？”这个数学问题有错误吗？请说明理由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111125</wp:posOffset>
                      </wp:positionV>
                      <wp:extent cx="5264150" cy="10795"/>
                      <wp:effectExtent l="635" t="1905" r="635" b="1905"/>
                      <wp:wrapNone/>
                      <wp:docPr id="2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5pt,8.75pt" to="408.6pt,9.55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五、课后思考：</w:t>
            </w:r>
            <w:r>
              <w:rPr>
                <w:rFonts w:ascii="宋体;SimSun" w:hAnsi="宋体;SimSun" w:cs="宋体;SimSun"/>
                <w:sz w:val="24"/>
              </w:rPr>
              <w:t>在百数表中找出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的倍数，观察有什么特征？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725420</wp:posOffset>
                      </wp:positionH>
                      <wp:positionV relativeFrom="paragraph">
                        <wp:posOffset>478790</wp:posOffset>
                      </wp:positionV>
                      <wp:extent cx="2313305" cy="18415"/>
                      <wp:effectExtent l="635" t="8255" r="635" b="8255"/>
                      <wp:wrapNone/>
                      <wp:docPr id="24" name="直线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3360" cy="18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6pt,37.7pt" to="396.7pt,39.1pt" ID="直线 199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759710</wp:posOffset>
                      </wp:positionH>
                      <wp:positionV relativeFrom="paragraph">
                        <wp:posOffset>885190</wp:posOffset>
                      </wp:positionV>
                      <wp:extent cx="2313305" cy="18415"/>
                      <wp:effectExtent l="635" t="8255" r="635" b="8255"/>
                      <wp:wrapNone/>
                      <wp:docPr id="25" name="直线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3360" cy="18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3pt,69.7pt" to="399.4pt,71.1pt" ID="直线 199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76220</wp:posOffset>
                      </wp:positionH>
                      <wp:positionV relativeFrom="paragraph">
                        <wp:posOffset>2026920</wp:posOffset>
                      </wp:positionV>
                      <wp:extent cx="2313305" cy="18415"/>
                      <wp:effectExtent l="635" t="8255" r="635" b="8255"/>
                      <wp:wrapNone/>
                      <wp:docPr id="26" name="直线 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3360" cy="18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6pt,159.6pt" to="400.7pt,161pt" ID="直线 199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533650" cy="2029460"/>
                  <wp:effectExtent l="0" t="0" r="0" b="0"/>
                  <wp:docPr id="2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738755</wp:posOffset>
                      </wp:positionH>
                      <wp:positionV relativeFrom="paragraph">
                        <wp:posOffset>66675</wp:posOffset>
                      </wp:positionV>
                      <wp:extent cx="2449195" cy="205867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9195" cy="20586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的倍数的特征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这些数的排列有什么特征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）如果将表扩充到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，请找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9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后面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4"/>
                                      <w:szCs w:val="24"/>
                                    </w:rPr>
                                    <w:t>的倍数的数，它们在表中的什么位置？做一做，并验证你的答案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2.85pt;height:162.1pt;mso-wrap-distance-left:9.05pt;mso-wrap-distance-right:9.05pt;mso-wrap-distance-top:0pt;mso-wrap-distance-bottom:0pt;margin-top:5.25pt;mso-position-vertical-relative:text;margin-left:215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的倍数的特征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这些数的排列有什么特征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）如果将表扩充到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200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，请找出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9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后面是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4"/>
                                <w:szCs w:val="24"/>
                              </w:rPr>
                              <w:t>的倍数的数，它们在表中的什么位置？做一做，并验证你的答案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37795</wp:posOffset>
                      </wp:positionV>
                      <wp:extent cx="5264150" cy="10795"/>
                      <wp:effectExtent l="635" t="1905" r="635" b="1905"/>
                      <wp:wrapNone/>
                      <wp:docPr id="29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10.85pt" to="409.75pt,11.65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82880</wp:posOffset>
                      </wp:positionV>
                      <wp:extent cx="5264150" cy="10795"/>
                      <wp:effectExtent l="635" t="1905" r="635" b="1905"/>
                      <wp:wrapNone/>
                      <wp:docPr id="3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14.4pt" to="409.9pt,15.2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课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五年级上册《找因数》</w:t>
      </w:r>
      <w:r>
        <w:rPr>
          <w:rFonts w:ascii="黑体;SimHei" w:hAnsi="黑体;SimHei" w:cs="黑体;SimHei" w:eastAsia="黑体;SimHei"/>
          <w:sz w:val="30"/>
          <w:szCs w:val="30"/>
        </w:rPr>
        <w:t>导学单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班级：</w:t>
      </w:r>
      <w:r>
        <w:rPr>
          <w:rFonts w:eastAsia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姓名：</w:t>
      </w:r>
      <w:r>
        <w:rPr>
          <w:rFonts w:eastAsia="Calibri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等级：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417"/>
      </w:tblGrid>
      <w:tr>
        <w:trPr>
          <w:trHeight w:val="90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：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能学会用画图、乘法算式、除法算式等方法找一个数的全部因数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能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1-100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自然数中，找出某个数的所有因数。</w:t>
            </w:r>
          </w:p>
        </w:tc>
      </w:tr>
      <w:tr>
        <w:trPr>
          <w:trHeight w:val="984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知道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45÷5=9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（     ）是（    ）的因数，（   ）是（    ）的倍数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12×4=28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（     ）是（    ）的因数，（   ）是（   ）的倍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25400</wp:posOffset>
                      </wp:positionV>
                      <wp:extent cx="5264150" cy="10795"/>
                      <wp:effectExtent l="635" t="1905" r="635" b="1905"/>
                      <wp:wrapNone/>
                      <wp:docPr id="31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2pt" to="410.6pt,2.8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、我来探索探索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、用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个小正方形拼成一个长方形，有哪几种拼法？在下面的方格纸上画一画，并与同伴交流。</w:t>
            </w:r>
          </w:p>
          <w:tbl>
            <w:tblPr>
              <w:tblW w:w="7606" w:type="dxa"/>
              <w:jc w:val="left"/>
              <w:tblInd w:w="2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"/>
              <w:gridCol w:w="261"/>
              <w:gridCol w:w="261"/>
              <w:gridCol w:w="304"/>
              <w:gridCol w:w="233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  <w:gridCol w:w="261"/>
            </w:tblGrid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8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304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33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  <w:tc>
                <w:tcPr>
                  <w:tcW w:w="261" w:type="dxa"/>
                  <w:tcBorders>
                    <w:top w:val="single" w:sz="6" w:space="0" w:color="008080"/>
                    <w:left w:val="single" w:sz="6" w:space="0" w:color="008080"/>
                    <w:bottom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169545</wp:posOffset>
                      </wp:positionV>
                      <wp:extent cx="3301365" cy="9525"/>
                      <wp:effectExtent l="635" t="8255" r="635" b="8255"/>
                      <wp:wrapNone/>
                      <wp:docPr id="3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01200" cy="9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9pt,13.35pt" to="323.8pt,14.0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  <w:szCs w:val="24"/>
              </w:rPr>
              <w:t>可能拼成                                            这些长方形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还有其它方法找到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，并和同伴交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180340</wp:posOffset>
                      </wp:positionV>
                      <wp:extent cx="4799330" cy="1905"/>
                      <wp:effectExtent l="635" t="8255" r="635" b="8255"/>
                      <wp:wrapNone/>
                      <wp:docPr id="3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916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75pt,14.2pt" to="396.6pt,14.3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59055</wp:posOffset>
                      </wp:positionV>
                      <wp:extent cx="4799330" cy="1905"/>
                      <wp:effectExtent l="635" t="8255" r="635" b="8255"/>
                      <wp:wrapNone/>
                      <wp:docPr id="3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99160" cy="1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1pt,4.65pt" to="397.95pt,4.7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07565</wp:posOffset>
                      </wp:positionH>
                      <wp:positionV relativeFrom="paragraph">
                        <wp:posOffset>195580</wp:posOffset>
                      </wp:positionV>
                      <wp:extent cx="3073400" cy="15875"/>
                      <wp:effectExtent l="635" t="8255" r="635" b="8255"/>
                      <wp:wrapNone/>
                      <wp:docPr id="3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3320" cy="158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95pt,15.4pt" to="407.9pt,16.6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我的发现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22555</wp:posOffset>
                      </wp:positionV>
                      <wp:extent cx="5200015" cy="16510"/>
                      <wp:effectExtent l="635" t="1905" r="635" b="1905"/>
                      <wp:wrapNone/>
                      <wp:docPr id="36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984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9.65pt" to="405.2pt,10.9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三、我会练一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用自己的方法找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，并与同伴交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5080</wp:posOffset>
                      </wp:positionV>
                      <wp:extent cx="4947285" cy="3175"/>
                      <wp:effectExtent l="635" t="8255" r="635" b="8255"/>
                      <wp:wrapNone/>
                      <wp:docPr id="37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47120" cy="3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0.4pt" to="405.1pt,0.6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8255</wp:posOffset>
                      </wp:positionV>
                      <wp:extent cx="4947285" cy="3175"/>
                      <wp:effectExtent l="635" t="8255" r="635" b="8255"/>
                      <wp:wrapNone/>
                      <wp:docPr id="3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47120" cy="3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3pt,0.65pt" to="403.8pt,0.8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写出</w:t>
            </w: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，说一说你的方法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63195</wp:posOffset>
                      </wp:positionV>
                      <wp:extent cx="4062730" cy="11430"/>
                      <wp:effectExtent l="635" t="8255" r="635" b="8255"/>
                      <wp:wrapNone/>
                      <wp:docPr id="39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062600" cy="115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95pt,12.85pt" to="405.8pt,13.7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全部因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结找因数的方法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86360</wp:posOffset>
                      </wp:positionV>
                      <wp:extent cx="4947285" cy="3175"/>
                      <wp:effectExtent l="635" t="8255" r="635" b="8255"/>
                      <wp:wrapNone/>
                      <wp:docPr id="4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947120" cy="32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6.8pt" to="406.5pt,7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填一填，并与同伴交流你的想法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78105</wp:posOffset>
                      </wp:positionV>
                      <wp:extent cx="2150110" cy="725170"/>
                      <wp:effectExtent l="8255" t="8255" r="8890" b="8890"/>
                      <wp:wrapNone/>
                      <wp:docPr id="41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3.1pt;margin-top:6.15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22880</wp:posOffset>
                      </wp:positionH>
                      <wp:positionV relativeFrom="paragraph">
                        <wp:posOffset>76200</wp:posOffset>
                      </wp:positionV>
                      <wp:extent cx="2150110" cy="725170"/>
                      <wp:effectExtent l="8255" t="8255" r="8890" b="8890"/>
                      <wp:wrapNone/>
                      <wp:docPr id="42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14.4pt;margin-top:6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因数         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1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因数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59380</wp:posOffset>
                      </wp:positionH>
                      <wp:positionV relativeFrom="paragraph">
                        <wp:posOffset>168910</wp:posOffset>
                      </wp:positionV>
                      <wp:extent cx="2451100" cy="15875"/>
                      <wp:effectExtent l="635" t="8255" r="635" b="8255"/>
                      <wp:wrapNone/>
                      <wp:docPr id="4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51240" cy="158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4pt,13.3pt" to="402.35pt,14.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哪些数既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因数，又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21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因数？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045</wp:posOffset>
                      </wp:positionV>
                      <wp:extent cx="5234305" cy="9525"/>
                      <wp:effectExtent l="635" t="8255" r="635" b="8255"/>
                      <wp:wrapNone/>
                      <wp:docPr id="44" name="直线 4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4400" cy="9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8.35pt" to="406.65pt,9.05pt" ID="直线 492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四、我来思考思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把</w:t>
            </w:r>
            <w:r>
              <w:rPr>
                <w:rFonts w:cs="宋体;SimSun" w:ascii="宋体;SimSun" w:hAnsi="宋体;SimSun"/>
                <w:sz w:val="24"/>
                <w:szCs w:val="24"/>
              </w:rPr>
              <w:t>50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球装在盒子里，使每个盒子装的个数相同，需要几个盒子？有几种装法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认真观察下列圆圈，你能看懂吗？请在圆圈中填上适当的数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的因数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因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33655</wp:posOffset>
                      </wp:positionV>
                      <wp:extent cx="2150110" cy="725170"/>
                      <wp:effectExtent l="8255" t="8255" r="8890" b="8890"/>
                      <wp:wrapNone/>
                      <wp:docPr id="45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5.8pt;margin-top:2.65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70355</wp:posOffset>
                      </wp:positionH>
                      <wp:positionV relativeFrom="paragraph">
                        <wp:posOffset>60960</wp:posOffset>
                      </wp:positionV>
                      <wp:extent cx="2150110" cy="725170"/>
                      <wp:effectExtent l="8255" t="8255" r="8890" b="8890"/>
                      <wp:wrapNone/>
                      <wp:docPr id="46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123.65pt;margin-top:4.8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王老师要同学们把一张长</w:t>
            </w: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厘米，宽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厘米的纸裁成若干个相同的正方形，要求不能有剩余。你知道怎么裁吗？正方形的边长最大可以是多少呢？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121920</wp:posOffset>
                      </wp:positionV>
                      <wp:extent cx="5264150" cy="10795"/>
                      <wp:effectExtent l="635" t="1905" r="635" b="1905"/>
                      <wp:wrapNone/>
                      <wp:docPr id="47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pt,9.6pt" to="410.45pt,10.4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182880</wp:posOffset>
                      </wp:positionV>
                      <wp:extent cx="5264150" cy="10795"/>
                      <wp:effectExtent l="635" t="1905" r="635" b="1905"/>
                      <wp:wrapNone/>
                      <wp:docPr id="4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4280" cy="108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14.4pt" to="409.9pt,15.2pt" ID="直线 3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课</w:t>
            </w:r>
          </w:p>
          <w:p>
            <w:pPr>
              <w:pStyle w:val="Normal"/>
              <w:widowControl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北师大版小学数学四年级上册</w:t>
      </w:r>
      <w:r>
        <w:rPr>
          <w:rFonts w:ascii="黑体;SimHei" w:hAnsi="黑体;SimHei" w:cs="黑体;SimHei" w:eastAsia="黑体;SimHei"/>
          <w:sz w:val="30"/>
          <w:szCs w:val="30"/>
        </w:rPr>
        <w:t>《找质数》导学单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班级：</w:t>
      </w:r>
      <w:r>
        <w:rPr>
          <w:rFonts w:eastAsia="Calibri"/>
          <w:sz w:val="24"/>
          <w:szCs w:val="24"/>
        </w:rPr>
        <w:t xml:space="preserve">  </w:t>
      </w:r>
      <w:r>
        <w:rPr>
          <w:sz w:val="24"/>
          <w:szCs w:val="24"/>
        </w:rPr>
        <w:t>姓名：</w:t>
      </w:r>
      <w:r>
        <w:rPr>
          <w:rFonts w:eastAsia="Calibri"/>
          <w:sz w:val="24"/>
          <w:szCs w:val="24"/>
        </w:rPr>
        <w:t xml:space="preserve">            </w:t>
      </w:r>
      <w:r>
        <w:rPr>
          <w:sz w:val="24"/>
          <w:szCs w:val="24"/>
        </w:rPr>
        <w:t>等级：</w:t>
      </w:r>
    </w:p>
    <w:tbl>
      <w:tblPr>
        <w:tblW w:w="864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992"/>
      </w:tblGrid>
      <w:tr>
        <w:trPr>
          <w:trHeight w:val="1039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目标</w:t>
            </w:r>
            <w:r>
              <w:rPr>
                <w:b/>
                <w:sz w:val="24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我能用小正方形拼长方形的活动，认识质数和合数。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我能用图形、乘法算式、列举等方法正确判断一个数是质数或是合数。</w:t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学习过程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一、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知道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05150</wp:posOffset>
                      </wp:positionH>
                      <wp:positionV relativeFrom="paragraph">
                        <wp:posOffset>147955</wp:posOffset>
                      </wp:positionV>
                      <wp:extent cx="1606550" cy="12700"/>
                      <wp:effectExtent l="635" t="8255" r="635" b="8255"/>
                      <wp:wrapNone/>
                      <wp:docPr id="49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06680" cy="126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4.5pt,11.65pt" to="370.95pt,12.6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93345</wp:posOffset>
                      </wp:positionH>
                      <wp:positionV relativeFrom="paragraph">
                        <wp:posOffset>394335</wp:posOffset>
                      </wp:positionV>
                      <wp:extent cx="4832350" cy="6350"/>
                      <wp:effectExtent l="635" t="1905" r="635" b="1905"/>
                      <wp:wrapNone/>
                      <wp:docPr id="50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832280" cy="6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35pt,31.05pt" to="373.1pt,31.5pt" ID="直线 3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能拼成（    ）种长方形。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的的因数有：                     ，共（  ）个。说一说你是怎么找的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、</w:t>
            </w:r>
            <w:r>
              <w:rPr>
                <w:b/>
                <w:sz w:val="24"/>
                <w:szCs w:val="24"/>
              </w:rPr>
              <w:t>我来探索探索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用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…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个小正方形分别可以拼成几种长方形？完成下表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观察上表，你有什么发现？和小组同学交流。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6">
                      <wp:simplePos x="0" y="0"/>
                      <wp:positionH relativeFrom="page">
                        <wp:posOffset>266065</wp:posOffset>
                      </wp:positionH>
                      <wp:positionV relativeFrom="paragraph">
                        <wp:posOffset>23495</wp:posOffset>
                      </wp:positionV>
                      <wp:extent cx="4798695" cy="2125345"/>
                      <wp:effectExtent l="0" t="0" r="0" b="0"/>
                      <wp:wrapSquare wrapText="bothSides"/>
                      <wp:docPr id="5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98695" cy="21253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7"/>
                                    <w:gridCol w:w="2143"/>
                                    <w:gridCol w:w="325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  <w:t>小正方形个数（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  <w:szCs w:val="24"/>
                                          </w:rPr>
                                          <w:t>n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  <w:t>能拼成几种长方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  <w:szCs w:val="24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  <w:szCs w:val="24"/>
                                          </w:rPr>
                                          <w:t>的因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,2,3,4,6,1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7.85pt;height:167.35pt;mso-wrap-distance-left:9pt;mso-wrap-distance-right:9pt;mso-wrap-distance-top:0pt;mso-wrap-distance-bottom:0pt;margin-top:1.85pt;mso-position-vertical-relative:text;margin-left:20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7"/>
                              <w:gridCol w:w="2143"/>
                              <w:gridCol w:w="3257"/>
                            </w:tblGrid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小正方形个数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n)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能拼成几种长方形</w:t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的因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2,3,4,6,1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161925</wp:posOffset>
                      </wp:positionV>
                      <wp:extent cx="4608830" cy="22225"/>
                      <wp:effectExtent l="635" t="8255" r="635" b="8255"/>
                      <wp:wrapNone/>
                      <wp:docPr id="5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608720" cy="22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95pt,12.75pt" to="376.8pt,14.45pt" ID="直线 3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我的认识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142875</wp:posOffset>
                      </wp:positionV>
                      <wp:extent cx="4174490" cy="3810"/>
                      <wp:effectExtent l="635" t="8255" r="635" b="8255"/>
                      <wp:wrapNone/>
                      <wp:docPr id="53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4560" cy="39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6pt,11.25pt" to="378.25pt,11.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质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188595</wp:posOffset>
                      </wp:positionV>
                      <wp:extent cx="4140200" cy="23495"/>
                      <wp:effectExtent l="635" t="8255" r="635" b="8255"/>
                      <wp:wrapNone/>
                      <wp:docPr id="5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0360" cy="234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45pt,14.85pt" to="375.4pt,16.6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合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66115</wp:posOffset>
                      </wp:positionH>
                      <wp:positionV relativeFrom="paragraph">
                        <wp:posOffset>182245</wp:posOffset>
                      </wp:positionV>
                      <wp:extent cx="4120515" cy="4445"/>
                      <wp:effectExtent l="635" t="8255" r="635" b="8255"/>
                      <wp:wrapNone/>
                      <wp:docPr id="55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20560" cy="4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45pt,14.35pt" to="376.85pt,14.6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1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335405</wp:posOffset>
                      </wp:positionH>
                      <wp:positionV relativeFrom="paragraph">
                        <wp:posOffset>163195</wp:posOffset>
                      </wp:positionV>
                      <wp:extent cx="1644015" cy="8255"/>
                      <wp:effectExtent l="635" t="8255" r="635" b="8255"/>
                      <wp:wrapNone/>
                      <wp:docPr id="56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120" cy="82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15pt,12.85pt" to="234.55pt,13.4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602355</wp:posOffset>
                      </wp:positionH>
                      <wp:positionV relativeFrom="paragraph">
                        <wp:posOffset>180340</wp:posOffset>
                      </wp:positionV>
                      <wp:extent cx="1174750" cy="16510"/>
                      <wp:effectExtent l="635" t="8255" r="635" b="8255"/>
                      <wp:wrapNone/>
                      <wp:docPr id="57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4680" cy="16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3.65pt,14.2pt" to="376.1pt,15.45pt" ID="直线 3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2--12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，质数有                      ，合数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06045</wp:posOffset>
                      </wp:positionV>
                      <wp:extent cx="4832350" cy="6350"/>
                      <wp:effectExtent l="635" t="1905" r="635" b="1905"/>
                      <wp:wrapNone/>
                      <wp:docPr id="58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832280" cy="6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8.35pt" to="375.1pt,8.8pt" ID="直线 3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三、我来练一练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用</w:t>
            </w: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</w:rPr>
              <w:t>个小正方形分别可以拼成几种长方形，完成下表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7">
                      <wp:simplePos x="0" y="0"/>
                      <wp:positionH relativeFrom="page">
                        <wp:posOffset>266065</wp:posOffset>
                      </wp:positionH>
                      <wp:positionV relativeFrom="paragraph">
                        <wp:posOffset>23495</wp:posOffset>
                      </wp:positionV>
                      <wp:extent cx="5157470" cy="878840"/>
                      <wp:effectExtent l="0" t="0" r="0" b="0"/>
                      <wp:wrapSquare wrapText="bothSides"/>
                      <wp:docPr id="5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57470" cy="878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7"/>
                                    <w:gridCol w:w="2205"/>
                                    <w:gridCol w:w="1557"/>
                                    <w:gridCol w:w="220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小正方形个数（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n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能拼成几种长方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的因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质数还是合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7" w:hRule="atLeast"/>
                                    </w:trPr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6.1pt;height:69.2pt;mso-wrap-distance-left:9pt;mso-wrap-distance-right:9pt;mso-wrap-distance-top:0pt;mso-wrap-distance-bottom:0pt;margin-top:1.85pt;mso-position-vertical-relative:text;margin-left:20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7"/>
                              <w:gridCol w:w="2205"/>
                              <w:gridCol w:w="1557"/>
                              <w:gridCol w:w="2203"/>
                            </w:tblGrid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小正方形个数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)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能拼成几种长方形</w:t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的因数</w:t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质数还是合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按要求填入圈中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1  21  1   2   49  79   82   57   9   91  19   47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质数                            合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71120</wp:posOffset>
                      </wp:positionV>
                      <wp:extent cx="2150110" cy="725170"/>
                      <wp:effectExtent l="8255" t="8255" r="8890" b="8890"/>
                      <wp:wrapNone/>
                      <wp:docPr id="60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3pt;margin-top:5.6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540000</wp:posOffset>
                      </wp:positionH>
                      <wp:positionV relativeFrom="paragraph">
                        <wp:posOffset>78740</wp:posOffset>
                      </wp:positionV>
                      <wp:extent cx="2150110" cy="725170"/>
                      <wp:effectExtent l="8255" t="8255" r="8890" b="8890"/>
                      <wp:wrapNone/>
                      <wp:docPr id="61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200pt;margin-top:6.2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偶数                            奇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22225</wp:posOffset>
                      </wp:positionV>
                      <wp:extent cx="2150110" cy="725170"/>
                      <wp:effectExtent l="8255" t="8255" r="8890" b="8890"/>
                      <wp:wrapNone/>
                      <wp:docPr id="62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7.15pt;margin-top:1.75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521585</wp:posOffset>
                      </wp:positionH>
                      <wp:positionV relativeFrom="paragraph">
                        <wp:posOffset>12700</wp:posOffset>
                      </wp:positionV>
                      <wp:extent cx="2150110" cy="725170"/>
                      <wp:effectExtent l="8255" t="8255" r="8890" b="8890"/>
                      <wp:wrapNone/>
                      <wp:docPr id="63" name="椭圆 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725040"/>
                              </a:xfrm>
                              <a:prstGeom prst="ellipse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88" stroked="t" o:allowincell="t" style="position:absolute;margin-left:198.55pt;margin-top:1pt;width:169.25pt;height:57.05pt;mso-wrap-style:none;v-text-anchor:middle">
                      <v:fill o:detectmouseclick="t" on="false"/>
                      <v:stroke color="black" weight="15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我当小老师（对的打“√”，错的打“</w:t>
            </w:r>
            <w:r>
              <w:rPr>
                <w:rFonts w:cs="宋体;SimSun" w:ascii="宋体;SimSun" w:hAnsi="宋体;SimSun"/>
                <w:sz w:val="24"/>
                <w:szCs w:val="24"/>
              </w:rPr>
              <w:t>×”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个自然数（零除外），不是质数，就是合数。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除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以外，所有质数都是奇数。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有偶数一定都是合数。  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有的奇数一定都是质数。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两个质数的积一定是合数。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最小的合数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              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既是奇数又是合数的一位数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因为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是质数，所以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没有因数。            （     ）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8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91</w:t>
            </w:r>
            <w:r>
              <w:rPr>
                <w:rFonts w:ascii="宋体;SimSun" w:hAnsi="宋体;SimSun" w:cs="宋体;SimSun"/>
                <w:sz w:val="24"/>
                <w:szCs w:val="24"/>
              </w:rPr>
              <w:t>都是奇数，也都是质数。          （     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045</wp:posOffset>
                      </wp:positionV>
                      <wp:extent cx="5234305" cy="9525"/>
                      <wp:effectExtent l="635" t="8255" r="635" b="8255"/>
                      <wp:wrapNone/>
                      <wp:docPr id="64" name="直线 4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4400" cy="9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8.35pt" to="406.65pt,9.05pt" ID="直线 492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我来思考思考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猜猜我是谁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340995</wp:posOffset>
                      </wp:positionV>
                      <wp:extent cx="226695" cy="635"/>
                      <wp:effectExtent l="635" t="8255" r="635" b="8255"/>
                      <wp:wrapNone/>
                      <wp:docPr id="65" name="直线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4pt,26.85pt" to="30.2pt,26.85pt" ID="直线 87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339725</wp:posOffset>
                      </wp:positionV>
                      <wp:extent cx="226695" cy="635"/>
                      <wp:effectExtent l="635" t="8255" r="635" b="8255"/>
                      <wp:wrapNone/>
                      <wp:docPr id="66" name="直线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3pt,26.75pt" to="65.1pt,26.75pt" ID="直线 87" stroked="t" o:allowincell="t" style="position:absolute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有两个数都是质数，两数之和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两数这积是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它们是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    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429635</wp:posOffset>
                      </wp:positionH>
                      <wp:positionV relativeFrom="paragraph">
                        <wp:posOffset>162560</wp:posOffset>
                      </wp:positionV>
                      <wp:extent cx="447040" cy="4445"/>
                      <wp:effectExtent l="635" t="8255" r="635" b="8255"/>
                      <wp:wrapNone/>
                      <wp:docPr id="67" name="直线 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47120" cy="4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.05pt,12.8pt" to="305.2pt,13.1pt" ID="直线 87" stroked="t" o:allowincell="t" style="position:absolute;flip:y">
                      <v:stroke color="#739cc3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一个数是比</w:t>
            </w: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sz w:val="24"/>
                <w:szCs w:val="24"/>
              </w:rPr>
              <w:t>大，比</w:t>
            </w: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的质数。这个数是     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rFonts w:ascii="Arial" w:hAnsi="Arial" w:cs="Arial"/>
                <w:sz w:val="24"/>
                <w:szCs w:val="24"/>
              </w:rPr>
              <w:t>陈景润“</w:t>
            </w:r>
            <w:r>
              <w:rPr>
                <w:rFonts w:cs="Arial" w:ascii="Arial" w:hAnsi="Arial"/>
                <w:sz w:val="24"/>
                <w:szCs w:val="24"/>
              </w:rPr>
              <w:t>1+2</w:t>
            </w:r>
            <w:r>
              <w:rPr>
                <w:rFonts w:cs="宋体;SimSun" w:ascii="宋体;SimSun" w:hAnsi="宋体;SimSun"/>
                <w:sz w:val="24"/>
                <w:szCs w:val="24"/>
              </w:rPr>
              <w:t>”</w:t>
            </w:r>
            <w:r>
              <w:rPr>
                <w:rFonts w:ascii="Arial" w:hAnsi="Arial" w:cs="Arial"/>
                <w:sz w:val="24"/>
                <w:szCs w:val="24"/>
              </w:rPr>
              <w:t>定理：一个偶数</w:t>
            </w:r>
            <w:r>
              <w:rPr>
                <w:rFonts w:cs="Arial" w:ascii="Arial" w:hAnsi="Arial"/>
                <w:sz w:val="24"/>
                <w:szCs w:val="24"/>
              </w:rPr>
              <w:t>=</w:t>
            </w:r>
            <w:r>
              <w:rPr>
                <w:rFonts w:ascii="Arial" w:hAnsi="Arial" w:cs="Arial"/>
                <w:sz w:val="24"/>
                <w:szCs w:val="24"/>
              </w:rPr>
              <w:t>一个质数</w:t>
            </w:r>
            <w:r>
              <w:rPr>
                <w:rFonts w:cs="Arial" w:ascii="Arial" w:hAnsi="Arial"/>
                <w:sz w:val="24"/>
                <w:szCs w:val="24"/>
              </w:rPr>
              <w:t>+</w:t>
            </w:r>
            <w:r>
              <w:rPr>
                <w:rFonts w:ascii="Arial" w:hAnsi="Arial" w:cs="Arial"/>
                <w:sz w:val="24"/>
                <w:szCs w:val="24"/>
              </w:rPr>
              <w:t>一个质数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  <w:r>
              <w:rPr>
                <w:rFonts w:ascii="Arial" w:hAnsi="Arial" w:cs="Arial"/>
                <w:sz w:val="24"/>
                <w:szCs w:val="24"/>
              </w:rPr>
              <w:t>一个质数，其中偶数必须充分大，请根据这个定理分一分下面的偶数。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94665</wp:posOffset>
                      </wp:positionH>
                      <wp:positionV relativeFrom="paragraph">
                        <wp:posOffset>132715</wp:posOffset>
                      </wp:positionV>
                      <wp:extent cx="290195" cy="261620"/>
                      <wp:effectExtent l="8890" t="8255" r="7620" b="8255"/>
                      <wp:wrapNone/>
                      <wp:docPr id="68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38.95pt;margin-top:10.4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009015</wp:posOffset>
                      </wp:positionH>
                      <wp:positionV relativeFrom="paragraph">
                        <wp:posOffset>140335</wp:posOffset>
                      </wp:positionV>
                      <wp:extent cx="290195" cy="261620"/>
                      <wp:effectExtent l="8890" t="8255" r="7620" b="8255"/>
                      <wp:wrapNone/>
                      <wp:docPr id="69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79.45pt;margin-top:11.0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506855</wp:posOffset>
                      </wp:positionH>
                      <wp:positionV relativeFrom="paragraph">
                        <wp:posOffset>155575</wp:posOffset>
                      </wp:positionV>
                      <wp:extent cx="290195" cy="261620"/>
                      <wp:effectExtent l="8890" t="8255" r="7620" b="8255"/>
                      <wp:wrapNone/>
                      <wp:docPr id="70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118.65pt;margin-top:12.2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1)20=      +     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187325</wp:posOffset>
                      </wp:positionV>
                      <wp:extent cx="290195" cy="261620"/>
                      <wp:effectExtent l="8890" t="8255" r="7620" b="8255"/>
                      <wp:wrapNone/>
                      <wp:docPr id="71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38.8pt;margin-top:14.7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504950</wp:posOffset>
                      </wp:positionH>
                      <wp:positionV relativeFrom="paragraph">
                        <wp:posOffset>173990</wp:posOffset>
                      </wp:positionV>
                      <wp:extent cx="290195" cy="261620"/>
                      <wp:effectExtent l="8890" t="8255" r="7620" b="8255"/>
                      <wp:wrapNone/>
                      <wp:docPr id="72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118.5pt;margin-top:13.7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007745</wp:posOffset>
                      </wp:positionH>
                      <wp:positionV relativeFrom="paragraph">
                        <wp:posOffset>5080</wp:posOffset>
                      </wp:positionV>
                      <wp:extent cx="290195" cy="261620"/>
                      <wp:effectExtent l="8890" t="8255" r="7620" b="8255"/>
                      <wp:wrapNone/>
                      <wp:docPr id="73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79.35pt;margin-top:0.4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4"/>
                <w:szCs w:val="24"/>
              </w:rPr>
              <w:t xml:space="preserve">(2)30=      +     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180340</wp:posOffset>
                      </wp:positionV>
                      <wp:extent cx="290195" cy="261620"/>
                      <wp:effectExtent l="8890" t="8255" r="7620" b="8255"/>
                      <wp:wrapNone/>
                      <wp:docPr id="74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38.05pt;margin-top:14.2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007745</wp:posOffset>
                      </wp:positionH>
                      <wp:positionV relativeFrom="paragraph">
                        <wp:posOffset>187960</wp:posOffset>
                      </wp:positionV>
                      <wp:extent cx="290195" cy="261620"/>
                      <wp:effectExtent l="8890" t="8255" r="7620" b="8255"/>
                      <wp:wrapNone/>
                      <wp:docPr id="75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79.35pt;margin-top:14.8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496060</wp:posOffset>
                      </wp:positionH>
                      <wp:positionV relativeFrom="paragraph">
                        <wp:posOffset>186055</wp:posOffset>
                      </wp:positionV>
                      <wp:extent cx="290195" cy="261620"/>
                      <wp:effectExtent l="8890" t="8255" r="7620" b="8255"/>
                      <wp:wrapNone/>
                      <wp:docPr id="76" name="矩形 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160" cy="26172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2" stroked="t" o:allowincell="t" style="position:absolute;margin-left:117.8pt;margin-top:14.65pt;width:22.8pt;height:20.55pt;mso-wrap-style:none;v-text-anchor:middle">
                      <v:fill o:detectmouseclick="t" on="false"/>
                      <v:stroke color="#739cc3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3)40=      +     </w:t>
            </w:r>
            <w:r>
              <w:rPr>
                <w:rFonts w:cs="Arial" w:ascii="Arial" w:hAnsi="Arial"/>
                <w:sz w:val="24"/>
                <w:szCs w:val="24"/>
              </w:rPr>
              <w:t>×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课堂笔记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收获</w:t>
            </w:r>
            <w:r>
              <w:rPr>
                <w:rFonts w:ascii="楷体" w:hAnsi="楷体" w:cs="楷体" w:eastAsia="楷体"/>
                <w:sz w:val="24"/>
                <w:szCs w:val="24"/>
              </w:rPr>
              <w:t>：（</w:t>
            </w:r>
            <w:r>
              <w:rPr>
                <w:sz w:val="24"/>
                <w:szCs w:val="24"/>
              </w:rPr>
              <w:t>自我评价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☆☆☆☆☆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我的疑惑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b/>
                <w:sz w:val="30"/>
                <w:szCs w:val="3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nothing"/>
      <w:lvlText w:val="（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08:59:00Z</dcterms:created>
  <dc:creator>Sky123.Org</dc:creator>
  <dc:description/>
  <dc:language>en-US</dc:language>
  <cp:lastModifiedBy>SDWM</cp:lastModifiedBy>
  <cp:lastPrinted>2015-10-19T13:55:00Z</cp:lastPrinted>
  <dcterms:modified xsi:type="dcterms:W3CDTF">2016-09-03T08:59:00Z</dcterms:modified>
  <cp:revision>2</cp:revision>
  <dc:subject/>
  <dc:title>北师大版小学数学          册《                 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