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7405568,0l237502464,2127271492l65536,65536l-247463936,1446034759l65536,875692032l1943547682,1446034690l1998585856,1818326586l8765,1010696192l233847415,1446034890l233832448,1446034890l233832448,1446034890l65536,0l-1811939328,1446034748l0,0l4259840,0l65536,1446313984l-1448083456,1446034906l0,0l0,0l65536,808648704l-1442828510,1446034906l-1443889152,1446034906l30474240,0l-1596456960,2127273268l-371195904,2127274970l-371195904,2127274970l1760559104,2127274969l0,1l65536,0l262144,0l-1565523968,1446034889l0,0l8454144,0l-2027945984,1446034889l482344960,2127275423l1726480384,2127271788l1090519040,1446034705l1147142144,1446034705l4194304,0l0,0l4259840,0l-2027945984,1446034889l482344960,2127275423l0,0l0,0l-1556086784,1446034889l-1557135360,1446034889l478150656,0l4194304,0l2029649920,1446371010l0,0l1726480384,2127271788l864026624,1446034720l920649728,1446034720l4390912,0l0,0l4259840,0l-2069889024,1446034889l482344960,2127275423l-1569718272,1446034889l-1527775232,1446034889l-1547698176,1446034889l-1548746752,1446034889l486539264,0l4194304,0l2021261312,1446371010l0,0l1726480384,2127271788l562036736,1446034720l618659840,1446034720l4521984,0l0,0l4259840,0l-2069889024,1446034889l482344960,2127275423l0,0l0,0l-1539309568,1446034889l-1540358144,1446034889l32505856,0l4259840,0l65536,983040l5505024,7143529l7536741,5111840l7798885,5373984l7143535,7209057l4456448,0l0,0l4259840,0l65536,1446313984l-1337982976,1446034906l0,0l0,0l65536,1635123200l-1332724372,1446034906l-1333788672,1446034906l4259840,0l65536,327680l-1422393344,1446034889l-1515192320,1446034889l-2096103424,1446034889l2424832,1446034720l-1121976320,1446034670l0,0l4259840,0l65536,1446313984l-1515192320,1446034889l0,0l0,0l2359296,1446034889l-1365245952,1446034670l0,0l4259840,0l65536,1446313984l-1523580928,1446034889l-1510998016,1446034889l-1519386624,1446034889l2293760,7209057l932184064,1446034670l0,0l4259840,0l65536,1446313984l-1515192320,1446034889l0,0l0,0l2228224,6881394l1047527526,1446034670l0,0l4259840,0l65536,983040l5505024,7143529l7536741,5111840l7798885,5373984l7143535,7209057l0,0l0,0l4259840,0l65536,1048576l4980736,6422633l7471205,7602273l7274601,2097262l6619219,6881394l102,1446034889l0,0l10551296,0l65536,196608l-786432000,2127276277l0,2128019456l1764753408,1446034349l-1495793664,1446034889l458227712,1446034890l0,0l350224384,2127276484l0,0l-1944059904,1446034331l-1492647936,1446034889l65536,0l0,0l348127232,2127276484l0,0l4194304,1446034334l-1489502208,1446034889l454623232,0l0,1445986304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211668172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1387069440,-336124867l6342,0l0,0l9502720,0l-793772032,2128077825l-65536,-1l-1,-1l-1,1446051839l1201668096,1446034778l1228406784,1446034778l1228406784,1446034778l3276800,1446034689l-1456472064,1446034889l0,1445986304l-1523580928,1446034889l-1510998016,1446034889l-2052063232,1446034889l1048576,0l-339738624,1446034889l-313524224,1446034889l-306184192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1190133760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114379980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2359296,0l320798720,0l2359296,0l0,0l439877632,2127276506l-563871744,-336124867l-1426057018,1446034889l-1417674752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-1275068416,1446034889l0,0l0,0l0,0l0,0l0,0l0,0l0,0l0,0l0,0l0,0l0,0l0,0l0,0l15073280,0l15007744,0l196608,0l0,0l439877632,2127276506l-505151488,-336124867l-1258284858,1446034889l929038336,1446034697l2162688,0l196608,1446313984l-275775488,1446034693l0,0l7405568,0l-1556086784,2127271425l0,0l0,6356992l99,0l-1292894208,1446034889l-1292894208,1446034889l0,0l0,0l0,0l1002438656,1446034908l982515712,1446034908l0,3145781l-5767168,1446034907l10551296,0l1728053248,1446034631l941621248,1446034665l439877632,2127276506l327680,196608l131072,0l0,0l439877632,2127276506l0,1445986304l-1680867328,1446034907l569376768,1446034606l0,1048576l0,16768l1033,1446034688l0,0l16368,0l0,0l0,0l-1623179280,1446034906l-1704656896,9245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947388416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895811584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86559948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82169036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2359296,0l320798720,0l2359296,0l0,0l439877632,2127276506l16449536,-336124866l-1426057018,1446034889l-1417674752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-1275068416,1446034889l0,0l0,0l0,0l0,0l0,0l0,0l0,0l0,0l0,0l0,0l0,0l0,0l0,0l15073280,0l15007744,0l196608,0l0,0l439877632,2127276506l54722560,-336124866l-1258284858,1446034889l929038336,1446034697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183842304,1446034889l-1184890880,1446034889l0,0l0,0l0,0l0,0l0,0l0,0l0,0l0,0l0,0l0,0l0,0l0,0l0,0l15007744,0l196608,0l0,0l0,0l439877632,2127276506l87687168,-336124866l1577064646,1446034695l-717750272,2127271491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326448640,1446034889l-1356857344,1446034697l0,0l0,0l0,0l0,0l0,0l0,0l0,0l0,0l0,0l0,0l0,0l0,0l0,0l196608,0l0,0l0,0l-973078528,1446034889l439877632,2127276506l123600896,-336124866l-721413946,2127271491l-1024458752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443889152,1446034698l-717750272,2127271491l0,0l0,0l0,0l0,0l0,0l0,0l0,0l0,0l0,0l0,0l0,0l0,0l0,0l0,0l0,0l-871366656,1446034889l-872415232,1446034889l439877632,2127276506l156696576,-336124866l-838854458,2128077825l-1544028160,1446034740l8454144,0l237502464,2127271492l65536,65536l-247463936,1446034759l65536,1935736832l913850740,1446034691l1651048448,790784370l15422,1998585856l133199418,1446034890l133169152,1446034890l133169152,1446034890l65536,0l-1494220800,1446034906l0,0l1043267584,980889404l8409202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644218880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45206732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414842880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383385600,-336124867l6342,0l0,0l30474240,0l2050490368,2127276427l196608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35245260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319815680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2359296,0l320798720,0l2359296,0l0,0l439877632,2127276506l-1118961664,-336124866l-1426057018,1446034889l-1417674752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-1275068416,1446034889l0,0l0,0l0,0l0,0l0,0l0,0l0,0l0,0l0,0l0,0l0,0l0,0l0,0l15073280,0l15007744,0l196608,0l0,0l439877632,2127276506l-1024851968,-336124866l-1258284858,1446034889l929038336,1446034697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183842304,1446034889l-1184890880,1446034889l0,0l0,0l0,0l0,0l0,0l0,0l0,0l0,0l0,0l0,0l0,0l0,0l0,0l15007744,0l196608,0l0,0l0,0l439877632,2127276506l-980418560,-336124866l1577064646,1446034695l-717750272,2127271491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326448640,1446034889l-1356857344,1446034697l0,0l0,0l0,0l0,0l0,0l0,0l0,0l0,0l0,0l0,0l0,0l0,0l0,0l196608,0l0,0l0,0l-973078528,1446034889l439877632,2127276506l-944963584,-336124866l-721413946,2127271491l-681574400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443889152,1446034698l-717750272,2127271491l0,0l0,0l0,0l0,0l0,0l0,0l0,0l0,0l0,0l0,0l0,0l0,0l0,0l0,0l0,0l-871366656,1446034889l-872415232,1446034889l439877632,2127276506l-892731392,-336124866l-654305082,1446034889l-651689984,1446034889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-717750272,2127271491l-631767040,1446034889l0,0l0,0l0,0l0,0l0,0l0,0l0,0l0,0l0,0l0,0l0,0l0,0l0,0l0,0l-1153433600,1446034889l-1154482176,1446034889l-855638016,1446034700l439877632,2127276506l-839319552,-336124866l-1560274746,1446034740l-1437597696,1446034562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-601882624,1446034889l-1544028160,1446034740l0,0l0,0l0,0l0,0l0,0l0,0l0,0l0,0l0,0l0,0l0,0l0,0l0,0l-1062207488,1446034889l-1063256064,1446034889l176160768,1446034699l-721420288,2127271491l439877632,2127276506l-787677184,-336124866l-1442834234,1446034562l0,0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-1544028160,1446034740l-1437597696,1446034562l0,0l0,0l0,0l0,0l0,0l0,0l0,0l0,0l0,0l0,0l0,0l0,0l0,0l-430964736,1446034889l-1810890752,1446034700l-717750272,2127271491l-570425344,1446034889l439877632,2127276506l-748879872,-336124866l6342,0l0,0l30474240,0l2050490368,2127276427l65536,65536l0,0l0,0l0,0l0,0l2023751680,1446034550l65536,0l65536,0l0,0l0,0l0,0l0,2127271424l1863319552,2127276474l0,0l0,0l2023751680,1446034550l0,0l0,0l1863319552,2127276474l0,0l0,0l2023751680,1446034550l0,0l0,0l0,0l0,0l0,0l0,0l2023751680,1446034550l0,0l0,0l0,0l0,0l-1437597696,1446034562l0,0l0,0l0,0l0,0l0,0l0,0l0,0l0,0l0,0l0,0l0,0l0,0l0,0l0,0l1634729984,1446034704l-717750272,2127271491l-532152320,1446034889l-1560281088,1446034740l439877632,2127276506l-713818112,-336124866l6342,0l0,0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0,0l0,0l0,0l0,0l0,0l0,0l0,0l0,0l0,0l0,0l0,0l0,0l0,0l0,0l0,0l-717750272,2127271491l-502267904,1446034889l-1544028160,1446034740l-1442840576,1446034562l439877632,2127276506l-667353088,-336124866l6342,0l0,0l10551296,0l-663879680,1446371031l1076756480,256987566l38310,0l0,0l948436992,2127276437l952107008,2127276437l958398464,2127276437l-1518338048,1446034907l3801088,1968373760l-1406131602,1446034907l-1405091840,1446034907l-1405091840,1446034907l-1414529024,1446034907l-1413742592,1446034907l-1413480448,1446034907l0,0l0,0l0,0l0,0l5308416,0l65536,1966080l6488064,7143535l7536686,7209077l7536686,6357108l3014770,7471204l7798881,7209065l3014759,4980815l3276869,6815827l7340129,101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49348608,-336124867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028980736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079377920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118896128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149763584,-336124866l6342,0l0,0l34668544,0l131072000,1446034890l137363456,1446034890l155189248,1446034890l159383552,1446034890l165675008,1446034890l171966464,1446034890l178257920,1446034890l184549376,1446034890l200278016,1446034890l206569472,1446034890l212860928,1446034890l219152384,1446034890l225443840,1446034890l231735296,1446034890l238026752,1446034890l122683392,1446034890l250609664,1446034890l244318208,1446034890l263192576,1446034890l269484032,1446034890l254803968,1446034890l273678336,1446034890l279969792,1446034890l286261248,1446034890l292552704,1446034890l307232768,1446034890l152043520,1446034890l298844160,1446034890l316669952,1446034890l331350016,1446034890l325058560,1446034890l333447168,1446034890l341835776,1446034890l349175808,1446034890l357564416,1446034890l363855872,1446034890l370147328,1446034890l376438784,1446034890l382730240,1446034890l389021696,1446034890l395313152,1446034890l401604608,1446034890l407896064,1446034890l414187520,1446034890l420478976,1446034890l426770432,1446034890l433061888,1446034890l439353344,1446034890l445644800,1446034890l451936256,1446034890l547356672,1446034890l577765376,1446034890l608174080,1446034890l638582784,1446034890l668991488,1446034890l699400192,1446034890l729808896,1446034890l760217600,1446034890l790626304,1446034890l821035008,1446034890l851443712,1446034890l881852416,1446034890l912261120,1446034890l942669824,144603489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184563200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424424960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458962432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490812928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517355008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545207808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2359296,0l320798720,0l2359296,0l0,0l439877632,2127276506l1170735104,-336124865l-1426057018,1446034889l-1417674752,1446034889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-1275068416,1446034889l0,0l0,0l0,0l0,0l0,0l0,0l0,0l0,0l0,0l0,0l0,0l0,0l0,0l15073280,0l15007744,0l196608,0l0,0l439877632,2127276506l1220214784,-336124865l-1258284858,1446034889l929038336,1446034697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183842304,1446034889l-1184890880,1446034889l0,0l0,0l0,0l0,0l0,0l0,0l0,0l0,0l0,0l0,0l0,0l0,0l0,0l15007744,0l196608,0l0,0l0,0l439877632,2127276506l1263730688,-336124865l1577064646,1446034695l-717750272,2127271491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326448640,1446034889l-1356857344,1446034697l0,0l0,0l0,0l0,0l0,0l0,0l0,0l0,0l0,0l0,0l0,0l0,0l0,0l196608,0l0,0l0,0l-973078528,1446034889l439877632,2127276506l1316159488,-336124865l-721413946,2127271491l7340032,144603489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-1443889152,1446034698l-717750272,2127271491l0,0l0,0l0,0l0,0l0,0l0,0l0,0l0,0l0,0l0,0l0,0l0,0l0,0l0,0l0,0l-871366656,1446034889l-872415232,1446034889l439877632,2127276506l1489305600,-336124865l33560774,1446034890l196608000,1446034890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-717750272,2127271491l57147392,1446034890l0,0l0,0l0,0l0,0l0,0l0,0l0,0l0,0l0,0l0,0l0,0l0,0l0,0l0,0l-1153433600,1446034889l-1154482176,1446034889l-855638016,1446034700l439877632,2127276506l1535246336,-336124865l184555718,1446034890l-1437597696,1446034562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87031808,1446034890l196608000,1446034890l0,0l0,0l0,0l0,0l0,0l0,0l0,0l0,0l0,0l0,0l0,0l0,0l0,0l-1062207488,1446034889l-1063256064,1446034889l176160768,1446034699l-721420288,2127271491l439877632,2127276506l1569062912,-336124865l-1442834234,1446034562l0,0l30474240,0l2050490368,2127276427l65536,65536l0,0l0,0l0,0l0,0l2023751680,1446034550l65536,0l65536,0l0,0l0,0l0,0l0,1446034688l1863319552,2127276474l0,0l0,0l2023751680,1446034550l0,0l0,0l1863319552,2127276474l0,0l0,0l2023751680,1446034550l0,0l0,0l0,0l0,0l0,0l0,0l2023751680,1446034550l0,0l0,0l0,0l0,0l196608000,1446034890l-1437597696,1446034562l0,0l0,0l0,0l0,0l0,0l0,0l0,0l0,0l0,0l0,0l0,0l0,0l0,0l-430964736,1446034889l-1810890752,1446034700l-717750272,2127271491l117440512,1446034890l439877632,2127276506l1597046784,-336124865l6342,0l0,0l2162688,0l65536,327680l4259840,6881394l7077985,0l2162688,0l65536,655360l1465319424,1836404280l813315633,0l6356992,0l65536,2424832l6488064,7143535l7536686,7209077l7536686,6357108l3014770,7471204l7798881,7209065l3014759,7274576l7929964,7274576l7929964,7274599l5439598,6357096l6619248,0l2162688,0l65536,393216l1867382784,1818324338l0,0l4259840,0l65536,1446313984l-999292928,1446034889l0,0l0,0l65536,2127233024l-1452277760,1446034796l-1453326336,1446034796l2162688,0l65536,327680l1951596544,6646905l0,0l4259840,0l-789577728,1446034906l-612892672,1446034691l-1450180608,1446034906l-1451229184,1446034906l-612892672,1446034691l482344960,2127275423l4194304,0l2162688,0l1014497280,2127274857l65536,0l0,0l6356992,0l65536,2162688l6488064,7143535l7536686,7209077l7536686,6357108l3014770,7471204l7798881,7209065l3014759,7274563l7602286,7274610l5439596,6357096l6619248,-1816330240l1835619131,577664339l3227183,0l65536,983040l1699217408,1919247457l1180986977,1702129519l2621554,2127276506l0,0l2162688,0l65536,393216l1951596544,828730489l0,0l2162688,0l1104216064,1446034660l-1882128384,1446034889l6619136,105l2162688,0l65536,393216l1951596544,845507705l0,0l4259840,0l65536,2127233024l-1462763520,1446034906l0,0l0,0l65536,1782185984l-1457512349,1446034906l-1458569216,1446034906l2162688,0l65536,393216l1951596544,862284921l0,0l4259840,0l65536,1446313984l-1433403392,1446034906l0,0l0,0l65536,1782185984l-1428152221,1446034906l-1429209088,1446034906l2162688,0l65536,393216l1951596544,879062137l0,0l4259840,0l65536,1446313984l-1323302912,1446034906l0,0l0,0l65536,2127233024l-1318060032,1446034906l-1319108608,1446034906l2162688,0l65536,393216l1951596544,895839353l0,0l4259840,0l65536,1446313984l-1418723328,1446034906l0,0l0,0l65536,2127233024l-1413480448,1446034906l-1414529024,1446034906l2162688,0l65536,393216l1951596544,912616569l0,0l4259840,0l179306496,1446034907l1646264320,1446034690l-1494220800,1446034906l-1495269376,1446034906l1646264320,1446034690l65536,0l4194304,0l9502720,0l1126170624,2127276445l65536,0l0,0l0,0l1141374976,2127276445l1145044992,2127276445l1149239296,2127276445l1152909312,2127276445l1158152192,2127276445l1162346496,2127276445l1166540800,2127276445l1169686528,2127276445l1172832256,2127276445l-1803550720,1446034890l-1348927488,1446034890l-1803550720,1446034906l0,0l2162688,0l65536,393216l1951596544,929393785l0,0l4259840,0l-1053818880,1446034906l950534144,1446034692l-1420820480,1446034906l-1421869056,1446034906l950534144,1446034692l131072,5373952l4194377,0l2162688,0l65536,393216l1951596544,946171001l0,0l4259840,0l65536,1114112l4784128,7602286l7209061,6619251l5373984,6684773l7471205,7209061l6619235,1445986304l4194304,0l2162688,0l65536,393216l1951596544,962948217l0,0l4259840,0l65536,1446313984l-1809842176,1446034748l0,0l0,0l65536,2127233024l-1657798656,1446034906l-1658847232,1446034906l2162688,0l65536,458752l1951596544,828730489l48,0l4259840,0l65536,1048576l4784128,7602286l7209061,6619251l4522016,7340141l6357096,6881395l115,1446034665l4194304,0l2162688,0l65536,458752l1951596544,828730489l49,0l4259840,0l1606418432,1446034799l-1309147136,1446034693l-1354760192,1446034906l-1355808768,1446034906l-1309147136,1446034693l-1937768448,1446034889l4194304,0l2162688,0l65536,458752l1951596544,828730489l50,0l4259840,0l65536,1446313984l-1570766848,1446034889l0,0l0,0l65536,6553600l-1888485274,1446034889l-1889533952,1446034889l2162688,0l65536,458752l1951596544,828730489l51,0l4259840,0l65536,327680l-1477443584,1446034906l0,0l0,0l65536,2127233024l-1472200704,1446034906l-1473249280,1446034906l2162688,0l65536,262144l1749221376,29281l0,0l4259840,0l65536,983040l4980736,6422633l7471205,7602273l7274601,2097262l6357075,7536750l1055916032,1446034665l4194304,0l2162688,0l65536,458752l1951596544,828730489l52,0l2162688,0l65536,131072l1535836160,20307l151584768,2313l2162694,0l65536,458752l1699217408,1852400737l103,0l6356992,0l65536,2162688l6488064,7143535l7536686,7209077l7536686,6357108l3014770,7471204l7798881,7209065l3014759,6619213l7536737,7471221l5439589,6357096l6619248,2127233024l6291456,0l2162688,0l65536,327680l1749221376,3240545l0,0l2162688,0l0,2127233024l-1645215744,1446034889l2097152,0l2162688,0l65536,327680l4259840,6881394l7077985,0l2162688,0l65536,327680l1749221376,3306081l0,0l2162688,0l455081984,1446034907l458227712,1446034907l2097152,0l2162688,0l65536,524288l1700003840,1866626168l31076,0l2162688,0l538836992,0l393216,0l0,0l2162688,0l632356864,1446034907l0,0l0,0l2162688,0l65536,262144l1766588416,2113959027l0,0l4259840,0l65536,1446313984l-1389363200,1446034906l0,0l0,0l65536,2127233024l-1384120320,1446034906l-1385168896,1446034906l2162688,0l65536,458752l1631780864,1869182064l110,0l4259840,0l65536,327680l-1308622848,1446034906l0,0l0,0l65536,2127233024l-1303379968,1446034906l-1304428544,1446034906l2162688,0l65536,327680l1850277888,7890276l0,0l2162688,0l65536,131072l-1630470144,20307l2097152,0l2162688,0l469762048,1446034890l294649856,1446034890l1808596992,8380l2162688,0l65536,393216l1866858496,1919251567l0,0l6356992,0l65536,2293760l6488064,7143535l7536686,7209077l7536686,6357108l3014770,7471204l7798881,7209065l3014759,7274563l7209070,6488165l7274612,5439602l6357096,6619248l6291456,0l2162688,0l65536,458752l1951596544,828730489l53,0l3211264,0l131072,655360l7536640,7929972l6619244,3014771l7143544,108l336592896,1446034890l4259840,0l65536,2127233024l-1352663040,1446034906l0,0l0,0l65536,1635123200l-1347404436,1446034906l-1348468736,1446034906l2162688,0l65536,393216l1699217408,1919247457l0,0l6356992,0l0,1446313984l-1692401664,1446034906l0,0l0,0l876281856,59113872l294676070,1446034890l449839104,1446034890l1677787136,29296l131072,3997696l423777,1735262311l6291456,0l2162688,0l65536,65536l3211264,0l0,0l4259840,0l-723517440,1446034906l483917824,1446034692l-1435500544,1446034906l-1436549120,1446034906l483917824,1446034692l65536,0l4194304,0l2162688,0l65536,458752l1951596544,828730489l54,0l3211264,0l65536,851968l1632894976,1130720354l1702129263,7566446l0,0l-534773760,1446034714l3211264,0l65536,655360l7536640,7929972l6619244,3014771l7143544,108l0,0l2162688,0l-2035810304,1446034636l-1882128384,1446034889l6619136,105l3211264,0l65536,786432l1632894976,1214606434l1768186213,26478l0,0l0,0l4259840,0l-593428480,353035l0,0l0,0l345505792,1446034890l345505792,1446034890l0,0l-1863319552,1446034889l3211264,0l65536,851968l1917190144,1130720609l1702129263,7566446l0,0l219348992,0l3211264,0l-332398592,2127271491l0,0l-1940914176,1446034889l-1938292736,1446034889l-1938292736,1446034889l2162688,0l443547648,1446034907l447741952,1446034907l0,0l2162688,0l65536,458752l1465319424,1836404280l49,0l4259840,0l65536,1048576l5439488,6422645l7078004,2097253l7143493,6815856l7536737,7536745l44,1446034889l4194304,0l2162688,0l65536,458752l1465319424,1836404280l50,0l4259840,0l65536,1446313984l-1492123648,1446034906l0,0l0,0l65536,2127233024l-1486880768,1446034906l-1487929344,1446034906l2162688,0l65536,458752l1465319424,1836404280l51,0l4259840,0l65536,1446313984l-1547698176,1446034906l0,0l0,0l65536,2127233024l-1862270976,1446034889l-1863319552,1446034889l2162688,0l65536,458752l1465319424,1836404280l52,0l4259840,0l65536,458752l4390912,7077985l6422633,6881394l2162688,0l371195904,1446034890l482344960,2127275423l4194304,0l2162688,0l65536,458752l1465319424,1836404280l53,0l4259840,0l65536,1048576l5439488,6422645l7078004,2097253l6619218,6619238l6619250,6488174l101,1446034665l4194304,0l2162688,0l65536,458752l1465319424,1836404280l54,0l4259840,0l327155712,1446034890l-1830289408,1446034690l-1464860672,1446034906l-1465909248,1446034906l-1830289408,1446034690l262144,1445986304l4194304,0l2162688,0l65536,458752l1465319424,1836404280l55,0l4259840,0l65536,720896l5505024,4390991l4718624,6357093l6881380,6750318l390070272,1446034890l482344960,2127275423l4194304,0l2162688,0l65536,458752l1465319424,1836404280l56,0l4259840,0l-327155712,1446034906l-629669888,1446034693l-1376780288,1446034906l-1377828864,1446034906l-629669888,1446034693l1603272704,1446034799l4194304,0l2162688,0l65536,458752l1465319424,1836404280l57,0l4259840,0l69206016,1446034907l1940389888,1446034693l-1406140416,1446034906l-1407188992,1446034906l1940389888,1446034693l262144,1445986304l4194304,0l2162688,0l65536,524288l1465319424,1836404280l12337,0l4259840,0l65536,1446313984l-1404043264,1446034906l0,0l0,0l65536,1635123200l-1398775442,1446034906l-1399848960,1446034906l2162688,0l65536,524288l1465319424,1836404280l12593,0l2162688,0l65536,262144l7471104,6553673l49,0l2162688,0l65536,327680l5308416,7274613l6619252,0l2162688,0l65536,524288l1465319424,1836404280l12849,0l4259840,0l-1097859072,1446034906l1899495424,1446034693l-1391460352,1446034906l-1392508928,1446034906l1899495424,1446034693l-1551892480,2127274860l4194304,0l2162688,0l65536,524288l1465319424,1836404280l13105,0l2162688,0l65536,393216l5505024,7471201l6619239,116l2162688,0l65536,262144l5505024,7340153l101,-12615l2228223,0l65536,524288l1465319424,1836404280l13361,0l2162688,0l-277872640,1446034560l0,0l7667712,110l2162688,0l65536,131072l4784128,100l-2015952896,-12615l2228223,0l65536,524288l1465319424,1836404280l13617,0l2162688,0l393216000,2127276445l65536,0l472907776,1446034890l2162688,0l65536,393216l5439488,7143529l6619208,105l2162688,0l65536,524288l1465319424,1836404280l13873,0l4259840,0l355467264,1446034907l-547356672,1446034671l-1479540736,1446034906l-1480589312,1446034906l-547356672,1446034671l131072,5373952l4194377,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309329920,1446034890l16777216,2127275264l0,0l399507456,1446034745l74907648,0l3211264,0l0,0l0,0l65536,0l0,0l0,0l34668544,0l-593428480,353035l0,0l-1437597696,1446034562l0,0l0,0l0,0l0,0l0,0l540278784,0l1048576,0l540278784,0l1048576,0l196608,0l0,0l0,0l1064304640,1446034890l1063256064,1446034890l2101346304,1446034719l-717750272,2127271491l495452160,1446034890l-1544028160,1446034740l-1437597696,1446034562l0,0l0,0l0,0l0,0l0,0l23461888,0l131072,0l23461888,0l131072,0l196608,0l0,0l0,0l1094713344,1446034890l1093664768,1446034890l-1114636288,1446034719l-717750272,2127271491l505413632,1446034890l-1544028160,1446034740l-1437597696,1446034562l0,0l0,0l0,0l0,0l0,0l23461888,0l131072,0l23461888,0l131072,0l196608,0l0,0l0,0l1125122048,1446034890l1124073472,1446034890l-171966464,1446034718l-717750272,2127271491l-828375040,2128077825l-1544028160,1446034740l-1437597696,1446034562l0,0l0,0l0,0l0,0l0,0l2162688,0l1018691584,1446034907l486539264,2127275423l1010696192,1818835575l3239030,0l1959264256,2127271790l0,8192000l131072,573710849l15919,0l3145728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900871680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616235008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575340544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541720576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510984192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478216192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391708672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353566720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316473344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86900736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50790400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-7667712,-336124866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22675456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52559872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45489920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192872448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251002880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281608192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455016448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505937920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548470784,-336124865l6342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584712192,-336124865l6342,0l0,0l1276182528,0l1944059904,1446034643l-717750272,2127271491l1195376640,1446034890l1822949376,1446034890l950534144,1446034692l0,0l954728448,1446034692l0,0l1392508928,1446034693l0,0l536739840,0l1769472,0l536739840,0l1769472,0l196608,0l0,0l0,0l-1486880768,1446034889l-1487929344,1446034889l1869611008,1446034643l-717750272,2127271491l1205338112,1446034890l1185415168,1446034890l-147324928,1446034693l0,0l-143130624,1446034693l0,0l-520093696,1446034693l0,0l414777344,0l983040,0l414777344,0l983040,0l196608,0l0,0l0,0l-1456472064,1446034889l-1457520640,1446034889l1574961152,1446034694l-717750272,2127271491l1215299584,1446034890l1195376640,1446034890l-470286336,1446034693l0,0l-466092032,1446034693l0,0l1598029824,1446034694l0,0l320798720,0l2359296,0l320798720,0l2359296,0l196608,0l0,0l0,0l-1416626176,1446034889l-1417674752,1446034889l538968064,1446034694l-717750272,2127271491l1225261056,1446034890l1205338112,1446034890l728236032,1446034694l0,0l732430336,1446034694l0,0l620756992,1446034694l0,0l536739840,0l1769472,0l536739840,0l1769472,0l196608,0l0,0l0,0l-1386217472,1446034889l-1387266048,1446034889l203423744,1446034697l-717750272,2127271491l1235222528,1446034890l1215299584,1446034890l1118306304,1446034695l0,0l1122500608,1446034695l0,0l-92274688,1446034696l0,0l15073280,0l15007744,0l15073280,0l15007744,0l196608,0l0,0l0,0l-1275068416,1446034889l-1276116992,1446034889l1888485376,1446034697l-717750272,2127271491l1245184000,1446034890l1225261056,1446034890l396886016,1446034697l0,0l401080320,1446034697l0,0l1947205632,1446034697l0,0l15073280,0l15007744,0l15073280,0l15007744,0l196608,0l0,0l0,0l-1244659712,1446034889l-1245708288,1446034889l929038336,1446034697l-717750272,2127271491l1255145472,1446034890l1235222528,1446034890l396886016,1446034697l0,0l401080320,1446034697l1463812096,1446034697l987758592,1446034697l0,0l15073280,0l15007744,0l15073280,0l15007744,0l196608,0l0,0l0,0l-1214251008,1446034889l-1215299584,1446034889l1405091840,1446034697l-717750272,2127271491l1265106944,1446034890l1245184000,1446034890l396886016,1446034697l0,0l401080320,1446034697l1947205632,1446034697l1463812096,1446034697l0,0l15073280,0l15007744,0l15073280,0l15007744,0l196608,0l0,0l0,0l-1183842304,1446034889l-1184890880,1446034889l1182793728,1446034695l-717750272,2127271491l1275068416,1446034890l1255145472,1446034890l396886016,1446034697l0,0l401080320,1446034697l987758592,1446034697l1109393408,1446034694l0,0l15073280,0l15007744,0l15073280,0l15007744,0l196608,0l0,0l0,0l-993001472,1446034889l-994050048,1446034889l1577058304,1446034695l-717750272,2127271491l1285029888,1446034890l1265106944,1446034890l396886016,1446034697l0,0l401080320,1446034697l1109393408,1446034694l1635778560,1446034695l0,0l15073280,0l15007744,0l15073280,0l15007744,0l196608,0l0,0l0,0l-1355808768,1446034889l-1356857344,1446034889l-1781530624,1446034697l-717750272,2127271491l1294991360,1446034890l1275068416,1446034890l-1936195584,1446034697l0,0l-1932001280,1446034697l0,0l-1678770176,1446034697l0,0l543358976,0l1179648,0l543358976,0l1179648,0l196608,0l0,0l0,0l-1325400064,1446034889l-1326448640,1446034889l-1356857344,1446034697l-717750272,2127271491l1304952832,1446034890l1285029888,1446034890l-1218969600,1446034697l0,0l-1214775296,1446034697l0,0l-1149239296,1446034697l0,0l309133312,0l1769472,0l309133312,0l1769472,0l196608,0l0,0l0,0l-962592768,1446034889l-963641344,1446034889l358612992,1446034698l-717750272,2127271491l1314914304,1446034890l1294991360,1446034890l-963117056,1446034697l0,0l-958922752,1446034697l0,0l-18874368,1446034697l0,0l309133312,0l1769472,0l309133312,0l1769472,0l196608,0l0,0l0,0l-932184064,1446034889l-933232640,1446034889l-283115520,1446034697l-717750272,2127271491l1324875776,1446034890l1304952832,1446034890l-709361664,1446034697l786432,0l-705167360,1446034697l0,0l-218103808,1446034697l0,0l309133312,0l1769472,0l309133312,0l1769472,0l196608,0l0,0l0,0l-901775360,1446034889l-902823936,1446034889l-1443889152,1446034698l-717750272,2127271491l1334837248,1446034890l1314914304,1446034890l508035072,1446034698l0,0l512229376,1446034698l756547584,1446034858l-1546649600,1446034740l0,0l16908288,0l17235968,0l16908288,0l17235968,0l196608,0l0,0l0,0l-871366656,1446034889l-872415232,1446034889l2121269248,1446034699l-717750272,2127271491l1344798720,1446034890l1324875776,1446034890l-2021130240,1446034699l0,0l-2016935936,1446034699l0,0l2054160384,1446034700l0,0l467206144,0l73990144,0l467206144,0l73990144,0l196608,0l0,0l0,0l-840957952,1446034889l-842006528,1446034889l1015021568,1446034698l-717750272,2127271491l1354760192,1446034890l1334837248,1446034890l912785408,1446034698l0,0l916979712,1446034698l-387973120,1446034699l1085276160,1446034698l0,0l309133312,0l1769472,0l309133312,0l1769472,0l196608,0l0,0l0,0l-490733568,1446034889l-491782144,1446034889l448790528,1446034698l-717750272,2127271491l1364721664,1446034890l1344798720,1446034890l1123549184,1446034698l0,0l1127743488,1446034698l0,0l-1064304640,1446034699l0,0l309133312,0l1769472,0l309133312,0l1769472,0l196608,0l0,0l0,0l-1153433600,1446034889l-1154482176,1446034889l-850395136,1446034700l-717750272,2127271491l1374683136,1446034890l1354760192,1446034890l450363392,1446034699l0,0l454557696,1446034699l0,0l-791674880,1446034700l0,0l309133312,0l1769472,0l309133312,0l1769472,0l196608,0l0,0l0,0l-1123024896,1446034889l-1124073472,1446034889l1263534080,1446034700l-717750272,2127271491l1384644608,1446034890l1364721664,1446034890l1294467072,1446034700l0,0l1298661376,1446034700l0,0l1402994688,1446034700l0,0l287309824,0l983040,0l287309824,0l983040,0l196608,0l0,0l0,0l-1092616192,1446034889l-1093664768,1446034889l1524629504,1446034700l-717750272,2127271491l1394606080,1446034890l1374683136,1446034890l61341696,1446034700l0,0l65536000,1446034700l0,0l-1598029824,1446034700l0,0l543358976,0l1179648,0l543358976,0l1179648,0l196608,0l0,0l0,0l-1062207488,1446034889l-1063256064,1446034889l176160768,1446034699l-717750272,2127271491l1404567552,1446034890l1384644608,1446034890l198705152,1446034700l0,0l202899456,1446034700l-1896873984,1446034701l623902720,1446034700l0,0l252772352,0l212467712,0l252772352,0l212467712,0l0,0l587726848,1446034700l0,0l-1031798784,1446034889l-1032847360,1446034889l1499463680,1446034698l-717750272,2127271491l1414529024,1446034890l1394606080,1446034890l198705152,1446034700l0,0l202899456,1446034700l-492830720,1446034701l1567621120,1446034698l0,0l238813184,0l1966080,0l238813184,0l1966080,0l196608,0l0,0l0,0l-460324864,1446034889l-461373440,1446034889l1905262592,1446034698l-717750272,2127271491l1424490496,1446034890l1404567552,1446034890l198705152,1446034700l0,0l202899456,1446034700l1567621120,1446034698l1973420032,1446034698l0,0l238813184,0l1966080,0l238813184,0l1966080,0l196608,0l0,0l0,0l-429916160,1446034889l-430964736,1446034889l-1810890752,1446034700l-717750272,2127271491l1434451968,1446034890l1414529024,1446034890l198705152,1446034700l0,0l202899456,1446034700l1973420032,1446034698l-1896873984,1446034701l0,0l238813184,0l1966080,0l238813184,0l1966080,0l196608,0l0,0l0,0l-399507456,1446034889l-400556032,1446034889l-953155584,1446034701l-717750272,2127271491l1444413440,1446034890l1424490496,1446034890l206045184,1446034702l0,0l210239488,1446034702l0,0l-1911554048,1446034701l0,0l543358976,0l1179648,0l543358976,0l1179648,0l196608,0l0,0l0,0l-369098752,1446034889l-370147328,1446034889l-1874853888,1446034702l-717750272,2127271491l1454374912,1446034890l1434451968,1446034890l1253572608,1446034702l0,0l1257766912,1446034702l0,0l-1812987904,1446034702l0,0l543358976,0l1179648,0l543358976,0l1179648,0l196608,0l0,0l0,0l-304087040,1446034889l-305135616,1446034889l1634729984,1446034704l-717750272,2127271491l1464336384,1446034890l1444413440,1446034890l-17301504,1446034704l0,0l-13107200,1446034704l0,0l1589641216,1446034705l0,0l543358976,0l1179648,0l543358976,0l1179648,0l196608,0l0,0l0,0l-273678336,1446034889l-274726912,1446034889l152043520,1446034705l-717750272,2127271491l1474297856,1446034890l1454374912,1446034890l-1758986240,1446034709l0,0l-1754791936,1446034709l0,0l175112192,1446034705l0,0l340787200,0l1048576,0l340787200,0l1048576,0l196608,0l0,0l0,0l-243269632,1446034889l-244318208,1446034889l-1882193920,1446034705l-717750272,2127271491l1484259328,1446034890l1464336384,1446034890l1715994624,1446034705l0,0l1720188928,1446034705l0,0l-1818230784,1446034705l0,0l495386624,0l262144,0l495386624,0l262144,0l196608,0l0,0l0,0l-212860928,1446034889l-213909504,1446034889l-2010120192,1446034705l-717750272,2127271491l1494220800,1446034890l1474297856,1446034890l1754791936,1446034702l0,0l1758986240,1446034702l0,0l-1737490432,1446034705l0,0l495386624,0l262144,0l495386624,0l262144,0l196608,0l0,0l0,0l-182452224,1446034889l-183500800,1446034889l1534066688,1446034711l-717750272,2127271491l1504182272,1446034890l1484259328,1446034890l1781006336,1446034702l0,0l1785200640,1446034702l0,0l1595932672,1446034711l0,0l317259776,0l1703936,0l317259776,0l1703936,0l196608,0l0,0l0,0l-152043520,1446034889l-153092096,1446034889l2038431744,1446034711l-717750272,2127271491l1514143744,1446034890l1494220800,1446034890l1675100160,1446034711l0,0l1679294464,1446034711l0,0l1195376640,1446034705l0,0l536739840,0l1769472,0l536739840,0l1769472,0l196608,0l0,0l0,0l516947968,1446034890l515899392,1446034890l-1843396608,1446034711l-717750272,2127271491l1524105216,1446034890l1504182272,1446034890l-1434976256,1446034711l0,0l-1430781952,1446034711l0,0l-1784676352,1446034711l0,0l510656512,0l393216,0l510656512,0l393216,0l196608,0l0,0l0,0l-810549248,1446034889l-811597824,1446034889l1795162112,1446034711l-717750272,2127271491l1534066688,1446034890l1514143744,1446034890l2134376448,1446034711l0,0l2138570752,1446034711l0,0l-1996488704,1446034711l0,0l510656512,0l393216,0l510656512,0l393216,0l196608,0l0,0l0,0l-780140544,1446034889l-781189120,1446034889l740294656,1446034705l-717750272,2127271491l1544028160,1446034890l1524105216,1446034890l-1127743488,1446034711l0,0l-1123549184,1446034711l0,0l1493172224,1446034711l0,0l419364864,0l1245184,0l419364864,0l1245184,0l196608,0l0,0l0,0l-749731840,1446034889l-750780416,1446034889l-731906048,1446034711l-717750272,2127271491l1553989632,1446034890l1534066688,1446034890l-756547584,1446034711l0,0l-752353280,1446034711l0,0l-673185792,1446034711l0,0l510656512,0l393216,0l510656512,0l393216,0l196608,0l0,0l0,0l-719323136,1446034889l-720371712,1446034889l947912704,1446034712l-717750272,2127271491l1563951104,1446034890l1544028160,1446034890l-475529216,1446034711l0,0l-471334912,1446034711l270532608,1446034712l1011875840,1446034712l0,0l221970432,0l74907648,0l221970432,0l74907648,0l196608,0l0,0l0,0l-688914432,1446034889l-689963008,1446034889l211812352,1446034712l-717750272,2127271491l1573912576,1446034890l1553989632,1446034890l-475529216,1446034711l0,0l-471334912,1446034711l0,0l270532608,1446034712l0,0l221970432,0l74907648,0l221970432,0l74907648,0l196608,0l0,0l0,0l-658505728,1446034889l-659554304,1446034889l1039138816,1446034712l-717750272,2127271491l1583874048,1446034890l1563951104,1446034890l-1987575808,1446034712l0,0l-1983381504,1446034712l0,0l1180696576,1446034712l0,0l253034496,0l1703936,0l253034496,0l1703936,0l196608,0l0,0l0,0l-628097024,1446034889l-629145600,1446034889l1060110336,1446034712l-717750272,2127271491l1593835520,1446034890l1573912576,1446034890l1603796992,1446034712l0,0l1607991296,1446034712l0,0l1083179008,1446034712l0,0l540278784,0l1048576,0l540278784,0l1048576,0l196608,0l0,0l0,0l-597688320,1446034889l-598736896,1446034889l327155712,1446034713l-717750272,2127271491l1603796992,1446034890l1583874048,1446034890l-136839168,1446034712l0,0l-132644864,1446034712l-72351744,1446034712l385875968,1446034713l0,0l221970432,0l74907648,0l221970432,0l74907648,0l196608,0l0,0l0,0l-567279616,1446034889l-568328192,1446034889l-938475520,1446034712l-717750272,2127271491l1613758464,1446034890l1593835520,1446034890l-136839168,1446034712l0,0l-132644864,1446034712l0,0l-72351744,1446034712l0,0l221970432,0l74907648,0l221970432,0l74907648,0l196608,0l0,0l0,0l-536870912,1446034889l-537919488,1446034889l1521483776,1446034713l-717750272,2127271491l1623719936,1446034890l1603796992,1446034890l1428684800,1446034713l0,0l1432879104,1446034713l0,0l1580204032,1446034713l0,0l543358976,0l1179648,0l543358976,0l1179648,0l196608,0l0,0l0,0l547356672,1446034890l546308096,1446034890l1111490560,1446034713l-717750272,2127271491l1633681408,1446034890l1613758464,1446034890l549978112,1446034713l0,0l554172416,1446034713l0,0l681574400,1446034713l0,0l543358976,0l1179648,0l543358976,0l1179648,0l196608,0l0,0l0,0l577765376,1446034890l576716800,1446034890l1937768448,1446034715l-717750272,2127271491l1643642880,1446034890l1623719936,1446034890l-1832386560,1446034715l0,0l-1828192256,1446034715l0,0l192937984,1446034715l0,0l165871616,0l1376256,0l165871616,0l1376256,0l196608,0l0,0l0,0l608174080,1446034890l607125504,1446034890l-534773760,1446034714l-717750272,2127271491l1653604352,1446034890l1633681408,1446034890l-1832386560,1446034715l0,0l-1828192256,1446034715l192937984,1446034715l2106589184,1446034715l0,0l498794496,0l720896,0l498794496,0l720896,0l196608,0l0,0l0,0l638582784,1446034890l637534208,1446034890l-1276116992,1446034715l-717750272,2127271491l1663565824,1446034890l1643642880,1446034890l-762839040,1446034715l0,0l-758644736,1446034715l0,0l-1047527424,1446034715l0,0l495255552,0l219348992,0l495255552,0l219348992,0l0,0l-994050048,1446034715l0,0l668991488,1446034890l667942912,1446034890l-738197504,1446034716l-717750272,2127271491l1673527296,1446034890l1653604352,1446034890l-59244544,1446034716l0,0l-55050240,1446034716l0,0l-1527775232,1446034716l0,0l475725824,0l2359296,0l475725824,0l2359296,0l196608,0l0,0l0,0l699400192,1446034890l698351616,1446034890l-300941312,1446034716l-717750272,2127271491l1683488768,1446034890l1663565824,1446034890l5767168,1446034716l0,0l9961472,1446034716l0,0l-1352663040,1446034715l0,0l430899200,0l458752,0l430899200,0l458752,0l196608,0l0,0l0,0l729808896,1446034890l728760320,1446034890l-211812352,1446034716l-717750272,2127271491l1693450240,1446034890l1673527296,1446034890l-594018304,1446034715l0,0l-589824000,1446034715l0,0l-85983232,1446034715l0,0l427360256,0l2490368,0l427360256,0l2490368,0l196608,0l0,0l0,0l760217600,1446034890l759169024,1446034890l375390208,1446034717l-717750272,2127271491l1703411712,1446034890l1683488768,1446034890l-525860864,1446034715l0,0l-521666560,1446034715l0,0l-330301440,1446034715l0,0l425328640,0l524288,0l425328640,0l524288,0l196608,0l0,0l0,0l790626304,1446034890l789577728,1446034890l-1714421760,1446034713l-717750272,2127271491l1713373184,1446034890l1693450240,1446034890l-1970798592,1446034713l0,0l-1966604288,1446034713l0,0l-1685061632,1446034713l0,0l169738240,0l917504,0l169738240,0l917504,0l196608,0l0,0l0,0l821035008,1446034890l819986432,1446034890l-1920991232,1446034713l-717750272,2127271491l1723334656,1446034890l1703411712,1446034890l-1970798592,1446034713l0,0l-1966604288,1446034713l-1685061632,1446034713l-1862270976,1446034713l0,0l121307136,0l1769472,0l121307136,0l1769472,0l196608,0l0,0l0,0l851443712,1446034890l850395136,1446034890l775946240,1446034717l-717750272,2127271491l1733296128,1446034890l1713373184,1446034890l878182400,1446034717l0,0l882376704,1446034717l0,0l1101004800,1446034717l0,0l498794496,0l720896,0l498794496,0l720896,0l196608,0l0,0l0,0l881852416,1446034890l880803840,1446034890l-835715072,1446034715l-717750272,2127271491l1743257600,1446034890l1723334656,1446034890l-1941438464,1446034717l0,0l-1937244160,1446034717l0,0l1388314624,1446034717l0,0l532283392,0l90701824,0l532283392,0l90701824,0l0,0l1567621120,1446034717l0,0l912261120,1446034890l911212544,1446034890l2139095040,1446034717l-717750272,2127271491l1753219072,1446034890l1733296128,1446034890l1958215680,1446034718l0,0l1962409984,1446034718l0,0l-2097152000,1446034717l0,0l221970432,0l74907648,0l221970432,0l74907648,0l196608,0l0,0l0,0l942669824,1446034890l941621248,1446034890l1820327936,1446034717l-717750272,2127271491l1763180544,1446034890l1743257600,1446034890l1958215680,1446034718l0,0l1962409984,1446034718l-2097152000,1446034717l1879048192,1446034717l0,0l221970432,0l74907648,0l221970432,0l74907648,0l196608,0l0,0l0,0l973078528,1446034890l972029952,1446034890l-1767899136,1446034718l-717750272,2127271491l1773142016,1446034890l1753219072,1446034890l-1993867264,1446034718l0,0l-1989672960,1446034718l-1393557504,1446034718l-1709178880,1446034718l0,0l221970432,0l74907648,0l221970432,0l74907648,0l196608,0l0,0l0,0l1003487232,1446034890l1002438656,1446034890l-1452277760,1446034718l-717750272,2127271491l1783103488,1446034890l1763180544,1446034890l-1993867264,1446034718l0,0l-1989672960,1446034718l0,0l-1393557504,1446034718l0,0l221970432,0l74907648,0l221970432,0l74907648,0l196608,0l0,0l0,0l1033895936,1446034890l1032847360,1446034890l-678428672,1446034718l-717750272,2127271491l1793064960,1446034890l1773142016,1446034890l1855455232,1446034719l0,0l1859649536,1446034719l0,0l-619708416,1446034718l0,0l540278784,0l1048576,0l540278784,0l1048576,0l196608,0l0,0l0,0l1064304640,1446034890l1063256064,1446034890l2101346304,1446034719l-717750272,2127271491l1803026432,1446034890l1783103488,1446034890l-990380032,1446034719l0,0l-986185728,1446034719l0,0l-2128609280,1446034719l0,0l23461888,0l131072,0l23461888,0l131072,0l196608,0l0,0l0,0l1094713344,1446034890l1093664768,1446034890l-1114636288,1446034719l-717750272,2127271491l1812987904,1446034890l1793064960,1446034890l-990380032,1446034719l0,0l-986185728,1446034719l-2128609280,1446034719l-1055916032,1446034719l0,0l23461888,0l131072,0l23461888,0l131072,0l196608,0l0,0l0,0l1125122048,1446034890l1124073472,1446034890l-171966464,1446034718l-717750272,2127271491l1832910848,1446034890l1803026432,1446034890l-2090336256,1446034719l0,0l-2086141952,1446034719l0,0l-642777088,1446034719l0,0l46202880,0l524288,0l46202880,0l524288,0l196608,0l0,0l0,0l1155530752,1446034890l1154482176,1446034890l1090519040,1446034705l-717750272,2127271491l1185415168,1446034890l-1544028160,1446034740l-188219392,1446034719l0,0l-184025088,1446034719l464519168,1446034720l1149239296,1446034705l0,0l30015488,0l27066368,0l30015488,0l27066368,0l196608,0l0,0l0,0l-1832910848,1446034890l-1833959424,1446034890l405798912,1446034720l-717750272,2127271491l1842872320,1446034890l1812987904,1446034890l-188219392,1446034719l0,0l-184025088,1446034719l54525952,1446034720l464519168,1446034720l0,0l30015488,0l27066368,0l30015488,0l27066368,0l196608,0l0,0l0,0l-121634816,1446034889l-122683392,1446034889l-2041577472,1446034719l-717750272,2127271491l1852833792,1446034890l1832910848,1446034890l-188219392,1446034719l0,0l-184025088,1446034719l0,0l54525952,1446034720l0,0l30015488,0l27066368,0l30015488,0l27066368,0l196608,0l0,0l0,0l-91226112,1446034889l-92274688,1446034889l864026624,1446034720l-717750272,2127271491l1862795264,1446034890l1842872320,1446034890l1962409984,1446034720l0,0l1966604288,1446034720l0,0l922746880,1446034720l0,0l30015488,0l27066368,0l30015488,0l27066368,0l196608,0l0,0l0,0l-60817408,1446034889l-61865984,1446034889l562036736,1446034720l-717750272,2127271491l1872756736,1446034890l1852833792,1446034890l1962409984,1446034720l0,0l1966604288,1446034720l922746880,1446034720l620756992,1446034720l0,0l30015488,0l27066368,0l30015488,0l27066368,0l196608,0l0,0l0,0l-30408704,1446034889l-31457280,1446034889l-1871708160,1446034720l-717750272,2127271491l1882718208,1446034890l1862795264,1446034890l687341568,1446034720l0,0l691535872,1446034720l0,0l-1812987904,1446034720l0,0l30015488,0l27066368,0l30015488,0l27066368,0l196608,0l0,0l0,0l0,1446034890l-1048576,1446034889l-422576128,1446034720l-717750272,2127271491l1892679680,1446034890l1872756736,1446034890l-1434976256,1446034720l0,0l-1430781952,1446034720l-808452096,1446034720l-363855872,1446034720l0,0l30015488,0l27066368,0l30015488,0l27066368,0l196608,0l0,0l0,0l30408704,1446034890l29360128,1446034890l-867172352,1446034720l-717750272,2127271491l1902641152,1446034890l1882718208,1446034890l-1434976256,1446034720l0,0l-1430781952,1446034720l-1209008128,1446034720l-808452096,1446034720l0,0l30015488,0l27066368,0l30015488,0l27066368,0l196608,0l0,0l0,0l60817408,1446034890l59768832,1446034890l-1784676352,1446034720l-717750272,2127271491l1594359808,1446034858l1892679680,1446034890l-1434976256,1446034720l0,0l-1430781952,1446034720l0,0l-1209008128,1446034720l0,0l30015488,0l27066368,0l30015488,0l27066368,0l196608,0l0,0l0,0l91226112,1446034890l90177536,144603489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27276427l65536,65536l0,0l0,0l0,0l0,0l2023751680,1446034550l65536,0l65536,0l0,0l0,0l0,0l0,0l1863319552,2127276474l0,0l0,0l2023751680,1446034550l0,0l0,0l1863319552,2127276474l0,0l0,0l2023751680,1446034550l0,0l0,0l0,0l0,0l0,0l0,0l2023751680,1446034550l0,0l0,0l0,0l0,0l0,0l0,0l0,0l0,0l0,0l0,0l0,0l0,0l0,0l0,0l0,0l0,0l0,0l0,0l0,0l0,0l0,0l0,0l0,0l439877632,2127276506l894828544,-336124865l6342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