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/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棠外附小六年级（</w:t>
      </w:r>
      <w:r>
        <w:rPr>
          <w:rFonts w:eastAsia="宋体" w:cs="Calibri" w:ascii="Calibri" w:hAnsi="Calibri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2024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届）第一周数学托管试题 </w:t>
      </w:r>
      <w:r>
        <w:rPr>
          <w:rFonts w:eastAsia="宋体" w:cs="Calibri" w:ascii="Calibri" w:hAnsi="Calibri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A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卷</w:t>
      </w:r>
    </w:p>
    <w:p>
      <w:pPr>
        <w:pStyle w:val="P0"/>
        <w:snapToGrid w:val="false"/>
        <w:spacing w:lineRule="atLeast" w:line="400"/>
        <w:ind w:right="964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bCs/>
          <w:color w:val="000000"/>
          <w:sz w:val="24"/>
          <w:szCs w:val="24"/>
        </w:rPr>
        <w:t>班级</w:t>
      </w:r>
      <w:r>
        <w:rPr>
          <w:rFonts w:ascii="宋体" w:hAnsi="宋体" w:cs="宋体"/>
          <w:bCs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Cs/>
          <w:color w:val="000000"/>
          <w:sz w:val="24"/>
          <w:szCs w:val="24"/>
        </w:rPr>
        <w:t>姓名</w:t>
      </w:r>
      <w:r>
        <w:rPr>
          <w:rFonts w:ascii="宋体" w:hAnsi="宋体" w:cs="宋体"/>
          <w:bCs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填空题。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在同圆或等圆中，直径的长度是半径的（   　），半径的长度是直径的（   　）。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一个圆的半径是</w:t>
      </w:r>
      <w:r>
        <w:rPr>
          <w:rFonts w:cs="宋体" w:ascii="宋体" w:hAnsi="宋体"/>
          <w:color w:val="000000"/>
          <w:sz w:val="24"/>
        </w:rPr>
        <w:t>5cm</w:t>
      </w:r>
      <w:r>
        <w:rPr>
          <w:rFonts w:ascii="宋体" w:hAnsi="宋体" w:cs="宋体"/>
          <w:color w:val="000000"/>
          <w:sz w:val="24"/>
        </w:rPr>
        <w:t>，周长是（     ）</w:t>
      </w:r>
      <w:r>
        <w:rPr>
          <w:rFonts w:cs="宋体" w:ascii="宋体" w:hAnsi="宋体"/>
          <w:color w:val="000000"/>
          <w:sz w:val="24"/>
        </w:rPr>
        <w:t>cm</w:t>
      </w:r>
      <w:r>
        <w:rPr>
          <w:rFonts w:ascii="宋体" w:hAnsi="宋体" w:cs="宋体"/>
          <w:color w:val="000000"/>
          <w:sz w:val="24"/>
        </w:rPr>
        <w:t>，面积是（        ）</w:t>
      </w:r>
      <w:r>
        <w:rPr>
          <w:rFonts w:cs="宋体" w:ascii="宋体" w:hAnsi="宋体"/>
          <w:color w:val="000000"/>
          <w:sz w:val="24"/>
        </w:rPr>
        <w:t>cm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画一个周长是</w:t>
      </w:r>
      <w:r>
        <w:rPr>
          <w:rFonts w:cs="宋体" w:ascii="宋体" w:hAnsi="宋体"/>
          <w:color w:val="000000"/>
          <w:sz w:val="24"/>
        </w:rPr>
        <w:t>18.84cm</w:t>
      </w:r>
      <w:r>
        <w:rPr>
          <w:rFonts w:ascii="宋体" w:hAnsi="宋体" w:cs="宋体"/>
          <w:color w:val="000000"/>
          <w:sz w:val="24"/>
        </w:rPr>
        <w:t xml:space="preserve">的圆，圆规两脚间的距离是（     </w:t>
      </w:r>
      <w:r>
        <w:rPr>
          <w:rFonts w:cs="宋体" w:ascii="宋体" w:hAnsi="宋体"/>
          <w:color w:val="000000"/>
          <w:sz w:val="24"/>
        </w:rPr>
        <w:t>)cm ,</w:t>
      </w:r>
      <w:r>
        <w:rPr>
          <w:rFonts w:ascii="宋体" w:hAnsi="宋体" w:cs="宋体"/>
          <w:color w:val="000000"/>
          <w:sz w:val="24"/>
        </w:rPr>
        <w:t>面积是（       ）</w:t>
      </w:r>
      <w:r>
        <w:rPr>
          <w:rFonts w:cs="宋体" w:ascii="宋体" w:hAnsi="宋体"/>
          <w:color w:val="000000"/>
          <w:sz w:val="24"/>
        </w:rPr>
        <w:t>cm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left="720" w:hanging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一个半圆的半径是</w:t>
      </w:r>
      <w:r>
        <w:rPr>
          <w:rFonts w:cs="宋体" w:ascii="宋体" w:hAnsi="宋体"/>
          <w:color w:val="000000"/>
          <w:sz w:val="24"/>
        </w:rPr>
        <w:t>3m</w:t>
      </w:r>
      <w:r>
        <w:rPr>
          <w:rFonts w:ascii="宋体" w:hAnsi="宋体" w:cs="宋体"/>
          <w:color w:val="000000"/>
          <w:sz w:val="24"/>
        </w:rPr>
        <w:t>，这个半圆的周长是（       ）</w:t>
      </w:r>
      <w:r>
        <w:rPr>
          <w:rFonts w:cs="宋体" w:ascii="宋体" w:hAnsi="宋体"/>
          <w:color w:val="000000"/>
          <w:sz w:val="24"/>
        </w:rPr>
        <w:t>m</w:t>
      </w:r>
      <w:r>
        <w:rPr>
          <w:rFonts w:ascii="宋体" w:hAnsi="宋体" w:cs="宋体"/>
          <w:color w:val="000000"/>
          <w:sz w:val="24"/>
        </w:rPr>
        <w:t>，面积是（       ）</w:t>
      </w:r>
      <w:r>
        <w:rPr>
          <w:rFonts w:cs="宋体" w:ascii="宋体" w:hAnsi="宋体"/>
          <w:color w:val="000000"/>
          <w:sz w:val="24"/>
        </w:rPr>
        <w:t>m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把一个圆平均分成若干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偶数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等份，剪开后可以拼成一个近似的</w:t>
      </w:r>
      <w:r>
        <w:rPr>
          <w:rFonts w:cs="宋体" w:ascii="宋体" w:hAnsi="宋体"/>
          <w:color w:val="000000"/>
          <w:sz w:val="24"/>
        </w:rPr>
        <w:t>(     )</w:t>
      </w:r>
      <w:r>
        <w:rPr>
          <w:rFonts w:ascii="宋体" w:hAnsi="宋体" w:cs="宋体"/>
          <w:color w:val="000000"/>
          <w:sz w:val="24"/>
        </w:rPr>
        <w:t>，这个长方形的长相当于圆的</w:t>
      </w:r>
      <w:r>
        <w:rPr>
          <w:rFonts w:cs="宋体" w:ascii="宋体" w:hAnsi="宋体"/>
          <w:color w:val="000000"/>
          <w:sz w:val="24"/>
        </w:rPr>
        <w:t>(        )</w:t>
      </w:r>
      <w:r>
        <w:rPr>
          <w:rFonts w:ascii="宋体" w:hAnsi="宋体" w:cs="宋体"/>
          <w:color w:val="000000"/>
          <w:sz w:val="24"/>
        </w:rPr>
        <w:t>，宽相当于圆的</w:t>
      </w:r>
      <w:r>
        <w:rPr>
          <w:rFonts w:cs="宋体" w:ascii="宋体" w:hAnsi="宋体"/>
          <w:color w:val="000000"/>
          <w:sz w:val="24"/>
        </w:rPr>
        <w:t>(      )</w:t>
      </w:r>
      <w:r>
        <w:rPr>
          <w:rFonts w:ascii="宋体" w:hAnsi="宋体" w:cs="宋体"/>
          <w:color w:val="000000"/>
          <w:sz w:val="24"/>
        </w:rPr>
        <w:t>。把一个周长是</w:t>
      </w:r>
      <w:r>
        <w:rPr>
          <w:rFonts w:cs="宋体" w:ascii="宋体" w:hAnsi="宋体"/>
          <w:color w:val="000000"/>
          <w:sz w:val="24"/>
        </w:rPr>
        <w:t>15.7</w:t>
      </w:r>
      <w:r>
        <w:rPr>
          <w:rFonts w:ascii="宋体" w:hAnsi="宋体" w:cs="宋体"/>
          <w:color w:val="000000"/>
          <w:sz w:val="24"/>
        </w:rPr>
        <w:t>厘米的圆转化成一个长方形后，长方形的周长是（     ）厘米，面积是（      ）厘米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.</w:t>
      </w:r>
      <w:r>
        <w:rPr>
          <w:rFonts w:ascii="宋体" w:hAnsi="宋体" w:cs="宋体"/>
          <w:color w:val="000000"/>
          <w:sz w:val="24"/>
        </w:rPr>
        <w:t>在一个边长是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厘米的正方形里面画一个最大的圆，这个圆的面积是（    ）厘米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.</w:t>
      </w:r>
      <w:r>
        <w:rPr>
          <w:rFonts w:ascii="宋体" w:hAnsi="宋体" w:cs="宋体"/>
          <w:color w:val="000000"/>
          <w:sz w:val="24"/>
        </w:rPr>
        <w:t>在直径是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米的圆中剪一个最大的正方形，正方形的面积是（        ）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.</w:t>
      </w:r>
      <w:r>
        <w:rPr>
          <w:rFonts w:ascii="宋体" w:hAnsi="宋体" w:cs="宋体"/>
          <w:color w:val="000000"/>
          <w:sz w:val="24"/>
        </w:rPr>
        <w:t>一个圆的直径扩大到原来的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倍，周长扩大到原来的（    ）倍，面积扩大到原来的（     ）倍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.</w:t>
      </w:r>
      <w:r>
        <w:rPr>
          <w:rFonts w:ascii="宋体" w:hAnsi="宋体" w:cs="宋体"/>
          <w:color w:val="000000"/>
          <w:sz w:val="24"/>
        </w:rPr>
        <w:t>一个圆的周长是</w:t>
      </w:r>
      <w:r>
        <w:rPr>
          <w:rFonts w:cs="宋体" w:ascii="宋体" w:hAnsi="宋体"/>
          <w:color w:val="000000"/>
          <w:sz w:val="24"/>
        </w:rPr>
        <w:t>50.24</w:t>
      </w:r>
      <w:r>
        <w:rPr>
          <w:rFonts w:ascii="宋体" w:hAnsi="宋体" w:cs="宋体"/>
          <w:color w:val="000000"/>
          <w:sz w:val="24"/>
        </w:rPr>
        <w:t>米，半径增加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米后，面积增加（      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．在长</w:t>
      </w:r>
      <w:r>
        <w:rPr>
          <w:sz w:val="24"/>
        </w:rPr>
        <w:t>40cm</w:t>
      </w:r>
      <w:r>
        <w:rPr>
          <w:sz w:val="24"/>
        </w:rPr>
        <w:t>，宽</w:t>
      </w:r>
      <w:r>
        <w:rPr>
          <w:sz w:val="24"/>
        </w:rPr>
        <w:t>19cm</w:t>
      </w:r>
      <w:r>
        <w:rPr>
          <w:sz w:val="24"/>
        </w:rPr>
        <w:t>的长方形中，能剪</w:t>
      </w:r>
      <w:r>
        <w:rPr>
          <w:sz w:val="24"/>
        </w:rPr>
        <w:t>(    )</w:t>
      </w:r>
      <w:r>
        <w:rPr>
          <w:sz w:val="24"/>
        </w:rPr>
        <w:t>个半径为</w:t>
      </w:r>
      <w:r>
        <w:rPr>
          <w:sz w:val="24"/>
        </w:rPr>
        <w:t>4cm</w:t>
      </w:r>
      <w:r>
        <w:rPr>
          <w:sz w:val="24"/>
        </w:rPr>
        <w:t>的圆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圆周率</w:t>
      </w:r>
      <w:r>
        <w:rPr>
          <w:rFonts w:ascii="宋体" w:hAnsi="宋体" w:cs="宋体"/>
          <w:sz w:val="24"/>
        </w:rPr>
        <w:t>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除以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商，它是一个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小数，在计算时一般取它的近</w:t>
      </w:r>
      <w:r>
        <w:rPr>
          <w:rFonts w:ascii="宋体" w:hAnsi="宋体" w:cs="宋体"/>
          <w:color w:val="000000"/>
          <w:sz w:val="24"/>
        </w:rPr>
        <w:t>似值（      ）。（       ）用“割圆术”得到圆周率的近似值是</w:t>
      </w:r>
      <w:r>
        <w:rPr>
          <w:rFonts w:cs="宋体" w:ascii="宋体" w:hAnsi="宋体"/>
          <w:color w:val="000000"/>
          <w:sz w:val="24"/>
        </w:rPr>
        <w:t>3.14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（       ）最早算出</w:t>
      </w:r>
      <w:r>
        <w:rPr>
          <w:rFonts w:cs="宋体" w:ascii="宋体" w:hAnsi="宋体"/>
          <w:color w:val="000000"/>
          <w:sz w:val="24"/>
        </w:rPr>
        <w:t>π</w:t>
      </w:r>
      <w:r>
        <w:rPr>
          <w:rFonts w:ascii="宋体" w:hAnsi="宋体" w:cs="宋体"/>
          <w:color w:val="000000"/>
          <w:sz w:val="24"/>
        </w:rPr>
        <w:t>的值在</w:t>
      </w:r>
      <w:r>
        <w:rPr>
          <w:rFonts w:cs="宋体" w:ascii="宋体" w:hAnsi="宋体"/>
          <w:color w:val="000000"/>
          <w:sz w:val="24"/>
        </w:rPr>
        <w:t>3.1415926</w:t>
      </w:r>
      <w:r>
        <w:rPr>
          <w:rFonts w:ascii="宋体" w:hAnsi="宋体" w:cs="宋体"/>
          <w:color w:val="000000"/>
          <w:sz w:val="24"/>
        </w:rPr>
        <w:t>至</w:t>
      </w:r>
      <w:r>
        <w:rPr>
          <w:rFonts w:cs="宋体" w:ascii="宋体" w:hAnsi="宋体"/>
          <w:color w:val="000000"/>
          <w:sz w:val="24"/>
        </w:rPr>
        <w:t>3.1415927</w:t>
      </w:r>
      <w:r>
        <w:rPr>
          <w:rFonts w:ascii="宋体" w:hAnsi="宋体" w:cs="宋体"/>
          <w:color w:val="000000"/>
          <w:sz w:val="24"/>
        </w:rPr>
        <w:t>之间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.</w:t>
      </w:r>
      <w:r>
        <w:rPr>
          <w:rFonts w:ascii="宋体" w:hAnsi="宋体" w:cs="宋体"/>
          <w:color w:val="000000"/>
          <w:sz w:val="24"/>
        </w:rPr>
        <w:t>一个挂钟的分针长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厘米，从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时到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时这根分针的针尖走过了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厘米，这根分针扫过的面积是</w:t>
      </w:r>
      <w:r>
        <w:rPr>
          <w:rFonts w:cs="宋体" w:ascii="宋体" w:hAnsi="宋体"/>
          <w:color w:val="000000"/>
          <w:sz w:val="24"/>
        </w:rPr>
        <w:t>(       )</w:t>
      </w:r>
      <w:r>
        <w:rPr>
          <w:rFonts w:ascii="宋体" w:hAnsi="宋体" w:cs="宋体"/>
          <w:color w:val="000000"/>
          <w:sz w:val="24"/>
        </w:rPr>
        <w:t>平方厘米。</w:t>
      </w:r>
    </w:p>
    <w:p>
      <w:pPr>
        <w:pStyle w:val="Normal"/>
        <w:spacing w:lineRule="auto" w:line="360"/>
        <w:jc w:val="left"/>
        <w:rPr>
          <w:sz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425315</wp:posOffset>
            </wp:positionH>
            <wp:positionV relativeFrom="paragraph">
              <wp:posOffset>149860</wp:posOffset>
            </wp:positionV>
            <wp:extent cx="2025650" cy="1131570"/>
            <wp:effectExtent l="0" t="0" r="0" b="0"/>
            <wp:wrapNone/>
            <wp:docPr id="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</w:rPr>
        <w:t>13</w:t>
      </w:r>
      <w:r>
        <w:rPr>
          <w:rFonts w:ascii="宋体" w:hAnsi="宋体" w:cs="宋体"/>
          <w:color w:val="000000"/>
          <w:sz w:val="24"/>
        </w:rPr>
        <w:t>、笑笑和淘气在右边的跑道上进行跑步比赛，终</w:t>
      </w:r>
      <w:r>
        <w:rPr>
          <w:sz w:val="24"/>
        </w:rPr>
        <w:t>点是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两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笑笑所跑半径为</w:t>
      </w:r>
      <w:r>
        <w:rPr>
          <w:sz w:val="24"/>
        </w:rPr>
        <w:t>20m</w:t>
      </w:r>
      <w:r>
        <w:rPr>
          <w:sz w:val="24"/>
        </w:rPr>
        <w:t>，她跑过路程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m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淘气所跑路线半径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m</w:t>
      </w:r>
      <w:r>
        <w:rPr>
          <w:sz w:val="24"/>
        </w:rPr>
        <w:t>，所跑路程是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m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两人所跑路程差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m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</w:rPr>
        <w:t>、在长</w:t>
      </w:r>
      <w:r>
        <w:rPr>
          <w:rFonts w:cs="宋体" w:ascii="宋体" w:hAnsi="宋体"/>
          <w:sz w:val="24"/>
          <w:szCs w:val="24"/>
        </w:rPr>
        <w:t>6cm</w:t>
      </w:r>
      <w:r>
        <w:rPr>
          <w:rFonts w:ascii="宋体" w:hAnsi="宋体" w:cs="宋体"/>
          <w:sz w:val="24"/>
          <w:szCs w:val="24"/>
        </w:rPr>
        <w:t>，宽</w:t>
      </w:r>
      <w:r>
        <w:rPr>
          <w:rFonts w:cs="宋体" w:ascii="宋体" w:hAnsi="宋体"/>
          <w:sz w:val="24"/>
          <w:szCs w:val="24"/>
        </w:rPr>
        <w:t>4cm</w:t>
      </w:r>
      <w:r>
        <w:rPr>
          <w:rFonts w:ascii="宋体" w:hAnsi="宋体" w:cs="宋体"/>
          <w:sz w:val="24"/>
          <w:szCs w:val="24"/>
        </w:rPr>
        <w:t>的长方形中画一个最大的圆，这个圆的周长是（       ），面积是（        ）。</w:t>
      </w:r>
    </w:p>
    <w:p>
      <w:pPr>
        <w:pStyle w:val="Normal"/>
        <w:tabs>
          <w:tab w:val="clear" w:pos="420"/>
          <w:tab w:val="left" w:pos="2175" w:leader="none"/>
        </w:tabs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sz w:val="24"/>
        </w:rPr>
        <w:t>二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脱式</w:t>
      </w:r>
      <w:r>
        <w:rPr>
          <w:sz w:val="24"/>
        </w:rPr>
        <w:t>计算</w:t>
      </w:r>
      <w:r>
        <w:rPr>
          <w:rFonts w:ascii="黑体" w:hAnsi="黑体" w:cs="宋体" w:eastAsia="黑体"/>
          <w:b/>
          <w:sz w:val="24"/>
        </w:rPr>
        <w:t>。</w:t>
      </w:r>
      <w:r>
        <w:rPr>
          <w:rFonts w:ascii="宋体" w:hAnsi="宋体" w:cs="宋体"/>
          <w:bCs/>
          <w:sz w:val="18"/>
          <w:szCs w:val="18"/>
        </w:rPr>
        <w:t>（能用简便方法的要用简便方法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99×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" w:ascii="宋体" w:hAnsi="宋体"/>
          <w:sz w:val="24"/>
        </w:rPr>
        <w:t xml:space="preserve">+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 xml:space="preserve"> 18÷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 w:val="24"/>
        </w:rPr>
        <w:t>－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 （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4"/>
        </w:rPr>
        <w:t>＋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÷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棠外附小六年级（</w:t>
      </w:r>
      <w:r>
        <w:rPr>
          <w:rFonts w:eastAsia="宋体" w:cs="Calibri" w:ascii="Calibri" w:hAnsi="Calibri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2024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届）第一周数学托管试题 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 w:bidi="ar"/>
        </w:rPr>
        <w:t>B</w:t>
      </w:r>
      <w:r>
        <w:rPr>
          <w:rFonts w:eastAsia="宋体" w:cs="Calibri" w:ascii="Calibri" w:hAnsi="Calibri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卷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lang w:val="en-US" w:eastAsia="zh-CN"/>
        </w:rPr>
        <w:t>一</w:t>
      </w:r>
      <w:r>
        <w:rPr>
          <w:rFonts w:ascii="宋体" w:hAnsi="宋体" w:cs="宋体"/>
          <w:bCs/>
          <w:sz w:val="24"/>
        </w:rPr>
        <w:t>、解方程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－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sz w:val="24"/>
        </w:rPr>
        <w:t xml:space="preserve">=0.1    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</w:t>
      </w:r>
      <w:r>
        <w:rPr>
          <w:sz w:val="24"/>
        </w:rPr>
        <w:t>1.</w:t>
      </w:r>
      <w:r>
        <w:rPr>
          <w:rFonts w:cs="宋体" w:ascii="宋体" w:hAnsi="宋体"/>
          <w:sz w:val="24"/>
        </w:rPr>
        <w:t>6×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 xml:space="preserve">5- </w:t>
      </w:r>
      <w:r>
        <w:rPr>
          <w:i/>
          <w:sz w:val="24"/>
        </w:rPr>
        <w:t>x</w:t>
      </w:r>
      <w:r>
        <w:rPr>
          <w:sz w:val="24"/>
        </w:rPr>
        <w:t>）</w:t>
      </w:r>
      <w:r>
        <w:rPr>
          <w:sz w:val="24"/>
        </w:rPr>
        <w:t xml:space="preserve">=3.2     </w:t>
      </w:r>
      <w:r>
        <w:rPr>
          <w:sz w:val="24"/>
        </w:rPr>
        <w:t xml:space="preserve">    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=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二</w:t>
      </w:r>
      <w:r>
        <w:rPr>
          <w:sz w:val="28"/>
          <w:szCs w:val="28"/>
        </w:rPr>
        <w:t>、脱式计算，能简算的要简算</w:t>
      </w:r>
      <w:r>
        <w:rPr>
          <w:sz w:val="28"/>
          <w:szCs w:val="28"/>
        </w:rPr>
        <w:t>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cs="宋体" w:ascii="宋体" w:hAnsi="宋体"/>
          <w:sz w:val="28"/>
          <w:szCs w:val="28"/>
        </w:rPr>
        <w:t>[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(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" w:hAnsi="宋体" w:cs="宋体"/>
          <w:sz w:val="28"/>
          <w:szCs w:val="28"/>
        </w:rPr>
        <w:t>－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 w:val="28"/>
          <w:szCs w:val="28"/>
        </w:rPr>
        <w:t xml:space="preserve">)]         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" w:ascii="宋体" w:hAnsi="宋体"/>
          <w:sz w:val="28"/>
          <w:szCs w:val="28"/>
        </w:rPr>
        <w:t>+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、解决问题。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一根长</w:t>
      </w:r>
      <w:r>
        <w:rPr>
          <w:sz w:val="24"/>
        </w:rPr>
        <w:t>125.6</w:t>
      </w:r>
      <w:r>
        <w:rPr>
          <w:sz w:val="24"/>
        </w:rPr>
        <w:t>分米的绳子，正好绕一棵树干</w:t>
      </w:r>
      <w:r>
        <w:rPr>
          <w:sz w:val="24"/>
        </w:rPr>
        <w:t>10</w:t>
      </w:r>
      <w:r>
        <w:rPr>
          <w:sz w:val="24"/>
        </w:rPr>
        <w:t>圈，树干横截面的面积是多少平方分米？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ind w:left="719" w:hanging="2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ind w:left="719" w:hanging="2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ind w:left="719" w:hanging="2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ind w:left="719" w:hanging="2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ind w:left="719" w:hanging="2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如图所示：张大伯靠墙用篱笆围了一块半圆形菜地，篱笆长</w:t>
      </w:r>
      <w:r>
        <w:rPr>
          <w:rFonts w:cs="宋体" w:ascii="宋体" w:hAnsi="宋体"/>
          <w:sz w:val="24"/>
        </w:rPr>
        <w:t>25.12</w:t>
      </w:r>
      <w:r>
        <w:rPr>
          <w:rFonts w:ascii="宋体" w:hAnsi="宋体" w:cs="宋体"/>
          <w:sz w:val="24"/>
        </w:rPr>
        <w:t>米，菜地面积多少平方米？</w:t>
      </w:r>
    </w:p>
    <w:p>
      <w:pPr>
        <w:pStyle w:val="Normal"/>
        <w:spacing w:lineRule="exact" w:line="380"/>
        <w:ind w:left="103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322570</wp:posOffset>
            </wp:positionH>
            <wp:positionV relativeFrom="paragraph">
              <wp:posOffset>69215</wp:posOffset>
            </wp:positionV>
            <wp:extent cx="855345" cy="891540"/>
            <wp:effectExtent l="0" t="0" r="0" b="0"/>
            <wp:wrapSquare wrapText="bothSides"/>
            <wp:docPr id="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ind w:left="103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1199" w:hanging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color w:val="000000"/>
          <w:sz w:val="24"/>
        </w:rPr>
        <w:t>校园圆形花池的半径是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米，在花池的周围修一条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米宽的水泥路。</w:t>
      </w:r>
    </w:p>
    <w:p>
      <w:pPr>
        <w:pStyle w:val="Normal"/>
        <w:ind w:left="718" w:hanging="1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水泥路的面积是多少平方米？ </w:t>
      </w:r>
    </w:p>
    <w:p>
      <w:pPr>
        <w:pStyle w:val="Normal"/>
        <w:ind w:left="718" w:hanging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718" w:hanging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718" w:hanging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718" w:hanging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1198" w:hanging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沿水泥路的外边缘每隔</w:t>
      </w:r>
      <w:r>
        <w:rPr>
          <w:rFonts w:cs="宋体" w:ascii="宋体" w:hAnsi="宋体"/>
          <w:color w:val="000000"/>
          <w:sz w:val="24"/>
        </w:rPr>
        <w:t>3.14</w:t>
      </w:r>
      <w:r>
        <w:rPr>
          <w:rFonts w:ascii="宋体" w:hAnsi="宋体" w:cs="宋体"/>
          <w:color w:val="000000"/>
          <w:sz w:val="24"/>
        </w:rPr>
        <w:t>米栽一棵柳树，最多可以栽几棵柳树？</w:t>
      </w:r>
    </w:p>
    <w:p>
      <w:pPr>
        <w:pStyle w:val="Normal"/>
        <w:ind w:left="479" w:hanging="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</w:r>
    </w:p>
    <w:p>
      <w:pPr>
        <w:pStyle w:val="Normal"/>
        <w:ind w:left="479" w:hanging="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</w:r>
    </w:p>
    <w:p>
      <w:pPr>
        <w:pStyle w:val="Normal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widowControl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棠外附小六年级（</w:t>
      </w:r>
      <w:r>
        <w:rPr>
          <w:rFonts w:eastAsia="宋体" w:cs="Calibri" w:ascii="Calibri" w:hAnsi="Calibri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2024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届）第一周数学托管试题 </w:t>
      </w:r>
      <w:r>
        <w:rPr>
          <w:rFonts w:eastAsia="宋体" w:cs="Calibri" w:ascii="Calibri" w:hAnsi="Calibri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C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卷</w:t>
      </w:r>
    </w:p>
    <w:p>
      <w:pPr>
        <w:pStyle w:val="Style16"/>
        <w:shd w:fill="FFFFFF" w:val="clear"/>
        <w:spacing w:lineRule="atLeast" w:line="330" w:before="0" w:after="0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  <w:lang w:val="en-US" w:eastAsia="zh-CN"/>
        </w:rPr>
        <w:t>1</w:t>
      </w:r>
      <w:r>
        <w:rPr>
          <w:rStyle w:val="StrongEmphasis"/>
          <w:rFonts w:ascii="Arial" w:hAnsi="Arial" w:cs="Arial"/>
          <w:b w:val="false"/>
        </w:rPr>
        <w:t>、计算：</w:t>
      </w:r>
    </w:p>
    <w:p>
      <w:pPr>
        <w:pStyle w:val="Normal"/>
        <w:rPr/>
      </w:pPr>
      <w:r>
        <w:rPr>
          <w:rFonts w:cs="宋体" w:ascii="宋体" w:hAnsi="宋体"/>
          <w:color w:val="FF0000"/>
          <w:sz w:val="24"/>
        </w:rPr>
        <w:t xml:space="preserve"> </w:t>
      </w:r>
      <w:r>
        <w:rPr>
          <w:rFonts w:cs="宋体" w:ascii="宋体" w:hAnsi="宋体"/>
          <w:spacing w:val="-32"/>
          <w:sz w:val="24"/>
        </w:rPr>
        <w:t xml:space="preserve"> </w:t>
      </w:r>
      <w:r>
        <w:rPr>
          <w:rFonts w:cs="宋体" w:ascii="宋体" w:hAnsi="宋体"/>
          <w:spacing w:val="-32"/>
          <w:sz w:val="24"/>
        </w:rPr>
        <w:t xml:space="preserve">+  +  + …… +  + </w:t>
      </w:r>
      <w:r>
        <w:rPr>
          <w:rFonts w:cs="宋体" w:ascii="宋体" w:hAnsi="宋体"/>
          <w:spacing w:val="-32"/>
          <w:sz w:val="24"/>
        </w:rPr>
        <w:t xml:space="preserve">                                                </w:t>
      </w:r>
      <w:r>
        <w:rPr>
          <w:rFonts w:cs="宋体" w:ascii="宋体" w:hAnsi="宋体"/>
          <w:sz w:val="24"/>
        </w:rPr>
        <w:t xml:space="preserve">  </w:t>
      </w:r>
      <w:r>
        <w:rPr/>
        <w:t>*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9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5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29</m:t>
            </m:r>
          </m:den>
        </m:f>
      </m:oMath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（解方程）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626610</wp:posOffset>
            </wp:positionH>
            <wp:positionV relativeFrom="paragraph">
              <wp:posOffset>132715</wp:posOffset>
            </wp:positionV>
            <wp:extent cx="1142365" cy="1160145"/>
            <wp:effectExtent l="0" t="0" r="0" b="0"/>
            <wp:wrapSquare wrapText="bothSides"/>
            <wp:docPr id="3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2</w:t>
      </w:r>
      <w:r>
        <w:rPr/>
        <w:t>、求下面各图形中阴影部分的面积（单位：厘米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52705</wp:posOffset>
                </wp:positionV>
                <wp:extent cx="990600" cy="999490"/>
                <wp:effectExtent l="5080" t="5715" r="12700" b="4445"/>
                <wp:wrapNone/>
                <wp:docPr id="4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999360"/>
                          <a:chOff x="0" y="0"/>
                          <a:chExt cx="990720" cy="99936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990720" cy="9900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99680"/>
                            <a:ext cx="489600" cy="4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055">
                                <a:moveTo>
                                  <a:pt x="2055" y="0"/>
                                </a:moveTo>
                                <a:cubicBezTo>
                                  <a:pt x="2040" y="0"/>
                                  <a:pt x="2026" y="0"/>
                                  <a:pt x="2016" y="0"/>
                                </a:cubicBezTo>
                                <a:cubicBezTo>
                                  <a:pt x="2006" y="0"/>
                                  <a:pt x="2002" y="2"/>
                                  <a:pt x="1995" y="3"/>
                                </a:cubicBezTo>
                                <a:cubicBezTo>
                                  <a:pt x="1988" y="4"/>
                                  <a:pt x="1982" y="3"/>
                                  <a:pt x="1974" y="3"/>
                                </a:cubicBezTo>
                                <a:cubicBezTo>
                                  <a:pt x="1966" y="3"/>
                                  <a:pt x="1958" y="3"/>
                                  <a:pt x="1947" y="3"/>
                                </a:cubicBezTo>
                                <a:cubicBezTo>
                                  <a:pt x="1936" y="3"/>
                                  <a:pt x="1918" y="5"/>
                                  <a:pt x="1905" y="6"/>
                                </a:cubicBezTo>
                                <a:cubicBezTo>
                                  <a:pt x="1892" y="7"/>
                                  <a:pt x="1876" y="8"/>
                                  <a:pt x="1866" y="9"/>
                                </a:cubicBezTo>
                                <a:cubicBezTo>
                                  <a:pt x="1856" y="10"/>
                                  <a:pt x="1850" y="11"/>
                                  <a:pt x="1842" y="12"/>
                                </a:cubicBezTo>
                                <a:cubicBezTo>
                                  <a:pt x="1834" y="13"/>
                                  <a:pt x="1827" y="14"/>
                                  <a:pt x="1818" y="15"/>
                                </a:cubicBezTo>
                                <a:cubicBezTo>
                                  <a:pt x="1809" y="16"/>
                                  <a:pt x="1799" y="16"/>
                                  <a:pt x="1788" y="18"/>
                                </a:cubicBezTo>
                                <a:cubicBezTo>
                                  <a:pt x="1777" y="20"/>
                                  <a:pt x="1766" y="22"/>
                                  <a:pt x="1752" y="24"/>
                                </a:cubicBezTo>
                                <a:cubicBezTo>
                                  <a:pt x="1738" y="26"/>
                                  <a:pt x="1718" y="28"/>
                                  <a:pt x="1704" y="30"/>
                                </a:cubicBezTo>
                                <a:cubicBezTo>
                                  <a:pt x="1690" y="32"/>
                                  <a:pt x="1678" y="34"/>
                                  <a:pt x="1668" y="36"/>
                                </a:cubicBezTo>
                                <a:cubicBezTo>
                                  <a:pt x="1658" y="38"/>
                                  <a:pt x="1652" y="40"/>
                                  <a:pt x="1641" y="42"/>
                                </a:cubicBezTo>
                                <a:cubicBezTo>
                                  <a:pt x="1630" y="44"/>
                                  <a:pt x="1614" y="45"/>
                                  <a:pt x="1602" y="48"/>
                                </a:cubicBezTo>
                                <a:cubicBezTo>
                                  <a:pt x="1590" y="51"/>
                                  <a:pt x="1579" y="56"/>
                                  <a:pt x="1566" y="60"/>
                                </a:cubicBezTo>
                                <a:cubicBezTo>
                                  <a:pt x="1553" y="64"/>
                                  <a:pt x="1536" y="68"/>
                                  <a:pt x="1521" y="72"/>
                                </a:cubicBezTo>
                                <a:cubicBezTo>
                                  <a:pt x="1506" y="76"/>
                                  <a:pt x="1484" y="81"/>
                                  <a:pt x="1473" y="84"/>
                                </a:cubicBezTo>
                                <a:cubicBezTo>
                                  <a:pt x="1462" y="87"/>
                                  <a:pt x="1462" y="87"/>
                                  <a:pt x="1452" y="90"/>
                                </a:cubicBezTo>
                                <a:cubicBezTo>
                                  <a:pt x="1442" y="93"/>
                                  <a:pt x="1426" y="101"/>
                                  <a:pt x="1413" y="105"/>
                                </a:cubicBezTo>
                                <a:cubicBezTo>
                                  <a:pt x="1400" y="109"/>
                                  <a:pt x="1384" y="113"/>
                                  <a:pt x="1371" y="117"/>
                                </a:cubicBezTo>
                                <a:cubicBezTo>
                                  <a:pt x="1358" y="121"/>
                                  <a:pt x="1348" y="124"/>
                                  <a:pt x="1335" y="129"/>
                                </a:cubicBezTo>
                                <a:cubicBezTo>
                                  <a:pt x="1322" y="134"/>
                                  <a:pt x="1302" y="142"/>
                                  <a:pt x="1290" y="147"/>
                                </a:cubicBezTo>
                                <a:cubicBezTo>
                                  <a:pt x="1278" y="152"/>
                                  <a:pt x="1272" y="155"/>
                                  <a:pt x="1263" y="159"/>
                                </a:cubicBezTo>
                                <a:cubicBezTo>
                                  <a:pt x="1254" y="163"/>
                                  <a:pt x="1244" y="166"/>
                                  <a:pt x="1233" y="171"/>
                                </a:cubicBezTo>
                                <a:cubicBezTo>
                                  <a:pt x="1222" y="176"/>
                                  <a:pt x="1205" y="184"/>
                                  <a:pt x="1194" y="189"/>
                                </a:cubicBezTo>
                                <a:cubicBezTo>
                                  <a:pt x="1183" y="194"/>
                                  <a:pt x="1177" y="196"/>
                                  <a:pt x="1167" y="201"/>
                                </a:cubicBezTo>
                                <a:cubicBezTo>
                                  <a:pt x="1157" y="206"/>
                                  <a:pt x="1145" y="214"/>
                                  <a:pt x="1134" y="219"/>
                                </a:cubicBezTo>
                                <a:cubicBezTo>
                                  <a:pt x="1123" y="224"/>
                                  <a:pt x="1113" y="228"/>
                                  <a:pt x="1101" y="234"/>
                                </a:cubicBezTo>
                                <a:cubicBezTo>
                                  <a:pt x="1089" y="240"/>
                                  <a:pt x="1076" y="247"/>
                                  <a:pt x="1062" y="255"/>
                                </a:cubicBezTo>
                                <a:cubicBezTo>
                                  <a:pt x="1048" y="263"/>
                                  <a:pt x="1029" y="276"/>
                                  <a:pt x="1014" y="285"/>
                                </a:cubicBezTo>
                                <a:cubicBezTo>
                                  <a:pt x="999" y="294"/>
                                  <a:pt x="983" y="303"/>
                                  <a:pt x="969" y="312"/>
                                </a:cubicBezTo>
                                <a:cubicBezTo>
                                  <a:pt x="955" y="321"/>
                                  <a:pt x="939" y="331"/>
                                  <a:pt x="927" y="339"/>
                                </a:cubicBezTo>
                                <a:cubicBezTo>
                                  <a:pt x="915" y="347"/>
                                  <a:pt x="904" y="353"/>
                                  <a:pt x="894" y="360"/>
                                </a:cubicBezTo>
                                <a:cubicBezTo>
                                  <a:pt x="884" y="367"/>
                                  <a:pt x="873" y="375"/>
                                  <a:pt x="864" y="381"/>
                                </a:cubicBezTo>
                                <a:cubicBezTo>
                                  <a:pt x="855" y="387"/>
                                  <a:pt x="849" y="389"/>
                                  <a:pt x="840" y="396"/>
                                </a:cubicBezTo>
                                <a:cubicBezTo>
                                  <a:pt x="831" y="403"/>
                                  <a:pt x="821" y="415"/>
                                  <a:pt x="810" y="423"/>
                                </a:cubicBezTo>
                                <a:cubicBezTo>
                                  <a:pt x="799" y="431"/>
                                  <a:pt x="785" y="436"/>
                                  <a:pt x="774" y="444"/>
                                </a:cubicBezTo>
                                <a:cubicBezTo>
                                  <a:pt x="763" y="452"/>
                                  <a:pt x="753" y="462"/>
                                  <a:pt x="744" y="471"/>
                                </a:cubicBezTo>
                                <a:cubicBezTo>
                                  <a:pt x="735" y="480"/>
                                  <a:pt x="726" y="490"/>
                                  <a:pt x="717" y="498"/>
                                </a:cubicBezTo>
                                <a:cubicBezTo>
                                  <a:pt x="708" y="506"/>
                                  <a:pt x="696" y="511"/>
                                  <a:pt x="687" y="519"/>
                                </a:cubicBezTo>
                                <a:cubicBezTo>
                                  <a:pt x="678" y="527"/>
                                  <a:pt x="675" y="537"/>
                                  <a:pt x="666" y="546"/>
                                </a:cubicBezTo>
                                <a:cubicBezTo>
                                  <a:pt x="657" y="555"/>
                                  <a:pt x="641" y="563"/>
                                  <a:pt x="630" y="573"/>
                                </a:cubicBezTo>
                                <a:cubicBezTo>
                                  <a:pt x="619" y="583"/>
                                  <a:pt x="608" y="598"/>
                                  <a:pt x="597" y="609"/>
                                </a:cubicBezTo>
                                <a:cubicBezTo>
                                  <a:pt x="586" y="620"/>
                                  <a:pt x="575" y="628"/>
                                  <a:pt x="564" y="639"/>
                                </a:cubicBezTo>
                                <a:cubicBezTo>
                                  <a:pt x="553" y="650"/>
                                  <a:pt x="542" y="663"/>
                                  <a:pt x="531" y="675"/>
                                </a:cubicBezTo>
                                <a:cubicBezTo>
                                  <a:pt x="520" y="687"/>
                                  <a:pt x="507" y="700"/>
                                  <a:pt x="498" y="711"/>
                                </a:cubicBezTo>
                                <a:cubicBezTo>
                                  <a:pt x="489" y="722"/>
                                  <a:pt x="484" y="729"/>
                                  <a:pt x="474" y="741"/>
                                </a:cubicBezTo>
                                <a:cubicBezTo>
                                  <a:pt x="464" y="753"/>
                                  <a:pt x="449" y="773"/>
                                  <a:pt x="438" y="786"/>
                                </a:cubicBezTo>
                                <a:cubicBezTo>
                                  <a:pt x="427" y="799"/>
                                  <a:pt x="417" y="810"/>
                                  <a:pt x="408" y="822"/>
                                </a:cubicBezTo>
                                <a:cubicBezTo>
                                  <a:pt x="399" y="834"/>
                                  <a:pt x="393" y="846"/>
                                  <a:pt x="387" y="855"/>
                                </a:cubicBezTo>
                                <a:cubicBezTo>
                                  <a:pt x="381" y="864"/>
                                  <a:pt x="375" y="867"/>
                                  <a:pt x="369" y="876"/>
                                </a:cubicBezTo>
                                <a:cubicBezTo>
                                  <a:pt x="363" y="885"/>
                                  <a:pt x="355" y="898"/>
                                  <a:pt x="348" y="909"/>
                                </a:cubicBezTo>
                                <a:cubicBezTo>
                                  <a:pt x="341" y="920"/>
                                  <a:pt x="331" y="934"/>
                                  <a:pt x="324" y="945"/>
                                </a:cubicBezTo>
                                <a:cubicBezTo>
                                  <a:pt x="317" y="956"/>
                                  <a:pt x="309" y="968"/>
                                  <a:pt x="303" y="978"/>
                                </a:cubicBezTo>
                                <a:cubicBezTo>
                                  <a:pt x="297" y="988"/>
                                  <a:pt x="295" y="996"/>
                                  <a:pt x="288" y="1008"/>
                                </a:cubicBezTo>
                                <a:cubicBezTo>
                                  <a:pt x="281" y="1020"/>
                                  <a:pt x="266" y="1039"/>
                                  <a:pt x="258" y="1053"/>
                                </a:cubicBezTo>
                                <a:cubicBezTo>
                                  <a:pt x="250" y="1067"/>
                                  <a:pt x="248" y="1076"/>
                                  <a:pt x="240" y="1092"/>
                                </a:cubicBezTo>
                                <a:cubicBezTo>
                                  <a:pt x="232" y="1108"/>
                                  <a:pt x="216" y="1134"/>
                                  <a:pt x="207" y="1152"/>
                                </a:cubicBezTo>
                                <a:cubicBezTo>
                                  <a:pt x="198" y="1170"/>
                                  <a:pt x="193" y="1186"/>
                                  <a:pt x="186" y="1200"/>
                                </a:cubicBezTo>
                                <a:cubicBezTo>
                                  <a:pt x="179" y="1214"/>
                                  <a:pt x="173" y="1227"/>
                                  <a:pt x="168" y="1239"/>
                                </a:cubicBezTo>
                                <a:cubicBezTo>
                                  <a:pt x="163" y="1251"/>
                                  <a:pt x="162" y="1260"/>
                                  <a:pt x="156" y="1275"/>
                                </a:cubicBezTo>
                                <a:cubicBezTo>
                                  <a:pt x="150" y="1290"/>
                                  <a:pt x="135" y="1315"/>
                                  <a:pt x="129" y="1332"/>
                                </a:cubicBezTo>
                                <a:cubicBezTo>
                                  <a:pt x="123" y="1349"/>
                                  <a:pt x="121" y="1364"/>
                                  <a:pt x="117" y="1377"/>
                                </a:cubicBezTo>
                                <a:cubicBezTo>
                                  <a:pt x="113" y="1390"/>
                                  <a:pt x="107" y="1400"/>
                                  <a:pt x="102" y="1413"/>
                                </a:cubicBezTo>
                                <a:cubicBezTo>
                                  <a:pt x="97" y="1426"/>
                                  <a:pt x="91" y="1445"/>
                                  <a:pt x="87" y="1458"/>
                                </a:cubicBezTo>
                                <a:cubicBezTo>
                                  <a:pt x="83" y="1471"/>
                                  <a:pt x="82" y="1480"/>
                                  <a:pt x="78" y="1494"/>
                                </a:cubicBezTo>
                                <a:cubicBezTo>
                                  <a:pt x="74" y="1508"/>
                                  <a:pt x="68" y="1523"/>
                                  <a:pt x="63" y="1542"/>
                                </a:cubicBezTo>
                                <a:cubicBezTo>
                                  <a:pt x="58" y="1561"/>
                                  <a:pt x="52" y="1592"/>
                                  <a:pt x="48" y="1611"/>
                                </a:cubicBezTo>
                                <a:cubicBezTo>
                                  <a:pt x="44" y="1630"/>
                                  <a:pt x="42" y="1644"/>
                                  <a:pt x="39" y="1659"/>
                                </a:cubicBezTo>
                                <a:cubicBezTo>
                                  <a:pt x="36" y="1674"/>
                                  <a:pt x="33" y="1688"/>
                                  <a:pt x="30" y="1704"/>
                                </a:cubicBezTo>
                                <a:cubicBezTo>
                                  <a:pt x="27" y="1720"/>
                                  <a:pt x="23" y="1739"/>
                                  <a:pt x="21" y="1758"/>
                                </a:cubicBezTo>
                                <a:cubicBezTo>
                                  <a:pt x="19" y="1777"/>
                                  <a:pt x="17" y="1798"/>
                                  <a:pt x="15" y="1818"/>
                                </a:cubicBezTo>
                                <a:cubicBezTo>
                                  <a:pt x="13" y="1838"/>
                                  <a:pt x="11" y="1861"/>
                                  <a:pt x="9" y="1878"/>
                                </a:cubicBezTo>
                                <a:cubicBezTo>
                                  <a:pt x="7" y="1895"/>
                                  <a:pt x="4" y="1905"/>
                                  <a:pt x="3" y="1920"/>
                                </a:cubicBezTo>
                                <a:cubicBezTo>
                                  <a:pt x="2" y="1935"/>
                                  <a:pt x="3" y="1957"/>
                                  <a:pt x="3" y="1971"/>
                                </a:cubicBezTo>
                                <a:cubicBezTo>
                                  <a:pt x="3" y="1985"/>
                                  <a:pt x="3" y="1997"/>
                                  <a:pt x="3" y="2007"/>
                                </a:cubicBezTo>
                                <a:cubicBezTo>
                                  <a:pt x="3" y="2017"/>
                                  <a:pt x="3" y="2026"/>
                                  <a:pt x="3" y="2034"/>
                                </a:cubicBezTo>
                                <a:cubicBezTo>
                                  <a:pt x="3" y="2042"/>
                                  <a:pt x="1" y="2048"/>
                                  <a:pt x="0" y="2055"/>
                                </a:cubicBezTo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320" y="498960"/>
                            <a:ext cx="489600" cy="4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055">
                                <a:moveTo>
                                  <a:pt x="2055" y="0"/>
                                </a:moveTo>
                                <a:cubicBezTo>
                                  <a:pt x="2040" y="0"/>
                                  <a:pt x="2026" y="0"/>
                                  <a:pt x="2016" y="0"/>
                                </a:cubicBezTo>
                                <a:cubicBezTo>
                                  <a:pt x="2006" y="0"/>
                                  <a:pt x="2002" y="2"/>
                                  <a:pt x="1995" y="3"/>
                                </a:cubicBezTo>
                                <a:cubicBezTo>
                                  <a:pt x="1988" y="4"/>
                                  <a:pt x="1982" y="3"/>
                                  <a:pt x="1974" y="3"/>
                                </a:cubicBezTo>
                                <a:cubicBezTo>
                                  <a:pt x="1966" y="3"/>
                                  <a:pt x="1958" y="3"/>
                                  <a:pt x="1947" y="3"/>
                                </a:cubicBezTo>
                                <a:cubicBezTo>
                                  <a:pt x="1936" y="3"/>
                                  <a:pt x="1918" y="5"/>
                                  <a:pt x="1905" y="6"/>
                                </a:cubicBezTo>
                                <a:cubicBezTo>
                                  <a:pt x="1892" y="7"/>
                                  <a:pt x="1876" y="8"/>
                                  <a:pt x="1866" y="9"/>
                                </a:cubicBezTo>
                                <a:cubicBezTo>
                                  <a:pt x="1856" y="10"/>
                                  <a:pt x="1850" y="11"/>
                                  <a:pt x="1842" y="12"/>
                                </a:cubicBezTo>
                                <a:cubicBezTo>
                                  <a:pt x="1834" y="13"/>
                                  <a:pt x="1827" y="14"/>
                                  <a:pt x="1818" y="15"/>
                                </a:cubicBezTo>
                                <a:cubicBezTo>
                                  <a:pt x="1809" y="16"/>
                                  <a:pt x="1799" y="16"/>
                                  <a:pt x="1788" y="18"/>
                                </a:cubicBezTo>
                                <a:cubicBezTo>
                                  <a:pt x="1777" y="20"/>
                                  <a:pt x="1766" y="22"/>
                                  <a:pt x="1752" y="24"/>
                                </a:cubicBezTo>
                                <a:cubicBezTo>
                                  <a:pt x="1738" y="26"/>
                                  <a:pt x="1718" y="28"/>
                                  <a:pt x="1704" y="30"/>
                                </a:cubicBezTo>
                                <a:cubicBezTo>
                                  <a:pt x="1690" y="32"/>
                                  <a:pt x="1678" y="34"/>
                                  <a:pt x="1668" y="36"/>
                                </a:cubicBezTo>
                                <a:cubicBezTo>
                                  <a:pt x="1658" y="38"/>
                                  <a:pt x="1652" y="40"/>
                                  <a:pt x="1641" y="42"/>
                                </a:cubicBezTo>
                                <a:cubicBezTo>
                                  <a:pt x="1630" y="44"/>
                                  <a:pt x="1614" y="45"/>
                                  <a:pt x="1602" y="48"/>
                                </a:cubicBezTo>
                                <a:cubicBezTo>
                                  <a:pt x="1590" y="51"/>
                                  <a:pt x="1579" y="56"/>
                                  <a:pt x="1566" y="60"/>
                                </a:cubicBezTo>
                                <a:cubicBezTo>
                                  <a:pt x="1553" y="64"/>
                                  <a:pt x="1536" y="68"/>
                                  <a:pt x="1521" y="72"/>
                                </a:cubicBezTo>
                                <a:cubicBezTo>
                                  <a:pt x="1506" y="76"/>
                                  <a:pt x="1484" y="81"/>
                                  <a:pt x="1473" y="84"/>
                                </a:cubicBezTo>
                                <a:cubicBezTo>
                                  <a:pt x="1462" y="87"/>
                                  <a:pt x="1462" y="87"/>
                                  <a:pt x="1452" y="90"/>
                                </a:cubicBezTo>
                                <a:cubicBezTo>
                                  <a:pt x="1442" y="93"/>
                                  <a:pt x="1426" y="101"/>
                                  <a:pt x="1413" y="105"/>
                                </a:cubicBezTo>
                                <a:cubicBezTo>
                                  <a:pt x="1400" y="109"/>
                                  <a:pt x="1384" y="113"/>
                                  <a:pt x="1371" y="117"/>
                                </a:cubicBezTo>
                                <a:cubicBezTo>
                                  <a:pt x="1358" y="121"/>
                                  <a:pt x="1348" y="124"/>
                                  <a:pt x="1335" y="129"/>
                                </a:cubicBezTo>
                                <a:cubicBezTo>
                                  <a:pt x="1322" y="134"/>
                                  <a:pt x="1302" y="142"/>
                                  <a:pt x="1290" y="147"/>
                                </a:cubicBezTo>
                                <a:cubicBezTo>
                                  <a:pt x="1278" y="152"/>
                                  <a:pt x="1272" y="155"/>
                                  <a:pt x="1263" y="159"/>
                                </a:cubicBezTo>
                                <a:cubicBezTo>
                                  <a:pt x="1254" y="163"/>
                                  <a:pt x="1244" y="166"/>
                                  <a:pt x="1233" y="171"/>
                                </a:cubicBezTo>
                                <a:cubicBezTo>
                                  <a:pt x="1222" y="176"/>
                                  <a:pt x="1205" y="184"/>
                                  <a:pt x="1194" y="189"/>
                                </a:cubicBezTo>
                                <a:cubicBezTo>
                                  <a:pt x="1183" y="194"/>
                                  <a:pt x="1177" y="196"/>
                                  <a:pt x="1167" y="201"/>
                                </a:cubicBezTo>
                                <a:cubicBezTo>
                                  <a:pt x="1157" y="206"/>
                                  <a:pt x="1145" y="214"/>
                                  <a:pt x="1134" y="219"/>
                                </a:cubicBezTo>
                                <a:cubicBezTo>
                                  <a:pt x="1123" y="224"/>
                                  <a:pt x="1113" y="228"/>
                                  <a:pt x="1101" y="234"/>
                                </a:cubicBezTo>
                                <a:cubicBezTo>
                                  <a:pt x="1089" y="240"/>
                                  <a:pt x="1076" y="247"/>
                                  <a:pt x="1062" y="255"/>
                                </a:cubicBezTo>
                                <a:cubicBezTo>
                                  <a:pt x="1048" y="263"/>
                                  <a:pt x="1029" y="276"/>
                                  <a:pt x="1014" y="285"/>
                                </a:cubicBezTo>
                                <a:cubicBezTo>
                                  <a:pt x="999" y="294"/>
                                  <a:pt x="983" y="303"/>
                                  <a:pt x="969" y="312"/>
                                </a:cubicBezTo>
                                <a:cubicBezTo>
                                  <a:pt x="955" y="321"/>
                                  <a:pt x="939" y="331"/>
                                  <a:pt x="927" y="339"/>
                                </a:cubicBezTo>
                                <a:cubicBezTo>
                                  <a:pt x="915" y="347"/>
                                  <a:pt x="904" y="353"/>
                                  <a:pt x="894" y="360"/>
                                </a:cubicBezTo>
                                <a:cubicBezTo>
                                  <a:pt x="884" y="367"/>
                                  <a:pt x="873" y="375"/>
                                  <a:pt x="864" y="381"/>
                                </a:cubicBezTo>
                                <a:cubicBezTo>
                                  <a:pt x="855" y="387"/>
                                  <a:pt x="849" y="389"/>
                                  <a:pt x="840" y="396"/>
                                </a:cubicBezTo>
                                <a:cubicBezTo>
                                  <a:pt x="831" y="403"/>
                                  <a:pt x="821" y="415"/>
                                  <a:pt x="810" y="423"/>
                                </a:cubicBezTo>
                                <a:cubicBezTo>
                                  <a:pt x="799" y="431"/>
                                  <a:pt x="785" y="436"/>
                                  <a:pt x="774" y="444"/>
                                </a:cubicBezTo>
                                <a:cubicBezTo>
                                  <a:pt x="763" y="452"/>
                                  <a:pt x="753" y="462"/>
                                  <a:pt x="744" y="471"/>
                                </a:cubicBezTo>
                                <a:cubicBezTo>
                                  <a:pt x="735" y="480"/>
                                  <a:pt x="726" y="490"/>
                                  <a:pt x="717" y="498"/>
                                </a:cubicBezTo>
                                <a:cubicBezTo>
                                  <a:pt x="708" y="506"/>
                                  <a:pt x="696" y="511"/>
                                  <a:pt x="687" y="519"/>
                                </a:cubicBezTo>
                                <a:cubicBezTo>
                                  <a:pt x="678" y="527"/>
                                  <a:pt x="675" y="537"/>
                                  <a:pt x="666" y="546"/>
                                </a:cubicBezTo>
                                <a:cubicBezTo>
                                  <a:pt x="657" y="555"/>
                                  <a:pt x="641" y="563"/>
                                  <a:pt x="630" y="573"/>
                                </a:cubicBezTo>
                                <a:cubicBezTo>
                                  <a:pt x="619" y="583"/>
                                  <a:pt x="608" y="598"/>
                                  <a:pt x="597" y="609"/>
                                </a:cubicBezTo>
                                <a:cubicBezTo>
                                  <a:pt x="586" y="620"/>
                                  <a:pt x="575" y="628"/>
                                  <a:pt x="564" y="639"/>
                                </a:cubicBezTo>
                                <a:cubicBezTo>
                                  <a:pt x="553" y="650"/>
                                  <a:pt x="542" y="663"/>
                                  <a:pt x="531" y="675"/>
                                </a:cubicBezTo>
                                <a:cubicBezTo>
                                  <a:pt x="520" y="687"/>
                                  <a:pt x="507" y="700"/>
                                  <a:pt x="498" y="711"/>
                                </a:cubicBezTo>
                                <a:cubicBezTo>
                                  <a:pt x="489" y="722"/>
                                  <a:pt x="484" y="729"/>
                                  <a:pt x="474" y="741"/>
                                </a:cubicBezTo>
                                <a:cubicBezTo>
                                  <a:pt x="464" y="753"/>
                                  <a:pt x="449" y="773"/>
                                  <a:pt x="438" y="786"/>
                                </a:cubicBezTo>
                                <a:cubicBezTo>
                                  <a:pt x="427" y="799"/>
                                  <a:pt x="417" y="810"/>
                                  <a:pt x="408" y="822"/>
                                </a:cubicBezTo>
                                <a:cubicBezTo>
                                  <a:pt x="399" y="834"/>
                                  <a:pt x="393" y="846"/>
                                  <a:pt x="387" y="855"/>
                                </a:cubicBezTo>
                                <a:cubicBezTo>
                                  <a:pt x="381" y="864"/>
                                  <a:pt x="375" y="867"/>
                                  <a:pt x="369" y="876"/>
                                </a:cubicBezTo>
                                <a:cubicBezTo>
                                  <a:pt x="363" y="885"/>
                                  <a:pt x="355" y="898"/>
                                  <a:pt x="348" y="909"/>
                                </a:cubicBezTo>
                                <a:cubicBezTo>
                                  <a:pt x="341" y="920"/>
                                  <a:pt x="331" y="934"/>
                                  <a:pt x="324" y="945"/>
                                </a:cubicBezTo>
                                <a:cubicBezTo>
                                  <a:pt x="317" y="956"/>
                                  <a:pt x="309" y="968"/>
                                  <a:pt x="303" y="978"/>
                                </a:cubicBezTo>
                                <a:cubicBezTo>
                                  <a:pt x="297" y="988"/>
                                  <a:pt x="295" y="996"/>
                                  <a:pt x="288" y="1008"/>
                                </a:cubicBezTo>
                                <a:cubicBezTo>
                                  <a:pt x="281" y="1020"/>
                                  <a:pt x="266" y="1039"/>
                                  <a:pt x="258" y="1053"/>
                                </a:cubicBezTo>
                                <a:cubicBezTo>
                                  <a:pt x="250" y="1067"/>
                                  <a:pt x="248" y="1076"/>
                                  <a:pt x="240" y="1092"/>
                                </a:cubicBezTo>
                                <a:cubicBezTo>
                                  <a:pt x="232" y="1108"/>
                                  <a:pt x="216" y="1134"/>
                                  <a:pt x="207" y="1152"/>
                                </a:cubicBezTo>
                                <a:cubicBezTo>
                                  <a:pt x="198" y="1170"/>
                                  <a:pt x="193" y="1186"/>
                                  <a:pt x="186" y="1200"/>
                                </a:cubicBezTo>
                                <a:cubicBezTo>
                                  <a:pt x="179" y="1214"/>
                                  <a:pt x="173" y="1227"/>
                                  <a:pt x="168" y="1239"/>
                                </a:cubicBezTo>
                                <a:cubicBezTo>
                                  <a:pt x="163" y="1251"/>
                                  <a:pt x="162" y="1260"/>
                                  <a:pt x="156" y="1275"/>
                                </a:cubicBezTo>
                                <a:cubicBezTo>
                                  <a:pt x="150" y="1290"/>
                                  <a:pt x="135" y="1315"/>
                                  <a:pt x="129" y="1332"/>
                                </a:cubicBezTo>
                                <a:cubicBezTo>
                                  <a:pt x="123" y="1349"/>
                                  <a:pt x="121" y="1364"/>
                                  <a:pt x="117" y="1377"/>
                                </a:cubicBezTo>
                                <a:cubicBezTo>
                                  <a:pt x="113" y="1390"/>
                                  <a:pt x="107" y="1400"/>
                                  <a:pt x="102" y="1413"/>
                                </a:cubicBezTo>
                                <a:cubicBezTo>
                                  <a:pt x="97" y="1426"/>
                                  <a:pt x="91" y="1445"/>
                                  <a:pt x="87" y="1458"/>
                                </a:cubicBezTo>
                                <a:cubicBezTo>
                                  <a:pt x="83" y="1471"/>
                                  <a:pt x="82" y="1480"/>
                                  <a:pt x="78" y="1494"/>
                                </a:cubicBezTo>
                                <a:cubicBezTo>
                                  <a:pt x="74" y="1508"/>
                                  <a:pt x="68" y="1523"/>
                                  <a:pt x="63" y="1542"/>
                                </a:cubicBezTo>
                                <a:cubicBezTo>
                                  <a:pt x="58" y="1561"/>
                                  <a:pt x="52" y="1592"/>
                                  <a:pt x="48" y="1611"/>
                                </a:cubicBezTo>
                                <a:cubicBezTo>
                                  <a:pt x="44" y="1630"/>
                                  <a:pt x="42" y="1644"/>
                                  <a:pt x="39" y="1659"/>
                                </a:cubicBezTo>
                                <a:cubicBezTo>
                                  <a:pt x="36" y="1674"/>
                                  <a:pt x="33" y="1688"/>
                                  <a:pt x="30" y="1704"/>
                                </a:cubicBezTo>
                                <a:cubicBezTo>
                                  <a:pt x="27" y="1720"/>
                                  <a:pt x="23" y="1739"/>
                                  <a:pt x="21" y="1758"/>
                                </a:cubicBezTo>
                                <a:cubicBezTo>
                                  <a:pt x="19" y="1777"/>
                                  <a:pt x="17" y="1798"/>
                                  <a:pt x="15" y="1818"/>
                                </a:cubicBezTo>
                                <a:cubicBezTo>
                                  <a:pt x="13" y="1838"/>
                                  <a:pt x="11" y="1861"/>
                                  <a:pt x="9" y="1878"/>
                                </a:cubicBezTo>
                                <a:cubicBezTo>
                                  <a:pt x="7" y="1895"/>
                                  <a:pt x="4" y="1905"/>
                                  <a:pt x="3" y="1920"/>
                                </a:cubicBezTo>
                                <a:cubicBezTo>
                                  <a:pt x="2" y="1935"/>
                                  <a:pt x="3" y="1957"/>
                                  <a:pt x="3" y="1971"/>
                                </a:cubicBezTo>
                                <a:cubicBezTo>
                                  <a:pt x="3" y="1985"/>
                                  <a:pt x="3" y="1997"/>
                                  <a:pt x="3" y="2007"/>
                                </a:cubicBezTo>
                                <a:cubicBezTo>
                                  <a:pt x="3" y="2017"/>
                                  <a:pt x="3" y="2026"/>
                                  <a:pt x="3" y="2034"/>
                                </a:cubicBezTo>
                                <a:cubicBezTo>
                                  <a:pt x="3" y="2042"/>
                                  <a:pt x="1" y="2048"/>
                                  <a:pt x="0" y="2055"/>
                                </a:cubicBezTo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-720"/>
                            <a:ext cx="488160" cy="48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055">
                                <a:moveTo>
                                  <a:pt x="2055" y="0"/>
                                </a:moveTo>
                                <a:cubicBezTo>
                                  <a:pt x="2040" y="0"/>
                                  <a:pt x="2026" y="0"/>
                                  <a:pt x="2016" y="0"/>
                                </a:cubicBezTo>
                                <a:cubicBezTo>
                                  <a:pt x="2006" y="0"/>
                                  <a:pt x="2002" y="2"/>
                                  <a:pt x="1995" y="3"/>
                                </a:cubicBezTo>
                                <a:cubicBezTo>
                                  <a:pt x="1988" y="4"/>
                                  <a:pt x="1982" y="3"/>
                                  <a:pt x="1974" y="3"/>
                                </a:cubicBezTo>
                                <a:cubicBezTo>
                                  <a:pt x="1966" y="3"/>
                                  <a:pt x="1958" y="3"/>
                                  <a:pt x="1947" y="3"/>
                                </a:cubicBezTo>
                                <a:cubicBezTo>
                                  <a:pt x="1936" y="3"/>
                                  <a:pt x="1918" y="5"/>
                                  <a:pt x="1905" y="6"/>
                                </a:cubicBezTo>
                                <a:cubicBezTo>
                                  <a:pt x="1892" y="7"/>
                                  <a:pt x="1876" y="8"/>
                                  <a:pt x="1866" y="9"/>
                                </a:cubicBezTo>
                                <a:cubicBezTo>
                                  <a:pt x="1856" y="10"/>
                                  <a:pt x="1850" y="11"/>
                                  <a:pt x="1842" y="12"/>
                                </a:cubicBezTo>
                                <a:cubicBezTo>
                                  <a:pt x="1834" y="13"/>
                                  <a:pt x="1827" y="14"/>
                                  <a:pt x="1818" y="15"/>
                                </a:cubicBezTo>
                                <a:cubicBezTo>
                                  <a:pt x="1809" y="16"/>
                                  <a:pt x="1799" y="16"/>
                                  <a:pt x="1788" y="18"/>
                                </a:cubicBezTo>
                                <a:cubicBezTo>
                                  <a:pt x="1777" y="20"/>
                                  <a:pt x="1766" y="22"/>
                                  <a:pt x="1752" y="24"/>
                                </a:cubicBezTo>
                                <a:cubicBezTo>
                                  <a:pt x="1738" y="26"/>
                                  <a:pt x="1718" y="28"/>
                                  <a:pt x="1704" y="30"/>
                                </a:cubicBezTo>
                                <a:cubicBezTo>
                                  <a:pt x="1690" y="32"/>
                                  <a:pt x="1678" y="34"/>
                                  <a:pt x="1668" y="36"/>
                                </a:cubicBezTo>
                                <a:cubicBezTo>
                                  <a:pt x="1658" y="38"/>
                                  <a:pt x="1652" y="40"/>
                                  <a:pt x="1641" y="42"/>
                                </a:cubicBezTo>
                                <a:cubicBezTo>
                                  <a:pt x="1630" y="44"/>
                                  <a:pt x="1614" y="45"/>
                                  <a:pt x="1602" y="48"/>
                                </a:cubicBezTo>
                                <a:cubicBezTo>
                                  <a:pt x="1590" y="51"/>
                                  <a:pt x="1579" y="56"/>
                                  <a:pt x="1566" y="60"/>
                                </a:cubicBezTo>
                                <a:cubicBezTo>
                                  <a:pt x="1553" y="64"/>
                                  <a:pt x="1536" y="68"/>
                                  <a:pt x="1521" y="72"/>
                                </a:cubicBezTo>
                                <a:cubicBezTo>
                                  <a:pt x="1506" y="76"/>
                                  <a:pt x="1484" y="81"/>
                                  <a:pt x="1473" y="84"/>
                                </a:cubicBezTo>
                                <a:cubicBezTo>
                                  <a:pt x="1462" y="87"/>
                                  <a:pt x="1462" y="87"/>
                                  <a:pt x="1452" y="90"/>
                                </a:cubicBezTo>
                                <a:cubicBezTo>
                                  <a:pt x="1442" y="93"/>
                                  <a:pt x="1426" y="101"/>
                                  <a:pt x="1413" y="105"/>
                                </a:cubicBezTo>
                                <a:cubicBezTo>
                                  <a:pt x="1400" y="109"/>
                                  <a:pt x="1384" y="113"/>
                                  <a:pt x="1371" y="117"/>
                                </a:cubicBezTo>
                                <a:cubicBezTo>
                                  <a:pt x="1358" y="121"/>
                                  <a:pt x="1348" y="124"/>
                                  <a:pt x="1335" y="129"/>
                                </a:cubicBezTo>
                                <a:cubicBezTo>
                                  <a:pt x="1322" y="134"/>
                                  <a:pt x="1302" y="142"/>
                                  <a:pt x="1290" y="147"/>
                                </a:cubicBezTo>
                                <a:cubicBezTo>
                                  <a:pt x="1278" y="152"/>
                                  <a:pt x="1272" y="155"/>
                                  <a:pt x="1263" y="159"/>
                                </a:cubicBezTo>
                                <a:cubicBezTo>
                                  <a:pt x="1254" y="163"/>
                                  <a:pt x="1244" y="166"/>
                                  <a:pt x="1233" y="171"/>
                                </a:cubicBezTo>
                                <a:cubicBezTo>
                                  <a:pt x="1222" y="176"/>
                                  <a:pt x="1205" y="184"/>
                                  <a:pt x="1194" y="189"/>
                                </a:cubicBezTo>
                                <a:cubicBezTo>
                                  <a:pt x="1183" y="194"/>
                                  <a:pt x="1177" y="196"/>
                                  <a:pt x="1167" y="201"/>
                                </a:cubicBezTo>
                                <a:cubicBezTo>
                                  <a:pt x="1157" y="206"/>
                                  <a:pt x="1145" y="214"/>
                                  <a:pt x="1134" y="219"/>
                                </a:cubicBezTo>
                                <a:cubicBezTo>
                                  <a:pt x="1123" y="224"/>
                                  <a:pt x="1113" y="228"/>
                                  <a:pt x="1101" y="234"/>
                                </a:cubicBezTo>
                                <a:cubicBezTo>
                                  <a:pt x="1089" y="240"/>
                                  <a:pt x="1076" y="247"/>
                                  <a:pt x="1062" y="255"/>
                                </a:cubicBezTo>
                                <a:cubicBezTo>
                                  <a:pt x="1048" y="263"/>
                                  <a:pt x="1029" y="276"/>
                                  <a:pt x="1014" y="285"/>
                                </a:cubicBezTo>
                                <a:cubicBezTo>
                                  <a:pt x="999" y="294"/>
                                  <a:pt x="983" y="303"/>
                                  <a:pt x="969" y="312"/>
                                </a:cubicBezTo>
                                <a:cubicBezTo>
                                  <a:pt x="955" y="321"/>
                                  <a:pt x="939" y="331"/>
                                  <a:pt x="927" y="339"/>
                                </a:cubicBezTo>
                                <a:cubicBezTo>
                                  <a:pt x="915" y="347"/>
                                  <a:pt x="904" y="353"/>
                                  <a:pt x="894" y="360"/>
                                </a:cubicBezTo>
                                <a:cubicBezTo>
                                  <a:pt x="884" y="367"/>
                                  <a:pt x="873" y="375"/>
                                  <a:pt x="864" y="381"/>
                                </a:cubicBezTo>
                                <a:cubicBezTo>
                                  <a:pt x="855" y="387"/>
                                  <a:pt x="849" y="389"/>
                                  <a:pt x="840" y="396"/>
                                </a:cubicBezTo>
                                <a:cubicBezTo>
                                  <a:pt x="831" y="403"/>
                                  <a:pt x="821" y="415"/>
                                  <a:pt x="810" y="423"/>
                                </a:cubicBezTo>
                                <a:cubicBezTo>
                                  <a:pt x="799" y="431"/>
                                  <a:pt x="785" y="436"/>
                                  <a:pt x="774" y="444"/>
                                </a:cubicBezTo>
                                <a:cubicBezTo>
                                  <a:pt x="763" y="452"/>
                                  <a:pt x="753" y="462"/>
                                  <a:pt x="744" y="471"/>
                                </a:cubicBezTo>
                                <a:cubicBezTo>
                                  <a:pt x="735" y="480"/>
                                  <a:pt x="726" y="490"/>
                                  <a:pt x="717" y="498"/>
                                </a:cubicBezTo>
                                <a:cubicBezTo>
                                  <a:pt x="708" y="506"/>
                                  <a:pt x="696" y="511"/>
                                  <a:pt x="687" y="519"/>
                                </a:cubicBezTo>
                                <a:cubicBezTo>
                                  <a:pt x="678" y="527"/>
                                  <a:pt x="675" y="537"/>
                                  <a:pt x="666" y="546"/>
                                </a:cubicBezTo>
                                <a:cubicBezTo>
                                  <a:pt x="657" y="555"/>
                                  <a:pt x="641" y="563"/>
                                  <a:pt x="630" y="573"/>
                                </a:cubicBezTo>
                                <a:cubicBezTo>
                                  <a:pt x="619" y="583"/>
                                  <a:pt x="608" y="598"/>
                                  <a:pt x="597" y="609"/>
                                </a:cubicBezTo>
                                <a:cubicBezTo>
                                  <a:pt x="586" y="620"/>
                                  <a:pt x="575" y="628"/>
                                  <a:pt x="564" y="639"/>
                                </a:cubicBezTo>
                                <a:cubicBezTo>
                                  <a:pt x="553" y="650"/>
                                  <a:pt x="542" y="663"/>
                                  <a:pt x="531" y="675"/>
                                </a:cubicBezTo>
                                <a:cubicBezTo>
                                  <a:pt x="520" y="687"/>
                                  <a:pt x="507" y="700"/>
                                  <a:pt x="498" y="711"/>
                                </a:cubicBezTo>
                                <a:cubicBezTo>
                                  <a:pt x="489" y="722"/>
                                  <a:pt x="484" y="729"/>
                                  <a:pt x="474" y="741"/>
                                </a:cubicBezTo>
                                <a:cubicBezTo>
                                  <a:pt x="464" y="753"/>
                                  <a:pt x="449" y="773"/>
                                  <a:pt x="438" y="786"/>
                                </a:cubicBezTo>
                                <a:cubicBezTo>
                                  <a:pt x="427" y="799"/>
                                  <a:pt x="417" y="810"/>
                                  <a:pt x="408" y="822"/>
                                </a:cubicBezTo>
                                <a:cubicBezTo>
                                  <a:pt x="399" y="834"/>
                                  <a:pt x="393" y="846"/>
                                  <a:pt x="387" y="855"/>
                                </a:cubicBezTo>
                                <a:cubicBezTo>
                                  <a:pt x="381" y="864"/>
                                  <a:pt x="375" y="867"/>
                                  <a:pt x="369" y="876"/>
                                </a:cubicBezTo>
                                <a:cubicBezTo>
                                  <a:pt x="363" y="885"/>
                                  <a:pt x="355" y="898"/>
                                  <a:pt x="348" y="909"/>
                                </a:cubicBezTo>
                                <a:cubicBezTo>
                                  <a:pt x="341" y="920"/>
                                  <a:pt x="331" y="934"/>
                                  <a:pt x="324" y="945"/>
                                </a:cubicBezTo>
                                <a:cubicBezTo>
                                  <a:pt x="317" y="956"/>
                                  <a:pt x="309" y="968"/>
                                  <a:pt x="303" y="978"/>
                                </a:cubicBezTo>
                                <a:cubicBezTo>
                                  <a:pt x="297" y="988"/>
                                  <a:pt x="295" y="996"/>
                                  <a:pt x="288" y="1008"/>
                                </a:cubicBezTo>
                                <a:cubicBezTo>
                                  <a:pt x="281" y="1020"/>
                                  <a:pt x="266" y="1039"/>
                                  <a:pt x="258" y="1053"/>
                                </a:cubicBezTo>
                                <a:cubicBezTo>
                                  <a:pt x="250" y="1067"/>
                                  <a:pt x="248" y="1076"/>
                                  <a:pt x="240" y="1092"/>
                                </a:cubicBezTo>
                                <a:cubicBezTo>
                                  <a:pt x="232" y="1108"/>
                                  <a:pt x="216" y="1134"/>
                                  <a:pt x="207" y="1152"/>
                                </a:cubicBezTo>
                                <a:cubicBezTo>
                                  <a:pt x="198" y="1170"/>
                                  <a:pt x="193" y="1186"/>
                                  <a:pt x="186" y="1200"/>
                                </a:cubicBezTo>
                                <a:cubicBezTo>
                                  <a:pt x="179" y="1214"/>
                                  <a:pt x="173" y="1227"/>
                                  <a:pt x="168" y="1239"/>
                                </a:cubicBezTo>
                                <a:cubicBezTo>
                                  <a:pt x="163" y="1251"/>
                                  <a:pt x="162" y="1260"/>
                                  <a:pt x="156" y="1275"/>
                                </a:cubicBezTo>
                                <a:cubicBezTo>
                                  <a:pt x="150" y="1290"/>
                                  <a:pt x="135" y="1315"/>
                                  <a:pt x="129" y="1332"/>
                                </a:cubicBezTo>
                                <a:cubicBezTo>
                                  <a:pt x="123" y="1349"/>
                                  <a:pt x="121" y="1364"/>
                                  <a:pt x="117" y="1377"/>
                                </a:cubicBezTo>
                                <a:cubicBezTo>
                                  <a:pt x="113" y="1390"/>
                                  <a:pt x="107" y="1400"/>
                                  <a:pt x="102" y="1413"/>
                                </a:cubicBezTo>
                                <a:cubicBezTo>
                                  <a:pt x="97" y="1426"/>
                                  <a:pt x="91" y="1445"/>
                                  <a:pt x="87" y="1458"/>
                                </a:cubicBezTo>
                                <a:cubicBezTo>
                                  <a:pt x="83" y="1471"/>
                                  <a:pt x="82" y="1480"/>
                                  <a:pt x="78" y="1494"/>
                                </a:cubicBezTo>
                                <a:cubicBezTo>
                                  <a:pt x="74" y="1508"/>
                                  <a:pt x="68" y="1523"/>
                                  <a:pt x="63" y="1542"/>
                                </a:cubicBezTo>
                                <a:cubicBezTo>
                                  <a:pt x="58" y="1561"/>
                                  <a:pt x="52" y="1592"/>
                                  <a:pt x="48" y="1611"/>
                                </a:cubicBezTo>
                                <a:cubicBezTo>
                                  <a:pt x="44" y="1630"/>
                                  <a:pt x="42" y="1644"/>
                                  <a:pt x="39" y="1659"/>
                                </a:cubicBezTo>
                                <a:cubicBezTo>
                                  <a:pt x="36" y="1674"/>
                                  <a:pt x="33" y="1688"/>
                                  <a:pt x="30" y="1704"/>
                                </a:cubicBezTo>
                                <a:cubicBezTo>
                                  <a:pt x="27" y="1720"/>
                                  <a:pt x="23" y="1739"/>
                                  <a:pt x="21" y="1758"/>
                                </a:cubicBezTo>
                                <a:cubicBezTo>
                                  <a:pt x="19" y="1777"/>
                                  <a:pt x="17" y="1798"/>
                                  <a:pt x="15" y="1818"/>
                                </a:cubicBezTo>
                                <a:cubicBezTo>
                                  <a:pt x="13" y="1838"/>
                                  <a:pt x="11" y="1861"/>
                                  <a:pt x="9" y="1878"/>
                                </a:cubicBezTo>
                                <a:cubicBezTo>
                                  <a:pt x="7" y="1895"/>
                                  <a:pt x="4" y="1905"/>
                                  <a:pt x="3" y="1920"/>
                                </a:cubicBezTo>
                                <a:cubicBezTo>
                                  <a:pt x="2" y="1935"/>
                                  <a:pt x="3" y="1957"/>
                                  <a:pt x="3" y="1971"/>
                                </a:cubicBezTo>
                                <a:cubicBezTo>
                                  <a:pt x="3" y="1985"/>
                                  <a:pt x="3" y="1997"/>
                                  <a:pt x="3" y="2007"/>
                                </a:cubicBezTo>
                                <a:cubicBezTo>
                                  <a:pt x="3" y="2017"/>
                                  <a:pt x="3" y="2026"/>
                                  <a:pt x="3" y="2034"/>
                                </a:cubicBezTo>
                                <a:cubicBezTo>
                                  <a:pt x="3" y="2042"/>
                                  <a:pt x="1" y="2048"/>
                                  <a:pt x="0" y="2055"/>
                                </a:cubicBezTo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96080" y="498960"/>
                            <a:ext cx="488160" cy="48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055">
                                <a:moveTo>
                                  <a:pt x="2055" y="0"/>
                                </a:moveTo>
                                <a:cubicBezTo>
                                  <a:pt x="2040" y="0"/>
                                  <a:pt x="2026" y="0"/>
                                  <a:pt x="2016" y="0"/>
                                </a:cubicBezTo>
                                <a:cubicBezTo>
                                  <a:pt x="2006" y="0"/>
                                  <a:pt x="2002" y="2"/>
                                  <a:pt x="1995" y="3"/>
                                </a:cubicBezTo>
                                <a:cubicBezTo>
                                  <a:pt x="1988" y="4"/>
                                  <a:pt x="1982" y="3"/>
                                  <a:pt x="1974" y="3"/>
                                </a:cubicBezTo>
                                <a:cubicBezTo>
                                  <a:pt x="1966" y="3"/>
                                  <a:pt x="1958" y="3"/>
                                  <a:pt x="1947" y="3"/>
                                </a:cubicBezTo>
                                <a:cubicBezTo>
                                  <a:pt x="1936" y="3"/>
                                  <a:pt x="1918" y="5"/>
                                  <a:pt x="1905" y="6"/>
                                </a:cubicBezTo>
                                <a:cubicBezTo>
                                  <a:pt x="1892" y="7"/>
                                  <a:pt x="1876" y="8"/>
                                  <a:pt x="1866" y="9"/>
                                </a:cubicBezTo>
                                <a:cubicBezTo>
                                  <a:pt x="1856" y="10"/>
                                  <a:pt x="1850" y="11"/>
                                  <a:pt x="1842" y="12"/>
                                </a:cubicBezTo>
                                <a:cubicBezTo>
                                  <a:pt x="1834" y="13"/>
                                  <a:pt x="1827" y="14"/>
                                  <a:pt x="1818" y="15"/>
                                </a:cubicBezTo>
                                <a:cubicBezTo>
                                  <a:pt x="1809" y="16"/>
                                  <a:pt x="1799" y="16"/>
                                  <a:pt x="1788" y="18"/>
                                </a:cubicBezTo>
                                <a:cubicBezTo>
                                  <a:pt x="1777" y="20"/>
                                  <a:pt x="1766" y="22"/>
                                  <a:pt x="1752" y="24"/>
                                </a:cubicBezTo>
                                <a:cubicBezTo>
                                  <a:pt x="1738" y="26"/>
                                  <a:pt x="1718" y="28"/>
                                  <a:pt x="1704" y="30"/>
                                </a:cubicBezTo>
                                <a:cubicBezTo>
                                  <a:pt x="1690" y="32"/>
                                  <a:pt x="1678" y="34"/>
                                  <a:pt x="1668" y="36"/>
                                </a:cubicBezTo>
                                <a:cubicBezTo>
                                  <a:pt x="1658" y="38"/>
                                  <a:pt x="1652" y="40"/>
                                  <a:pt x="1641" y="42"/>
                                </a:cubicBezTo>
                                <a:cubicBezTo>
                                  <a:pt x="1630" y="44"/>
                                  <a:pt x="1614" y="45"/>
                                  <a:pt x="1602" y="48"/>
                                </a:cubicBezTo>
                                <a:cubicBezTo>
                                  <a:pt x="1590" y="51"/>
                                  <a:pt x="1579" y="56"/>
                                  <a:pt x="1566" y="60"/>
                                </a:cubicBezTo>
                                <a:cubicBezTo>
                                  <a:pt x="1553" y="64"/>
                                  <a:pt x="1536" y="68"/>
                                  <a:pt x="1521" y="72"/>
                                </a:cubicBezTo>
                                <a:cubicBezTo>
                                  <a:pt x="1506" y="76"/>
                                  <a:pt x="1484" y="81"/>
                                  <a:pt x="1473" y="84"/>
                                </a:cubicBezTo>
                                <a:cubicBezTo>
                                  <a:pt x="1462" y="87"/>
                                  <a:pt x="1462" y="87"/>
                                  <a:pt x="1452" y="90"/>
                                </a:cubicBezTo>
                                <a:cubicBezTo>
                                  <a:pt x="1442" y="93"/>
                                  <a:pt x="1426" y="101"/>
                                  <a:pt x="1413" y="105"/>
                                </a:cubicBezTo>
                                <a:cubicBezTo>
                                  <a:pt x="1400" y="109"/>
                                  <a:pt x="1384" y="113"/>
                                  <a:pt x="1371" y="117"/>
                                </a:cubicBezTo>
                                <a:cubicBezTo>
                                  <a:pt x="1358" y="121"/>
                                  <a:pt x="1348" y="124"/>
                                  <a:pt x="1335" y="129"/>
                                </a:cubicBezTo>
                                <a:cubicBezTo>
                                  <a:pt x="1322" y="134"/>
                                  <a:pt x="1302" y="142"/>
                                  <a:pt x="1290" y="147"/>
                                </a:cubicBezTo>
                                <a:cubicBezTo>
                                  <a:pt x="1278" y="152"/>
                                  <a:pt x="1272" y="155"/>
                                  <a:pt x="1263" y="159"/>
                                </a:cubicBezTo>
                                <a:cubicBezTo>
                                  <a:pt x="1254" y="163"/>
                                  <a:pt x="1244" y="166"/>
                                  <a:pt x="1233" y="171"/>
                                </a:cubicBezTo>
                                <a:cubicBezTo>
                                  <a:pt x="1222" y="176"/>
                                  <a:pt x="1205" y="184"/>
                                  <a:pt x="1194" y="189"/>
                                </a:cubicBezTo>
                                <a:cubicBezTo>
                                  <a:pt x="1183" y="194"/>
                                  <a:pt x="1177" y="196"/>
                                  <a:pt x="1167" y="201"/>
                                </a:cubicBezTo>
                                <a:cubicBezTo>
                                  <a:pt x="1157" y="206"/>
                                  <a:pt x="1145" y="214"/>
                                  <a:pt x="1134" y="219"/>
                                </a:cubicBezTo>
                                <a:cubicBezTo>
                                  <a:pt x="1123" y="224"/>
                                  <a:pt x="1113" y="228"/>
                                  <a:pt x="1101" y="234"/>
                                </a:cubicBezTo>
                                <a:cubicBezTo>
                                  <a:pt x="1089" y="240"/>
                                  <a:pt x="1076" y="247"/>
                                  <a:pt x="1062" y="255"/>
                                </a:cubicBezTo>
                                <a:cubicBezTo>
                                  <a:pt x="1048" y="263"/>
                                  <a:pt x="1029" y="276"/>
                                  <a:pt x="1014" y="285"/>
                                </a:cubicBezTo>
                                <a:cubicBezTo>
                                  <a:pt x="999" y="294"/>
                                  <a:pt x="983" y="303"/>
                                  <a:pt x="969" y="312"/>
                                </a:cubicBezTo>
                                <a:cubicBezTo>
                                  <a:pt x="955" y="321"/>
                                  <a:pt x="939" y="331"/>
                                  <a:pt x="927" y="339"/>
                                </a:cubicBezTo>
                                <a:cubicBezTo>
                                  <a:pt x="915" y="347"/>
                                  <a:pt x="904" y="353"/>
                                  <a:pt x="894" y="360"/>
                                </a:cubicBezTo>
                                <a:cubicBezTo>
                                  <a:pt x="884" y="367"/>
                                  <a:pt x="873" y="375"/>
                                  <a:pt x="864" y="381"/>
                                </a:cubicBezTo>
                                <a:cubicBezTo>
                                  <a:pt x="855" y="387"/>
                                  <a:pt x="849" y="389"/>
                                  <a:pt x="840" y="396"/>
                                </a:cubicBezTo>
                                <a:cubicBezTo>
                                  <a:pt x="831" y="403"/>
                                  <a:pt x="821" y="415"/>
                                  <a:pt x="810" y="423"/>
                                </a:cubicBezTo>
                                <a:cubicBezTo>
                                  <a:pt x="799" y="431"/>
                                  <a:pt x="785" y="436"/>
                                  <a:pt x="774" y="444"/>
                                </a:cubicBezTo>
                                <a:cubicBezTo>
                                  <a:pt x="763" y="452"/>
                                  <a:pt x="753" y="462"/>
                                  <a:pt x="744" y="471"/>
                                </a:cubicBezTo>
                                <a:cubicBezTo>
                                  <a:pt x="735" y="480"/>
                                  <a:pt x="726" y="490"/>
                                  <a:pt x="717" y="498"/>
                                </a:cubicBezTo>
                                <a:cubicBezTo>
                                  <a:pt x="708" y="506"/>
                                  <a:pt x="696" y="511"/>
                                  <a:pt x="687" y="519"/>
                                </a:cubicBezTo>
                                <a:cubicBezTo>
                                  <a:pt x="678" y="527"/>
                                  <a:pt x="675" y="537"/>
                                  <a:pt x="666" y="546"/>
                                </a:cubicBezTo>
                                <a:cubicBezTo>
                                  <a:pt x="657" y="555"/>
                                  <a:pt x="641" y="563"/>
                                  <a:pt x="630" y="573"/>
                                </a:cubicBezTo>
                                <a:cubicBezTo>
                                  <a:pt x="619" y="583"/>
                                  <a:pt x="608" y="598"/>
                                  <a:pt x="597" y="609"/>
                                </a:cubicBezTo>
                                <a:cubicBezTo>
                                  <a:pt x="586" y="620"/>
                                  <a:pt x="575" y="628"/>
                                  <a:pt x="564" y="639"/>
                                </a:cubicBezTo>
                                <a:cubicBezTo>
                                  <a:pt x="553" y="650"/>
                                  <a:pt x="542" y="663"/>
                                  <a:pt x="531" y="675"/>
                                </a:cubicBezTo>
                                <a:cubicBezTo>
                                  <a:pt x="520" y="687"/>
                                  <a:pt x="507" y="700"/>
                                  <a:pt x="498" y="711"/>
                                </a:cubicBezTo>
                                <a:cubicBezTo>
                                  <a:pt x="489" y="722"/>
                                  <a:pt x="484" y="729"/>
                                  <a:pt x="474" y="741"/>
                                </a:cubicBezTo>
                                <a:cubicBezTo>
                                  <a:pt x="464" y="753"/>
                                  <a:pt x="449" y="773"/>
                                  <a:pt x="438" y="786"/>
                                </a:cubicBezTo>
                                <a:cubicBezTo>
                                  <a:pt x="427" y="799"/>
                                  <a:pt x="417" y="810"/>
                                  <a:pt x="408" y="822"/>
                                </a:cubicBezTo>
                                <a:cubicBezTo>
                                  <a:pt x="399" y="834"/>
                                  <a:pt x="393" y="846"/>
                                  <a:pt x="387" y="855"/>
                                </a:cubicBezTo>
                                <a:cubicBezTo>
                                  <a:pt x="381" y="864"/>
                                  <a:pt x="375" y="867"/>
                                  <a:pt x="369" y="876"/>
                                </a:cubicBezTo>
                                <a:cubicBezTo>
                                  <a:pt x="363" y="885"/>
                                  <a:pt x="355" y="898"/>
                                  <a:pt x="348" y="909"/>
                                </a:cubicBezTo>
                                <a:cubicBezTo>
                                  <a:pt x="341" y="920"/>
                                  <a:pt x="331" y="934"/>
                                  <a:pt x="324" y="945"/>
                                </a:cubicBezTo>
                                <a:cubicBezTo>
                                  <a:pt x="317" y="956"/>
                                  <a:pt x="309" y="968"/>
                                  <a:pt x="303" y="978"/>
                                </a:cubicBezTo>
                                <a:cubicBezTo>
                                  <a:pt x="297" y="988"/>
                                  <a:pt x="295" y="996"/>
                                  <a:pt x="288" y="1008"/>
                                </a:cubicBezTo>
                                <a:cubicBezTo>
                                  <a:pt x="281" y="1020"/>
                                  <a:pt x="266" y="1039"/>
                                  <a:pt x="258" y="1053"/>
                                </a:cubicBezTo>
                                <a:cubicBezTo>
                                  <a:pt x="250" y="1067"/>
                                  <a:pt x="248" y="1076"/>
                                  <a:pt x="240" y="1092"/>
                                </a:cubicBezTo>
                                <a:cubicBezTo>
                                  <a:pt x="232" y="1108"/>
                                  <a:pt x="216" y="1134"/>
                                  <a:pt x="207" y="1152"/>
                                </a:cubicBezTo>
                                <a:cubicBezTo>
                                  <a:pt x="198" y="1170"/>
                                  <a:pt x="193" y="1186"/>
                                  <a:pt x="186" y="1200"/>
                                </a:cubicBezTo>
                                <a:cubicBezTo>
                                  <a:pt x="179" y="1214"/>
                                  <a:pt x="173" y="1227"/>
                                  <a:pt x="168" y="1239"/>
                                </a:cubicBezTo>
                                <a:cubicBezTo>
                                  <a:pt x="163" y="1251"/>
                                  <a:pt x="162" y="1260"/>
                                  <a:pt x="156" y="1275"/>
                                </a:cubicBezTo>
                                <a:cubicBezTo>
                                  <a:pt x="150" y="1290"/>
                                  <a:pt x="135" y="1315"/>
                                  <a:pt x="129" y="1332"/>
                                </a:cubicBezTo>
                                <a:cubicBezTo>
                                  <a:pt x="123" y="1349"/>
                                  <a:pt x="121" y="1364"/>
                                  <a:pt x="117" y="1377"/>
                                </a:cubicBezTo>
                                <a:cubicBezTo>
                                  <a:pt x="113" y="1390"/>
                                  <a:pt x="107" y="1400"/>
                                  <a:pt x="102" y="1413"/>
                                </a:cubicBezTo>
                                <a:cubicBezTo>
                                  <a:pt x="97" y="1426"/>
                                  <a:pt x="91" y="1445"/>
                                  <a:pt x="87" y="1458"/>
                                </a:cubicBezTo>
                                <a:cubicBezTo>
                                  <a:pt x="83" y="1471"/>
                                  <a:pt x="82" y="1480"/>
                                  <a:pt x="78" y="1494"/>
                                </a:cubicBezTo>
                                <a:cubicBezTo>
                                  <a:pt x="74" y="1508"/>
                                  <a:pt x="68" y="1523"/>
                                  <a:pt x="63" y="1542"/>
                                </a:cubicBezTo>
                                <a:cubicBezTo>
                                  <a:pt x="58" y="1561"/>
                                  <a:pt x="52" y="1592"/>
                                  <a:pt x="48" y="1611"/>
                                </a:cubicBezTo>
                                <a:cubicBezTo>
                                  <a:pt x="44" y="1630"/>
                                  <a:pt x="42" y="1644"/>
                                  <a:pt x="39" y="1659"/>
                                </a:cubicBezTo>
                                <a:cubicBezTo>
                                  <a:pt x="36" y="1674"/>
                                  <a:pt x="33" y="1688"/>
                                  <a:pt x="30" y="1704"/>
                                </a:cubicBezTo>
                                <a:cubicBezTo>
                                  <a:pt x="27" y="1720"/>
                                  <a:pt x="23" y="1739"/>
                                  <a:pt x="21" y="1758"/>
                                </a:cubicBezTo>
                                <a:cubicBezTo>
                                  <a:pt x="19" y="1777"/>
                                  <a:pt x="17" y="1798"/>
                                  <a:pt x="15" y="1818"/>
                                </a:cubicBezTo>
                                <a:cubicBezTo>
                                  <a:pt x="13" y="1838"/>
                                  <a:pt x="11" y="1861"/>
                                  <a:pt x="9" y="1878"/>
                                </a:cubicBezTo>
                                <a:cubicBezTo>
                                  <a:pt x="7" y="1895"/>
                                  <a:pt x="4" y="1905"/>
                                  <a:pt x="3" y="1920"/>
                                </a:cubicBezTo>
                                <a:cubicBezTo>
                                  <a:pt x="2" y="1935"/>
                                  <a:pt x="3" y="1957"/>
                                  <a:pt x="3" y="1971"/>
                                </a:cubicBezTo>
                                <a:cubicBezTo>
                                  <a:pt x="3" y="1985"/>
                                  <a:pt x="3" y="1997"/>
                                  <a:pt x="3" y="2007"/>
                                </a:cubicBezTo>
                                <a:cubicBezTo>
                                  <a:pt x="3" y="2017"/>
                                  <a:pt x="3" y="2026"/>
                                  <a:pt x="3" y="2034"/>
                                </a:cubicBezTo>
                                <a:cubicBezTo>
                                  <a:pt x="3" y="2042"/>
                                  <a:pt x="1" y="2048"/>
                                  <a:pt x="0" y="2055"/>
                                </a:cubicBezTo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36pt;margin-top:4.1pt;width:78pt;height:78.7pt" coordorigin="720,82" coordsize="1560,1574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AutoShape 49" fillcolor="white" stroked="t" o:allowincell="f" style="position:absolute;left:720;top:98;width:1559;height:1558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Freeform 50" coordsize="2055,2055" path="m2055,0c2040,0,2026,0,2016,0c2006,0,2002,2,1995,3c1988,4,1982,3,1974,3c1966,3,1958,3,1947,3c1936,3,1918,5,1905,6c1892,7,1876,8,1866,9c1856,10,1850,11,1842,12c1834,13,1827,14,1818,15c1809,16,1799,16,1788,18c1777,20,1766,22,1752,24c1738,26,1718,28,1704,30c1690,32,1678,34,1668,36c1658,38,1652,40,1641,42c1630,44,1614,45,1602,48c1590,51,1579,56,1566,60c1553,64,1536,68,1521,72c1506,76,1484,81,1473,84c1462,87,1462,87,1452,90c1442,93,1426,101,1413,105c1400,109,1384,113,1371,117c1358,121,1348,124,1335,129c1322,134,1302,142,1290,147c1278,152,1272,155,1263,159c1254,163,1244,166,1233,171c1222,176,1205,184,1194,189c1183,194,1177,196,1167,201c1157,206,1145,214,1134,219c1123,224,1113,228,1101,234c1089,240,1076,247,1062,255c1048,263,1029,276,1014,285c999,294,983,303,969,312c955,321,939,331,927,339c915,347,904,353,894,360c884,367,873,375,864,381c855,387,849,389,840,396c831,403,821,415,810,423c799,431,785,436,774,444c763,452,753,462,744,471c735,480,726,490,717,498c708,506,696,511,687,519c678,527,675,537,666,546c657,555,641,563,630,573c619,583,608,598,597,609c586,620,575,628,564,639c553,650,542,663,531,675c520,687,507,700,498,711c489,722,484,729,474,741c464,753,449,773,438,786c427,799,417,810,408,822c399,834,393,846,387,855c381,864,375,867,369,876c363,885,355,898,348,909c341,920,331,934,324,945c317,956,309,968,303,978c297,988,295,996,288,1008c281,1020,266,1039,258,1053c250,1067,248,1076,240,1092c232,1108,216,1134,207,1152c198,1170,193,1186,186,1200c179,1214,173,1227,168,1239c163,1251,162,1260,156,1275c150,1290,135,1315,129,1332c123,1349,121,1364,117,1377c113,1390,107,1400,102,1413c97,1426,91,1445,87,1458c83,1471,82,1480,78,1494c74,1508,68,1523,63,1542c58,1561,52,1592,48,1611c44,1630,42,1644,39,1659c36,1674,33,1688,30,1704c27,1720,23,1739,21,1758c19,1777,17,1798,15,1818c13,1838,11,1861,9,1878c7,1895,4,1905,3,1920c2,1935,3,1957,3,1971c3,1985,3,1997,3,2007c3,2017,3,2026,3,2034c3,2042,1,2048,0,2055e" stroked="t" o:allowincell="f" style="position:absolute;left:728;top:870;width:770;height:768;mso-wrap-style:none;v-text-anchor:middle">
                  <v:imagedata r:id="rId9" o:detectmouseclick="t"/>
                  <v:stroke color="black" weight="9360" joinstyle="round" endcap="flat"/>
                  <w10:wrap type="none"/>
                </v:shape>
                <v:shape id="shape_0" ID="Freeform 51" coordsize="2055,2055" path="m2055,0c2040,0,2026,0,2016,0c2006,0,2002,2,1995,3c1988,4,1982,3,1974,3c1966,3,1958,3,1947,3c1936,3,1918,5,1905,6c1892,7,1876,8,1866,9c1856,10,1850,11,1842,12c1834,13,1827,14,1818,15c1809,16,1799,16,1788,18c1777,20,1766,22,1752,24c1738,26,1718,28,1704,30c1690,32,1678,34,1668,36c1658,38,1652,40,1641,42c1630,44,1614,45,1602,48c1590,51,1579,56,1566,60c1553,64,1536,68,1521,72c1506,76,1484,81,1473,84c1462,87,1462,87,1452,90c1442,93,1426,101,1413,105c1400,109,1384,113,1371,117c1358,121,1348,124,1335,129c1322,134,1302,142,1290,147c1278,152,1272,155,1263,159c1254,163,1244,166,1233,171c1222,176,1205,184,1194,189c1183,194,1177,196,1167,201c1157,206,1145,214,1134,219c1123,224,1113,228,1101,234c1089,240,1076,247,1062,255c1048,263,1029,276,1014,285c999,294,983,303,969,312c955,321,939,331,927,339c915,347,904,353,894,360c884,367,873,375,864,381c855,387,849,389,840,396c831,403,821,415,810,423c799,431,785,436,774,444c763,452,753,462,744,471c735,480,726,490,717,498c708,506,696,511,687,519c678,527,675,537,666,546c657,555,641,563,630,573c619,583,608,598,597,609c586,620,575,628,564,639c553,650,542,663,531,675c520,687,507,700,498,711c489,722,484,729,474,741c464,753,449,773,438,786c427,799,417,810,408,822c399,834,393,846,387,855c381,864,375,867,369,876c363,885,355,898,348,909c341,920,331,934,324,945c317,956,309,968,303,978c297,988,295,996,288,1008c281,1020,266,1039,258,1053c250,1067,248,1076,240,1092c232,1108,216,1134,207,1152c198,1170,193,1186,186,1200c179,1214,173,1227,168,1239c163,1251,162,1260,156,1275c150,1290,135,1315,129,1332c123,1349,121,1364,117,1377c113,1390,107,1400,102,1413c97,1426,91,1445,87,1458c83,1471,82,1480,78,1494c74,1508,68,1523,63,1542c58,1561,52,1592,48,1611c44,1630,42,1644,39,1659c36,1674,33,1688,30,1704c27,1720,23,1739,21,1758c19,1777,17,1798,15,1818c13,1838,11,1861,9,1878c7,1895,4,1905,3,1920c2,1935,3,1957,3,1971c3,1985,3,1997,3,2007c3,2017,3,2026,3,2034c3,2042,1,2048,0,2055e" stroked="t" o:allowincell="f" style="position:absolute;left:741;top:869;width:770;height:768;mso-wrap-style:none;v-text-anchor:middle;rotation:180">
                  <v:imagedata r:id="rId10" o:detectmouseclick="t"/>
                  <v:stroke color="black" weight="9360" joinstyle="round" endcap="flat"/>
                  <w10:wrap type="none"/>
                </v:shape>
                <v:shape id="shape_0" ID="Freeform 52" coordsize="2055,2055" path="m2055,0c2040,0,2026,0,2016,0c2006,0,2002,2,1995,3c1988,4,1982,3,1974,3c1966,3,1958,3,1947,3c1936,3,1918,5,1905,6c1892,7,1876,8,1866,9c1856,10,1850,11,1842,12c1834,13,1827,14,1818,15c1809,16,1799,16,1788,18c1777,20,1766,22,1752,24c1738,26,1718,28,1704,30c1690,32,1678,34,1668,36c1658,38,1652,40,1641,42c1630,44,1614,45,1602,48c1590,51,1579,56,1566,60c1553,64,1536,68,1521,72c1506,76,1484,81,1473,84c1462,87,1462,87,1452,90c1442,93,1426,101,1413,105c1400,109,1384,113,1371,117c1358,121,1348,124,1335,129c1322,134,1302,142,1290,147c1278,152,1272,155,1263,159c1254,163,1244,166,1233,171c1222,176,1205,184,1194,189c1183,194,1177,196,1167,201c1157,206,1145,214,1134,219c1123,224,1113,228,1101,234c1089,240,1076,247,1062,255c1048,263,1029,276,1014,285c999,294,983,303,969,312c955,321,939,331,927,339c915,347,904,353,894,360c884,367,873,375,864,381c855,387,849,389,840,396c831,403,821,415,810,423c799,431,785,436,774,444c763,452,753,462,744,471c735,480,726,490,717,498c708,506,696,511,687,519c678,527,675,537,666,546c657,555,641,563,630,573c619,583,608,598,597,609c586,620,575,628,564,639c553,650,542,663,531,675c520,687,507,700,498,711c489,722,484,729,474,741c464,753,449,773,438,786c427,799,417,810,408,822c399,834,393,846,387,855c381,864,375,867,369,876c363,885,355,898,348,909c341,920,331,934,324,945c317,956,309,968,303,978c297,988,295,996,288,1008c281,1020,266,1039,258,1053c250,1067,248,1076,240,1092c232,1108,216,1134,207,1152c198,1170,193,1186,186,1200c179,1214,173,1227,168,1239c163,1251,162,1260,156,1275c150,1290,135,1315,129,1332c123,1349,121,1364,117,1377c113,1390,107,1400,102,1413c97,1426,91,1445,87,1458c83,1471,82,1480,78,1494c74,1508,68,1523,63,1542c58,1561,52,1592,48,1611c44,1630,42,1644,39,1659c36,1674,33,1688,30,1704c27,1720,23,1739,21,1758c19,1777,17,1798,15,1818c13,1838,11,1861,9,1878c7,1895,4,1905,3,1920c2,1935,3,1957,3,1971c3,1985,3,1997,3,2007c3,2017,3,2026,3,2034c3,2042,1,2048,0,2055e" stroked="t" o:allowincell="f" style="position:absolute;left:728;top:82;width:768;height:770;mso-wrap-style:none;v-text-anchor:middle;rotation:90">
                  <v:imagedata r:id="rId11" o:detectmouseclick="t"/>
                  <v:stroke color="black" weight="9360" joinstyle="round" endcap="flat"/>
                  <w10:wrap type="none"/>
                </v:shape>
                <v:shape id="shape_0" ID="Freeform 53" coordsize="2055,2055" path="m2055,0c2040,0,2026,0,2016,0c2006,0,2002,2,1995,3c1988,4,1982,3,1974,3c1966,3,1958,3,1947,3c1936,3,1918,5,1905,6c1892,7,1876,8,1866,9c1856,10,1850,11,1842,12c1834,13,1827,14,1818,15c1809,16,1799,16,1788,18c1777,20,1766,22,1752,24c1738,26,1718,28,1704,30c1690,32,1678,34,1668,36c1658,38,1652,40,1641,42c1630,44,1614,45,1602,48c1590,51,1579,56,1566,60c1553,64,1536,68,1521,72c1506,76,1484,81,1473,84c1462,87,1462,87,1452,90c1442,93,1426,101,1413,105c1400,109,1384,113,1371,117c1358,121,1348,124,1335,129c1322,134,1302,142,1290,147c1278,152,1272,155,1263,159c1254,163,1244,166,1233,171c1222,176,1205,184,1194,189c1183,194,1177,196,1167,201c1157,206,1145,214,1134,219c1123,224,1113,228,1101,234c1089,240,1076,247,1062,255c1048,263,1029,276,1014,285c999,294,983,303,969,312c955,321,939,331,927,339c915,347,904,353,894,360c884,367,873,375,864,381c855,387,849,389,840,396c831,403,821,415,810,423c799,431,785,436,774,444c763,452,753,462,744,471c735,480,726,490,717,498c708,506,696,511,687,519c678,527,675,537,666,546c657,555,641,563,630,573c619,583,608,598,597,609c586,620,575,628,564,639c553,650,542,663,531,675c520,687,507,700,498,711c489,722,484,729,474,741c464,753,449,773,438,786c427,799,417,810,408,822c399,834,393,846,387,855c381,864,375,867,369,876c363,885,355,898,348,909c341,920,331,934,324,945c317,956,309,968,303,978c297,988,295,996,288,1008c281,1020,266,1039,258,1053c250,1067,248,1076,240,1092c232,1108,216,1134,207,1152c198,1170,193,1186,186,1200c179,1214,173,1227,168,1239c163,1251,162,1260,156,1275c150,1290,135,1315,129,1332c123,1349,121,1364,117,1377c113,1390,107,1400,102,1413c97,1426,91,1445,87,1458c83,1471,82,1480,78,1494c74,1508,68,1523,63,1542c58,1561,52,1592,48,1611c44,1630,42,1644,39,1659c36,1674,33,1688,30,1704c27,1720,23,1739,21,1758c19,1777,17,1798,15,1818c13,1838,11,1861,9,1878c7,1895,4,1905,3,1920c2,1935,3,1957,3,1971c3,1985,3,1997,3,2007c3,2017,3,2026,3,2034c3,2042,1,2048,0,2055e" stroked="t" o:allowincell="f" style="position:absolute;left:1501;top:869;width:768;height:770;mso-wrap-style:none;v-text-anchor:middle;rotation:90">
                  <v:imagedata r:id="rId1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3320</wp:posOffset>
                </wp:positionH>
                <wp:positionV relativeFrom="paragraph">
                  <wp:posOffset>102235</wp:posOffset>
                </wp:positionV>
                <wp:extent cx="872490" cy="869950"/>
                <wp:effectExtent l="5715" t="5080" r="4445" b="5715"/>
                <wp:wrapNone/>
                <wp:docPr id="5" name="组合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2640" cy="870120"/>
                          <a:chOff x="0" y="0"/>
                          <a:chExt cx="872640" cy="8701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870480" cy="87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960"/>
                            <a:ext cx="86688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30920"/>
                              <a:ext cx="435600" cy="43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4348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4348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1280" y="0"/>
                              <a:ext cx="435600" cy="43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4348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4348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40" y="4320"/>
                            <a:ext cx="86688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1280" y="431280"/>
                              <a:ext cx="435600" cy="4345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720" y="0"/>
                                <a:ext cx="43452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43452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5600" cy="4345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720" y="0"/>
                                <a:ext cx="43452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43452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191.55pt;margin-top:8.05pt;width:68.7pt;height:68.5pt" coordorigin="3831,161" coordsize="1374,1370">
                <v:rect id="shape_0" ID="Rectangle 55" fillcolor="white" stroked="t" o:allowincell="f" style="position:absolute;left:3835;top:161;width:1370;height:13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Group 56" style="position:absolute;left:3831;top:166;width:1365;height:1364">
                  <v:group id="shape_0" alt="Group 57" style="position:absolute;left:3831;top:845;width:687;height:685">
                    <v:shape id="shape_0" ID="Freeform 58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3833;top:846;width:684;height:683;mso-wrap-style:none;v-text-anchor:middle">
                      <v:imagedata r:id="rId21" o:detectmouseclick="t"/>
                      <v:stroke color="black" weight="9360" joinstyle="round" endcap="flat"/>
                      <w10:wrap type="none"/>
                    </v:shape>
                    <v:shape id="shape_0" ID="Freeform 59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3832;top:846;width:684;height:683;mso-wrap-style:none;v-text-anchor:middle;rotation:180">
                      <v:imagedata r:id="rId22" o:detectmouseclick="t"/>
                      <v:stroke color="black" weight="9360" joinstyle="round" endcap="flat"/>
                      <w10:wrap type="none"/>
                    </v:shape>
                  </v:group>
                  <v:group id="shape_0" alt="Group 60" style="position:absolute;left:4510;top:166;width:687;height:685">
                    <v:shape id="shape_0" ID="Freeform 61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4512;top:167;width:684;height:683;mso-wrap-style:none;v-text-anchor:middle">
                      <v:imagedata r:id="rId23" o:detectmouseclick="t"/>
                      <v:stroke color="black" weight="9360" joinstyle="round" endcap="flat"/>
                      <w10:wrap type="none"/>
                    </v:shape>
                    <v:shape id="shape_0" ID="Freeform 62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4511;top:167;width:684;height:683;mso-wrap-style:none;v-text-anchor:middle;rotation:180">
                      <v:imagedata r:id="rId24" o:detectmouseclick="t"/>
                      <v:stroke color="black" weight="9360" joinstyle="round" endcap="flat"/>
                      <w10:wrap type="none"/>
                    </v:shape>
                  </v:group>
                </v:group>
                <v:group id="shape_0" alt="Group 63" style="position:absolute;left:3839;top:167;width:1365;height:1365">
                  <v:group id="shape_0" alt="Group 64" style="position:absolute;left:4518;top:845;width:686;height:686">
                    <v:shape id="shape_0" ID="Freeform 65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4520;top:847;width:683;height:684;mso-wrap-style:none;v-text-anchor:middle;rotation:270">
                      <v:imagedata r:id="rId25" o:detectmouseclick="t"/>
                      <v:stroke color="black" weight="9360" joinstyle="round" endcap="flat"/>
                      <w10:wrap type="none"/>
                    </v:shape>
                    <v:shape id="shape_0" ID="Freeform 66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4519;top:847;width:683;height:684;mso-wrap-style:none;v-text-anchor:middle;rotation:90">
                      <v:imagedata r:id="rId26" o:detectmouseclick="t"/>
                      <v:stroke color="black" weight="9360" joinstyle="round" endcap="flat"/>
                      <w10:wrap type="none"/>
                    </v:shape>
                  </v:group>
                  <v:group id="shape_0" alt="Group 67" style="position:absolute;left:3839;top:167;width:686;height:686">
                    <v:shape id="shape_0" ID="Freeform 68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3841;top:168;width:683;height:684;mso-wrap-style:none;v-text-anchor:middle;rotation:270">
                      <v:imagedata r:id="rId27" o:detectmouseclick="t"/>
                      <v:stroke color="black" weight="9360" joinstyle="round" endcap="flat"/>
                      <w10:wrap type="none"/>
                    </v:shape>
                    <v:shape id="shape_0" ID="Freeform 69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3840;top:168;width:683;height:684;mso-wrap-style:none;v-text-anchor:middle;rotation:90">
                      <v:imagedata r:id="rId28" o:detectmouseclick="t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3835</wp:posOffset>
                </wp:positionH>
                <wp:positionV relativeFrom="paragraph">
                  <wp:posOffset>160020</wp:posOffset>
                </wp:positionV>
                <wp:extent cx="304800" cy="276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630" cy="151765"/>
                                  <wp:effectExtent l="0" t="0" r="0" b="0"/>
                                  <wp:docPr id="7" name="图片 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90" t="-129" r="-90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630" cy="151765"/>
                                  <wp:effectExtent l="0" t="0" r="0" b="0"/>
                                  <wp:docPr id="8" name="图片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0" t="-129" r="-90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12.6pt;mso-position-vertical-relative:text;margin-left: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214630" cy="151765"/>
                            <wp:effectExtent l="0" t="0" r="0" b="0"/>
                            <wp:docPr id="9" name="图片 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图片 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0" t="-129" r="-90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14630" cy="151765"/>
                            <wp:effectExtent l="0" t="0" r="0" b="0"/>
                            <wp:docPr id="10" name="图片 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0" t="-129" r="-90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12155</wp:posOffset>
                </wp:positionH>
                <wp:positionV relativeFrom="paragraph">
                  <wp:posOffset>140335</wp:posOffset>
                </wp:positionV>
                <wp:extent cx="501015" cy="4381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4.5pt;mso-wrap-distance-left:9.05pt;mso-wrap-distance-right:9.05pt;mso-wrap-distance-top:0pt;mso-wrap-distance-bottom:0pt;margin-top:11.05pt;mso-position-vertical-relative:text;margin-left:45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79700</wp:posOffset>
                </wp:positionH>
                <wp:positionV relativeFrom="paragraph">
                  <wp:posOffset>151765</wp:posOffset>
                </wp:positionV>
                <wp:extent cx="400050" cy="2762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630" cy="151765"/>
                                  <wp:effectExtent l="0" t="0" r="0" b="0"/>
                                  <wp:docPr id="13" name="图片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0" t="-129" r="-90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630" cy="151765"/>
                                  <wp:effectExtent l="0" t="0" r="0" b="0"/>
                                  <wp:docPr id="14" name="图片 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0" t="-129" r="-90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75pt;mso-wrap-distance-left:9.05pt;mso-wrap-distance-right:9.05pt;mso-wrap-distance-top:0pt;mso-wrap-distance-bottom:0pt;margin-top:11.95pt;mso-position-vertical-relative:text;margin-left:2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drawing>
                          <wp:inline distT="0" distB="0" distL="0" distR="0">
                            <wp:extent cx="214630" cy="151765"/>
                            <wp:effectExtent l="0" t="0" r="0" b="0"/>
                            <wp:docPr id="15" name="图片 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图片 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0" t="-129" r="-90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14630" cy="151765"/>
                            <wp:effectExtent l="0" t="0" r="0" b="0"/>
                            <wp:docPr id="16" name="图片 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图片 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90" t="-129" r="-90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3115</wp:posOffset>
                </wp:positionH>
                <wp:positionV relativeFrom="paragraph">
                  <wp:posOffset>60960</wp:posOffset>
                </wp:positionV>
                <wp:extent cx="385445" cy="2762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630" cy="151765"/>
                                  <wp:effectExtent l="0" t="0" r="0" b="0"/>
                                  <wp:docPr id="18" name="图片 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90" t="-129" r="-90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630" cy="151765"/>
                                  <wp:effectExtent l="0" t="0" r="0" b="0"/>
                                  <wp:docPr id="19" name="图片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图片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0" t="-129" r="-90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21.75pt;mso-wrap-distance-left:9.05pt;mso-wrap-distance-right:9.05pt;mso-wrap-distance-top:0pt;mso-wrap-distance-bottom:0pt;margin-top:4.8pt;mso-position-vertical-relative:text;margin-left: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214630" cy="151765"/>
                            <wp:effectExtent l="0" t="0" r="0" b="0"/>
                            <wp:docPr id="20" name="图片 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图片 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90" t="-129" r="-90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14630" cy="151765"/>
                            <wp:effectExtent l="0" t="0" r="0" b="0"/>
                            <wp:docPr id="21" name="图片 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图片 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90" t="-129" r="-90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</w:rPr>
        <w:t>、有一个钟面分针长</w:t>
      </w:r>
      <w:r>
        <w:rPr>
          <w:sz w:val="24"/>
        </w:rPr>
        <w:t>10</w:t>
      </w:r>
      <w:r>
        <w:rPr>
          <w:sz w:val="24"/>
        </w:rPr>
        <w:t>厘米，从</w:t>
      </w:r>
      <w:r>
        <w:rPr>
          <w:sz w:val="24"/>
        </w:rPr>
        <w:t>6</w:t>
      </w:r>
      <w:r>
        <w:rPr>
          <w:sz w:val="24"/>
        </w:rPr>
        <w:t>时至</w:t>
      </w:r>
      <w:r>
        <w:rPr>
          <w:sz w:val="24"/>
        </w:rPr>
        <w:t>6</w:t>
      </w:r>
      <w:r>
        <w:rPr>
          <w:sz w:val="24"/>
        </w:rPr>
        <w:t>时</w:t>
      </w:r>
      <w:r>
        <w:rPr>
          <w:sz w:val="24"/>
        </w:rPr>
        <w:t>45</w:t>
      </w:r>
      <w:r>
        <w:rPr>
          <w:sz w:val="24"/>
        </w:rPr>
        <w:t>分，分针扫过的面积是多少平方厘米？针尖走过的距离是多少厘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、台钟的时针长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厘米，分针长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厘米，如果从中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时到下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时，时针扫过的面积是多少平方厘米？一昼夜分针尖端走过的路程是多少厘米？</w:t>
      </w:r>
    </w:p>
    <w:sectPr>
      <w:footerReference w:type="default" r:id="rId41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5.wmf"/><Relationship Id="rId33" Type="http://schemas.openxmlformats.org/officeDocument/2006/relationships/image" Target="media/image5.wmf"/><Relationship Id="rId34" Type="http://schemas.openxmlformats.org/officeDocument/2006/relationships/image" Target="media/image5.wmf"/><Relationship Id="rId35" Type="http://schemas.openxmlformats.org/officeDocument/2006/relationships/image" Target="media/image5.wmf"/><Relationship Id="rId36" Type="http://schemas.openxmlformats.org/officeDocument/2006/relationships/image" Target="media/image5.wmf"/><Relationship Id="rId37" Type="http://schemas.openxmlformats.org/officeDocument/2006/relationships/image" Target="media/image5.wmf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image" Target="media/image5.wmf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16:00Z</dcterms:created>
  <dc:creator>twfx</dc:creator>
  <dc:description> </dc:description>
  <dc:language>en-US</dc:language>
  <cp:lastModifiedBy>WPS_1611627862</cp:lastModifiedBy>
  <cp:lastPrinted>2016-09-19T17:15:00Z</cp:lastPrinted>
  <dcterms:modified xsi:type="dcterms:W3CDTF">2023-09-07T11:24:51Z</dcterms:modified>
  <cp:revision>3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0069340D1E40219D70F942011F961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