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6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班      教师：张蓉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刘涵枫、龚梓航、强浩哲、杨恬逸、郭锦萱、刘宇恒、刘济豪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姜嘉怡、杨麦熙、严馥笙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;SimSun" w:ascii="宋体;SimSun" w:hAnsi="宋体;SimSun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启发学生主动探索意识，形成学习内驱力，能有一定的模范作用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2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培养学生积极思考和主动表达的意识和能力，能够主动完成学习任务的主动性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3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家校联系，合作助力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学生课上的积极性及主动表达方面需要进一步引导和提升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5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学生基础计算能力需要继续强化练习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;SimSun" w:ascii="宋体;SimSun" w:hAnsi="宋体;SimSun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学习习惯及主动探索学习方面需要加强约束和引导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2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提升学生的“成功体验”，培养学习担当任务，起到引领促进作用；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3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加强家校合作，有效预习，但不提倡超前学习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加强优生的思维提升训练和引导，在基础学习完成并学有余力，形成系统的思维训练。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6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班      教师：  张蓉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梓睿、王菲洋、杜文韬、赖思宇、夏汭欣、敖文强、陈奕潼、杨荞熙、林智聪、刘艺可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学习比较被动，不主动思考，也不主动表达，比较沉默；                       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2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习惯沉浸在自己的世界中，上课注意力容易分散；                                              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3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家校沟通简单，家长对于孩子的期待和学校教育目标未达到有效的一致性；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学习习惯及主动学习意识需要加强引导和培养。</w:t>
            </w:r>
          </w:p>
        </w:tc>
      </w:tr>
      <w:tr>
        <w:trPr>
          <w:trHeight w:val="7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480" w:before="280" w:after="2"/>
              <w:rPr>
                <w:rFonts w:ascii="宋体;SimSun" w:hAnsi="宋体;SimSun" w:cs="宋体;SimSun"/>
                <w:color w:val="3C3C3C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kern w:val="2"/>
                <w:sz w:val="24"/>
              </w:rPr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;SimSun" w:hAnsi="宋体;SimSun" w:cs="宋体;SimSun"/>
                <w:color w:val="3C3C3C"/>
                <w:kern w:val="2"/>
              </w:rPr>
            </w:pPr>
            <w:r>
              <w:rPr>
                <w:rFonts w:cs="宋体;SimSun" w:ascii="宋体;SimSun" w:hAnsi="宋体;SimSun"/>
                <w:color w:val="3C3C3C"/>
                <w:kern w:val="2"/>
              </w:rPr>
              <w:t>1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 xml:space="preserve">学生学习习惯的培养，要动的起，静的下；                               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2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 xml:space="preserve">树立目标意识，让孩子们能够从实现小目标开始，主动学习；                      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3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 xml:space="preserve">协助孩子学会规划时间，养成良好的学习习惯；                    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4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>个别辅导，补差距；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;SimSun" w:hAnsi="宋体;SimSun" w:cs="宋体;SimSun"/>
                <w:color w:val="3C3C3C"/>
                <w:kern w:val="2"/>
              </w:rPr>
            </w:pPr>
            <w:r>
              <w:rPr>
                <w:rFonts w:cs="宋体;SimSun" w:ascii="宋体;SimSun" w:hAnsi="宋体;SimSun"/>
                <w:color w:val="3C3C3C"/>
                <w:kern w:val="2"/>
              </w:rPr>
              <w:t>5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>设置阶段性目标，不一刀切，有进步时及时的肯定和强化，逐步提升孩子的自信心和学习动力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;SimSun" w:hAnsi="宋体;SimSun" w:cs="宋体;SimSun"/>
                <w:color w:val="3C3C3C"/>
                <w:kern w:val="2"/>
              </w:rPr>
            </w:pPr>
            <w:r>
              <w:rPr>
                <w:rFonts w:cs="宋体;SimSun" w:ascii="宋体;SimSun" w:hAnsi="宋体;SimSun"/>
                <w:color w:val="3C3C3C"/>
                <w:kern w:val="2"/>
              </w:rPr>
              <w:t>6</w:t>
            </w:r>
            <w:r>
              <w:rPr>
                <w:rFonts w:cs="宋体;SimSun" w:ascii="宋体;SimSun" w:hAnsi="宋体;SimSun"/>
                <w:color w:val="3C3C3C"/>
                <w:kern w:val="2"/>
              </w:rPr>
              <w:t>.</w:t>
            </w:r>
            <w:r>
              <w:rPr>
                <w:rFonts w:ascii="宋体;SimSun" w:hAnsi="宋体;SimSun" w:cs="宋体;SimSun"/>
                <w:color w:val="3C3C3C"/>
                <w:kern w:val="2"/>
              </w:rPr>
              <w:t>家校共育，及时沟通并尽力取得一致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cp:keywords/>
  <dc:language>en-US</dc:language>
  <cp:lastModifiedBy>rong zhang</cp:lastModifiedBy>
  <dcterms:modified xsi:type="dcterms:W3CDTF">2024-03-05T0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