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4.7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教师：李春丽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钟柏宇、倪嘉豪、陈子轩、周游、陈芝羽、蒲研衣、周奕宸、张家旗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马李傲、胡峻犀、黄莀雨、唐骏豪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在数学学习方面学习习惯良好，有深厚的学习兴趣，学习积极性很高。知识点掌握牢固，思维灵活，作业速度快、质量高，在完成学习基本任务后有时间、有能力进行课外拓展练习。有能力帮助其他同学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家校配合，共同提高学生的学习水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分层教学，提高对这部分学生的要求，让这部分优生的思维影响其他同学的思维，不仅自己的思维得到训练，对方同学也获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以《举一反三》为依托，给这部分孩子进行思维拓展训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多鼓励、多夸奖，让这部分孩子永远保持学习的热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继续培养良好的学习习惯，创造良好的学习环境，让优秀的同学有竞争意识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4.7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李春丽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袁金蔓、巫承轩、张一朵、金裕泫、段婷婷、王梓钰、赵佩羽、邱梓涵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基础知识掌握得不好，学习积极性不是很高，学习习惯和态度有待提高，作业完成效率较低，总是不能在规定的时间内完成，而且错误率比较高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平时上课进行一对一小组学习方式，让优生的思维影响这些同学的思维，让优生的行为影响这部分同学的行为，让优生帮助这部分同学提高学习水平，并督促这部分同学按时完成作业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对这部分同学实施少做精练措施，降低要求。让他们搞明白每种类型例题的内在含义，不搞题海战术，让学习不感觉疲惫和学习负担。提高学生的学习兴趣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安排指定课外作品阅读，不断提高阅读理解能力，和做题思维能力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培养后进学生的自信心。只有树立起后进学生的自信心，我们的转化工作才找到了起点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经常与家长联系，相互了解学生在家与在学校的一些情况，共同促进学生的作业情况，培养学习兴趣，树立对学习的信心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tw</cp:lastModifiedBy>
  <dcterms:modified xsi:type="dcterms:W3CDTF">2024-03-06T00:05:1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