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3-2024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下期  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9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罗敏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庞智尹，邓岚芯，钟玺然，敬宇皓，邹晨晞，王兰心，李孟翕，张馨引，王槿怡，皮辛雅，李静娴，彭柏瑜，王子萌，王佐，谢海川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从学生的整体水平上看，优生比例少，从学习情况、知识技能掌握情况以及日常行为规范情况来看，只有少部分同学学习积极性高，学习目的明确，上课认真，数学课兴趣浓厚、动手能力强，数学作业能按时按量完成且质量较好，自我要求严格，特别是班干部能起到较好的模范作用。特别是像王佐，钟玺然，庞智尹，李孟翕，敬宇皓等同学，他们的特点是：学习兴趣高涨，上课善于动脑思考问题，踊跃发言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培优重在拔尖，对这些同学除学好课本知识外，应对他们进行重点培养，对他们进行个别辅导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2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在课堂上多开展小组合作学习，让学生畅所欲言，互相交流，减少学生的心理压力，多提问，并找一些难度大的问题帮助他们理解，提出新要求，充分发挥学生的主体性，培养学生的创新意识和实践能力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3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解答习题要有多角度，一题多解，一题多变，多题一解，扩展思路，培养学生思维的灵活性，培养学生思维的广阔性和变通性；解题训练要讲精度，精选构思巧妙，新颖灵活的典型题，有代表性和针对性的题，练不在数量而在质量，训练要有多样化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4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多鼓励他们进行课外数学拓展思维训练，开拓他们的思路，发展他们的能力，使优生更优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3-2024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下期  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9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罗敏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钰豪，胡宸睿，郭俊辰，蔡佳祺，张济韬，陈子煜，邓博文，陈羿錕，朱嘉睿，金天，邬雨辰，周子萱，王郑壹，景卿然，裴家萱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上有大部分学生数学学习不够认真，纪律方面比较懒散，自我控制力不强，出现上课讲小话、搞小动作、不做作业等现象。特别是像邓博文，况钰豪，胡宸睿等同学的特点是：基础差、上课走神、不认真听讲、学习目的欠明确、学习积极性不高，经常不能按时完成作业，就连书本知识也学不好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加强对家庭教育的指导，引导家长遵循教育规律和学生身心发展规律、科学育人；引导学生正确对待成功与失败，勇敢战胜学习和生活中的困难，做学习和生活的强者；鼓励学困生在爸爸妈妈的支持和鼓励下，另行自我发展，找到自己的长处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做好他们的思想工作，树立起学习的信心，鼓励他们好好学习，在日常教学中，我要对这些学困生的学习态度、学习方法、学习纪律等方面提出科学而严格的要求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eastAsia="微软雅黑" w:cs="微软雅黑" w:ascii="微软雅黑" w:hAnsi="微软雅黑"/>
                <w:color w:val="222222"/>
                <w:kern w:val="2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辅差重在提高，根据每个学生的特点，因地制宜，对他们个别辅导，使后进赶先进，达到共同提高的目的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cp:keywords/>
  <dc:language>en-US</dc:language>
  <cp:lastModifiedBy>Admin</cp:lastModifiedBy>
  <dcterms:modified xsi:type="dcterms:W3CDTF">2024-03-04T13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