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棠外附小五年级下册第</w:t>
      </w:r>
      <w:r>
        <w:rPr>
          <w:sz w:val="28"/>
          <w:szCs w:val="28"/>
        </w:rPr>
        <w:t>1</w:t>
      </w:r>
      <w:r>
        <w:rPr>
          <w:sz w:val="28"/>
          <w:szCs w:val="28"/>
        </w:rPr>
        <w:t>3</w:t>
      </w:r>
      <w:r>
        <w:rPr>
          <w:sz w:val="28"/>
          <w:szCs w:val="28"/>
        </w:rPr>
        <w:t>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数学周末练习题（</w:t>
      </w:r>
      <w:r>
        <w:rPr>
          <w:b/>
          <w:sz w:val="36"/>
          <w:szCs w:val="36"/>
        </w:rPr>
        <w:t>A</w:t>
      </w:r>
      <w:r>
        <w:rPr>
          <w:b/>
          <w:sz w:val="36"/>
          <w:szCs w:val="36"/>
        </w:rPr>
        <w:t>卷）</w:t>
      </w:r>
    </w:p>
    <w:p>
      <w:pPr>
        <w:pStyle w:val="Normal"/>
        <w:jc w:val="left"/>
        <w:rPr>
          <w:sz w:val="30"/>
          <w:szCs w:val="30"/>
          <w:u w:val="single"/>
        </w:rPr>
      </w:pPr>
      <w:r>
        <w:rPr>
          <w:rFonts w:eastAsia="Times New Roman"/>
          <w:b/>
          <w:sz w:val="30"/>
          <w:szCs w:val="30"/>
        </w:rPr>
        <w:t xml:space="preserve">         </w:t>
      </w:r>
      <w:r>
        <w:rPr>
          <w:rFonts w:eastAsia="Times New Roman"/>
          <w:b/>
          <w:sz w:val="30"/>
          <w:szCs w:val="30"/>
        </w:rPr>
        <w:t xml:space="preserve">        </w:t>
      </w:r>
      <w:r>
        <w:rPr>
          <w:sz w:val="30"/>
          <w:szCs w:val="30"/>
        </w:rPr>
        <w:t>班级</w:t>
      </w:r>
      <w:r>
        <w:rPr>
          <w:rFonts w:eastAsia="Times New Roman"/>
          <w:sz w:val="30"/>
          <w:szCs w:val="30"/>
          <w:u w:val="single"/>
        </w:rPr>
        <w:t xml:space="preserve">         </w:t>
      </w:r>
      <w:r>
        <w:rPr>
          <w:rFonts w:eastAsia="Times New Roman"/>
          <w:sz w:val="30"/>
          <w:szCs w:val="30"/>
        </w:rPr>
        <w:t xml:space="preserve"> </w:t>
      </w:r>
      <w:r>
        <w:rPr>
          <w:sz w:val="30"/>
          <w:szCs w:val="30"/>
        </w:rPr>
        <w:t>姓名</w:t>
      </w:r>
      <w:r>
        <w:rPr>
          <w:rFonts w:eastAsia="Times New Roman"/>
          <w:sz w:val="30"/>
          <w:szCs w:val="30"/>
          <w:u w:val="single"/>
        </w:rPr>
        <w:t xml:space="preserve">          </w:t>
      </w:r>
      <w:r>
        <w:rPr>
          <w:rFonts w:eastAsia="Times New Roman"/>
          <w:sz w:val="30"/>
          <w:szCs w:val="30"/>
        </w:rPr>
        <w:t xml:space="preserve">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根据信息</w:t>
      </w:r>
      <w:r>
        <w:rPr>
          <w:rFonts w:ascii="宋体;SimSun" w:hAnsi="宋体;SimSun" w:cs="宋体;SimSun"/>
          <w:szCs w:val="21"/>
        </w:rPr>
        <w:t>，写出</w:t>
      </w:r>
      <w:r>
        <w:rPr>
          <w:rFonts w:ascii="宋体;SimSun" w:hAnsi="宋体;SimSun" w:cs="宋体;SimSun"/>
          <w:szCs w:val="21"/>
        </w:rPr>
        <w:t>等量</w:t>
      </w:r>
      <w:r>
        <w:rPr>
          <w:rFonts w:ascii="宋体;SimSun" w:hAnsi="宋体;SimSun" w:cs="宋体;SimSun"/>
          <w:szCs w:val="21"/>
        </w:rPr>
        <w:t>关系</w:t>
      </w:r>
      <w:r>
        <w:rPr>
          <w:rFonts w:ascii="宋体;SimSun" w:hAnsi="宋体;SimSun" w:cs="宋体;SimSun"/>
          <w:szCs w:val="21"/>
        </w:rPr>
        <w:t>。（</w:t>
      </w:r>
      <w:r>
        <w:rPr>
          <w:rFonts w:ascii="宋体;SimSun" w:hAnsi="宋体;SimSun" w:cs="宋体;SimSun"/>
          <w:szCs w:val="21"/>
        </w:rPr>
        <w:t>有</w:t>
      </w:r>
      <w:r>
        <w:rPr>
          <w:rFonts w:ascii="宋体;SimSun" w:hAnsi="宋体;SimSun" w:cs="宋体;SimSun"/>
          <w:szCs w:val="21"/>
        </w:rPr>
        <w:t>困</w:t>
      </w:r>
      <w:r>
        <w:rPr>
          <w:rFonts w:ascii="宋体;SimSun" w:hAnsi="宋体;SimSun" w:cs="宋体;SimSun"/>
          <w:szCs w:val="21"/>
        </w:rPr>
        <w:t>难可以画图帮助理解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四月份的销售额是三月份的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</w:rPr>
        <w:t>今年的植树棵数比去年增加了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裙子的价格总价比裤子总价多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</w:rPr>
        <w:t>万元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一班的人数</w:t>
      </w:r>
      <w:r>
        <w:rPr>
          <w:rFonts w:ascii="宋体;SimSun" w:hAnsi="宋体;SimSun" w:cs="宋体;SimSun"/>
          <w:szCs w:val="21"/>
        </w:rPr>
        <w:t>比</w:t>
      </w:r>
      <w:r>
        <w:rPr>
          <w:rFonts w:ascii="宋体;SimSun" w:hAnsi="宋体;SimSun" w:cs="宋体;SimSun"/>
          <w:szCs w:val="21"/>
        </w:rPr>
        <w:t>二班的人数少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</m:oMath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甲数的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</w:rPr>
        <w:t>相当于</w:t>
      </w:r>
      <w:r>
        <w:rPr>
          <w:rFonts w:ascii="宋体;SimSun" w:hAnsi="宋体;SimSun" w:cs="宋体;SimSun"/>
        </w:rPr>
        <w:t>乙</w:t>
      </w:r>
      <w:r>
        <w:rPr>
          <w:rFonts w:ascii="宋体;SimSun" w:hAnsi="宋体;SimSun" w:cs="宋体;SimSun"/>
        </w:rPr>
        <w:t>数的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小鸟的</w:t>
      </w:r>
      <w:r>
        <w:rPr>
          <w:rFonts w:ascii="宋体;SimSun" w:hAnsi="宋体;SimSun" w:cs="宋体;SimSun"/>
        </w:rPr>
        <w:t>体重</w:t>
      </w:r>
      <w:r>
        <w:rPr>
          <w:rFonts w:ascii="宋体;SimSun" w:hAnsi="宋体;SimSun" w:cs="宋体;SimSun"/>
        </w:rPr>
        <w:t>少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克</w:t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</w:rPr>
        <w:t>蜂</w:t>
      </w:r>
      <w:r>
        <w:rPr>
          <w:rFonts w:ascii="宋体;SimSun" w:hAnsi="宋体;SimSun" w:cs="宋体;SimSun"/>
        </w:rPr>
        <w:t>鸟体重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2.8</w:t>
      </w:r>
      <w:r>
        <w:rPr>
          <w:rFonts w:ascii="宋体;SimSun" w:hAnsi="宋体;SimSun" w:cs="宋体;SimSun"/>
        </w:rPr>
        <w:t>倍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淘气</w:t>
      </w:r>
      <w:r>
        <w:rPr>
          <w:rFonts w:ascii="宋体;SimSun" w:hAnsi="宋体;SimSun" w:cs="宋体;SimSun"/>
        </w:rPr>
        <w:t>的速度</w:t>
      </w:r>
      <w:r>
        <w:rPr>
          <w:rFonts w:ascii="宋体;SimSun" w:hAnsi="宋体;SimSun" w:cs="宋体;SimSun"/>
        </w:rPr>
        <w:t>比</w:t>
      </w:r>
      <w:r>
        <w:rPr>
          <w:rFonts w:ascii="宋体;SimSun" w:hAnsi="宋体;SimSun" w:cs="宋体;SimSun"/>
        </w:rPr>
        <w:t>笑笑速度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倍</w:t>
      </w:r>
      <w:r>
        <w:rPr>
          <w:rFonts w:ascii="宋体;SimSun" w:hAnsi="宋体;SimSun" w:cs="宋体;SimSun"/>
        </w:rPr>
        <w:t>少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米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解方程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2.5</w:t>
      </w:r>
      <w:r>
        <w:rPr/>
        <w:t xml:space="preserve"> </w:t>
      </w:r>
      <w:r>
        <w:rPr>
          <w:rFonts w:cs="宋体;SimSun" w:ascii="宋体;SimSun" w:hAnsi="宋体;SimSun"/>
          <w:szCs w:val="21"/>
        </w:rPr>
        <w:t>x +5.5</w:t>
      </w:r>
      <w:r>
        <w:rPr>
          <w:rFonts w:cs="宋体;SimSun" w:ascii="宋体;SimSun" w:hAnsi="宋体;SimSun"/>
          <w:szCs w:val="21"/>
        </w:rPr>
        <w:t>x</w:t>
      </w:r>
      <w:r>
        <w:rPr>
          <w:rFonts w:cs="宋体;SimSun" w:ascii="宋体;SimSun" w:hAnsi="宋体;SimSun"/>
          <w:szCs w:val="21"/>
        </w:rPr>
        <w:t>=16           100-24x=62             3.2+6.8x=10             x</w:t>
      </w:r>
      <w:r>
        <w:rPr>
          <w:rFonts w:cs="宋体;SimSun" w:ascii="宋体;SimSun" w:hAnsi="宋体;SimSun"/>
          <w:szCs w:val="21"/>
        </w:rPr>
        <w:t>÷</w:t>
      </w:r>
      <w:r>
        <w:rPr>
          <w:rFonts w:cs="宋体;SimSun" w:ascii="宋体;SimSun" w:hAnsi="宋体;SimSun"/>
          <w:szCs w:val="21"/>
        </w:rPr>
        <w:t>0.125=8.8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实践操作</w:t>
      </w:r>
    </w:p>
    <w:p>
      <w:pPr>
        <w:pStyle w:val="Normal"/>
        <w:snapToGrid w:val="false"/>
        <w:spacing w:lineRule="auto" w:line="360"/>
        <w:jc w:val="left"/>
        <w:rPr>
          <w:sz w:val="24"/>
        </w:rPr>
      </w:pPr>
      <w:r>
        <w:rPr>
          <w:bCs/>
          <w:sz w:val="24"/>
        </w:rPr>
        <w:t>1.</w:t>
      </w:r>
      <w:r>
        <w:rPr>
          <w:bCs/>
          <w:sz w:val="24"/>
        </w:rPr>
        <w:t>看图量一量，填一填，算一算</w:t>
      </w:r>
    </w:p>
    <w:p>
      <w:pPr>
        <w:pStyle w:val="Normal"/>
        <w:snapToGrid w:val="false"/>
        <w:ind w:firstLine="2730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napToGrid w:val="false"/>
        <w:jc w:val="left"/>
        <w:rPr/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公园在小丽家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偏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szCs w:val="21"/>
        </w:rPr>
        <w:t>°</w:t>
      </w:r>
      <w:r>
        <w:rPr>
          <w:szCs w:val="21"/>
        </w:rPr>
        <w:t>的方向上，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0">
                <wp:simplePos x="0" y="0"/>
                <wp:positionH relativeFrom="column">
                  <wp:posOffset>-21590</wp:posOffset>
                </wp:positionH>
                <wp:positionV relativeFrom="paragraph">
                  <wp:posOffset>73660</wp:posOffset>
                </wp:positionV>
                <wp:extent cx="2131060" cy="1356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1356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6275" cy="12636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6" r="-17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6275" cy="1263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8pt;height:106.8pt;mso-wrap-distance-left:9.05pt;mso-wrap-distance-right:9.05pt;mso-wrap-distance-top:3.6pt;mso-wrap-distance-bottom:3.6pt;margin-top:5.8pt;mso-position-vertical-relative:text;margin-left:-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46275" cy="12636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6" r="-17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46275" cy="1263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>学校在小丽家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偏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szCs w:val="21"/>
        </w:rPr>
        <w:t>°</w:t>
      </w:r>
      <w:r>
        <w:rPr>
          <w:szCs w:val="21"/>
        </w:rPr>
        <w:t>的方向上。</w:t>
      </w:r>
    </w:p>
    <w:p>
      <w:pPr>
        <w:pStyle w:val="Normal"/>
        <w:snapToGrid w:val="false"/>
        <w:jc w:val="left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小明家在公园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偏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szCs w:val="21"/>
        </w:rPr>
        <w:t>°</w:t>
      </w:r>
      <w:r>
        <w:rPr>
          <w:szCs w:val="21"/>
        </w:rPr>
        <w:t>的方向上，距离公园（</w:t>
      </w:r>
      <w:r>
        <w:rPr>
          <w:rFonts w:eastAsia="Times New Roman"/>
          <w:szCs w:val="21"/>
        </w:rPr>
        <w:t xml:space="preserve">        </w:t>
      </w:r>
      <w:r>
        <w:rPr>
          <w:szCs w:val="21"/>
        </w:rPr>
        <w:t>）米，公园在小明家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偏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）</w:t>
      </w:r>
      <w:r>
        <w:rPr>
          <w:szCs w:val="21"/>
        </w:rPr>
        <w:t>°</w:t>
      </w:r>
      <w:r>
        <w:rPr>
          <w:szCs w:val="21"/>
        </w:rPr>
        <w:t>的方向上，距离小明家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）米。</w:t>
      </w:r>
    </w:p>
    <w:p>
      <w:pPr>
        <w:pStyle w:val="Normal"/>
        <w:snapToGrid w:val="false"/>
        <w:jc w:val="left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小明从家里出发经公园去小丽家玩，要走多少米？（列式计算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写一写小明上学和放学的行走路线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szCs w:val="21"/>
        </w:rPr>
        <w:t>计算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1205</wp:posOffset>
                </wp:positionH>
                <wp:positionV relativeFrom="paragraph">
                  <wp:posOffset>252095</wp:posOffset>
                </wp:positionV>
                <wp:extent cx="1731010" cy="67310"/>
                <wp:effectExtent l="635" t="635" r="5080" b="127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0880" cy="67320"/>
                          <a:chOff x="0" y="0"/>
                          <a:chExt cx="1730880" cy="67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85040" cy="6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4640" cy="673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62280"/>
                                <a:ext cx="225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360" y="0"/>
                                <a:ext cx="215280" cy="6732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0" y="10080"/>
                                  <a:ext cx="1800" cy="57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14200" y="0"/>
                                  <a:ext cx="1440" cy="57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14560" y="0"/>
                              <a:ext cx="224640" cy="673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62280"/>
                                <a:ext cx="225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720" y="0"/>
                                <a:ext cx="215280" cy="6732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-360" y="10080"/>
                                  <a:ext cx="1800" cy="57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13840" y="0"/>
                                  <a:ext cx="1440" cy="57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29840" y="0"/>
                              <a:ext cx="224640" cy="673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62280"/>
                                <a:ext cx="225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720" y="0"/>
                                <a:ext cx="215280" cy="6732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-360" y="10080"/>
                                  <a:ext cx="1800" cy="57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13840" y="0"/>
                                  <a:ext cx="1440" cy="57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45120" y="0"/>
                              <a:ext cx="224640" cy="673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62280"/>
                                <a:ext cx="225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720" y="0"/>
                                <a:ext cx="215280" cy="6732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-360" y="10080"/>
                                  <a:ext cx="1800" cy="57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13840" y="0"/>
                                  <a:ext cx="1440" cy="57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60400" y="0"/>
                              <a:ext cx="224640" cy="673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62280"/>
                                <a:ext cx="225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720" y="0"/>
                                <a:ext cx="215280" cy="6732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-360" y="10080"/>
                                  <a:ext cx="1800" cy="57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13840" y="0"/>
                                  <a:ext cx="1440" cy="57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645840" y="0"/>
                            <a:ext cx="1085040" cy="673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4640" cy="673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62280"/>
                                <a:ext cx="225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360" y="0"/>
                                <a:ext cx="215280" cy="6732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0" y="10080"/>
                                  <a:ext cx="1800" cy="57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13840" y="0"/>
                                  <a:ext cx="1800" cy="57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14560" y="0"/>
                              <a:ext cx="224640" cy="673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62280"/>
                                <a:ext cx="225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720" y="0"/>
                                <a:ext cx="215280" cy="6732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-360" y="10080"/>
                                  <a:ext cx="1800" cy="57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13840" y="0"/>
                                  <a:ext cx="1440" cy="57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429840" y="0"/>
                              <a:ext cx="224640" cy="673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62280"/>
                                <a:ext cx="225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360" y="0"/>
                                <a:ext cx="215280" cy="6732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0" y="10080"/>
                                  <a:ext cx="1800" cy="57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14200" y="0"/>
                                  <a:ext cx="1440" cy="57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645120" y="0"/>
                              <a:ext cx="224640" cy="673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62280"/>
                                <a:ext cx="225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360" y="0"/>
                                <a:ext cx="215280" cy="6732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0" y="10080"/>
                                  <a:ext cx="1800" cy="57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14200" y="0"/>
                                  <a:ext cx="1440" cy="57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860400" y="0"/>
                              <a:ext cx="224640" cy="673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0" y="62280"/>
                                <a:ext cx="225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9360" y="0"/>
                                <a:ext cx="215280" cy="67320"/>
                              </a:xfrm>
                            </wpg:grpSpPr>
                            <wps:wsp>
                              <wps:cNvCnPr/>
                              <wps:spPr>
                                <a:xfrm flipV="1">
                                  <a:off x="0" y="10080"/>
                                  <a:ext cx="1800" cy="57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214200" y="0"/>
                                  <a:ext cx="1440" cy="576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5pt;margin-top:19.85pt;width:136.3pt;height:5.3pt" coordorigin="1183,397" coordsize="2726,106">
                <v:group id="shape_0" style="position:absolute;left:1183;top:397;width:1709;height:106">
                  <v:group id="shape_0" style="position:absolute;left:1183;top:397;width:354;height:106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1183;top:495;width:35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group id="shape_0" style="position:absolute;left:1198;top:397;width:339;height:106">
                      <v:shape id="shape_0" stroked="t" o:allowincell="f" style="position:absolute;left:1198;top:413;width:2;height:89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535;top:397;width:1;height:89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1521;top:397;width:354;height:106">
                    <v:shape id="shape_0" stroked="t" o:allowincell="f" style="position:absolute;left:1521;top:495;width:35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group id="shape_0" style="position:absolute;left:1536;top:397;width:339;height:106">
                      <v:shape id="shape_0" stroked="t" o:allowincell="f" style="position:absolute;left:1536;top:413;width:2;height:89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873;top:397;width:1;height:89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1860;top:397;width:354;height:106">
                    <v:shape id="shape_0" stroked="t" o:allowincell="f" style="position:absolute;left:1860;top:495;width:35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group id="shape_0" style="position:absolute;left:1875;top:397;width:339;height:106">
                      <v:shape id="shape_0" stroked="t" o:allowincell="f" style="position:absolute;left:1875;top:413;width:2;height:89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212;top:397;width:1;height:89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2199;top:397;width:354;height:106">
                    <v:shape id="shape_0" stroked="t" o:allowincell="f" style="position:absolute;left:2199;top:495;width:35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group id="shape_0" style="position:absolute;left:2214;top:397;width:339;height:106">
                      <v:shape id="shape_0" stroked="t" o:allowincell="f" style="position:absolute;left:2214;top:413;width:2;height:89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51;top:397;width:1;height:89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2538;top:397;width:354;height:106">
                    <v:shape id="shape_0" stroked="t" o:allowincell="f" style="position:absolute;left:2538;top:495;width:35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group id="shape_0" style="position:absolute;left:2553;top:397;width:339;height:106">
                      <v:shape id="shape_0" stroked="t" o:allowincell="f" style="position:absolute;left:2553;top:413;width:2;height:89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890;top:397;width:1;height:89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  <v:group id="shape_0" style="position:absolute;left:2200;top:397;width:1709;height:106">
                  <v:group id="shape_0" style="position:absolute;left:2200;top:397;width:354;height:106">
                    <v:shape id="shape_0" stroked="t" o:allowincell="f" style="position:absolute;left:2200;top:495;width:35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group id="shape_0" style="position:absolute;left:2215;top:397;width:340;height:106">
                      <v:shape id="shape_0" stroked="t" o:allowincell="f" style="position:absolute;left:2215;top:413;width:2;height:89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552;top:397;width:2;height:89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2538;top:397;width:354;height:106">
                    <v:shape id="shape_0" stroked="t" o:allowincell="f" style="position:absolute;left:2538;top:495;width:35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group id="shape_0" style="position:absolute;left:2553;top:397;width:339;height:106">
                      <v:shape id="shape_0" stroked="t" o:allowincell="f" style="position:absolute;left:2553;top:413;width:2;height:89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890;top:397;width:1;height:89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2877;top:397;width:354;height:106">
                    <v:shape id="shape_0" stroked="t" o:allowincell="f" style="position:absolute;left:2877;top:495;width:35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group id="shape_0" style="position:absolute;left:2892;top:397;width:339;height:106">
                      <v:shape id="shape_0" stroked="t" o:allowincell="f" style="position:absolute;left:2892;top:413;width:2;height:89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3229;top:397;width:1;height:89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3216;top:397;width:354;height:106">
                    <v:shape id="shape_0" stroked="t" o:allowincell="f" style="position:absolute;left:3216;top:495;width:35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group id="shape_0" style="position:absolute;left:3231;top:397;width:339;height:106">
                      <v:shape id="shape_0" stroked="t" o:allowincell="f" style="position:absolute;left:3231;top:413;width:2;height:89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3568;top:397;width:1;height:89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group id="shape_0" style="position:absolute;left:3555;top:397;width:354;height:106">
                    <v:shape id="shape_0" stroked="t" o:allowincell="f" style="position:absolute;left:3555;top:495;width:353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group id="shape_0" style="position:absolute;left:3570;top:397;width:339;height:106">
                      <v:shape id="shape_0" stroked="t" o:allowincell="f" style="position:absolute;left:3570;top:413;width:2;height:89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3907;top:397;width:1;height:89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24535</wp:posOffset>
                </wp:positionH>
                <wp:positionV relativeFrom="paragraph">
                  <wp:posOffset>128905</wp:posOffset>
                </wp:positionV>
                <wp:extent cx="1733550" cy="385445"/>
                <wp:effectExtent l="5715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385560"/>
                          <a:chOff x="0" y="0"/>
                          <a:chExt cx="1733400" cy="385560"/>
                        </a:xfrm>
                      </wpg:grpSpPr>
                      <wps:wsp>
                        <wps:cNvSpPr/>
                        <wps:spPr>
                          <a:xfrm rot="5400000">
                            <a:off x="496440" y="-469800"/>
                            <a:ext cx="123120" cy="1063080"/>
                          </a:xfrm>
                          <a:custGeom>
                            <a:avLst/>
                            <a:gdLst>
                              <a:gd name="textAreaLeft" fmla="*/ 44640 w 69840"/>
                              <a:gd name="textAreaRight" fmla="*/ 69840 w 69840"/>
                              <a:gd name="textAreaTop" fmla="*/ 15480 h 602640"/>
                              <a:gd name="textAreaBottom" fmla="*/ 587160 h 602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776160" y="-571680"/>
                            <a:ext cx="181080" cy="1733400"/>
                          </a:xfrm>
                          <a:custGeom>
                            <a:avLst/>
                            <a:gdLst>
                              <a:gd name="textAreaLeft" fmla="*/ 0 w 102600"/>
                              <a:gd name="textAreaRight" fmla="*/ 37080 w 102600"/>
                              <a:gd name="textAreaTop" fmla="*/ 25560 h 982800"/>
                              <a:gd name="textAreaBottom" fmla="*/ 957240 h 98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1pt;margin-top:-34.85pt;width:36.25pt;height:136.5pt" coordorigin="1922,-697" coordsize="725,2730"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923;top:-537;width:193;height:1673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2363;top:-697;width:284;height:2729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91610</wp:posOffset>
                </wp:positionH>
                <wp:positionV relativeFrom="paragraph">
                  <wp:posOffset>101600</wp:posOffset>
                </wp:positionV>
                <wp:extent cx="1722120" cy="330200"/>
                <wp:effectExtent l="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2240" cy="330120"/>
                          <a:chOff x="0" y="0"/>
                          <a:chExt cx="1722240" cy="330120"/>
                        </a:xfrm>
                      </wpg:grpSpPr>
                      <wpg:grpSp>
                        <wpg:cNvGrpSpPr/>
                        <wpg:grpSpPr>
                          <a:xfrm>
                            <a:off x="0" y="162720"/>
                            <a:ext cx="1720800" cy="615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74960" cy="61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4560" cy="61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14560" y="61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13840" cy="100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10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1384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14560" y="0"/>
                                <a:ext cx="214560" cy="61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14560" y="61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13840" cy="100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10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1384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29840" y="0"/>
                                <a:ext cx="214560" cy="61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14560" y="61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13840" cy="100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10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1384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45120" y="0"/>
                                <a:ext cx="214560" cy="61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14560" y="61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13840" cy="100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10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1384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860400" y="0"/>
                                <a:ext cx="214560" cy="61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14560" y="61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13840" cy="100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10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1384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  <wpg:grpSp>
                          <wpg:cNvGrpSpPr/>
                          <wpg:grpSpPr>
                            <a:xfrm>
                              <a:off x="645840" y="0"/>
                              <a:ext cx="1074960" cy="61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14560" cy="61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14560" y="61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13840" cy="100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10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1384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14560" y="0"/>
                                <a:ext cx="214560" cy="61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14560" y="61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13840" cy="100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10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1384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29840" y="0"/>
                                <a:ext cx="214560" cy="61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14560" y="61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13840" cy="100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10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1384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45120" y="0"/>
                                <a:ext cx="214560" cy="61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14560" y="61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13840" cy="100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10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1384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860400" y="0"/>
                                <a:ext cx="214560" cy="615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14560" y="6156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13840" cy="1008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0" y="1008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13840" y="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 rot="5400000">
                            <a:off x="483120" y="-469800"/>
                            <a:ext cx="123120" cy="1063080"/>
                          </a:xfrm>
                          <a:custGeom>
                            <a:avLst/>
                            <a:gdLst>
                              <a:gd name="textAreaLeft" fmla="*/ 44640 w 69840"/>
                              <a:gd name="textAreaRight" fmla="*/ 69840 w 69840"/>
                              <a:gd name="textAreaTop" fmla="*/ 15480 h 602640"/>
                              <a:gd name="textAreaBottom" fmla="*/ 587160 h 602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381320" y="-10440"/>
                            <a:ext cx="45000" cy="636120"/>
                          </a:xfrm>
                          <a:custGeom>
                            <a:avLst/>
                            <a:gdLst>
                              <a:gd name="textAreaLeft" fmla="*/ 0 w 25560"/>
                              <a:gd name="textAreaRight" fmla="*/ 9360 w 25560"/>
                              <a:gd name="textAreaTop" fmla="*/ 9360 h 360720"/>
                              <a:gd name="textAreaBottom" fmla="*/ 351360 h 360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3pt;margin-top:-29pt;width:135.5pt;height:86.25pt" coordorigin="6286,-580" coordsize="2710,1725">
                <v:group id="shape_0" style="position:absolute;left:6286;top:416;width:2710;height:97">
                  <v:group id="shape_0" style="position:absolute;left:6286;top:416;width:1693;height:97">
                    <v:group id="shape_0" style="position:absolute;left:6286;top:416;width:338;height:97">
                      <v:shape id="shape_0" stroked="t" o:allowincell="f" style="position:absolute;left:6624;top:513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6286;top:416;width:337;height:16">
                        <v:shape id="shape_0" stroked="t" o:allowincell="f" style="position:absolute;left:6286;top:432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6623;top:416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  <v:group id="shape_0" style="position:absolute;left:6624;top:416;width:338;height:97">
                      <v:shape id="shape_0" stroked="t" o:allowincell="f" style="position:absolute;left:6962;top:513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6624;top:416;width:337;height:16">
                        <v:shape id="shape_0" stroked="t" o:allowincell="f" style="position:absolute;left:6624;top:432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6961;top:416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  <v:group id="shape_0" style="position:absolute;left:6963;top:416;width:338;height:97">
                      <v:shape id="shape_0" stroked="t" o:allowincell="f" style="position:absolute;left:7301;top:513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6963;top:416;width:337;height:16">
                        <v:shape id="shape_0" stroked="t" o:allowincell="f" style="position:absolute;left:6963;top:432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7300;top:416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  <v:group id="shape_0" style="position:absolute;left:7302;top:416;width:338;height:97">
                      <v:shape id="shape_0" stroked="t" o:allowincell="f" style="position:absolute;left:7640;top:513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7302;top:416;width:337;height:16">
                        <v:shape id="shape_0" stroked="t" o:allowincell="f" style="position:absolute;left:7302;top:432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7639;top:416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  <v:group id="shape_0" style="position:absolute;left:7641;top:416;width:338;height:97">
                      <v:shape id="shape_0" stroked="t" o:allowincell="f" style="position:absolute;left:7979;top:513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7641;top:416;width:337;height:16">
                        <v:shape id="shape_0" stroked="t" o:allowincell="f" style="position:absolute;left:7641;top:432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7978;top:416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v:group>
                  <v:group id="shape_0" style="position:absolute;left:7303;top:416;width:1693;height:97">
                    <v:group id="shape_0" style="position:absolute;left:7303;top:416;width:338;height:97">
                      <v:shape id="shape_0" stroked="t" o:allowincell="f" style="position:absolute;left:7641;top:513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7303;top:416;width:337;height:16">
                        <v:shape id="shape_0" stroked="t" o:allowincell="f" style="position:absolute;left:7303;top:432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7640;top:416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  <v:group id="shape_0" style="position:absolute;left:7641;top:416;width:338;height:97">
                      <v:shape id="shape_0" stroked="t" o:allowincell="f" style="position:absolute;left:7979;top:513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7641;top:416;width:337;height:16">
                        <v:shape id="shape_0" stroked="t" o:allowincell="f" style="position:absolute;left:7641;top:432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7978;top:416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  <v:group id="shape_0" style="position:absolute;left:7980;top:416;width:338;height:97">
                      <v:shape id="shape_0" stroked="t" o:allowincell="f" style="position:absolute;left:8318;top:513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7980;top:416;width:337;height:16">
                        <v:shape id="shape_0" stroked="t" o:allowincell="f" style="position:absolute;left:7980;top:432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8317;top:416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  <v:group id="shape_0" style="position:absolute;left:8319;top:416;width:338;height:97">
                      <v:shape id="shape_0" stroked="t" o:allowincell="f" style="position:absolute;left:8657;top:513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8319;top:416;width:337;height:16">
                        <v:shape id="shape_0" stroked="t" o:allowincell="f" style="position:absolute;left:8319;top:432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8656;top:416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  <v:group id="shape_0" style="position:absolute;left:8658;top:416;width:338;height:97">
                      <v:shape id="shape_0" stroked="t" o:allowincell="f" style="position:absolute;left:8996;top:513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8658;top:416;width:337;height:16">
                        <v:shape id="shape_0" stroked="t" o:allowincell="f" style="position:absolute;left:8658;top:432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8995;top:416;width:0;height:0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v:group>
                </v:group>
                <v:shape id="shape_0" stroked="t" o:allowincell="f" style="position:absolute;left:7047;top:-580;width:193;height:1673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461;top:144;width:70;height:1001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w:t xml:space="preserve">  </w:t>
      </w: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  <w:t xml:space="preserve">                       </w:t>
      </w: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 xml:space="preserve">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1">
                <wp:simplePos x="0" y="0"/>
                <wp:positionH relativeFrom="column">
                  <wp:posOffset>975360</wp:posOffset>
                </wp:positionH>
                <wp:positionV relativeFrom="paragraph">
                  <wp:posOffset>-129540</wp:posOffset>
                </wp:positionV>
                <wp:extent cx="634365" cy="27432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zh-CN"/>
                              </w:rPr>
                              <w:t>262.5</w:t>
                            </w:r>
                            <w:r>
                              <w:rPr>
                                <w:lang w:val="zh-CN"/>
                              </w:rPr>
                              <w:t>元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21.6pt;mso-wrap-distance-left:9.05pt;mso-wrap-distance-right:9.05pt;mso-wrap-distance-top:3.6pt;mso-wrap-distance-bottom:3.6pt;margin-top:-10.2pt;mso-position-vertical-relative:text;margin-left:7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zh-CN"/>
                        </w:rPr>
                        <w:t>262.5</w:t>
                      </w:r>
                      <w:r>
                        <w:rPr>
                          <w:lang w:val="zh-CN"/>
                        </w:rPr>
                        <w:t>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2">
                <wp:simplePos x="0" y="0"/>
                <wp:positionH relativeFrom="column">
                  <wp:posOffset>4232910</wp:posOffset>
                </wp:positionH>
                <wp:positionV relativeFrom="paragraph">
                  <wp:posOffset>-151130</wp:posOffset>
                </wp:positionV>
                <wp:extent cx="634365" cy="27432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zh-CN"/>
                              </w:rPr>
                              <w:t>262.5</w:t>
                            </w:r>
                            <w:r>
                              <w:rPr>
                                <w:lang w:val="zh-CN"/>
                              </w:rPr>
                              <w:t>元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5pt;height:21.6pt;mso-wrap-distance-left:9.05pt;mso-wrap-distance-right:9.05pt;mso-wrap-distance-top:3.6pt;mso-wrap-distance-bottom:3.6pt;margin-top:-11.9pt;mso-position-vertical-relative:text;margin-left:33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zh-CN"/>
                        </w:rPr>
                        <w:t>262.5</w:t>
                      </w:r>
                      <w:r>
                        <w:rPr>
                          <w:lang w:val="zh-CN"/>
                        </w:rPr>
                        <w:t>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  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3">
                <wp:simplePos x="0" y="0"/>
                <wp:positionH relativeFrom="column">
                  <wp:posOffset>1333500</wp:posOffset>
                </wp:positionH>
                <wp:positionV relativeFrom="paragraph">
                  <wp:posOffset>224790</wp:posOffset>
                </wp:positionV>
                <wp:extent cx="596900" cy="27432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？元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1.6pt;mso-wrap-distance-left:9.05pt;mso-wrap-distance-right:9.05pt;mso-wrap-distance-top:3.6pt;mso-wrap-distance-bottom:3.6pt;margin-top:17.7pt;mso-position-vertical-relative:text;margin-left:1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？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5">
                <wp:simplePos x="0" y="0"/>
                <wp:positionH relativeFrom="column">
                  <wp:posOffset>5126355</wp:posOffset>
                </wp:positionH>
                <wp:positionV relativeFrom="paragraph">
                  <wp:posOffset>130810</wp:posOffset>
                </wp:positionV>
                <wp:extent cx="596900" cy="27432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？元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1.6pt;mso-wrap-distance-left:9.05pt;mso-wrap-distance-right:9.05pt;mso-wrap-distance-top:3.6pt;mso-wrap-distance-bottom:3.6pt;margin-top:10.3pt;mso-position-vertical-relative:text;margin-left:40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？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4711700</wp:posOffset>
                </wp:positionH>
                <wp:positionV relativeFrom="paragraph">
                  <wp:posOffset>248920</wp:posOffset>
                </wp:positionV>
                <wp:extent cx="446405" cy="264160"/>
                <wp:effectExtent l="0" t="0" r="0" b="0"/>
                <wp:wrapSquare wrapText="bothSides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20.8pt;mso-wrap-distance-left:9.05pt;mso-wrap-distance-right:9.05pt;mso-wrap-distance-top:3.6pt;mso-wrap-distance-bottom:3.6pt;margin-top:19.6pt;mso-position-vertical-relative:text;margin-left:3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sz w:val="18"/>
                          <w:szCs w:val="18"/>
                        </w:rPr>
                        <w:t>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433060</wp:posOffset>
                </wp:positionH>
                <wp:positionV relativeFrom="paragraph">
                  <wp:posOffset>436245</wp:posOffset>
                </wp:positionV>
                <wp:extent cx="588010" cy="2667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266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88</w:t>
                            </w:r>
                            <w:r>
                              <w:rPr/>
                              <w:t>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pt;height:21pt;mso-wrap-distance-left:9.05pt;mso-wrap-distance-right:9.05pt;mso-wrap-distance-top:0pt;mso-wrap-distance-bottom:0pt;margin-top:34.35pt;mso-position-vertical-relative:text;margin-left:427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88</w:t>
                      </w:r>
                      <w:r>
                        <w:rPr/>
                        <w:t>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5">
                <wp:simplePos x="0" y="0"/>
                <wp:positionH relativeFrom="column">
                  <wp:posOffset>3536950</wp:posOffset>
                </wp:positionH>
                <wp:positionV relativeFrom="paragraph">
                  <wp:posOffset>86995</wp:posOffset>
                </wp:positionV>
                <wp:extent cx="539115" cy="346710"/>
                <wp:effectExtent l="0" t="0" r="0" b="0"/>
                <wp:wrapSquare wrapText="bothSides"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" cy="346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华文行楷" w:cs="宋体;SimSun" w:ascii="华文行楷" w:hAnsi="华文行楷"/>
                                <w:sz w:val="24"/>
                              </w:rPr>
                              <w:t>X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Cs w:val="21"/>
                              </w:rPr>
                              <w:t>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5pt;height:27.3pt;mso-wrap-distance-left:9.05pt;mso-wrap-distance-right:9.05pt;mso-wrap-distance-top:3.6pt;mso-wrap-distance-bottom:3.6pt;margin-top:6.85pt;mso-position-vertical-relative:text;margin-left:27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华文行楷" w:cs="宋体;SimSun" w:ascii="华文行楷" w:hAnsi="华文行楷"/>
                          <w:sz w:val="24"/>
                        </w:rPr>
                        <w:t>X</w:t>
                      </w:r>
                      <w:r>
                        <w:rPr>
                          <w:rFonts w:ascii="华文仿宋" w:hAnsi="华文仿宋" w:cs="华文仿宋" w:eastAsia="华文仿宋"/>
                          <w:szCs w:val="21"/>
                        </w:rPr>
                        <w:t>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46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45510</wp:posOffset>
                </wp:positionH>
                <wp:positionV relativeFrom="paragraph">
                  <wp:posOffset>69215</wp:posOffset>
                </wp:positionV>
                <wp:extent cx="1937385" cy="431800"/>
                <wp:effectExtent l="5080" t="5080" r="63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7520" cy="431640"/>
                          <a:chOff x="0" y="0"/>
                          <a:chExt cx="1937520" cy="431640"/>
                        </a:xfrm>
                      </wpg:grpSpPr>
                      <wpg:grpSp>
                        <wpg:cNvGrpSpPr/>
                        <wpg:grpSpPr>
                          <a:xfrm>
                            <a:off x="0" y="157320"/>
                            <a:ext cx="498600" cy="45720"/>
                          </a:xfrm>
                        </wpg:grpSpPr>
                        <wps:wsp>
                          <wps:cNvCnPr/>
                          <wps:spPr>
                            <a:xfrm>
                              <a:off x="0" y="42120"/>
                              <a:ext cx="4982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360"/>
                              <a:ext cx="1440" cy="46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497160" y="3600"/>
                              <a:ext cx="1800" cy="38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35160"/>
                            <a:ext cx="1590840" cy="90000"/>
                          </a:xfrm>
                        </wpg:grpSpPr>
                        <wpg:grpSp>
                          <wpg:cNvGrpSpPr/>
                          <wpg:grpSpPr>
                            <a:xfrm>
                              <a:off x="518040" y="720"/>
                              <a:ext cx="519480" cy="8964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720" y="81360"/>
                                <a:ext cx="519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0" y="0"/>
                                <a:ext cx="1800" cy="90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518400" y="7200"/>
                                <a:ext cx="1440" cy="74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590840" cy="90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720"/>
                                <a:ext cx="519480" cy="896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720" y="81360"/>
                                  <a:ext cx="5191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0" y="0"/>
                                  <a:ext cx="1440" cy="900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518040" y="7200"/>
                                  <a:ext cx="1800" cy="74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39240" y="0"/>
                                <a:ext cx="651600" cy="831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82080"/>
                                  <a:ext cx="4435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12200" y="0"/>
                                  <a:ext cx="239400" cy="82440"/>
                                </a:xfrm>
                              </wpg:grpSpPr>
                              <wps:wsp>
                                <wps:cNvCnPr/>
                                <wps:spPr>
                                  <a:xfrm>
                                    <a:off x="-360" y="81360"/>
                                    <a:ext cx="239760" cy="18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226440" y="360"/>
                                    <a:ext cx="1800" cy="81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 rot="5400000">
                            <a:off x="183960" y="-154800"/>
                            <a:ext cx="109800" cy="476280"/>
                          </a:xfrm>
                          <a:custGeom>
                            <a:avLst/>
                            <a:gdLst>
                              <a:gd name="textAreaLeft" fmla="*/ 39960 w 62280"/>
                              <a:gd name="textAreaRight" fmla="*/ 62640 w 62280"/>
                              <a:gd name="textAreaTop" fmla="*/ 6840 h 270000"/>
                              <a:gd name="textAreaBottom" fmla="*/ 263160 h 27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429920" y="172800"/>
                            <a:ext cx="97920" cy="190440"/>
                          </a:xfrm>
                          <a:custGeom>
                            <a:avLst/>
                            <a:gdLst>
                              <a:gd name="textAreaLeft" fmla="*/ 35640 w 55440"/>
                              <a:gd name="textAreaRight" fmla="*/ 55800 w 55440"/>
                              <a:gd name="textAreaTop" fmla="*/ 2520 h 108000"/>
                              <a:gd name="textAreaBottom" fmla="*/ 105480 h 10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640" y="0"/>
                            <a:ext cx="101520" cy="431640"/>
                          </a:xfrm>
                          <a:custGeom>
                            <a:avLst/>
                            <a:gdLst>
                              <a:gd name="textAreaLeft" fmla="*/ 0 w 57600"/>
                              <a:gd name="textAreaRight" fmla="*/ 20880 w 57600"/>
                              <a:gd name="textAreaTop" fmla="*/ 6120 h 244800"/>
                              <a:gd name="textAreaBottom" fmla="*/ 238680 h 24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3pt;margin-top:-6.75pt;width:152.55pt;height:46.2pt" coordorigin="5426,-135" coordsize="3051,924">
                <v:group id="shape_0" style="position:absolute;left:5426;top:357;width:785;height:72">
                  <v:shape id="shape_0" stroked="t" o:allowincell="f" style="position:absolute;left:5426;top:423;width:784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5426;top:357;width:1;height:70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6209;top:362;width:2;height:58;flip:y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style="position:absolute;left:5426;top:637;width:2505;height:142">
                  <v:group id="shape_0" style="position:absolute;left:6242;top:638;width:818;height:141">
                    <v:shape id="shape_0" stroked="t" o:allowincell="f" style="position:absolute;left:6243;top:766;width:817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242;top:638;width:2;height:140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58;top:649;width:1;height:115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style="position:absolute;left:5426;top:637;width:2505;height:142">
                    <v:group id="shape_0" style="position:absolute;left:5426;top:638;width:818;height:141">
                      <v:shape id="shape_0" stroked="t" o:allowincell="f" style="position:absolute;left:5427;top:766;width:817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5426;top:638;width:1;height:140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6242;top:649;width:2;height:115;flip:y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6905;top:637;width:1027;height:132">
                      <v:shape id="shape_0" stroked="t" o:allowincell="f" style="position:absolute;left:6905;top:766;width:697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7554;top:637;width:377;height:131">
                        <v:shape id="shape_0" stroked="t" o:allowincell="f" style="position:absolute;left:7554;top:765;width:377;height:2" type="_x0000_t32">
                          <v:stroke color="black" weight="9360" dashstyle="dash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7911;top:637;width:2;height:126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v:group>
                </v:group>
                <v:shape id="shape_0" stroked="t" o:allowincell="f" style="position:absolute;left:5715;top:-134;width:172;height:749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678;top:382;width:153;height:299;mso-wrap-style:none;v-text-anchor:middle;rotation:9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317;top:109;width:159;height:67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45720" distB="45720" distL="114935" distR="114935" simplePos="0" locked="0" layoutInCell="0" allowOverlap="1" relativeHeight="19">
                <wp:simplePos x="0" y="0"/>
                <wp:positionH relativeFrom="column">
                  <wp:posOffset>741680</wp:posOffset>
                </wp:positionH>
                <wp:positionV relativeFrom="paragraph">
                  <wp:posOffset>281940</wp:posOffset>
                </wp:positionV>
                <wp:extent cx="1086485" cy="668020"/>
                <wp:effectExtent l="4445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6480" cy="668160"/>
                          <a:chOff x="0" y="0"/>
                          <a:chExt cx="1086480" cy="668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86480" cy="389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1120"/>
                              <a:ext cx="1085040" cy="673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24640" cy="673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62280"/>
                                  <a:ext cx="2253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360" y="0"/>
                                  <a:ext cx="215280" cy="67320"/>
                                </a:xfrm>
                              </wpg:grpSpPr>
                              <wps:wsp>
                                <wps:cNvCnPr/>
                                <wps:spPr>
                                  <a:xfrm flipV="1">
                                    <a:off x="360" y="10080"/>
                                    <a:ext cx="1440" cy="576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214200" y="0"/>
                                    <a:ext cx="1800" cy="576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214560" y="0"/>
                                <a:ext cx="224640" cy="673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62280"/>
                                  <a:ext cx="2253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720" y="0"/>
                                  <a:ext cx="215280" cy="67320"/>
                                </a:xfrm>
                              </wpg:grpSpPr>
                              <wps:wsp>
                                <wps:cNvCnPr/>
                                <wps:spPr>
                                  <a:xfrm flipV="1">
                                    <a:off x="0" y="10080"/>
                                    <a:ext cx="1440" cy="576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213840" y="0"/>
                                    <a:ext cx="1800" cy="576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429840" y="0"/>
                                <a:ext cx="224640" cy="673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62280"/>
                                  <a:ext cx="2253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720" y="0"/>
                                  <a:ext cx="215280" cy="67320"/>
                                </a:xfrm>
                              </wpg:grpSpPr>
                              <wps:wsp>
                                <wps:cNvCnPr/>
                                <wps:spPr>
                                  <a:xfrm flipV="1">
                                    <a:off x="0" y="10080"/>
                                    <a:ext cx="1440" cy="576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213840" y="0"/>
                                    <a:ext cx="1800" cy="576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645120" y="0"/>
                                <a:ext cx="224640" cy="673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62280"/>
                                  <a:ext cx="2253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720" y="0"/>
                                  <a:ext cx="215280" cy="67320"/>
                                </a:xfrm>
                              </wpg:grpSpPr>
                              <wps:wsp>
                                <wps:cNvCnPr/>
                                <wps:spPr>
                                  <a:xfrm flipV="1">
                                    <a:off x="0" y="10080"/>
                                    <a:ext cx="1440" cy="576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213840" y="0"/>
                                    <a:ext cx="1800" cy="576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860400" y="0"/>
                                <a:ext cx="224640" cy="6732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62280"/>
                                  <a:ext cx="2253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9720" y="0"/>
                                  <a:ext cx="215280" cy="67320"/>
                                </a:xfrm>
                              </wpg:grpSpPr>
                              <wps:wsp>
                                <wps:cNvCnPr/>
                                <wps:spPr>
                                  <a:xfrm flipV="1">
                                    <a:off x="0" y="10080"/>
                                    <a:ext cx="1440" cy="576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213840" y="0"/>
                                    <a:ext cx="1800" cy="5760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grpSp>
                        </wpg:grpSp>
                        <wps:wsp>
                          <wps:cNvSpPr/>
                          <wps:spPr>
                            <a:xfrm rot="5400000">
                              <a:off x="491040" y="-205200"/>
                              <a:ext cx="104760" cy="1085760"/>
                            </a:xfrm>
                            <a:custGeom>
                              <a:avLst/>
                              <a:gdLst>
                                <a:gd name="textAreaLeft" fmla="*/ 0 w 59400"/>
                                <a:gd name="textAreaRight" fmla="*/ 21240 w 59400"/>
                                <a:gd name="textAreaTop" fmla="*/ 15840 h 615600"/>
                                <a:gd name="textAreaBottom" fmla="*/ 599760 h 615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75840" y="-352800"/>
                              <a:ext cx="142200" cy="847800"/>
                            </a:xfrm>
                            <a:custGeom>
                              <a:avLst/>
                              <a:gdLst>
                                <a:gd name="textAreaLeft" fmla="*/ 51480 w 80640"/>
                                <a:gd name="textAreaRight" fmla="*/ 81000 w 80640"/>
                                <a:gd name="textAreaTop" fmla="*/ 12240 h 480600"/>
                                <a:gd name="textAreaBottom" fmla="*/ 468360 h 480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5080" y="378360"/>
                            <a:ext cx="6177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00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4pt;margin-top:-5.6pt;width:85.45pt;height:97.1pt" coordorigin="1168,-112" coordsize="1709,1942">
                <v:group id="shape_0" style="position:absolute;left:1168;top:-112;width:1709;height:1942">
                  <v:group id="shape_0" style="position:absolute;left:1168;top:666;width:1709;height:106">
                    <v:group id="shape_0" style="position:absolute;left:1168;top:666;width:354;height:106">
                      <v:shape id="shape_0" stroked="t" o:allowincell="f" style="position:absolute;left:1168;top:764;width:354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1183;top:666;width:340;height:106">
                        <v:shape id="shape_0" stroked="t" o:allowincell="f" style="position:absolute;left:1183;top:682;width:1;height:89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1520;top:666;width:2;height:89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  <v:group id="shape_0" style="position:absolute;left:1506;top:666;width:354;height:106">
                      <v:shape id="shape_0" stroked="t" o:allowincell="f" style="position:absolute;left:1506;top:764;width:354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1521;top:666;width:339;height:106">
                        <v:shape id="shape_0" stroked="t" o:allowincell="f" style="position:absolute;left:1521;top:682;width:1;height:89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1858;top:666;width:2;height:89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  <v:group id="shape_0" style="position:absolute;left:1845;top:666;width:354;height:106">
                      <v:shape id="shape_0" stroked="t" o:allowincell="f" style="position:absolute;left:1845;top:764;width:354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1860;top:666;width:339;height:106">
                        <v:shape id="shape_0" stroked="t" o:allowincell="f" style="position:absolute;left:1860;top:682;width:1;height:89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2197;top:666;width:2;height:89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  <v:group id="shape_0" style="position:absolute;left:2184;top:666;width:354;height:106">
                      <v:shape id="shape_0" stroked="t" o:allowincell="f" style="position:absolute;left:2184;top:764;width:354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2199;top:666;width:339;height:106">
                        <v:shape id="shape_0" stroked="t" o:allowincell="f" style="position:absolute;left:2199;top:682;width:1;height:89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2536;top:666;width:2;height:89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  <v:group id="shape_0" style="position:absolute;left:2523;top:666;width:354;height:106">
                      <v:shape id="shape_0" stroked="t" o:allowincell="f" style="position:absolute;left:2523;top:764;width:354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group id="shape_0" style="position:absolute;left:2538;top:666;width:339;height:106">
                        <v:shape id="shape_0" stroked="t" o:allowincell="f" style="position:absolute;left:2538;top:682;width:1;height:89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2875;top:666;width:2;height:89;flip:y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v:group>
                  <v:shape id="shape_0" stroked="t" o:allowincell="f" style="position:absolute;left:1941;top:121;width:164;height:1709;mso-wrap-style:none;v-text-anchor:middle;rotation:90" type="_x0000_t88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1759;top:-111;width:223;height:1334;mso-wrap-style:none;v-text-anchor:middle;rotation:90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538;top:1040;width:97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00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4">
                <wp:simplePos x="0" y="0"/>
                <wp:positionH relativeFrom="column">
                  <wp:posOffset>1016000</wp:posOffset>
                </wp:positionH>
                <wp:positionV relativeFrom="paragraph">
                  <wp:posOffset>55880</wp:posOffset>
                </wp:positionV>
                <wp:extent cx="481965" cy="238760"/>
                <wp:effectExtent l="0" t="0" r="0" b="0"/>
                <wp:wrapSquare wrapText="bothSides"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？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95pt;height:18.8pt;mso-wrap-distance-left:9.05pt;mso-wrap-distance-right:9.05pt;mso-wrap-distance-top:3.6pt;mso-wrap-distance-bottom:3.6pt;margin-top:4.4pt;mso-position-vertical-relative:text;margin-left: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？棵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1470"/>
        <w:rPr>
          <w:rFonts w:ascii="宋体;SimSun" w:hAnsi="宋体;SimSun" w:cs="宋体;SimSun"/>
          <w:szCs w:val="21"/>
        </w:rPr>
      </w:pPr>
      <w:r>
        <w:rPr>
          <w:rFonts w:eastAsia="Times New Roman"/>
          <w:lang w:val="en-US" w:eastAsia="en-US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                                        </w:t>
      </w:r>
    </w:p>
    <w:p>
      <w:pPr>
        <w:pStyle w:val="Normal"/>
        <w:spacing w:lineRule="auto" w:line="360"/>
        <w:ind w:left="420" w:hanging="420"/>
        <w:rPr>
          <w:rFonts w:ascii="华文行楷" w:hAnsi="华文行楷" w:eastAsia="华文行楷" w:cs="宋体;SimSun"/>
          <w:sz w:val="24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left"/>
        <w:rPr>
          <w:szCs w:val="21"/>
        </w:rPr>
      </w:pPr>
      <w:r>
        <w:rPr>
          <w:szCs w:val="21"/>
        </w:rPr>
        <w:t>五、解决问题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从甲地到乙地的路程为</w:t>
      </w:r>
      <w:r>
        <w:rPr>
          <w:rFonts w:cs="宋体;SimSun" w:ascii="宋体;SimSun" w:hAnsi="宋体;SimSun"/>
          <w:szCs w:val="21"/>
        </w:rPr>
        <w:t>680</w:t>
      </w:r>
      <w:r>
        <w:rPr>
          <w:rFonts w:ascii="宋体;SimSun" w:hAnsi="宋体;SimSun" w:cs="宋体;SimSun"/>
          <w:szCs w:val="21"/>
        </w:rPr>
        <w:t>千米，一辆货车和一辆客车同时从两地相向开出，货车每小时行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千米，客车每小时行</w:t>
      </w:r>
      <w:r>
        <w:rPr>
          <w:rFonts w:cs="宋体;SimSun" w:ascii="宋体;SimSun" w:hAnsi="宋体;SimSun"/>
          <w:szCs w:val="21"/>
        </w:rPr>
        <w:t>76</w:t>
      </w:r>
      <w:r>
        <w:rPr>
          <w:rFonts w:ascii="宋体;SimSun" w:hAnsi="宋体;SimSun" w:cs="宋体;SimSun"/>
          <w:szCs w:val="21"/>
        </w:rPr>
        <w:t>千米。</w:t>
      </w:r>
    </w:p>
    <w:p>
      <w:pPr>
        <w:pStyle w:val="Normal"/>
        <w:spacing w:lineRule="exact" w:line="38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请在图中标出两车相遇位置。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2286000" cy="318770"/>
                <wp:effectExtent l="0" t="0" r="0" b="825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318600"/>
                          <a:chOff x="0" y="0"/>
                          <a:chExt cx="2286000" cy="318600"/>
                        </a:xfrm>
                      </wpg:grpSpPr>
                      <wpg:grpSp>
                        <wpg:cNvGrpSpPr/>
                        <wpg:grpSpPr>
                          <a:xfrm>
                            <a:off x="114480" y="219600"/>
                            <a:ext cx="1828800" cy="99000"/>
                          </a:xfrm>
                        </wpg:grpSpPr>
                        <wps:wsp>
                          <wps:cNvSpPr/>
                          <wps:spPr>
                            <a:xfrm>
                              <a:off x="0" y="99000"/>
                              <a:ext cx="18288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0" cy="982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080" y="0"/>
                              <a:ext cx="0" cy="99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8800" y="0"/>
                            <a:ext cx="4572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乙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甲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0pt;width:180pt;height:25.05pt" coordorigin="720,0" coordsize="3600,501">
                <v:group id="shape_0" alt="Group 569" style="position:absolute;left:900;top:346;width:2879;height:155">
                  <v:line id="shape_0" from="900,502" to="3779,502" ID="Line 566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900,347" to="900,501" ID="Line 56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3779,346" to="3779,501" ID="Line 568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600;top:0;width:71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乙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0;width:719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甲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经过多长时间两车相遇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相遇时货车行了多少千米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atLeast" w: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一个笔记本原价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元，降价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后又涨价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Cs w:val="21"/>
        </w:rPr>
        <w:t>元，现在这本笔记本售价多少元？</w:t>
      </w:r>
    </w:p>
    <w:p>
      <w:pPr>
        <w:pStyle w:val="Normal"/>
        <w:jc w:val="left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szCs w:val="21"/>
        </w:rPr>
        <w:t>3</w:t>
      </w:r>
      <w:r>
        <w:rPr>
          <w:szCs w:val="21"/>
        </w:rPr>
        <w:t>、一间</w:t>
      </w:r>
      <w:r>
        <w:rPr>
          <w:rFonts w:ascii="宋体;SimSun" w:hAnsi="宋体;SimSun" w:cs="宋体;SimSun"/>
          <w:szCs w:val="21"/>
        </w:rPr>
        <w:t>教室这个暑假要重新铺地砖，原来用边长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米的方砖，需要</w:t>
      </w:r>
      <w:r>
        <w:rPr>
          <w:rFonts w:cs="宋体;SimSun" w:ascii="宋体;SimSun" w:hAnsi="宋体;SimSun"/>
          <w:szCs w:val="21"/>
        </w:rPr>
        <w:t>36</w:t>
      </w:r>
      <w:r>
        <w:rPr>
          <w:rFonts w:ascii="宋体;SimSun" w:hAnsi="宋体;SimSun" w:cs="宋体;SimSun"/>
          <w:szCs w:val="21"/>
        </w:rPr>
        <w:t>块，改用面积为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平方厘米的方砖需要多少块？</w:t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0:51:00Z</dcterms:created>
  <dc:creator>Sky123.Org</dc:creator>
  <dc:description/>
  <cp:keywords/>
  <dc:language>en-US</dc:language>
  <cp:lastModifiedBy>tw</cp:lastModifiedBy>
  <cp:lastPrinted>2017-05-12T08:58:00Z</cp:lastPrinted>
  <dcterms:modified xsi:type="dcterms:W3CDTF">2022-05-13T06:07:00Z</dcterms:modified>
  <cp:revision>37</cp:revision>
  <dc:subject/>
  <dc:title>棠外附小五年级下册第12周</dc:title>
</cp:coreProperties>
</file>