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781940487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277412906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361955215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45928476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425645570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278013703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289875395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871391398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798341648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