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319557899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949419439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284106721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624295716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48965968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401429504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805007055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754247429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2001480693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