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864555390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764310634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637658554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31993616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939622054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556163447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267537326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1795077843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163785441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