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677876709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524281901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936177446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776738435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978676715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616350727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334515690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79314221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131751031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