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棠外附小五年级下第五周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数学练习题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家长签字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numPr>
          <w:ilvl w:val="0"/>
          <w:numId w:val="6"/>
        </w:numPr>
        <w:rPr/>
      </w:pPr>
      <w:r>
        <w:rPr/>
        <w:t>口算</w:t>
      </w:r>
    </w:p>
    <w:p>
      <w:pPr>
        <w:pStyle w:val="Normal"/>
        <w:rPr>
          <w:rFonts w:ascii="Arial" w:hAnsi="Arial" w:cs="Arial"/>
        </w:rPr>
      </w:pPr>
      <w:r>
        <w:rPr/>
        <w:t>3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</w:rPr>
        <w:t xml:space="preserve">=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</w:rPr>
        <w:t>×</w:t>
      </w:r>
      <w:r>
        <w:rPr>
          <w:rFonts w:cs="Arial" w:ascii="Arial" w:hAnsi="Arial"/>
        </w:rPr>
        <w:t>80=          12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 xml:space="preserve">=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×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=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</w:rPr>
        <w:t>×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>=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rFonts w:cs="Arial" w:ascii="Arial" w:hAnsi="Arial"/>
        </w:rPr>
        <w:t>×</w:t>
      </w:r>
      <w:r>
        <w:rPr>
          <w:rFonts w:cs="Arial" w:ascii="Arial" w:hAnsi="Arial"/>
        </w:rPr>
        <w:t>21=         9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</w:rPr>
        <w:t xml:space="preserve">             0.75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=           1-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>×</w:t>
      </w:r>
      <w:r>
        <w:rPr>
          <w:rFonts w:cs="Arial" w:ascii="Arial" w:hAnsi="Arial"/>
        </w:rPr>
        <w:t>0=        6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=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ascii="Arial" w:hAnsi="Arial" w:cs="Arial"/>
        </w:rPr>
        <w:t>填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看图写算式，根据算式画图。       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2275</wp:posOffset>
                </wp:positionH>
                <wp:positionV relativeFrom="paragraph">
                  <wp:posOffset>279400</wp:posOffset>
                </wp:positionV>
                <wp:extent cx="1141730" cy="947420"/>
                <wp:effectExtent l="0" t="6350" r="0" b="190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947520"/>
                          <a:chOff x="0" y="0"/>
                          <a:chExt cx="1141560" cy="94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1560" cy="94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1560" cy="8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1560" cy="83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40" y="13320"/>
                                  <a:ext cx="1126440" cy="81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0" y="0"/>
                                  <a:ext cx="112644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693360"/>
                                  <a:ext cx="112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5440"/>
                                  <a:ext cx="112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40" y="151920"/>
                                <a:ext cx="112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828000"/>
                              <a:ext cx="1134000" cy="119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" y="559440"/>
                            <a:ext cx="112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33.25pt;margin-top:22pt;width:89.85pt;height:74.6pt" coordorigin="2665,440" coordsize="1797,1492">
                <v:group id="shape_0" alt="组合 3" style="position:absolute;left:2665;top:440;width:1797;height:1492">
                  <v:group id="shape_0" alt="组合 19" style="position:absolute;left:2665;top:440;width:1797;height:1308">
                    <v:group id="shape_0" alt="组合 18" style="position:absolute;left:2665;top:440;width:1797;height:130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676;top:461;width:1773;height:12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969696" stroked="t" o:allowincell="f" style="position:absolute;left:2676;top:440;width:1773;height:42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12600" dashstyle="shortdot" joinstyle="miter" endcap="round"/>
                        <w10:wrap type="none"/>
                      </v:shape>
                      <v:line id="shape_0" from="2689,1532" to="4462,1532" ID="直接连接符 15" stroked="t" o:allowincell="f" style="position:absolute">
                        <v:stroke color="black" weight="6480" dashstyle="shortdash" joinstyle="miter" endcap="flat"/>
                        <v:fill o:detectmouseclick="t" on="false"/>
                        <w10:wrap type="none"/>
                      </v:line>
                      <v:line id="shape_0" from="2665,1094" to="4438,1094" ID="直接连接符 16" stroked="t" o:allowincell="f" style="position:absolute">
                        <v:stroke color="black" weight="6480" dashstyle="shortdash" joinstyle="miter" endcap="flat"/>
                        <v:fill o:detectmouseclick="t" on="false"/>
                        <w10:wrap type="none"/>
                      </v:line>
                    </v:group>
                    <v:line id="shape_0" from="2676,679" to="4449,679" ID="直接连接符 17" stroked="t" o:allowincell="f" style="position:absolute">
                      <v:stroke color="black" weight="6480" dashstyle="shortdash" joinstyle="miter" endcap="flat"/>
                      <v:fill o:detectmouseclick="t" on="false"/>
                      <w10:wrap type="none"/>
                    </v:line>
                  </v:group>
                  <v:rect id="shape_0" ID="矩形 27" stroked="t" o:allowincell="f" style="position:absolute;left:2673;top:1744;width:1785;height:18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2676,1321" to="4450,1321" ID="直接连接符 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170</wp:posOffset>
                </wp:positionH>
                <wp:positionV relativeFrom="paragraph">
                  <wp:posOffset>304165</wp:posOffset>
                </wp:positionV>
                <wp:extent cx="1099820" cy="922020"/>
                <wp:effectExtent l="0" t="6350" r="0" b="1270"/>
                <wp:wrapNone/>
                <wp:docPr id="2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921960"/>
                          <a:chOff x="0" y="0"/>
                          <a:chExt cx="10998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9800" cy="92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9800" cy="80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9800" cy="80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80" y="12600"/>
                                  <a:ext cx="1085040" cy="79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0"/>
                                  <a:ext cx="108504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675000"/>
                                  <a:ext cx="1085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920"/>
                                  <a:ext cx="1085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40" y="147240"/>
                                <a:ext cx="1085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805680"/>
                              <a:ext cx="1092240" cy="116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" y="54432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7.1pt;margin-top:23.95pt;width:86.55pt;height:72.6pt" coordorigin="142,479" coordsize="1731,1452">
                <v:group id="shape_0" alt="组合 96" style="position:absolute;left:142;top:479;width:1731;height:1452">
                  <v:group id="shape_0" alt="组合 19" style="position:absolute;left:142;top:479;width:1731;height:1274">
                    <v:group id="shape_0" alt="组合 18" style="position:absolute;left:142;top:479;width:1731;height:1274">
                      <v:shape id="shape_0" fillcolor="white" stroked="t" o:allowincell="f" style="position:absolute;left:152;top:499;width:1708;height:12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969696" stroked="t" o:allowincell="f" style="position:absolute;left:152;top:479;width:1708;height:41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12600" dashstyle="shortdot" joinstyle="miter" endcap="round"/>
                        <w10:wrap type="none"/>
                      </v:shape>
                      <v:line id="shape_0" from="165,1542" to="1873,1542" ID="直接连接符 15" stroked="t" o:allowincell="f" style="position:absolute">
                        <v:stroke color="black" weight="6480" dashstyle="shortdash" joinstyle="miter" endcap="flat"/>
                        <v:fill o:detectmouseclick="t" on="false"/>
                        <w10:wrap type="none"/>
                      </v:line>
                      <v:line id="shape_0" from="142,1115" to="1850,1115" ID="直接连接符 16" stroked="t" o:allowincell="f" style="position:absolute">
                        <v:stroke color="black" weight="6480" dashstyle="shortdash" joinstyle="miter" endcap="flat"/>
                        <v:fill o:detectmouseclick="t" on="false"/>
                        <w10:wrap type="none"/>
                      </v:line>
                    </v:group>
                    <v:line id="shape_0" from="153,711" to="1861,711" ID="直接连接符 17" stroked="t" o:allowincell="f" style="position:absolute">
                      <v:stroke color="black" weight="6480" dashstyle="shortdash" joinstyle="miter" endcap="flat"/>
                      <v:fill o:detectmouseclick="t" on="false"/>
                      <w10:wrap type="none"/>
                    </v:line>
                  </v:group>
                  <v:rect id="shape_0" ID="矩形 27" stroked="t" o:allowincell="f" style="position:absolute;left:150;top:1748;width:1719;height:182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153,1336" to="1862,1336" ID="直接连接符 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（      ）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 xml:space="preserve">（      ）＝（      ）                 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00530</wp:posOffset>
                </wp:positionH>
                <wp:positionV relativeFrom="paragraph">
                  <wp:posOffset>270510</wp:posOffset>
                </wp:positionV>
                <wp:extent cx="568960" cy="276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7686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4.8pt;height:21.8pt;mso-wrap-distance-left:9.05pt;mso-wrap-distance-right:9.05pt;mso-wrap-distance-top:0pt;mso-wrap-distance-bottom:0pt;margin-top:21.3pt;mso-position-vertical-relative:text;margin-left:133.9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59480</wp:posOffset>
                </wp:positionH>
                <wp:positionV relativeFrom="paragraph">
                  <wp:posOffset>15240</wp:posOffset>
                </wp:positionV>
                <wp:extent cx="1537335" cy="721995"/>
                <wp:effectExtent l="5080" t="5715" r="5080" b="5080"/>
                <wp:wrapNone/>
                <wp:docPr id="4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722160"/>
                          <a:chOff x="0" y="0"/>
                          <a:chExt cx="1537200" cy="72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44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30744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30744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720"/>
                            <a:ext cx="3074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0"/>
                            <a:ext cx="30744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272.4pt;margin-top:1.2pt;width:121.05pt;height:56.85pt" coordorigin="5448,24" coordsize="2421,1137">
                <v:rect id="shape_0" ID="矩形 94" fillcolor="white" stroked="t" o:allowincell="f" style="position:absolute;left:5448;top:24;width:483;height:11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9" fillcolor="white" stroked="t" o:allowincell="f" style="position:absolute;left:5939;top:24;width:483;height:11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0" fillcolor="white" stroked="t" o:allowincell="f" style="position:absolute;left:6417;top:24;width:483;height:11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1" fillcolor="white" stroked="t" o:allowincell="f" style="position:absolute;left:6896;top:25;width:483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2" fillcolor="white" stroked="t" o:allowincell="f" style="position:absolute;left:7385;top:24;width:483;height:11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5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ID="直接连接符 2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一根木材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米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根这样的木材长（     ）米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根这样的木材长（        ）米。</w:t>
      </w:r>
    </w:p>
    <w:p>
      <w:pPr>
        <w:pStyle w:val="Normal"/>
        <w:rPr>
          <w:rFonts w:ascii="Arial" w:hAnsi="Arial" w:cs="Arial"/>
        </w:rPr>
      </w:pP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倒数是（     ）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（    ）倒数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的倒数是（    ）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的倒数是（     ）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Cs w:val="21"/>
        </w:rPr>
        <w:t>里面</w:t>
      </w:r>
      <w:r>
        <w:rPr>
          <w:rFonts w:cs="宋体;SimSun"/>
          <w:szCs w:val="21"/>
        </w:rPr>
        <w:t>连续</w:t>
      </w:r>
      <w:r>
        <w:rPr>
          <w:rFonts w:cs="宋体;SimSun"/>
          <w:szCs w:val="21"/>
        </w:rPr>
        <w:t>减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rFonts w:cs="宋体;SimSun"/>
          <w:szCs w:val="21"/>
        </w:rPr>
        <w:t>，减（　　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）次得</w:t>
      </w:r>
      <w:r>
        <w:rPr>
          <w:szCs w:val="21"/>
        </w:rPr>
        <w:t>0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Arial" w:ascii="Arial" w:hAnsi="Arial"/>
        </w:rPr>
        <w:t>5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米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和（   ）米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一样长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在○里填上＞、＜或＝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position w:val="-6"/>
          <w:sz w:val="44"/>
          <w:szCs w:val="44"/>
        </w:rPr>
        <w:t>○</w:t>
      </w:r>
      <w:r>
        <w:rPr>
          <w:rFonts w:cs="Arial" w:ascii="Arial" w:hAnsi="Arial"/>
          <w:szCs w:val="21"/>
        </w:rPr>
        <w:t>×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position w:val="-6"/>
          <w:sz w:val="44"/>
          <w:szCs w:val="44"/>
        </w:rPr>
        <w:t>○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1</w:t>
      </w:r>
      <w:r>
        <w:rPr>
          <w:rFonts w:cs="宋体;SimSun" w:ascii="宋体;SimSun" w:hAnsi="宋体;SimSun"/>
          <w:position w:val="-6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position w:val="-6"/>
          <w:sz w:val="44"/>
          <w:szCs w:val="44"/>
        </w:rPr>
        <w:t>○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position w:val="-6"/>
          <w:sz w:val="44"/>
          <w:szCs w:val="44"/>
        </w:rPr>
        <w:t xml:space="preserve"> 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position w:val="-6"/>
          <w:sz w:val="44"/>
          <w:szCs w:val="44"/>
        </w:rPr>
        <w:t>○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判断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假分数的倒数是真分数。                            （         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个大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分数相乘积一定大于这两个分数中的任意一个分数。 （     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根同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钢管，第一根用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米，第二根用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两根钢管剩下的一样长。（      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折是指现价是原价的（</w:t>
      </w:r>
      <w:r>
        <w:rPr>
          <w:rFonts w:cs="宋体;SimSun" w:ascii="宋体;SimSun" w:hAnsi="宋体;SimSun"/>
          <w:szCs w:val="21"/>
        </w:rPr>
        <w:t>1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）。                                     （       ）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ascii="宋体;SimSun" w:hAnsi="宋体;SimSun" w:cs="宋体;SimSun"/>
          <w:szCs w:val="21"/>
        </w:rPr>
        <w:t>下面两个数的积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 xml:space="preserve"> 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之间的是（       ）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Arial" w:ascii="Arial" w:hAnsi="Arial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Arial" w:ascii="Arial" w:hAnsi="Arial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       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一袋糖块，甲分到了这袋糖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乙分到了余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谁分到的多？（     ）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甲多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乙多   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 一样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个数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除外）乘真分数，所得的积（     ）这个数；乘假分数，所得的积（     ）这个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大于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小于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等于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大于或等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解决问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受冻雨天气的影响，某地火车站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 xml:space="preserve"> 的列车被迫停运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后，由于铁路部门采取紧急措施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的列车陆续离站，陆续离站的列车占应发列车的几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图：                                 列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宋体;SimSun"/>
          <w:szCs w:val="21"/>
        </w:rPr>
        <w:t>棠外附小四年级共有</w:t>
      </w:r>
      <w:r>
        <w:rPr>
          <w:rFonts w:cs="宋体;SimSun" w:ascii="宋体;SimSun" w:hAnsi="宋体;SimSun"/>
          <w:szCs w:val="21"/>
        </w:rPr>
        <w:t>420</w:t>
      </w:r>
      <w:r>
        <w:rPr>
          <w:rFonts w:ascii="宋体;SimSun" w:hAnsi="宋体;SimSun" w:cs="宋体;SimSun"/>
          <w:szCs w:val="21"/>
        </w:rPr>
        <w:t>名学生，六年级学生的人数比四年级学生人数少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，六年级有多少名学生？（画图并列式解决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宋体;SimSun"/>
          <w:szCs w:val="21"/>
        </w:rPr>
        <w:t>一个数与它的倒数的积减去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倒数，差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宋体;SimSun"/>
          <w:szCs w:val="21"/>
        </w:rPr>
        <w:t>一根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长的绳子两次用完，第一次用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第二次用了多少米？（两种方法解答）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智慧屋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淘气将长、宽、高分别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厘米的长方体的五个面涂上红色，然后将它切成棱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的小正方体，那么这些小正方体中，恰好有一个面是红色的最多有多少个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将长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厘米，宽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厘米的长方形纸片，剪成四个小长方形，再将其拼接（接头不重叠）成一个长方形，那么拼接的长方形的周长最大是多少厘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</dc:creator>
  <dc:description/>
  <cp:keywords/>
  <dc:language>en-US</dc:language>
  <cp:lastModifiedBy>tw</cp:lastModifiedBy>
  <dcterms:modified xsi:type="dcterms:W3CDTF">2019-03-21T01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