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165"/>
        <w:gridCol w:w="2085"/>
        <w:gridCol w:w="1064"/>
        <w:gridCol w:w="1000"/>
        <w:gridCol w:w="775"/>
      </w:tblGrid>
      <w:tr>
        <w:trPr>
          <w:trHeight w:val="509" w:hRule="atLeast"/>
        </w:trPr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43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32"/>
                <w:szCs w:val="32"/>
              </w:rPr>
              <w:t>第</w:t>
            </w:r>
            <w:r>
              <w:rPr>
                <w:rFonts w:ascii="Times New Roman" w:hAnsi="Times New Roman" w:cs="Times New Roman"/>
                <w:b/>
                <w:color w:val="000000"/>
                <w:sz w:val="32"/>
                <w:szCs w:val="32"/>
                <w:lang w:val="en-US" w:eastAsia="zh-CN"/>
              </w:rPr>
              <w:t>六</w:t>
            </w:r>
            <w:r>
              <w:rPr>
                <w:rFonts w:ascii="Times New Roman" w:hAnsi="Times New Roman" w:cs="Times New Roman"/>
                <w:b/>
                <w:color w:val="000000"/>
                <w:sz w:val="32"/>
                <w:szCs w:val="32"/>
              </w:rPr>
              <w:t>单元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color w:val="000000"/>
                <w:sz w:val="32"/>
                <w:szCs w:val="32"/>
              </w:rPr>
              <w:t>认识</w:t>
            </w:r>
            <w:r>
              <w:rPr>
                <w:rFonts w:ascii="Times New Roman" w:hAnsi="Times New Roman" w:cs="Times New Roman"/>
                <w:b/>
                <w:color w:val="000000"/>
                <w:sz w:val="32"/>
                <w:szCs w:val="32"/>
                <w:lang w:val="en-US" w:eastAsia="zh-CN"/>
              </w:rPr>
              <w:t>图形</w:t>
            </w:r>
          </w:p>
        </w:tc>
      </w:tr>
      <w:tr>
        <w:trPr>
          <w:trHeight w:val="373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4"/>
              </w:rPr>
              <w:t>校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4"/>
                <w:lang w:val="en-US" w:eastAsia="zh-CN"/>
              </w:rPr>
              <w:t>成都棠湖外国语学校附属小学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4"/>
              </w:rPr>
              <w:t>执教</w:t>
            </w:r>
            <w:r>
              <w:rPr>
                <w:rFonts w:ascii="Times New Roman" w:hAnsi="Times New Roman" w:cs="Times New Roman"/>
                <w:color w:val="000000"/>
                <w:sz w:val="21"/>
                <w:szCs w:val="24"/>
                <w:lang w:val="en-US" w:eastAsia="zh-CN"/>
              </w:rPr>
              <w:t>者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4"/>
                <w:lang w:val="en-US" w:eastAsia="zh-CN"/>
              </w:rPr>
              <w:t>殷雪林</w:t>
            </w:r>
          </w:p>
        </w:tc>
      </w:tr>
      <w:tr>
        <w:trPr>
          <w:trHeight w:val="182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4"/>
              </w:rPr>
              <w:t>学科</w:t>
            </w:r>
            <w:r>
              <w:rPr>
                <w:rFonts w:cs="Times New Roman" w:ascii="Times New Roman" w:hAnsi="Times New Roman"/>
                <w:color w:val="000000"/>
                <w:sz w:val="21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1"/>
                <w:szCs w:val="24"/>
                <w:lang w:val="en-US" w:eastAsia="zh-CN"/>
              </w:rPr>
              <w:t>年级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4"/>
              </w:rPr>
              <w:t>数学</w:t>
            </w:r>
            <w:r>
              <w:rPr>
                <w:rFonts w:cs="Times New Roman" w:ascii="Times New Roman" w:hAnsi="Times New Roman"/>
                <w:color w:val="000000"/>
                <w:sz w:val="21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1"/>
                <w:szCs w:val="24"/>
                <w:lang w:val="en-US" w:eastAsia="zh-CN"/>
              </w:rPr>
              <w:t>二年级（下册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4"/>
              </w:rPr>
              <w:t>学习领域</w:t>
            </w:r>
            <w:r>
              <w:rPr>
                <w:rFonts w:cs="Times New Roman" w:ascii="Times New Roman" w:hAnsi="Times New Roman"/>
                <w:color w:val="000000"/>
                <w:sz w:val="21"/>
                <w:szCs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1"/>
                <w:szCs w:val="24"/>
              </w:rPr>
              <w:t>模块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4"/>
              </w:rPr>
              <w:t>图形与几何</w:t>
            </w:r>
            <w:r>
              <w:rPr>
                <w:rFonts w:cs="Times New Roman" w:ascii="Times New Roman" w:hAnsi="Times New Roman"/>
                <w:color w:val="000000"/>
                <w:sz w:val="21"/>
                <w:szCs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1"/>
                <w:szCs w:val="24"/>
              </w:rPr>
              <w:t>图形的认识</w:t>
            </w:r>
          </w:p>
        </w:tc>
      </w:tr>
      <w:tr>
        <w:trPr>
          <w:trHeight w:val="359" w:hRule="atLeast"/>
        </w:trPr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43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32"/>
                <w:szCs w:val="32"/>
              </w:rPr>
              <w:t>单元整体分析</w:t>
            </w:r>
          </w:p>
        </w:tc>
      </w:tr>
      <w:tr>
        <w:trPr>
          <w:trHeight w:val="206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单元学习主题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lang w:val="en-US" w:eastAsia="zh-CN"/>
              </w:rPr>
              <w:t>认识图形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课时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</w:tr>
      <w:tr>
        <w:trPr>
          <w:trHeight w:val="352" w:hRule="atLeast"/>
        </w:trPr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单元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课标要求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经历从实际物体中抽象出简单几何体和平面图形的过程，了解一些简单几何体和常见的平面图形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掌握初步的测量、识图和画图的技能。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过观察、操作，初步认识长方形、正方形的特征。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会用长方形、正方形、三角形、平行四边形或圆拼图。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结合生活情境认识角，了解直角、锐角和钝角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标简析：在本单元的学习中，学生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要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经历从实际物体中抽象出平面图形的过程，建立丰富的表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象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。初步认识角，知道角的各部分的名称，能够比较角的大小，能辨认直角、锐角和钝角。通过测一测、折一折、量一量、比一比，了解长方形和正方形边角的特点，能辨认平行四边形，能运用图形特点解决简单问题。会画这些图形，并能用学过的图形设计图案。</w:t>
            </w:r>
          </w:p>
        </w:tc>
      </w:tr>
      <w:tr>
        <w:trPr>
          <w:trHeight w:val="352" w:hRule="atLeast"/>
        </w:trPr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单元学习目标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经历从实际物体中抽象出角、正方形、长方形和平行四边形的过程，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初步发展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空间观念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。（依据课程标准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结合生活情境，直观认识角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正方形、长方形和平行四边形；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会借助三角板辨认直角、锐角和钝角。（依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据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程标准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结合观察、测量等操作活动，能够用自己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的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语言描述长方形、正方形和平行四边形的特征。（依据课程标准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会用正方形、长方形、平行四边形等图形设计简单的图案，发展空间想象力、创造力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和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初步的审美意识。（依据课程标准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了解用折、画、比、量等多种认识图形的方法，体会研究图形方法的多样性，激发对图形研究的好奇心。（依据课程标准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689" w:hRule="atLeast"/>
        </w:trPr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</w:rPr>
              <w:t>单元结构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52500</wp:posOffset>
                  </wp:positionH>
                  <wp:positionV relativeFrom="paragraph">
                    <wp:posOffset>635</wp:posOffset>
                  </wp:positionV>
                  <wp:extent cx="5053965" cy="2233295"/>
                  <wp:effectExtent l="0" t="0" r="0" b="0"/>
                  <wp:wrapNone/>
                  <wp:docPr id="1" name="C9F754DE-2CAD-44b6-B708-469DEB6407EB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9F754DE-2CAD-44b6-B708-469DEB6407EB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3965" cy="223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</w:tbl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8009"/>
      </w:tblGrid>
      <w:tr>
        <w:trPr>
          <w:trHeight w:val="90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30"/>
                <w:szCs w:val="30"/>
              </w:rPr>
              <w:t>第</w:t>
            </w:r>
            <w:r>
              <w:rPr>
                <w:rFonts w:cs="Times New Roman" w:ascii="Times New Roman" w:hAnsi="Times New Roman"/>
                <w:b/>
                <w:color w:val="000000"/>
                <w:sz w:val="30"/>
                <w:szCs w:val="3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 w:val="30"/>
                <w:szCs w:val="30"/>
              </w:rPr>
              <w:t>课时学历案设计</w:t>
            </w:r>
          </w:p>
        </w:tc>
      </w:tr>
      <w:tr>
        <w:trPr>
          <w:trHeight w:val="36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课题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color w:val="000000"/>
                <w:lang w:val="en-US" w:eastAsia="zh-CN"/>
              </w:rPr>
              <w:t>认识角</w:t>
            </w:r>
            <w:r>
              <w:rPr>
                <w:color w:val="000000"/>
              </w:rPr>
              <w:t>（</w:t>
            </w:r>
            <w:r>
              <w:rPr>
                <w:color w:val="000000"/>
                <w:lang w:val="en-US" w:eastAsia="zh-CN"/>
              </w:rPr>
              <w:t>初步认识角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689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课型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新授课</w:t>
            </w:r>
            <w:r>
              <w:rPr>
                <w:rFonts w:ascii="宋体" w:hAnsi="宋体" w:cs="宋体"/>
                <w:color w:val="000000"/>
              </w:rPr>
              <w:t xml:space="preserve">☑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</w:rPr>
              <w:t>章</w:t>
            </w:r>
            <w:r>
              <w:rPr>
                <w:rFonts w:cs="Times New Roman" w:ascii="Times New Roman" w:hAnsi="Times New Roman"/>
                <w:color w:val="000000"/>
              </w:rPr>
              <w:t>/</w:t>
            </w:r>
            <w:r>
              <w:rPr>
                <w:rFonts w:ascii="Times New Roman" w:hAnsi="Times New Roman" w:cs="Times New Roman"/>
                <w:color w:val="000000"/>
              </w:rPr>
              <w:t>单元复习课</w:t>
            </w:r>
            <w:r>
              <w:rPr>
                <w:rFonts w:ascii="宋体" w:hAnsi="宋体" w:cs="宋体"/>
                <w:color w:val="000000"/>
              </w:rPr>
              <w:t xml:space="preserve">□     </w:t>
            </w:r>
            <w:r>
              <w:rPr>
                <w:rFonts w:ascii="Times New Roman" w:hAnsi="Times New Roman" w:cs="Times New Roman"/>
                <w:color w:val="000000"/>
              </w:rPr>
              <w:t>专题复习课</w:t>
            </w:r>
            <w:r>
              <w:rPr>
                <w:rFonts w:ascii="宋体" w:hAnsi="宋体" w:cs="宋体"/>
                <w:color w:val="000000"/>
              </w:rPr>
              <w:t xml:space="preserve">□  </w:t>
            </w:r>
          </w:p>
          <w:p>
            <w:pPr>
              <w:pStyle w:val="Normal"/>
              <w:spacing w:lineRule="auto" w:line="240"/>
              <w:ind w:firstLine="42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习题</w:t>
            </w:r>
            <w:r>
              <w:rPr>
                <w:rFonts w:cs="Times New Roman" w:ascii="Times New Roman" w:hAnsi="Times New Roman"/>
                <w:color w:val="000000"/>
              </w:rPr>
              <w:t>/</w:t>
            </w:r>
            <w:r>
              <w:rPr>
                <w:rFonts w:ascii="Times New Roman" w:hAnsi="Times New Roman" w:cs="Times New Roman"/>
                <w:color w:val="000000"/>
              </w:rPr>
              <w:t>试卷讲评课</w:t>
            </w:r>
            <w:r>
              <w:rPr>
                <w:rFonts w:ascii="宋体" w:hAnsi="宋体" w:cs="宋体"/>
                <w:color w:val="000000"/>
              </w:rPr>
              <w:t>□    学科实践活动课□     其他□</w:t>
            </w:r>
          </w:p>
        </w:tc>
      </w:tr>
      <w:tr>
        <w:trPr>
          <w:trHeight w:val="315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．课时学习目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结合生活实际，经历从实际物体中抽象出角的过程，直观认识角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结合实际操作，认识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角的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组成以及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各部分名称，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会画角。</w:t>
            </w:r>
          </w:p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能在平面图形上找到角，初步感知角有大小。</w:t>
            </w:r>
          </w:p>
        </w:tc>
      </w:tr>
      <w:tr>
        <w:trPr>
          <w:trHeight w:val="315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．课时评价任务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你能找出藏在它们身上的角吗？（环节二，从实物中抽象出角，指向目标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8"/>
                <w:lang w:val="en-US" w:eastAsia="zh-CN"/>
              </w:rPr>
              <w:t>选择喜欢的材料制作一个角。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（环节三，指向目标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画角，认一认。（环节四，指向目标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回顾：之前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大家在身边找了许多生活中的角，你认为它们是数学中的角吗？（环节五，指向目标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课堂练习：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数一数，标一标，下面图形各有几个角。（指向目标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想一想，做一做。（指向目标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569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．学习内容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分析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spacing w:lineRule="auto" w:line="276"/>
              <w:ind w:firstLine="44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  <w:lang w:val="en-US" w:eastAsia="zh-CN"/>
              </w:rPr>
              <w:t>在本节内容中，学生将第一次接触角的概念。角作为一个抽象的图形，与学生头脑中想象的生活中的墙角、桌角等不尽相同，本节学习的是平面上的角。教材在主情境中呈现三个学生熟悉的生活物品：剪刀、钟表、红领巾，并用红线描出了角的图形，让学生经历从实际物体中抽象出角的过程，直观认识角。第一个问题串让学生尝试自由画角，第二个问题串认识角的顶点和边以及记法、读法，第三个问题串在图形中辨认角，从多角度帮助学生加强对角的认识。</w:t>
            </w:r>
          </w:p>
        </w:tc>
      </w:tr>
      <w:tr>
        <w:trPr>
          <w:trHeight w:val="485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val="en-US" w:eastAsia="zh-CN"/>
              </w:rPr>
              <w:t>学情分析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firstLine="480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生已经初步认识了长方形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正方形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三角形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和圆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知道“面”从“体”上来，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有描、画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图形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的活动经验。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级的学生以具体形象思维为主，抽象能力较弱，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他们在生活中形成的关于角的印象是非常模糊的，往往认为“尖尖的地方就是角”，并不是数学中的角，且对角的大小感知易受边的长短或所夹区域面的大小影响。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这部分内容对于学生来说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学起来并不容易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485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spacing w:lineRule="auto" w:line="276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核心素养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spacing w:lineRule="auto" w:line="276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数学眼光：□数    感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量    感  □符号意识  □几何直观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☑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空间观念  □创新意识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spacing w:lineRule="auto" w:line="276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数学思维：□运算能力  □推理意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数学语言：□数据意识  □模型意识    □应用意识</w:t>
            </w:r>
          </w:p>
        </w:tc>
      </w:tr>
      <w:tr>
        <w:trPr>
          <w:trHeight w:val="760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</w:rPr>
              <w:t>5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学习过程设计</w:t>
            </w:r>
          </w:p>
          <w:tbl>
            <w:tblPr>
              <w:tblW w:w="9543" w:type="dxa"/>
              <w:jc w:val="left"/>
              <w:tblInd w:w="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0"/>
              <w:gridCol w:w="3503"/>
            </w:tblGrid>
            <w:tr>
              <w:trPr>
                <w:trHeight w:val="402" w:hRule="atLeast"/>
              </w:trPr>
              <w:tc>
                <w:tcPr>
                  <w:tcW w:w="6040" w:type="dxa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422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ascii="Times New Roman" w:hAnsi="Times New Roman" w:cs="Times New Roman"/>
                      <w:b/>
                      <w:color w:val="000000"/>
                    </w:rPr>
                    <w:t>学生活动</w:t>
                  </w:r>
                </w:p>
              </w:tc>
              <w:tc>
                <w:tcPr>
                  <w:tcW w:w="3503" w:type="dxa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ascii="Times New Roman" w:hAnsi="Times New Roman" w:cs="Times New Roman"/>
                      <w:b/>
                      <w:color w:val="000000"/>
                    </w:rPr>
                    <w:t>教师活动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9543" w:type="dxa"/>
                  <w:gridSpan w:val="2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b/>
                      <w:b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/>
                      <w:color w:val="000000"/>
                      <w:sz w:val="24"/>
                      <w:lang w:val="en-US" w:eastAsia="zh-CN"/>
                    </w:rPr>
                    <w:t>谈话导入</w:t>
                  </w:r>
                </w:p>
              </w:tc>
            </w:tr>
            <w:tr>
              <w:trPr>
                <w:trHeight w:val="841" w:hRule="atLeast"/>
              </w:trPr>
              <w:tc>
                <w:tcPr>
                  <w:tcW w:w="6040" w:type="dxa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24"/>
                      <w:szCs w:val="24"/>
                      <w:lang w:val="en-US" w:eastAsia="zh-CN"/>
                    </w:rPr>
                    <w:t>指一指、数一数，它</w:t>
                  </w:r>
                  <w:r>
                    <w:rPr>
                      <w:rFonts w:ascii="宋体" w:hAnsi="宋体" w:cs="宋体"/>
                      <w:color w:val="000000"/>
                      <w:sz w:val="24"/>
                      <w:szCs w:val="24"/>
                      <w:lang w:val="en-US" w:eastAsia="zh-CN"/>
                    </w:rPr>
                    <w:t>们的</w:t>
                  </w:r>
                  <w:r>
                    <w:rPr>
                      <w:rFonts w:ascii="宋体" w:hAnsi="宋体" w:cs="宋体"/>
                      <w:color w:val="000000"/>
                      <w:sz w:val="24"/>
                      <w:szCs w:val="24"/>
                      <w:lang w:val="en-US" w:eastAsia="zh-CN"/>
                    </w:rPr>
                    <w:t>角在哪里</w:t>
                  </w:r>
                  <w:r>
                    <w:rPr>
                      <w:rFonts w:ascii="宋体" w:hAnsi="宋体" w:cs="宋体"/>
                      <w:color w:val="000000"/>
                      <w:sz w:val="24"/>
                      <w:szCs w:val="24"/>
                      <w:lang w:val="en-US" w:eastAsia="zh-CN"/>
                    </w:rPr>
                    <w:t>。</w:t>
                  </w:r>
                </w:p>
                <w:p>
                  <w:pPr>
                    <w:pStyle w:val="Normal"/>
                    <w:rPr>
                      <w:rFonts w:ascii="楷体" w:hAnsi="楷体" w:eastAsia="楷体" w:cs="楷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五角星、三角板身上都藏着角。</w:t>
                  </w:r>
                </w:p>
              </w:tc>
              <w:tc>
                <w:tcPr>
                  <w:tcW w:w="3503" w:type="dxa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ListParagraph"/>
                    <w:ind w:hanging="0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老师给大家带来了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2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个非常熟悉的东西：认识吗？（出示五角星、三角板）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9543" w:type="dxa"/>
                  <w:gridSpan w:val="2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jc w:val="left"/>
                    <w:rPr>
                      <w:rFonts w:ascii="楷体" w:hAnsi="楷体" w:eastAsia="楷体" w:cs="楷体"/>
                      <w:color w:val="000000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设计意图：从学生熟悉的物品五角星、三角板入手，引出课题。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9543" w:type="dxa"/>
                  <w:gridSpan w:val="2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40" w:before="60" w:after="60"/>
                    <w:ind w:left="0" w:hanging="0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ascii="黑体" w:hAnsi="黑体" w:cs="黑体" w:eastAsia="黑体"/>
                      <w:b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（一）环节一：指角（学生心目中的角，</w:t>
                  </w:r>
                  <w:r>
                    <w:rPr>
                      <w:rFonts w:ascii="宋体" w:hAnsi="宋体" w:cs="宋体"/>
                      <w:b/>
                      <w:color w:val="000000"/>
                      <w:sz w:val="24"/>
                    </w:rPr>
                    <w:t>指向目标</w:t>
                  </w:r>
                  <w:r>
                    <w:rPr>
                      <w:rFonts w:eastAsia="宋体" w:cs="宋体" w:ascii="宋体" w:hAnsi="宋体"/>
                      <w:b/>
                      <w:color w:val="000000"/>
                      <w:sz w:val="24"/>
                    </w:rPr>
                    <w:t>1</w:t>
                  </w:r>
                  <w:r>
                    <w:rPr>
                      <w:rFonts w:ascii="宋体" w:hAnsi="宋体" w:cs="宋体"/>
                      <w:b/>
                      <w:color w:val="000000"/>
                      <w:sz w:val="24"/>
                    </w:rPr>
                    <w:t>）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6040" w:type="dxa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活动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：找一找，身边哪些物体上有角？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lineRule="auto" w:line="240" w:before="60" w:after="6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指一指五角星、三角板上的角在哪里。</w:t>
                  </w:r>
                </w:p>
                <w:p>
                  <w:pPr>
                    <w:pStyle w:val="Normal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拿出三角板，选择其中一个角，指一指。</w:t>
                  </w:r>
                </w:p>
              </w:tc>
              <w:tc>
                <w:tcPr>
                  <w:tcW w:w="3503" w:type="dxa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40" w:before="60" w:after="60"/>
                    <w:ind w:left="0" w:hanging="0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1.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和你的小伙伴说一说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40" w:before="60" w:after="60"/>
                    <w:ind w:left="0" w:hanging="0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2.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三角板、五角星的角在哪里？谁来指一指？谁能指出一个完整的角？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40" w:before="60" w:after="60"/>
                    <w:ind w:left="0" w:hanging="0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3.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跟我指一指：先指点，再摸边。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9543" w:type="dxa"/>
                  <w:gridSpan w:val="2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lineRule="auto" w:line="240" w:before="60" w:after="60"/>
                    <w:ind w:left="0" w:hanging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ascii="楷体" w:hAnsi="楷体" w:cs="楷体" w:eastAsia="楷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设计意图：通过前测发现</w:t>
                  </w:r>
                  <w:r>
                    <w:rPr>
                      <w:rFonts w:ascii="楷体" w:hAnsi="楷体" w:cs="楷体" w:eastAsia="楷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，大部分学生对角的认识是模糊不清的。学生在三角板上指角（点），再拿走三角板留下学生心目中角的样子，引发认知冲突，再让学生指一指，初步感受角的组成。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9543" w:type="dxa"/>
                  <w:gridSpan w:val="2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lineRule="auto" w:line="240" w:before="60" w:after="6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b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环节二：摸角（从实物中抽象出角，</w:t>
                  </w:r>
                  <w:r>
                    <w:rPr>
                      <w:rFonts w:ascii="宋体" w:hAnsi="宋体" w:cs="宋体"/>
                      <w:b/>
                      <w:color w:val="000000"/>
                      <w:sz w:val="24"/>
                    </w:rPr>
                    <w:t>指向目标</w:t>
                  </w:r>
                  <w:r>
                    <w:rPr>
                      <w:rFonts w:cs="宋体" w:ascii="宋体" w:hAnsi="宋体"/>
                      <w:b/>
                      <w:color w:val="000000"/>
                      <w:sz w:val="24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b/>
                      <w:color w:val="000000"/>
                      <w:sz w:val="24"/>
                    </w:rPr>
                    <w:t>）</w:t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6040" w:type="dxa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活动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2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：你能找出藏在它们身上的角吗？</w:t>
                  </w:r>
                </w:p>
                <w:p>
                  <w:pPr>
                    <w:pStyle w:val="Normal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1.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拿出小剪刀，打开，角在哪里？摸一摸，注意安全哟！</w:t>
                  </w:r>
                </w:p>
                <w:p>
                  <w:pPr>
                    <w:pStyle w:val="Normal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2.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再来看看钟面上的角又在哪里呢？</w:t>
                  </w:r>
                </w:p>
                <w:p>
                  <w:pPr>
                    <w:pStyle w:val="Normal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3.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找一找红领巾上的角。</w:t>
                  </w:r>
                </w:p>
                <w:p>
                  <w:pPr>
                    <w:pStyle w:val="Normal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4.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闭上眼睛，想一想：角的样子。</w:t>
                  </w:r>
                </w:p>
              </w:tc>
              <w:tc>
                <w:tcPr>
                  <w:tcW w:w="3503" w:type="dxa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出示主题图</w:t>
                  </w:r>
                </w:p>
                <w:p>
                  <w:pPr>
                    <w:pStyle w:val="Normal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1.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引导学生在实物上找、摸角</w:t>
                  </w:r>
                </w:p>
                <w:p>
                  <w:pPr>
                    <w:pStyle w:val="Normal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2.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原来，数学上的角就是这个样子的呀！给它打个招呼吧：“角，你好！”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9543" w:type="dxa"/>
                  <w:gridSpan w:val="2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lineRule="auto" w:line="240" w:before="60" w:after="60"/>
                    <w:ind w:left="0" w:firstLine="480"/>
                    <w:jc w:val="both"/>
                    <w:rPr>
                      <w:rFonts w:ascii="宋体" w:hAnsi="宋体" w:cs="宋体"/>
                      <w:b/>
                      <w:b/>
                      <w:color w:val="000000"/>
                    </w:rPr>
                  </w:pPr>
                  <w:r>
                    <w:rPr>
                      <w:rFonts w:ascii="楷体" w:hAnsi="楷体" w:cs="楷体" w:eastAsia="楷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设计意图：通过在物品上摸角，再利用多媒体显示，让学生经历从实际物体中抽象出角的过程，感受数学与生活的联系。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9543" w:type="dxa"/>
                  <w:gridSpan w:val="2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lineRule="auto" w:line="240" w:before="60" w:after="60"/>
                    <w:ind w:left="0" w:hanging="0"/>
                    <w:jc w:val="both"/>
                    <w:rPr>
                      <w:rFonts w:ascii="宋体" w:hAnsi="宋体" w:cs="宋体"/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rFonts w:ascii="黑体" w:hAnsi="黑体" w:cs="黑体" w:eastAsia="黑体"/>
                      <w:b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（三）环节三：做角</w:t>
                  </w:r>
                  <w:r>
                    <w:rPr>
                      <w:rFonts w:ascii="宋体" w:hAnsi="宋体" w:cs="宋体"/>
                      <w:b/>
                      <w:color w:val="000000"/>
                      <w:sz w:val="24"/>
                    </w:rPr>
                    <w:t>（指向目标</w:t>
                  </w:r>
                  <w:r>
                    <w:rPr>
                      <w:rFonts w:eastAsia="宋体" w:cs="宋体" w:ascii="宋体" w:hAnsi="宋体"/>
                      <w:b/>
                      <w:color w:val="000000"/>
                      <w:sz w:val="24"/>
                    </w:rPr>
                    <w:t>1</w:t>
                  </w:r>
                  <w:r>
                    <w:rPr>
                      <w:rFonts w:ascii="宋体" w:hAnsi="宋体" w:cs="宋体"/>
                      <w:b/>
                      <w:color w:val="000000"/>
                      <w:sz w:val="24"/>
                    </w:rPr>
                    <w:t>，</w:t>
                  </w:r>
                  <w:r>
                    <w:rPr>
                      <w:rFonts w:cs="宋体" w:ascii="宋体" w:hAnsi="宋体"/>
                      <w:b/>
                      <w:color w:val="000000"/>
                      <w:sz w:val="24"/>
                      <w:lang w:val="en-US" w:eastAsia="zh-CN"/>
                    </w:rPr>
                    <w:t>2</w:t>
                  </w:r>
                  <w:r>
                    <w:rPr>
                      <w:rFonts w:ascii="宋体" w:hAnsi="宋体" w:cs="宋体"/>
                      <w:b/>
                      <w:color w:val="000000"/>
                      <w:sz w:val="24"/>
                      <w:lang w:val="en-US" w:eastAsia="zh-CN"/>
                    </w:rPr>
                    <w:t>，</w:t>
                  </w:r>
                  <w:r>
                    <w:rPr>
                      <w:rFonts w:cs="宋体" w:ascii="宋体" w:hAnsi="宋体"/>
                      <w:b/>
                      <w:color w:val="000000"/>
                      <w:sz w:val="24"/>
                      <w:lang w:val="en-US" w:eastAsia="zh-CN"/>
                    </w:rPr>
                    <w:t>3</w:t>
                  </w:r>
                  <w:r>
                    <w:rPr>
                      <w:rFonts w:ascii="宋体" w:hAnsi="宋体" w:cs="宋体"/>
                      <w:b/>
                      <w:color w:val="000000"/>
                      <w:sz w:val="24"/>
                    </w:rPr>
                    <w:t>）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6040" w:type="dxa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color w:val="000000"/>
                      <w:sz w:val="24"/>
                      <w:szCs w:val="28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活动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3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：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8"/>
                      <w:lang w:val="en-US" w:eastAsia="zh-CN"/>
                    </w:rPr>
                    <w:t>选择喜欢的材料制作一个角。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毛线：拉一拉；牙签：摆一摆；扣条：搭一搭。</w:t>
                  </w:r>
                </w:p>
                <w:p>
                  <w:pPr>
                    <w:pStyle w:val="Normal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8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8"/>
                      <w:lang w:val="en-US" w:eastAsia="zh-CN"/>
                    </w:rPr>
                    <w:t>比一比：哪个小组的角做得对。</w:t>
                  </w:r>
                </w:p>
                <w:p>
                  <w:pPr>
                    <w:pStyle w:val="Normal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8"/>
                      <w:lang w:val="en-US" w:eastAsia="zh-CN"/>
                    </w:rPr>
                  </w:r>
                </w:p>
                <w:p>
                  <w:pPr>
                    <w:pStyle w:val="Normal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8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两人一组，玩一玩这个可以变大变小的活动角。</w:t>
                  </w:r>
                </w:p>
              </w:tc>
              <w:tc>
                <w:tcPr>
                  <w:tcW w:w="3503" w:type="dxa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8"/>
                      <w:lang w:val="en-US" w:eastAsia="zh-CN"/>
                    </w:rPr>
                    <w:t>1.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8"/>
                      <w:lang w:val="en-US" w:eastAsia="zh-CN"/>
                    </w:rPr>
                    <w:t>活动要求：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先听老师讲要求，再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8"/>
                      <w:lang w:val="en-US" w:eastAsia="zh-CN"/>
                    </w:rPr>
                    <w:t>两人一组，选择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材料做角。</w:t>
                  </w:r>
                </w:p>
                <w:p>
                  <w:pPr>
                    <w:pStyle w:val="ListParagraph"/>
                    <w:numPr>
                      <w:ilvl w:val="0"/>
                      <w:numId w:val="0"/>
                    </w:numPr>
                    <w:ind w:left="0" w:hanging="0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8"/>
                      <w:lang w:val="en-US" w:eastAsia="zh-CN"/>
                    </w:rPr>
                    <w:t>2.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8"/>
                      <w:lang w:val="en-US" w:eastAsia="zh-CN"/>
                    </w:rPr>
                    <w:t>老师用照相机来拍大家的作品。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lineRule="auto" w:line="240" w:before="60" w:after="6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8"/>
                      <w:lang w:val="en-US" w:eastAsia="zh-CN"/>
                    </w:rPr>
                    <w:t>3.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评一评：分享作品。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9543" w:type="dxa"/>
                  <w:gridSpan w:val="2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lineRule="auto" w:line="240" w:before="60" w:after="60"/>
                    <w:ind w:left="0" w:firstLine="48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ascii="楷体" w:hAnsi="楷体" w:cs="楷体" w:eastAsia="楷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设计意图：提供多样化的材料让学生亲手制作一个角，在操作交流中不断丰富学生对角的认识。在玩活动角的过程中，让学生初步感受边的开合可以改变角的大小，体验学习的快乐。</w:t>
                  </w:r>
                  <w:r>
                    <w:rPr>
                      <w:rFonts w:ascii="Times New Roman" w:hAnsi="Times New Roman" w:cs="Times New Roman" w:eastAsia="Times New Roman"/>
                      <w:b/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9543" w:type="dxa"/>
                  <w:gridSpan w:val="2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lineRule="auto" w:line="240" w:before="60" w:after="60"/>
                    <w:ind w:left="0" w:hanging="0"/>
                    <w:jc w:val="both"/>
                    <w:rPr>
                      <w:rFonts w:ascii="黑体" w:hAnsi="黑体" w:eastAsia="黑体" w:cs="黑体"/>
                      <w:b/>
                      <w:b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b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（四）环节四：画角</w:t>
                  </w:r>
                  <w:r>
                    <w:rPr>
                      <w:rFonts w:ascii="宋体" w:hAnsi="宋体" w:cs="宋体" w:eastAsia="宋体"/>
                      <w:b/>
                      <w:color w:val="000000"/>
                      <w:sz w:val="24"/>
                    </w:rPr>
                    <w:t>（指向目标</w:t>
                  </w:r>
                  <w:r>
                    <w:rPr>
                      <w:rFonts w:cs="宋体" w:ascii="宋体" w:hAnsi="宋体"/>
                      <w:b/>
                      <w:color w:val="000000"/>
                      <w:sz w:val="24"/>
                      <w:lang w:val="en-US" w:eastAsia="zh-CN"/>
                    </w:rPr>
                    <w:t>2</w:t>
                  </w:r>
                  <w:r>
                    <w:rPr>
                      <w:rFonts w:ascii="宋体" w:hAnsi="宋体" w:cs="宋体" w:eastAsia="宋体"/>
                      <w:b/>
                      <w:color w:val="000000"/>
                      <w:sz w:val="24"/>
                    </w:rPr>
                    <w:t>）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6040" w:type="dxa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lineRule="auto" w:line="240" w:before="60" w:after="6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color w:val="000000"/>
                      <w:sz w:val="24"/>
                      <w:szCs w:val="28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活动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4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：试一试，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8"/>
                      <w:lang w:val="en-US" w:eastAsia="zh-CN"/>
                    </w:rPr>
                    <w:t>把你刚刚做的角画在导学单上。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lineRule="auto" w:line="240" w:before="60" w:after="60"/>
                    <w:ind w:left="0" w:hanging="0"/>
                    <w:jc w:val="both"/>
                    <w:rPr>
                      <w:rFonts w:ascii="宋体" w:hAnsi="宋体" w:cs="宋体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学生尝试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画角；说说遇到的困难；跟随老师画角。</w:t>
                  </w:r>
                </w:p>
              </w:tc>
              <w:tc>
                <w:tcPr>
                  <w:tcW w:w="3503" w:type="dxa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lineRule="auto" w:line="240" w:before="60" w:after="6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8"/>
                      <w:lang w:val="en-US" w:eastAsia="zh-CN"/>
                    </w:rPr>
                    <w:t>1.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8"/>
                      <w:lang w:val="en-US" w:eastAsia="zh-CN"/>
                    </w:rPr>
                    <w:t>你有没有遇到困难？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师示范画一个角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lineRule="auto" w:line="240" w:before="60" w:after="6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2.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黑板上的角，你喜欢哪个？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9543" w:type="dxa"/>
                  <w:gridSpan w:val="2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lineRule="auto" w:line="240" w:before="60" w:after="60"/>
                    <w:ind w:left="0" w:firstLine="48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楷体" w:hAnsi="楷体" w:cs="楷体" w:eastAsia="楷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设计意图：学生在尝试画角的过程中，可能出现各种方法，遇到前端是圆的不尖，两边未合拢没有顶点等问题，等出现这些问题，老师再带领学生规范画角，认识角的各部分名称和记法。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9543" w:type="dxa"/>
                  <w:gridSpan w:val="2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lineRule="auto" w:line="240" w:before="60" w:after="6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b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（五）环节五：小结回顾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6040" w:type="dxa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lineRule="auto" w:line="240" w:before="60" w:after="6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、这节课我参与了哪些活动？在活动中我有什么收获？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lineRule="auto" w:line="240" w:before="60" w:after="6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2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、之前大家在身边找了许多生活中的角，你认为它们是数学中的角吗？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lineRule="auto" w:line="240" w:before="60" w:after="60"/>
                    <w:ind w:left="0" w:hanging="0"/>
                    <w:jc w:val="both"/>
                    <w:rPr>
                      <w:rFonts w:ascii="宋体" w:hAnsi="宋体" w:cs="宋体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桌角、墙角……</w:t>
                  </w:r>
                </w:p>
              </w:tc>
              <w:tc>
                <w:tcPr>
                  <w:tcW w:w="3503" w:type="dxa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lineRule="auto" w:line="240" w:before="60" w:after="6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引导学生小结回顾。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lineRule="auto" w:line="240" w:before="60" w:after="6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角的认识儿歌。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9543" w:type="dxa"/>
                  <w:gridSpan w:val="2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lineRule="auto" w:line="240" w:before="60" w:after="60"/>
                    <w:ind w:left="0" w:firstLine="48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楷体" w:hAnsi="楷体" w:cs="楷体" w:eastAsia="楷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设计意图：引导学生“回头看”，一方面小结巩固所学知识，另一方面明确生活中的哪些角是数学上的角，哪些不是，帮助学生建立清晰的角的表象。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9543" w:type="dxa"/>
                  <w:gridSpan w:val="2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lineRule="auto" w:line="240" w:before="60" w:after="60"/>
                    <w:ind w:left="0" w:hanging="0"/>
                    <w:jc w:val="both"/>
                    <w:rPr>
                      <w:rFonts w:ascii="楷体" w:hAnsi="楷体" w:eastAsia="楷体" w:cs="楷体"/>
                      <w:b w:val="false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b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（六）课堂练习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9543" w:type="dxa"/>
                  <w:gridSpan w:val="2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lineRule="auto" w:line="240" w:before="60" w:after="6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、数一数，标一标，下面图形各有几个角。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lineRule="auto" w:line="240" w:before="60" w:after="60"/>
                    <w:ind w:left="0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176780" cy="513715"/>
                        <wp:effectExtent l="0" t="0" r="0" b="0"/>
                        <wp:docPr id="2" name="图片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图片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5" t="-22" r="-5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76780" cy="5137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lineRule="auto" w:line="240" w:before="60" w:after="60"/>
                    <w:ind w:left="0" w:hanging="0"/>
                    <w:jc w:val="both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★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魔法变变变：把哪些边去掉后，图形只剩下一个角？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snapToGrid w:val="false"/>
                    <w:spacing w:lineRule="auto" w:line="240" w:before="60" w:after="60"/>
                    <w:jc w:val="both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一张正方形纸有（  ）个角，用剪刀剪去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个角，还剩（    ）个角。</w:t>
                  </w:r>
                </w:p>
                <w:p>
                  <w:pPr>
                    <w:pStyle w:val="Normal"/>
                    <w:snapToGrid w:val="false"/>
                    <w:spacing w:lineRule="auto" w:line="240" w:before="60" w:after="60"/>
                    <w:ind w:firstLine="480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注意：剪的时候要直直地剪不能拐弯。</w:t>
                  </w:r>
                </w:p>
                <w:p>
                  <w:pPr>
                    <w:pStyle w:val="Normal"/>
                    <w:snapToGrid w:val="false"/>
                    <w:spacing w:lineRule="auto" w:line="240" w:before="60" w:after="60"/>
                    <w:ind w:firstLine="420"/>
                    <w:rPr>
                      <w:rFonts w:ascii="黑体" w:hAnsi="黑体" w:eastAsia="黑体" w:cs="黑体"/>
                      <w:b/>
                      <w:b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711960" cy="490855"/>
                        <wp:effectExtent l="0" t="0" r="0" b="0"/>
                        <wp:docPr id="3" name="图片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图片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5" t="-15" r="-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1960" cy="490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422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89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  <w:t>7.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板书设计</w:t>
            </w:r>
          </w:p>
          <w:p>
            <w:pPr>
              <w:pStyle w:val="Normal"/>
              <w:ind w:firstLine="723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  <w:t xml:space="preserve">                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lang w:val="en-US" w:eastAsia="zh-CN"/>
              </w:rPr>
              <w:t>认识角</w:t>
            </w:r>
          </w:p>
          <w:p>
            <w:pPr>
              <w:pStyle w:val="Normal"/>
              <w:ind w:firstLine="630"/>
              <w:rPr>
                <w:rFonts w:ascii="宋体" w:hAnsi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65885</wp:posOffset>
                  </wp:positionH>
                  <wp:positionV relativeFrom="paragraph">
                    <wp:posOffset>12065</wp:posOffset>
                  </wp:positionV>
                  <wp:extent cx="2174240" cy="521970"/>
                  <wp:effectExtent l="0" t="0" r="0" b="0"/>
                  <wp:wrapNone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240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23"/>
              <w:rPr>
                <w:rFonts w:ascii="宋体" w:hAnsi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ind w:firstLine="723"/>
              <w:rPr>
                <w:rFonts w:ascii="宋体" w:hAnsi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100330</wp:posOffset>
                      </wp:positionV>
                      <wp:extent cx="1457325" cy="699770"/>
                      <wp:effectExtent l="635" t="0" r="0" b="0"/>
                      <wp:wrapNone/>
                      <wp:docPr id="5" name="组合 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7280" cy="699840"/>
                                <a:chOff x="0" y="0"/>
                                <a:chExt cx="1457280" cy="6998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28440" y="35640"/>
                                  <a:ext cx="876960" cy="379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57280" cy="699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89360" y="210240"/>
                                    <a:ext cx="789840" cy="32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Calibri" w:hAnsi="Calibri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414720"/>
                                    <a:ext cx="905400" cy="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960" y="0"/>
                                    <a:ext cx="789840" cy="32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Calibri" w:hAnsi="Calibri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560" y="375840"/>
                                    <a:ext cx="789840" cy="32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Calibri" w:hAnsi="Calibri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7440" y="273600"/>
                                    <a:ext cx="789840" cy="32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Calibri" w:hAnsi="Calibri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顶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0040" y="335160"/>
                                    <a:ext cx="35640" cy="8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178">
                                        <a:moveTo>
                                          <a:pt x="89" y="0"/>
                                        </a:moveTo>
                                        <a:cubicBezTo>
                                          <a:pt x="71" y="13"/>
                                          <a:pt x="8" y="39"/>
                                          <a:pt x="4" y="75"/>
                                        </a:cubicBezTo>
                                        <a:cubicBezTo>
                                          <a:pt x="0" y="111"/>
                                          <a:pt x="55" y="159"/>
                                          <a:pt x="70" y="17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3" style="position:absolute;margin-left:80.75pt;margin-top:7.9pt;width:114.75pt;height:55.1pt" coordorigin="1615,158" coordsize="2295,1102">
                      <v:line id="shape_0" from="1660,214" to="3040,811" ID="直线 10" stroked="t" o:allowincell="t" style="position:absolute;flip:xy">
                        <v:stroke color="red" weight="19080" joinstyle="miter" endcap="flat"/>
                        <v:fill o:detectmouseclick="t" on="false"/>
                        <w10:wrap type="none"/>
                      </v:line>
                      <v:group id="shape_0" alt="组合 22" style="position:absolute;left:1615;top:158;width:2295;height:1102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913;top:489;width:1243;height:5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615,811" to="3040,812" ID="直线 9" stroked="t" o:allowincell="t" style="position:absolute;flip:xy">
                          <v:stroke color="red" weight="190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777;top:158;width:1243;height:5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12;top:750;width:1243;height:5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66;top:589;width:1243;height:5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顶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任意多边形 20" coordsize="89,178" path="m89,0c71,13,8,39,4,75c0,111,55,159,70,178e" stroked="t" o:allowincell="t" style="position:absolute;left:2686;top:686;width:55;height:131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22170</wp:posOffset>
                      </wp:positionH>
                      <wp:positionV relativeFrom="paragraph">
                        <wp:posOffset>89535</wp:posOffset>
                      </wp:positionV>
                      <wp:extent cx="789940" cy="466725"/>
                      <wp:effectExtent l="0" t="9525" r="0" b="0"/>
                      <wp:wrapNone/>
                      <wp:docPr id="6" name="组合 3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9840" cy="466560"/>
                                <a:chOff x="0" y="0"/>
                                <a:chExt cx="789840" cy="46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3680" y="0"/>
                                  <a:ext cx="323280" cy="39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0" h="630">
                                      <a:moveTo>
                                        <a:pt x="0" y="0"/>
                                      </a:moveTo>
                                      <a:lnTo>
                                        <a:pt x="15" y="630"/>
                                      </a:lnTo>
                                      <a:lnTo>
                                        <a:pt x="510" y="615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2920"/>
                                  <a:ext cx="78984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9740000">
                                  <a:off x="324360" y="289440"/>
                                  <a:ext cx="3564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" h="178">
                                      <a:moveTo>
                                        <a:pt x="89" y="0"/>
                                      </a:moveTo>
                                      <a:cubicBezTo>
                                        <a:pt x="71" y="13"/>
                                        <a:pt x="8" y="39"/>
                                        <a:pt x="4" y="75"/>
                                      </a:cubicBezTo>
                                      <a:cubicBezTo>
                                        <a:pt x="0" y="111"/>
                                        <a:pt x="55" y="159"/>
                                        <a:pt x="70" y="17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5" style="position:absolute;margin-left:167.1pt;margin-top:7.05pt;width:62.2pt;height:36.75pt" coordorigin="3342,141" coordsize="1244,735">
                      <v:shape id="shape_0" ID="任意多边形 12" coordsize="510,630" path="m0,0l15,630l510,615e" stroked="t" o:allowincell="t" style="position:absolute;left:3789;top:141;width:508;height:629;mso-wrap-style:none;v-text-anchor:middle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stroked="f" o:allowincell="t" style="position:absolute;left:3342;top:366;width:1243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任意多边形 32" coordsize="89,178" path="m89,0c71,13,8,39,4,75c0,111,55,159,70,178e" stroked="t" o:allowincell="t" style="position:absolute;left:3852;top:597;width:55;height:169;flip:x;mso-wrap-style:none;v-text-anchor:middle;rotation:31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50210</wp:posOffset>
                      </wp:positionH>
                      <wp:positionV relativeFrom="paragraph">
                        <wp:posOffset>138430</wp:posOffset>
                      </wp:positionV>
                      <wp:extent cx="789940" cy="323850"/>
                      <wp:effectExtent l="0" t="0" r="0" b="6350"/>
                      <wp:wrapNone/>
                      <wp:docPr id="7" name="组合 3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9840" cy="324000"/>
                                <a:chOff x="0" y="0"/>
                                <a:chExt cx="789840" cy="32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8984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0800" y="91440"/>
                                  <a:ext cx="65664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5" h="360">
                                      <a:moveTo>
                                        <a:pt x="0" y="0"/>
                                      </a:moveTo>
                                      <a:lnTo>
                                        <a:pt x="435" y="360"/>
                                      </a:lnTo>
                                      <a:lnTo>
                                        <a:pt x="1035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220000">
                                  <a:off x="369000" y="204120"/>
                                  <a:ext cx="36720" cy="10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" h="178">
                                      <a:moveTo>
                                        <a:pt x="89" y="0"/>
                                      </a:moveTo>
                                      <a:cubicBezTo>
                                        <a:pt x="71" y="13"/>
                                        <a:pt x="8" y="39"/>
                                        <a:pt x="4" y="75"/>
                                      </a:cubicBezTo>
                                      <a:cubicBezTo>
                                        <a:pt x="0" y="111"/>
                                        <a:pt x="55" y="159"/>
                                        <a:pt x="70" y="17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6" style="position:absolute;margin-left:232.3pt;margin-top:10.9pt;width:62.2pt;height:25.5pt" coordorigin="4646,218" coordsize="1244,510">
                      <v:shape id="shape_0" stroked="f" o:allowincell="t" style="position:absolute;left:4646;top:218;width:1243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任意多边形 13" coordsize="1035,360" path="m0,0l435,360l1035,90e" stroked="t" o:allowincell="t" style="position:absolute;left:4805;top:362;width:1033;height:359;mso-wrap-style:none;v-text-anchor:middle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ID="任意多边形 33" coordsize="89,178" path="m89,0c71,13,8,39,4,75c0,111,55,159,70,178e" stroked="t" o:allowincell="t" style="position:absolute;left:5227;top:540;width:57;height:168;flip:x;mso-wrap-style:none;v-text-anchor:middle;rotation:73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firstLine="723"/>
              <w:rPr>
                <w:rFonts w:ascii="宋体" w:hAnsi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ind w:firstLine="723"/>
              <w:rPr>
                <w:rFonts w:ascii="宋体" w:hAnsi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ind w:firstLine="723"/>
              <w:rPr>
                <w:rFonts w:ascii="宋体" w:hAnsi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ind w:firstLine="723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记作： ∠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         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∠2        ∠3  </w:t>
            </w:r>
          </w:p>
          <w:p>
            <w:pPr>
              <w:pStyle w:val="Normal"/>
              <w:ind w:firstLine="723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读作： 角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1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角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2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角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711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  <w:t>8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．教后反思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01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03:32:00Z</dcterms:created>
  <dc:creator>牧马放歌逐流云</dc:creator>
  <dc:description/>
  <dc:language>en-US</dc:language>
  <cp:lastModifiedBy>牧马放歌逐流云</cp:lastModifiedBy>
  <dcterms:modified xsi:type="dcterms:W3CDTF">2024-05-05T04:54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2A3800F34946F9A5F1DF73E6E3C060_11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