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-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1 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2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杨蓉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11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班  刘星雨，周恒锐，段雅馨，江未晞，苟景萱，代文博，王靖贻   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12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班  蒲星玮，岳震町，谢佳城，段雅馨，唐可馨，谢林杉，罗瑞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这部分学生在课堂上是非常积极的一部分学生，会追随老师的每一个问题，而且老师的每一个问题，他们都会积极思考以及作答，课后的作业准确率高，作业的速度也高，完成的质量也好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1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 xml:space="preserve">、每天布置一道弹性生作业题，比如在完成课堂作业的情况下做一些思维题，提高自己思维水平。                                       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2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课堂上建立民主的学习氛围，培养敢于质疑、大胆猜测、小心求证的研究精神，鼓励创新思维、发散思维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3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这些同学基本都担任了小组长、科代表等职务，经常为本组学习遇到困难的同学讲解，以“输出”的办法促进他们对知识的理解和提高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4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严格要求（比其他同学的要求高），防止产生骄傲自满情绪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rFonts w:cs="宋体;SimSun" w:ascii="宋体;SimSun" w:hAnsi="宋体;SimSun"/>
                <w:color w:val="3C3C3C"/>
                <w:sz w:val="24"/>
              </w:rPr>
              <w:t>5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、思维训练课程对他们要求</w:t>
            </w:r>
            <w:r>
              <w:rPr>
                <w:rFonts w:cs="宋体;SimSun" w:ascii="宋体;SimSun" w:hAnsi="宋体;SimSun"/>
                <w:color w:val="3C3C3C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3C3C3C"/>
                <w:sz w:val="24"/>
              </w:rPr>
              <w:t>过关，鼓励购买思维类书籍开展自学，比学赶帮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4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-202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学年上期   班级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1 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5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 xml:space="preserve">.12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 xml:space="preserve">教师：杨蓉  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13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班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杨雨彤，李文杰，罗浩宇，崔礼恩，关若溪，薛骏逸，罗梓萱</w:t>
            </w:r>
            <w:r>
              <w:rPr>
                <w:rFonts w:eastAsia="Calibri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C3C3C"/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班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张骏辰，韩汪轩，吴佳芸，张瑜轩，田楚涵，林正烨，刘翊宸</w:t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</w:rPr>
              <w:t>这部分学生学习困难学生通常没有良好的学习习惯对学习缺乏兴趣，把学习当作完成父母教师交给的差事。他们一般贪玩，上课注意力不集中，自控能力差，较随便，上课不听讲，练习不完成，课前不预习，课后不复习，作业不能独立完成</w:t>
            </w:r>
            <w:r>
              <w:rPr>
                <w:rFonts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甚至抄袭作业拖拉作业常有发生，即使有不懂的问题也很少请教他人。不能用正常的逻辑思维和合理的推理分析来对待学习。他们对自己要求不高，甚至单纯为应付老师家长，学习并没有变成他们内在的需要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引导学习困难学生正确认识自我。学习困难学生不善于自我评价、自我判断和自我反应，因而容易降低学习目标，放弃坚持不懈的学习努力。教师有责任帮助他们正确认识自我，形成恰当的自我意识。帮助他们寻找学习困难的真正原因，以利于取长短，摆脱学习困难的困境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培养良好的学习态度。正确的学习态度是提高学习成绩的重要因素。学习态度端正的学生一般学习较为持久，认真，即使是自己不感兴趣的科目和内容，他也可以对它持比较积极的态度，克服困难，坚持学习。所以在激发学生兴趣的同时，要注重学生学习态度的培养。</w:t>
            </w:r>
          </w:p>
          <w:p>
            <w:pPr>
              <w:pStyle w:val="Style15"/>
              <w:widowControl/>
              <w:shd w:fill="FFFFFF" w:val="clear"/>
              <w:spacing w:lineRule="auto" w:line="360" w:before="280" w:after="2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优化课堂教学的手段。学习困难学生的形成有一个过程。因此他们的转变也只能是逐步进行的，这是一个渐变的过程。教学由易到难，使学生层层有进展，处于积极学习状态。师生活动交替进行，多为学生提供自我表现的机会，对学生进步及时鼓励，发现问题即刻纠正。对待不同的学生采用不同的教学方法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cp:keywords/>
  <dc:language>en-US</dc:language>
  <cp:lastModifiedBy>xyx</cp:lastModifiedBy>
  <dcterms:modified xsi:type="dcterms:W3CDTF">2024-09-03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