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培优 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>2024-2025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学年上期    班级：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 xml:space="preserve">5.7   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教师：李春丽</w:t>
      </w:r>
    </w:p>
    <w:tbl>
      <w:tblPr>
        <w:tblW w:w="90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467"/>
      </w:tblGrid>
      <w:tr>
        <w:trPr>
          <w:trHeight w:val="122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钟柏宇、倪嘉豪、陈子轩、周游、陈芝羽、蒲研衣、周奕宸、张家旗、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马李傲、胡峻犀、黄莀雨、唐骏豪</w:t>
            </w:r>
          </w:p>
        </w:tc>
      </w:tr>
      <w:tr>
        <w:trPr>
          <w:trHeight w:val="30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C3C3C"/>
                <w:sz w:val="24"/>
              </w:rPr>
              <w:t xml:space="preserve">  </w:t>
            </w: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这部分同学在数学学习方面学习习惯良好，有深厚的学习兴趣，学习积极性很高。知识点掌握牢固，思维灵活，作业速度快、质量高，在完成学习基本任务后有时间、有能力进行课外拓展练习。有能力帮助其他同学。</w:t>
            </w:r>
          </w:p>
        </w:tc>
      </w:tr>
      <w:tr>
        <w:trPr>
          <w:trHeight w:val="63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家校配合，共同提高学生的学习水平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分层教学，提高对这部分学生的要求，让这部分优生的思维影响其他同学的思维，不仅自己的思维得到训练，对方同学也获益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以《举一反三》为依托，给这部分孩子进行思维拓展训练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多鼓励、多夸奖，让这部分孩子永远保持学习的热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继续培养良好的学习习惯，创造良好的学习环境，让优秀的同学有竞争意识。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辅差 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>2024-2025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学年上期     班级：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>5.7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 xml:space="preserve">教师：李春丽  </w:t>
      </w:r>
    </w:p>
    <w:tbl>
      <w:tblPr>
        <w:tblW w:w="9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584"/>
      </w:tblGrid>
      <w:tr>
        <w:trPr>
          <w:trHeight w:val="162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3C3C3C"/>
                <w:sz w:val="24"/>
                <w:lang w:val="en-US"/>
              </w:rPr>
            </w:pPr>
            <w:r>
              <w:rPr>
                <w:sz w:val="24"/>
                <w:szCs w:val="24"/>
                <w:lang w:val="en-US" w:eastAsia="zh-CN"/>
              </w:rPr>
              <w:t>袁金蔓、巫承轩、张一朵、金裕泫、王梓钰、赵佩羽、邱梓涵、舒傲</w:t>
            </w:r>
          </w:p>
        </w:tc>
      </w:tr>
      <w:tr>
        <w:trPr>
          <w:trHeight w:val="209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hd w:fill="FFFFFF" w:val="clear"/>
              <w:spacing w:lineRule="auto" w:line="360" w:before="280" w:after="2"/>
              <w:ind w:firstLine="450"/>
              <w:jc w:val="both"/>
              <w:rPr>
                <w:rFonts w:ascii="宋体" w:hAnsi="宋体" w:eastAsia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这部分同学基础知识掌握得不好，学习积极性不是很高，学习习惯和态度有待提高，作业完成效率较低，总是不能在规定的时间内完成，而且错误率比较高。</w:t>
            </w:r>
          </w:p>
        </w:tc>
      </w:tr>
      <w:tr>
        <w:trPr>
          <w:trHeight w:val="750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平时上课进行一对一小组学习方式，让优生的思维影响这些同学的思维，让优生的行为影响这部分同学的行为，让优生帮助这部分同学提高学习水平，并督促这部分同学按时完成作业。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对这部分同学实施少做精练措施，降低要求。让他们搞明白每种类型例题的内在含义，不搞题海战术，让学习不感觉疲惫和学习负担。提高学生的学习兴趣。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安排指定课外作品阅读，不断提高阅读理解能力，和做题思维能力。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培养后进学生的自信心。只有树立起后进学生的自信心，我们的转化工作才找到了起点。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经常与家长联系，相互了解学生在家与在学校的一些情况，共同促进学生的作业情况，培养学习兴趣，树立对学习的信心。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5:43:00Z</dcterms:created>
  <dc:creator>黎而</dc:creator>
  <dc:description/>
  <dc:language>en-US</dc:language>
  <cp:lastModifiedBy>李春丽</cp:lastModifiedBy>
  <dcterms:modified xsi:type="dcterms:W3CDTF">2024-09-05T14:22:48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A262848F74053B484D608586B6E3F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