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Module7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课文知识点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听音、看图、提问题、小组合作交流等形式，能理解课文大意，并能熟读课文背诵课文知识点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动物的情感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运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a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v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ok a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ink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动词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一般现在时中动词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，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96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今天复习模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单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单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的内容     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翻开书整体复习课文内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重难点精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现在时主语为第三人称单数的一般疑问句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举例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es your dog eat music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主语加动词原形加其他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文中有一句话，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Grangdma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u w:val="single"/>
              </w:rPr>
              <w:t>give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Daming 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u w:val="single"/>
              </w:rPr>
              <w:t xml:space="preserve"> presen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回顾上课讲的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giv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，并尝试造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回答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resen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，理解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gif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resen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小组之间归纳一般现在时肯定句用法的特点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模块目的是让学生灵活掌握一般现在时肯定句，否定句和一般疑问句的用法，学完第一单元，学生掌握了其用法，复习第二单元的过程现对轻松一点。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lephants like water./Bears like to sleep in water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terest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tereste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容易混淆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ke doing s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与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ke to do s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区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练习句子。听单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单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ite and say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ite an animal quiz.Then ask and answer.</w:t>
            </w:r>
          </w:p>
        </w:tc>
      </w:tr>
      <w:tr>
        <w:trPr>
          <w:trHeight w:val="246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Grangdma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u w:val="single"/>
              </w:rPr>
              <w:t>give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Daming 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u w:val="single"/>
              </w:rPr>
              <w:t xml:space="preserve"> present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ike doing s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与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ke to do s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区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6:0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FC09DF90649A08A2C197EEFBE012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