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/>
                <w:b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Module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7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Unit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Pandas love bamboo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习得句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andas love bamboo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描述动物及其习性等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关爱动物的习惯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描述动物及其习性等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描述动物及其习性等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机、挂图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复习活动一、二的内容和第七模块的单词  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同桌之间互相提问以上内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自主学习活动三、四的知识内容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讨论内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25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练习句子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lieve,eat,love,look at,slee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ears like to _in winter,but dogs 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nkeys like to_banaas and panands _bambo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:Pandas eat meat.</w:t>
            </w:r>
          </w:p>
          <w:p>
            <w:pPr>
              <w:pStyle w:val="Normal"/>
              <w:spacing w:lineRule="auto" w:line="360"/>
              <w:ind w:left="359" w:firstLine="12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:Wow!I 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_i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_the photo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hoto of my family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89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学生会用一般现在时造句，例如：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o you like going with me to pl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Do you like swimming?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英译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is old ow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ives in a tre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e likes to loo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 likes to se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e likes to hear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rite and say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rite an animal quiz.Then ask and answer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简介大熊猫（习性、爱好等）</w:t>
            </w:r>
          </w:p>
        </w:tc>
      </w:tr>
      <w:tr>
        <w:trPr>
          <w:trHeight w:val="2481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o snakes like music?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oes your dog eat music?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5:12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00C86B6484331B39C8BCC31A8BED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