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305"/>
        <w:gridCol w:w="535"/>
        <w:gridCol w:w="741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Module9  Unit 2   I want to go to Shanghai.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8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所学句型在实际情景中进行会话练习</w:t>
            </w:r>
          </w:p>
        </w:tc>
      </w:tr>
      <w:tr>
        <w:trPr>
          <w:trHeight w:val="737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直观教学法，表演法，对话法  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感态度价值观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用英语表达自己想干什么事情的愿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掌握以下句型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---Do  you  want  to  wisit....?---Yes,we  do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-- Do  you  want  to  go  to....?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做肯定和否定回答）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单元的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hant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部分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多媒体教学</w:t>
            </w:r>
          </w:p>
        </w:tc>
      </w:tr>
      <w:tr>
        <w:trPr>
          <w:trHeight w:val="629" w:hRule="atLeast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3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有一家外国人到中国来玩。他们在谈论假期安排时每个人都有不同的意见，让我们来听听他们都说了写什么？      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回顾复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询问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o you want to go to Guilin ? Why not ?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说出种种理由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说出每个人做出自己选择的原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The boys wants to go to Beijing because Beijing is very big and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very famous.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运用句型：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I want to go to Hainan. Because I like to dive very much.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2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让学生四人买一个氢气球，讨论后将自己想去的地方写在气球上，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单写上“为什么喜欢？”做一个放飞理想的课外活动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用</w:t>
            </w:r>
            <w:r>
              <w:rPr>
                <w:rFonts w:cs="宋体" w:ascii="宋体" w:hAnsi="宋体"/>
                <w:sz w:val="24"/>
                <w:szCs w:val="24"/>
              </w:rPr>
              <w:t>Do you want to„ Yes, I do. No, thank you. </w:t>
            </w:r>
            <w:r>
              <w:rPr>
                <w:rFonts w:ascii="宋体" w:hAnsi="宋体" w:cs="宋体"/>
                <w:sz w:val="24"/>
                <w:szCs w:val="24"/>
              </w:rPr>
              <w:t>情景对话并记录下来。</w:t>
            </w:r>
          </w:p>
        </w:tc>
      </w:tr>
      <w:tr>
        <w:trPr>
          <w:trHeight w:val="3238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Module9 </w:t>
            </w:r>
            <w:r>
              <w:rPr>
                <w:rFonts w:cs="宋体" w:ascii="宋体" w:hAnsi="宋体"/>
                <w:sz w:val="24"/>
                <w:szCs w:val="24"/>
              </w:rPr>
              <w:t> Unit 2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 you want to go to Guilin ? Yes , I do .  /  No , I 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 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8:48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A1EB2964D44658E764D17E5C707C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