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英语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>Module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8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1 </w:t>
            </w:r>
            <w:r>
              <w:rPr>
                <w:rFonts w:cs="宋体" w:ascii="宋体" w:hAnsi="宋体"/>
                <w:sz w:val="24"/>
                <w:szCs w:val="24"/>
              </w:rPr>
              <w:t xml:space="preserve">Do you often play with dolls?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读、会写本单元的单词和句子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的句子讲述自己的行为习惯和爱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正确使用现在进行时的句子来谈论正在进行的动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现在时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现在进行时的肯定句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挂图、录音机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出示提前收集到的各种玩具娃娃的图片，板书课题  </w:t>
            </w:r>
            <w:r>
              <w:rPr>
                <w:rFonts w:cs="宋体" w:ascii="宋体" w:hAnsi="宋体"/>
                <w:sz w:val="24"/>
                <w:szCs w:val="24"/>
              </w:rPr>
              <w:t>Do you often play with dolls?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看图片讨论玩具娃娃的习惯和爱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1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，在老师的指导下学习第八模块的单词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认真学习新单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讨论新单词学习中的问题，并和教师合作学习活动一的内容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ook at this photo.It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interest.Who took it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讨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hot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ook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，并让小组讨论试着造句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们会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hot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造句，例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 like takeing photos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掌握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，并会造句，例如：</w:t>
            </w:r>
            <w:r>
              <w:fldChar w:fldCharType="begin"/>
            </w:r>
            <w:r>
              <w:rPr>
                <w:sz w:val="24"/>
                <w:szCs w:val="24"/>
                <w:bCs/>
                <w:rFonts w:ascii="宋体" w:hAnsi="宋体" w:cs="宋体"/>
              </w:rPr>
              <w:instrText xml:space="preserve"> = 1 \* GB3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  <w:t>Who teaches your Engliosh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  <w:t>Who bought this book yesterd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过程中学生对于“带来”，学生容易迷惑，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br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ak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arr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教师通过解释词义，举例子让同学区分开三个词的区别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区分一般现在时和过去时的不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o ----- here yesterd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o ----- here tod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.comeB.comesC.cam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第八模块的单词并会背活动一的内容</w:t>
            </w:r>
          </w:p>
        </w:tc>
      </w:tr>
      <w:tr>
        <w:trPr>
          <w:trHeight w:val="246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ng ag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很久以前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 love t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我很乐意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ot reall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全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6:52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4B5AA039B4FE6B98721AC564AAC4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