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  Unit1 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s Chinese dancing.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继续学习和巩固单词和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：</w:t>
            </w:r>
            <w:r>
              <w:rPr>
                <w:rFonts w:cs="宋体" w:ascii="宋体" w:hAnsi="宋体"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 Chinatown in New York!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Chinese dancing.There are lots of Chinese shops and restaurants there.</w:t>
            </w:r>
            <w:r>
              <w:rPr>
                <w:rFonts w:ascii="宋体" w:hAnsi="宋体" w:cs="宋体"/>
                <w:sz w:val="24"/>
                <w:szCs w:val="24"/>
              </w:rPr>
              <w:t>即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句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把握句子的节奏和重音。能够运用所学的语言知识与同伴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读、写单词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句型：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运用句型：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描述事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句子的节奏和重音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单词卡片、课文教学挂图、录音机和磁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下列句子，注意句子的节奏和重音。并回答后面的问题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 Can you tell me more about Chinatown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 Really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Yes,and 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go to Chinatown now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We ca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go now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too lat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Then 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go tomorrow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Ah!You do miss China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Is there Chinese dancing in  </w:t>
            </w:r>
            <w:r>
              <w:rPr>
                <w:rFonts w:cs="宋体" w:ascii="宋体" w:hAnsi="宋体"/>
                <w:sz w:val="24"/>
                <w:szCs w:val="24"/>
              </w:rPr>
              <w:t>New Yor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they go to Chinatown now?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Yes,there is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No,they ca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根据中文意思，写出英语单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有时，商店，舞蹈，唐人街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an you tell me more about Chinatown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查找有关唐人街和美国的标志性建筑的相关资料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分成四人一小组利用所学知识组成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句意和首字母补全单词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o you m···your famil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r··· in Chinatow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is Chinese d···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restaurant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ncing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完成练习册作业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用所学句型介绍自己的教室。</w:t>
            </w:r>
          </w:p>
        </w:tc>
      </w:tr>
      <w:tr>
        <w:trPr>
          <w:trHeight w:val="2789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  Unit1 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有时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sho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商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danc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舞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Chinatow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唐人街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b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表示某地有某物，某地有某人，某地有某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5:45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BE04894E54A5F8FA1A4781C8A39B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