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2325"/>
        <w:gridCol w:w="290"/>
        <w:gridCol w:w="22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1 Unit 1 I It’s more than twenty thousand kilometers lon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谈论某个地方或某个事物的情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够运用所学的语言知识与同伴进行交流。</w:t>
            </w:r>
          </w:p>
        </w:tc>
      </w:tr>
      <w:tr>
        <w:trPr>
          <w:trHeight w:val="5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4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谈论某个地方或某个事物的情况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</w:tc>
      </w:tr>
      <w:tr>
        <w:trPr>
          <w:trHeight w:val="42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图片、照片</w:t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Step1: </w:t>
            </w:r>
            <w:r>
              <w:rPr>
                <w:rFonts w:cs="宋体"/>
                <w:sz w:val="24"/>
                <w:szCs w:val="24"/>
              </w:rPr>
              <w:t>W</w:t>
            </w:r>
            <w:r>
              <w:rPr>
                <w:rFonts w:cs="宋体"/>
                <w:sz w:val="24"/>
                <w:szCs w:val="24"/>
              </w:rPr>
              <w:t>arm-up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Free talk</w:t>
            </w:r>
            <w:r>
              <w:rPr>
                <w:rFonts w:cs="宋体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从学生感兴趣的话题入手，激发学生的学习积极性，拉近师生距离。让学生快速进入学习状态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Let</w:t>
            </w:r>
            <w:r>
              <w:rPr>
                <w:rFonts w:cs="宋体"/>
                <w:sz w:val="24"/>
                <w:szCs w:val="24"/>
              </w:rPr>
              <w:t>’</w:t>
            </w:r>
            <w:r>
              <w:rPr>
                <w:rFonts w:cs="宋体"/>
                <w:sz w:val="24"/>
                <w:szCs w:val="24"/>
              </w:rPr>
              <w:t>s chant.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PPT</w:t>
            </w:r>
            <w:r>
              <w:rPr>
                <w:rFonts w:cs="宋体"/>
                <w:sz w:val="24"/>
                <w:szCs w:val="24"/>
              </w:rPr>
              <w:t>课件出示长城的照片，吸引学生讨论，进而展开课文内容。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Step</w:t>
            </w: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 xml:space="preserve">: </w:t>
            </w:r>
            <w:r>
              <w:rPr>
                <w:rFonts w:cs="宋体"/>
                <w:sz w:val="24"/>
                <w:szCs w:val="24"/>
              </w:rPr>
              <w:t>Preview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Is the Great Wall beautiful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How long is the Great Wall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How big is New York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How big is Beijing?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Step3:Presentation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新课导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取出学生的旅游的照片，提问学生，例如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Do you know this place ?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an you tell me something about it 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an you tell me more about it 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单词和句型教学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sage of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“thousand”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nd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“million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se postcards are great!It’s a picture of the Great Wal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ell me more about...It’s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m/is/a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文教学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将本课的图片挂在黑板上，播放录音或动画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，然后回答问题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ere is Daming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om is he talking with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at are they talking about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y can see the Great Wall in the postcard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内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aming is in New York.He is talking with his cousin Simon.They are talking about a postcard.They can see the Great Wall in the postcard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es,they a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How long is it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长城、北京和纽约的相关资料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内角色表演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两人一小组表演对话，注意语调优美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交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ere did you go on your holida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at did you do on your holida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id you have anything interesting?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根据句意和首字母补全单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This p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is gre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Beijing has got about twenty m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peop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Tell me m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about the animal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写出以下句子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这些明信片太棒了！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这是一张长城的照片。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告诉我有关长城的更多信息。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它真的好长！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北京有多大？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完成练习册作业。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背诵新单词和新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在一张纸上画一副自己喜欢的建筑物，在背面写上他的长度或高度，年龄。</w:t>
            </w:r>
          </w:p>
        </w:tc>
      </w:tr>
      <w:tr>
        <w:trPr>
          <w:trHeight w:val="216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1 Unit1 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超过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某事物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千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百万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千米，公里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4:45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4B04DEB52461CB8037A5B45CF565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