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31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六 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英语 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1680"/>
        <w:gridCol w:w="1785"/>
        <w:gridCol w:w="540"/>
        <w:gridCol w:w="510"/>
        <w:gridCol w:w="840"/>
        <w:gridCol w:w="975"/>
        <w:gridCol w:w="495"/>
        <w:gridCol w:w="735"/>
        <w:gridCol w:w="105"/>
        <w:gridCol w:w="990"/>
      </w:tblGrid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odule 1 Unit 1 I It’s more than twenty thousand kilometers long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</w:tr>
      <w:tr>
        <w:trPr>
          <w:trHeight w:val="1862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大多数同学能够继续学习和巩固单词和短语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more than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housand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kilometer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omething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million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大多数同学能够听懂并运用句型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hese  postcards are great!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a picture of the Great Wall.Tell me more about...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..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谈论某个地方或某个事物的情况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能够运用所学的语言知识与同伴进行交流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在读说过程中掌握中西文化差异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培养学生热爱祖国，热爱生活，关心他人的能力。</w:t>
            </w:r>
          </w:p>
        </w:tc>
      </w:tr>
      <w:tr>
        <w:trPr>
          <w:trHeight w:val="124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听、说、读、写单词和短语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more than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housand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kilometer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omething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million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学习句型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hese  postcards are great!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a picture of the Great Wall.Tell me more about...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...</w:t>
            </w:r>
          </w:p>
        </w:tc>
      </w:tr>
      <w:tr>
        <w:trPr>
          <w:trHeight w:val="100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运用句型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hese  postcards are great!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a picture of the Great Wall.Tell me more about...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..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谈论某个地方或某个事物的情况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继续学习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housand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million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的用法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PPT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课件、单词卡片、课文教学挂图、录音机和磁带</w:t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32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思</w:t>
            </w:r>
          </w:p>
        </w:tc>
      </w:tr>
      <w:tr>
        <w:trPr>
          <w:trHeight w:val="496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Step1: </w:t>
            </w:r>
            <w:r>
              <w:rPr>
                <w:rFonts w:cs="宋体"/>
                <w:sz w:val="24"/>
                <w:szCs w:val="24"/>
              </w:rPr>
              <w:t>W</w:t>
            </w:r>
            <w:r>
              <w:rPr>
                <w:rFonts w:cs="宋体"/>
                <w:sz w:val="24"/>
                <w:szCs w:val="24"/>
              </w:rPr>
              <w:t>arm-up</w:t>
            </w:r>
          </w:p>
          <w:p>
            <w:pPr>
              <w:pStyle w:val="Style15"/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Free talk</w:t>
            </w:r>
            <w:r>
              <w:rPr>
                <w:rFonts w:cs="宋体"/>
                <w:sz w:val="24"/>
                <w:szCs w:val="24"/>
              </w:rPr>
              <w:t>.</w:t>
            </w:r>
          </w:p>
          <w:p>
            <w:pPr>
              <w:pStyle w:val="Style15"/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从学生感兴趣的话题入手，激发学生的学习积极性，拉近师生距离。让学生快速进入学习状态。</w:t>
            </w:r>
          </w:p>
          <w:p>
            <w:pPr>
              <w:pStyle w:val="Style15"/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Step</w:t>
            </w:r>
            <w:r>
              <w:rPr>
                <w:rFonts w:cs="宋体"/>
                <w:sz w:val="24"/>
                <w:szCs w:val="24"/>
              </w:rPr>
              <w:t>2</w:t>
            </w:r>
            <w:r>
              <w:rPr>
                <w:rFonts w:cs="宋体"/>
                <w:sz w:val="24"/>
                <w:szCs w:val="24"/>
              </w:rPr>
              <w:t xml:space="preserve">: </w:t>
            </w:r>
            <w:r>
              <w:rPr>
                <w:rFonts w:cs="宋体"/>
                <w:sz w:val="24"/>
                <w:szCs w:val="24"/>
              </w:rPr>
              <w:t>Preview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Where is New York?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Can you tell me something about the US/America?</w:t>
            </w:r>
          </w:p>
          <w:p>
            <w:pPr>
              <w:pStyle w:val="Style15"/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Step3:Presentation</w:t>
            </w:r>
          </w:p>
          <w:p>
            <w:pPr>
              <w:pStyle w:val="Style15"/>
              <w:spacing w:lineRule="auto" w:line="360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单词和句型教学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The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usage of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“thousand”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and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“million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These postcards are great!It’s a picture of the Great Wall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Tell me more about...It’s...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78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根据中文意思，写出英语单词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更多的，千，公里，百万，某事物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答案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more than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housand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kilometer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million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omething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你会读下列句子吗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A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hese postcards are great!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B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Yes,they are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A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ell me more about the Great Wall.How long is it?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B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more than twenty thousand kilometers long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查一查，找一找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请在世界地图上找到北京和纽约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439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生分成四人一小组利用所学知识组成对话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829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根据表演的对话，了解学生的掌握程度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840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对话练习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6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跟读对话填空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A:These postcards are great!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B:Yes,they are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A:Tell me about the Great Wall.How long is it?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B: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more than twenty thousand kilometers long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se postcards are (    )!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 Great Wall is very (    )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答案：（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great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long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Homework</w:t>
            </w:r>
          </w:p>
          <w:p>
            <w:pPr>
              <w:pStyle w:val="Style15"/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完成练习册作业。</w:t>
            </w:r>
          </w:p>
          <w:p>
            <w:pPr>
              <w:pStyle w:val="Style15"/>
              <w:spacing w:lineRule="auto" w:line="36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用所学句型</w:t>
            </w:r>
            <w:r>
              <w:rPr>
                <w:rFonts w:cs="宋体"/>
                <w:bCs/>
                <w:sz w:val="24"/>
                <w:szCs w:val="24"/>
              </w:rPr>
              <w:t>Tell me about...</w:t>
            </w:r>
            <w:r>
              <w:rPr>
                <w:rFonts w:cs="宋体"/>
                <w:sz w:val="24"/>
                <w:szCs w:val="24"/>
              </w:rPr>
              <w:t>跟朋友交流。</w:t>
            </w:r>
          </w:p>
        </w:tc>
      </w:tr>
      <w:tr>
        <w:trPr>
          <w:trHeight w:val="2526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Module1 Unit1 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more than twenty thousand kilometers lo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New words: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more than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超过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omething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某事物 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housand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千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million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百万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kilometer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千米，公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New sentence: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se postcards are great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ell me about...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..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more than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"/>
      <w:lang w:bidi="ar-SA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0"/>
      <w:lang w:val="en-US"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2:54:13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CCF858A3E54CA89F3F6E77B9F407C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