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677"/>
        <w:gridCol w:w="2444"/>
        <w:gridCol w:w="2444"/>
        <w:gridCol w:w="2444"/>
      </w:tblGrid>
      <w:tr>
        <w:trPr>
          <w:trHeight w:val="366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总复习“常见的量”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学历案设计</w:t>
            </w:r>
          </w:p>
        </w:tc>
      </w:tr>
      <w:tr>
        <w:trPr>
          <w:trHeight w:val="364" w:hRule="atLeast"/>
        </w:trPr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课时主题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常见的量（时、分、秒）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计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珍贞</w:t>
            </w:r>
          </w:p>
        </w:tc>
      </w:tr>
      <w:tr>
        <w:trPr>
          <w:trHeight w:val="689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课型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章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单元复习课□     专题复习课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R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题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试卷讲评课□    学科实践活动课□     其他□</w:t>
            </w:r>
          </w:p>
        </w:tc>
      </w:tr>
      <w:tr>
        <w:trPr>
          <w:trHeight w:val="90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．课时学习目标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梳理本学期“常见的量”这一部分的知识，在梳理知识和解决问题的过程中，进一步理解相关知识和方法，逐步养成回顾与反思的良好习惯；学生能运用所学知识解决简单的实际问题，感受数学的应用价值，激发数学学习的兴趣和探索欲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在复习的过程中，增强对时、分、秒的感受，熟悉时、分、秒的应用，并能正确进行单位之间的换算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能正确认读钟面上的时刻，并能根据钟面说出经过的时间，发展学生利用拨、数、画等多种策略解决问题的能力。</w:t>
            </w:r>
          </w:p>
        </w:tc>
      </w:tr>
      <w:tr>
        <w:trPr>
          <w:trHeight w:val="315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．课时评价任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学生通过知识的梳理、集体交流，检验学习目标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达成情况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学生通过实践操作、合作交流，检验学习目标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达成情况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学生通过练习，检验目标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达成情况。</w:t>
            </w:r>
          </w:p>
        </w:tc>
      </w:tr>
      <w:tr>
        <w:trPr>
          <w:trHeight w:val="569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．课时学习内容分析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节课是总复习“数与代数”板块中的一部分——常见的量，学生对时、分、秒有了一定的感受，并且对时、分、秒这三个单位间的换算有一定的感知，能对经过时间进行计算。但是由于时间是很抽象的，所以学生对其感受不是很深，需要在活动和实际中进行体会其实际意义和价值。</w:t>
            </w:r>
          </w:p>
        </w:tc>
      </w:tr>
      <w:tr>
        <w:trPr>
          <w:trHeight w:val="485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 xml:space="preserve">4.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课时学生实际水平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已经知道“整时”、“半时”、“几时刚过”、“快几时”几种时间的说法有一定生活经验。认识了时、分、秒，知道时、分、秒之间的单位换算，能够认读钟面上的时间，并能通过拨、画、数、算等方式计算经过时间。但是学生对时间这一抽象的量感知较浅，需要通过活动，加深感知。</w:t>
            </w:r>
          </w:p>
        </w:tc>
      </w:tr>
      <w:tr>
        <w:trPr>
          <w:trHeight w:val="3435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习过程设计</w:t>
            </w:r>
          </w:p>
          <w:tbl>
            <w:tblPr>
              <w:tblW w:w="9543" w:type="dxa"/>
              <w:jc w:val="left"/>
              <w:tblInd w:w="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0"/>
              <w:gridCol w:w="2773"/>
            </w:tblGrid>
            <w:tr>
              <w:trPr>
                <w:trHeight w:val="547" w:hRule="atLeast"/>
              </w:trPr>
              <w:tc>
                <w:tcPr>
                  <w:tcW w:w="6770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2"/>
                    <w:jc w:val="left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学生活动</w:t>
                  </w:r>
                </w:p>
              </w:tc>
              <w:tc>
                <w:tcPr>
                  <w:tcW w:w="2773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教师活动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环节一：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lang w:val="en-US" w:eastAsia="zh-CN"/>
                    </w:rPr>
                    <w:t>回顾整理，构建框架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</w:rPr>
                    <w:t>(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指向目标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</w:rPr>
                    <w:t>1)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6770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2"/>
                    <w:jc w:val="left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学生活动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.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谈话导入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jc w:val="both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观察钟面，自己回忆关于时、分、秒的内容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与同桌交流自己想到的内容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  <w:lang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420"/>
                      <w:tab w:val="left" w:pos="312" w:leader="none"/>
                    </w:tabs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完成知识结构图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jc w:val="both"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独立读一读、填一填知识结构图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jc w:val="both"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倾听他人的想法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）订正自己的知识结构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  <w:lang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  <w:lang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  <w:lang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  <w:lang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  <w:lang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  <w:lang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2773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2"/>
                    <w:jc w:val="left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教师活动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.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谈话引入：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both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本节课，我们将进行“常见的量”——时、分、秒的复习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问：请你想一想，本学期关于时、分、秒，我们学习了哪些内容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引导学生同桌交流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tabs>
                      <w:tab w:val="clear" w:pos="420"/>
                      <w:tab w:val="left" w:pos="312" w:leader="none"/>
                    </w:tabs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完成知识结构图：</w:t>
                  </w:r>
                </w:p>
                <w:p>
                  <w:pPr>
                    <w:pStyle w:val="ListParagraph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请学生独自读、填知识结构图，巡视指导</w:t>
                  </w:r>
                </w:p>
                <w:p>
                  <w:pPr>
                    <w:pStyle w:val="ListParagraph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组织全班交流，集体订正</w:t>
                  </w:r>
                </w:p>
                <w:p>
                  <w:pPr>
                    <w:pStyle w:val="ListParagraph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、及时板书。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2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活动意图说明：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通过学生自主构建知识框架，回顾所学知识；在教师的引导下，行程思维导图，把知识点行成网，连成片，实现结构化教学。同时，培养学生整理知识的能力，引导学生有序、有结构的进行复习。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环节二：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lang w:val="en-US" w:eastAsia="zh-CN"/>
                    </w:rPr>
                    <w:t>错题分析，查漏补缺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（指向目标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lang w:val="en-US" w:eastAsia="zh-CN"/>
                    </w:rPr>
                    <w:t>，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）</w:t>
                  </w:r>
                </w:p>
              </w:tc>
            </w:tr>
            <w:tr>
              <w:trPr>
                <w:trHeight w:val="3019" w:hRule="atLeast"/>
              </w:trPr>
              <w:tc>
                <w:tcPr>
                  <w:tcW w:w="6770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2"/>
                    <w:jc w:val="left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学生活动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1.</w:t>
                  </w:r>
                  <w:r>
                    <w:rPr>
                      <w:rFonts w:ascii="宋体" w:hAnsi="宋体" w:cs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小组同学轮流将自己整理的印象最深刻的一道错题进行交流、分析。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2.</w:t>
                  </w:r>
                  <w:r>
                    <w:rPr>
                      <w:rFonts w:ascii="宋体" w:hAnsi="宋体" w:cs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我来考考你：</w:t>
                  </w:r>
                </w:p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根据自己的错题，将编写好的类似题，请小组同学尝试解决。</w:t>
                  </w:r>
                </w:p>
                <w:p>
                  <w:pPr>
                    <w:pStyle w:val="Normal"/>
                    <w:spacing w:lineRule="auto" w:line="360"/>
                    <w:ind w:firstLine="482"/>
                    <w:jc w:val="left"/>
                    <w:rPr>
                      <w:rFonts w:ascii="宋体" w:hAnsi="宋体" w:eastAsia="宋体" w:cs="宋体"/>
                      <w:b/>
                      <w:b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b/>
                      <w:b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773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2"/>
                    <w:jc w:val="left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教师活动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前置任务：课前布置整理一道印象最深的错题，并编写类似的一道题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1.</w:t>
                  </w:r>
                  <w:r>
                    <w:rPr>
                      <w:rFonts w:ascii="宋体" w:hAnsi="宋体" w:cs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提出要求，组织小组交流活动，进行巡视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 w:before="0" w:after="0"/>
                    <w:ind w:left="0" w:hanging="0"/>
                    <w:contextualSpacing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2.</w:t>
                  </w:r>
                  <w:r>
                    <w:rPr>
                      <w:rFonts w:ascii="宋体" w:hAnsi="宋体" w:cs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指导学生交流，巡视，适时指导。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2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活动意图说明：</w:t>
                  </w:r>
                  <w:r>
                    <w:rPr>
                      <w:rFonts w:ascii="宋体" w:hAnsi="宋体" w:cs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让学生整理自己印象最深的错题，不仅是对知识的查漏补缺，也是对自己错误的一个反思，培养学生自我反思能力。同时，让学生根据自己的错题，出一道类似的题目，既增加了学生的练习量，同时培养学生提出问题的能力和类比迁移的能力。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环节三：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lang w:val="en-US" w:eastAsia="zh-CN"/>
                    </w:rPr>
                    <w:t>拓展练习，能力提升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（指向目标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  <w:lang w:val="en-US" w:eastAsia="zh-CN"/>
                    </w:rPr>
                    <w:t>1,2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lang w:val="en-US" w:eastAsia="zh-CN"/>
                    </w:rPr>
                    <w:t>，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）</w:t>
                  </w:r>
                </w:p>
              </w:tc>
            </w:tr>
            <w:tr>
              <w:trPr>
                <w:trHeight w:val="3915" w:hRule="atLeast"/>
              </w:trPr>
              <w:tc>
                <w:tcPr>
                  <w:tcW w:w="6770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2"/>
                    <w:jc w:val="left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学生活动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</w:rPr>
                    <w:t>3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420"/>
                      <w:tab w:val="left" w:pos="312" w:leader="none"/>
                    </w:tabs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038860</wp:posOffset>
                            </wp:positionH>
                            <wp:positionV relativeFrom="paragraph">
                              <wp:posOffset>73025</wp:posOffset>
                            </wp:positionV>
                            <wp:extent cx="137160" cy="115570"/>
                            <wp:effectExtent l="16510" t="14605" r="17145" b="12700"/>
                            <wp:wrapNone/>
                            <wp:docPr id="1" name="五角星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" cy="1155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2" coordsize="21600,21600" o:spt="12" adj="4125" path="m@9@13l@24@27l10800,l@25@27l@12@13l@26@28l@11@14l10800@29l@10@14l@23@28xe">
                            <v:stroke joinstyle="miter"/>
                            <v:formulas>
                              <v:f eqn="val #0"/>
                              <v:f eqn="prod 1 22712 2"/>
                              <v:f eqn="prod 1 23880 2"/>
                              <v:f eqn="sumangle 0 18 0"/>
                              <v:f eqn="cos @1 @3"/>
                              <v:f eqn="sumangle 0 306 0"/>
                              <v:f eqn="cos @1 @5"/>
                              <v:f eqn="sin @2 @3"/>
                              <v:f eqn="sin @2 @5"/>
                              <v:f eqn="sum 10800 0 @4"/>
                              <v:f eqn="sum 10800 0 @6"/>
                              <v:f eqn="sum 10800 @6 0"/>
                              <v:f eqn="sum 10800 @4 0"/>
                              <v:f eqn="sum @2 0 @7"/>
                              <v:f eqn="sum @2 0 @8"/>
                              <v:f eqn="prod @1 @0 10800"/>
                              <v:f eqn="prod @2 @0 10800"/>
                              <v:f eqn="sumangle 0 342 0"/>
                              <v:f eqn="cos @15 @17"/>
                              <v:f eqn="sumangle 0 54 0"/>
                              <v:f eqn="cos @15 @19"/>
                              <v:f eqn="sin @16 @19"/>
                              <v:f eqn="sin @16 @17"/>
                              <v:f eqn="sum 10800 0 @18"/>
                              <v:f eqn="sum 10800 0 @20"/>
                              <v:f eqn="sum 10800 @20 0"/>
                              <v:f eqn="sum 10800 @18 0"/>
                              <v:f eqn="sum @2 0 @21"/>
                              <v:f eqn="sum @2 0 @22"/>
                              <v:f eqn="sum @2 @16 0"/>
                              <v:f eqn="sum @2 0 @16"/>
                            </v:formulas>
                            <v:path gradientshapeok="t" o:connecttype="rect" textboxrect="@23,@27,@26,@29"/>
                            <v:handles>
                              <v:h position="10800,@30"/>
                            </v:handles>
                          </v:shapetype>
                          <v:shape id="shape_0" ID="五角星 1" fillcolor="white" stroked="t" o:allowincell="t" style="position:absolute;margin-left:81.8pt;margin-top:5.75pt;width:10.75pt;height:9.05pt;mso-wrap-style:none;v-text-anchor:middle" type="_x0000_t1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基础练习（    ）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drawing>
                      <wp:inline distT="0" distB="0" distL="0" distR="0">
                        <wp:extent cx="1341755" cy="404495"/>
                        <wp:effectExtent l="0" t="0" r="0" b="0"/>
                        <wp:docPr id="2" name="图片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图片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5085" t="-26" r="7654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1755" cy="404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根据钟面图，独立写出钟面上的时刻。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思考认读钟面时刻时，需要注意什么。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全班交流，订正答案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420"/>
                      <w:tab w:val="left" w:pos="312" w:leader="none"/>
                    </w:tabs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975360</wp:posOffset>
                            </wp:positionH>
                            <wp:positionV relativeFrom="paragraph">
                              <wp:posOffset>100965</wp:posOffset>
                            </wp:positionV>
                            <wp:extent cx="137160" cy="115570"/>
                            <wp:effectExtent l="16510" t="14605" r="17145" b="12700"/>
                            <wp:wrapNone/>
                            <wp:docPr id="3" name="五角星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" cy="1155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五角星 3" fillcolor="white" stroked="t" o:allowincell="t" style="position:absolute;margin-left:76.8pt;margin-top:7.95pt;width:10.75pt;height:9.05pt;mso-wrap-style:none;v-text-anchor:middle" type="_x0000_t1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210945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137160" cy="115570"/>
                            <wp:effectExtent l="16510" t="14605" r="17145" b="12700"/>
                            <wp:wrapNone/>
                            <wp:docPr id="4" name="五角星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" cy="1155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五角星 4" fillcolor="white" stroked="t" o:allowincell="t" style="position:absolute;margin-left:95.35pt;margin-top:7.55pt;width:10.75pt;height:9.05pt;mso-wrap-style:none;v-text-anchor:middle" type="_x0000_t1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易错题型（      ）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独立完成下面填空题。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小组交流，在解决这几个问题时，你是如何想的。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小组进行汇报，认真倾听他人想法，订正答案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我们上一节课是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4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（   ），再加上（   ）分就是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时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奇思跑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5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米需要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8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（   ），跑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20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米需要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37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（   ）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分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=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 xml:space="preserve">（   ）秒         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时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=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 xml:space="preserve">（   ）分      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5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分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=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（   ）秒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时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4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分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=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 xml:space="preserve">（   ）分             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75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分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=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（   ）时（   ）分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分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25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秒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=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 xml:space="preserve">（   ）秒            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10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秒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=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（   ）分（   ）秒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193800</wp:posOffset>
                            </wp:positionH>
                            <wp:positionV relativeFrom="paragraph">
                              <wp:posOffset>119380</wp:posOffset>
                            </wp:positionV>
                            <wp:extent cx="137160" cy="115570"/>
                            <wp:effectExtent l="16510" t="14605" r="17145" b="12700"/>
                            <wp:wrapNone/>
                            <wp:docPr id="5" name="五角星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" cy="1155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五角星 7" fillcolor="white" stroked="t" o:allowincell="t" style="position:absolute;margin-left:94pt;margin-top:9.4pt;width:10.75pt;height:9.05pt;mso-wrap-style:none;v-text-anchor:middle" type="_x0000_t1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383030</wp:posOffset>
                            </wp:positionH>
                            <wp:positionV relativeFrom="paragraph">
                              <wp:posOffset>110490</wp:posOffset>
                            </wp:positionV>
                            <wp:extent cx="137160" cy="115570"/>
                            <wp:effectExtent l="16510" t="14605" r="17145" b="12700"/>
                            <wp:wrapNone/>
                            <wp:docPr id="6" name="五角星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" cy="1155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五角星 5" fillcolor="white" stroked="t" o:allowincell="t" style="position:absolute;margin-left:108.9pt;margin-top:8.7pt;width:10.75pt;height:9.05pt;mso-wrap-style:none;v-text-anchor:middle" type="_x0000_t1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986155</wp:posOffset>
                            </wp:positionH>
                            <wp:positionV relativeFrom="paragraph">
                              <wp:posOffset>113665</wp:posOffset>
                            </wp:positionV>
                            <wp:extent cx="137160" cy="115570"/>
                            <wp:effectExtent l="16510" t="14605" r="17145" b="12700"/>
                            <wp:wrapNone/>
                            <wp:docPr id="7" name="五角星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" cy="11556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五角星 6" fillcolor="white" stroked="t" o:allowincell="t" style="position:absolute;margin-left:77.65pt;margin-top:8.95pt;width:10.75pt;height:9.05pt;mso-wrap-style:none;v-text-anchor:middle" type="_x0000_t1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3.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层层递进（         ）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15">
                        <wp:simplePos x="0" y="0"/>
                        <wp:positionH relativeFrom="column">
                          <wp:posOffset>2506980</wp:posOffset>
                        </wp:positionH>
                        <wp:positionV relativeFrom="paragraph">
                          <wp:posOffset>36195</wp:posOffset>
                        </wp:positionV>
                        <wp:extent cx="1715135" cy="1082040"/>
                        <wp:effectExtent l="0" t="0" r="0" b="0"/>
                        <wp:wrapSquare wrapText="bothSides"/>
                        <wp:docPr id="8" name="图片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图片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3688" t="4552" r="2553" b="400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5135" cy="1082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）这是一张老师之前出行的火车票，根据票的内容填空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firstLine="42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428240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657225" cy="208915"/>
                            <wp:effectExtent l="26035" t="8890" r="22860" b="8890"/>
                            <wp:wrapNone/>
                            <wp:docPr id="9" name="爆炸形 1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57360" cy="208800"/>
                                    </a:xfrm>
                                    <a:prstGeom prst="irregularSeal1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      <v:stroke joinstyle="miter"/>
                            <v:formulas>
                              <v:f eqn="val 4627"/>
                              <v:f eqn="val 8485"/>
                              <v:f eqn="val 16702"/>
                              <v:f eqn="val 14522"/>
                              <v:f eqn="val 6320"/>
                              <v:f eqn="val 8615"/>
                              <v:f eqn="val 13937"/>
                              <v:f eqn="val 13290"/>
                            </v:formulas>
                            <v:path gradientshapeok="t" o:connecttype="rect" textboxrect="@0,@4,@2,@6"/>
                          </v:shapetype>
                          <v:shape id="shape_0" ID="爆炸形 1 9" fillcolor="white" stroked="t" o:allowincell="t" style="position:absolute;margin-left:191.2pt;margin-top:11pt;width:51.7pt;height:16.4pt;mso-wrap-style:none;v-text-anchor:middle" type="_x0000_t71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火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车（   ）时（   ）分从成都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出发。如果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09:37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 xml:space="preserve">分到达广安，那么途中经过了（   ）分。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①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先自己独立思考，选择自己喜欢的方法解决，再填空。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②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小组成员轮流讲自己想法和使用的方法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③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小组进行汇报，认真倾听他人想法，订正答案。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773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2"/>
                    <w:jc w:val="left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教师活动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</w:rPr>
                    <w:t>3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.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基础练习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both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准备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个时刻图，要求学生自己独立写出钟面时刻。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请学生说一说认读钟面时刻时需注意什么。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）指名汇报，集体订正。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  <w:lang w:val="en-US" w:eastAsia="zh-CN"/>
                    </w:rPr>
                    <w:t>4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）及时小结。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  <w:lang w:val="en-US" w:eastAsia="zh-CN"/>
                    </w:rPr>
                    <w:t>2.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易错题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 w:before="0" w:after="0"/>
                    <w:ind w:left="0" w:hanging="0"/>
                    <w:contextualSpacing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）出示题目，要求学生独立思考并完成填空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 w:before="0" w:after="0"/>
                    <w:ind w:left="0" w:hanging="0"/>
                    <w:contextualSpacing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）引导学生小组交流，进行巡视，适时指导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 w:before="0" w:after="0"/>
                    <w:ind w:left="0" w:hanging="0"/>
                    <w:contextualSpacing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）请小组展示，点评。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  <w:lang w:val="en-US" w:eastAsia="zh-CN"/>
                    </w:rPr>
                    <w:t>3.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层层递进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 w:before="0" w:after="0"/>
                    <w:ind w:left="0" w:hanging="0"/>
                    <w:contextualSpacing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）教师引导学生仔细观察火车票，阅读题目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 w:before="0" w:after="0"/>
                    <w:ind w:left="0" w:hanging="0"/>
                    <w:contextualSpacing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）鼓励学生采用自己喜欢的策略解决问题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 w:before="0" w:after="0"/>
                    <w:ind w:left="0" w:hanging="0"/>
                    <w:contextualSpacing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）组织小组交流活动，巡视指导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 w:before="0" w:after="0"/>
                    <w:ind w:left="0" w:hanging="0"/>
                    <w:contextualSpacing/>
                    <w:rPr>
                      <w:rFonts w:ascii="宋体" w:hAnsi="宋体" w:eastAsia="宋体" w:cs="宋体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  <w:lang w:val="en-US" w:eastAsia="zh-CN"/>
                    </w:rPr>
                    <w:t>4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）请小组同学展示。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  <w:lang w:val="en-US" w:eastAsia="zh-CN"/>
                    </w:rPr>
                    <w:t>5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）及时小结：经过时间的计算方法。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活动意图说明：</w:t>
                  </w:r>
                  <w:r>
                    <w:rPr>
                      <w:rFonts w:ascii="宋体" w:hAnsi="宋体" w:cs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学生在观察、操作、练习的过程中，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增强对时、分、秒的感受，熟悉时、分、秒的应用，并能正确进行单位之间的换算和时刻的认读。培养学生利用拨、数、画等多种策略解决问题的能力</w:t>
                  </w:r>
                  <w:r>
                    <w:rPr>
                      <w:rFonts w:ascii="宋体" w:hAnsi="宋体" w:cs="宋体"/>
                      <w:bCs/>
                      <w:sz w:val="24"/>
                      <w:szCs w:val="24"/>
                      <w:lang w:val="en-US" w:eastAsia="zh-CN"/>
                    </w:rPr>
                    <w:t>。同时，培养倾听的好习惯。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环节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lang w:val="en-US" w:eastAsia="zh-CN"/>
                    </w:rPr>
                    <w:t>四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：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lang w:val="en-US" w:eastAsia="zh-CN"/>
                    </w:rPr>
                    <w:t>课堂总结，回顾反思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（指向目标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lang w:val="en-US" w:eastAsia="zh-CN"/>
                    </w:rPr>
                    <w:t>，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</w:rPr>
                    <w:t>2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  <w:lang w:eastAsia="zh-CN"/>
                    </w:rPr>
                    <w:t>，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）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6770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2"/>
                    <w:jc w:val="left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学生活动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  <w:lang w:val="en-US" w:eastAsia="zh-CN"/>
                    </w:rPr>
                    <w:t>4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学生谈自己本节课的学习过程和收获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生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：我对时、分、秒之间的进率更清楚了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  <w:t>.....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eastAsia="宋体" w:cs="宋体"/>
                      <w:b/>
                      <w:b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position w:val="0"/>
                      <w:sz w:val="24"/>
                      <w:sz w:val="24"/>
                      <w:szCs w:val="24"/>
                      <w:u w:val="none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773" w:type="dxa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2"/>
                    <w:jc w:val="left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教师活动</w:t>
                  </w:r>
                  <w:r>
                    <w:rPr>
                      <w:rFonts w:eastAsia="宋体" w:cs="宋体" w:ascii="宋体" w:hAnsi="宋体"/>
                      <w:b/>
                      <w:sz w:val="24"/>
                      <w:szCs w:val="24"/>
                      <w:lang w:val="en-US" w:eastAsia="zh-CN"/>
                    </w:rPr>
                    <w:t>4</w:t>
                  </w:r>
                </w:p>
                <w:p>
                  <w:pPr>
                    <w:pStyle w:val="Normal"/>
                    <w:spacing w:lineRule="auto" w:line="360"/>
                    <w:ind w:firstLine="240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回顾今天的学习历程，我们经历了常见的量知识的整理复习过程，你有什么收获或补充呢？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9543" w:type="dxa"/>
                  <w:gridSpan w:val="2"/>
                  <w:tcBorders>
                    <w:top w:val="dotDash" w:sz="4" w:space="0" w:color="000000"/>
                    <w:left w:val="dotDash" w:sz="4" w:space="0" w:color="000000"/>
                    <w:bottom w:val="dotDash" w:sz="4" w:space="0" w:color="000000"/>
                    <w:right w:val="dotDash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241"/>
                    <w:rPr>
                      <w:rFonts w:ascii="宋体" w:hAnsi="宋体" w:eastAsia="宋体" w:cs="宋体"/>
                      <w:b/>
                      <w:b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活动意图说明：</w:t>
                  </w:r>
                  <w:r>
                    <w:rPr>
                      <w:rFonts w:ascii="宋体" w:hAnsi="宋体" w:cs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在总结收获的同时，对知识再一次进行回顾，巩固复习的作用。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82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79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作业与检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9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题，完成在书上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能力提升：在下面钟面上画出规定的时刻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38630</wp:posOffset>
                  </wp:positionH>
                  <wp:positionV relativeFrom="paragraph">
                    <wp:posOffset>41910</wp:posOffset>
                  </wp:positionV>
                  <wp:extent cx="334645" cy="334645"/>
                  <wp:effectExtent l="0" t="0" r="0" b="0"/>
                  <wp:wrapSquare wrapText="bothSides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420" t="5561" r="2048" b="47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68935" cy="368300"/>
                  <wp:effectExtent l="0" t="0" r="0" b="0"/>
                  <wp:docPr id="1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420" t="5561" r="2048" b="47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分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回家后记录自己开始吃晚饭和结束吃晚饭的时间、开始看书和结束看书的时间，算一算吃饭、看书分别经过了多长时间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我（       ）开始吃晚饭，（        ）结束吃晚饭，经过了（     ）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我（       ）开始看书，（        ）结束看书，经过了（     ）分。</w:t>
            </w:r>
          </w:p>
        </w:tc>
      </w:tr>
      <w:tr>
        <w:trPr>
          <w:trHeight w:val="689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板书设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3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常见的量——时、分、秒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78660</wp:posOffset>
                      </wp:positionH>
                      <wp:positionV relativeFrom="paragraph">
                        <wp:posOffset>163830</wp:posOffset>
                      </wp:positionV>
                      <wp:extent cx="76200" cy="506730"/>
                      <wp:effectExtent l="0" t="5080" r="635" b="5715"/>
                      <wp:wrapNone/>
                      <wp:docPr id="12" name="左大括号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0688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7200 h 287280"/>
                                  <a:gd name="textAreaBottom" fmla="*/ 280080 h 287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左大括号 12" stroked="t" o:allowincell="t" style="position:absolute;margin-left:155.8pt;margin-top:12.9pt;width:5.95pt;height:39.8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钟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大格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小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150495</wp:posOffset>
                      </wp:positionV>
                      <wp:extent cx="94615" cy="2223135"/>
                      <wp:effectExtent l="635" t="5715" r="0" b="5080"/>
                      <wp:wrapNone/>
                      <wp:docPr id="13" name="左大括号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" cy="2223000"/>
                              </a:xfrm>
                              <a:custGeom>
                                <a:avLst/>
                                <a:gdLst>
                                  <a:gd name="textAreaLeft" fmla="*/ 34200 w 53640"/>
                                  <a:gd name="textAreaRight" fmla="*/ 54000 w 53640"/>
                                  <a:gd name="textAreaTop" fmla="*/ 32760 h 1260360"/>
                                  <a:gd name="textAreaBottom" fmla="*/ 1227600 h 1260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左大括号 13" stroked="t" o:allowincell="t" style="position:absolute;margin-left:66.45pt;margin-top:11.85pt;width:7.4pt;height:17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认识钟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600" w:hanging="36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时针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大格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时，分针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小格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，秒针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小格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秒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600" w:hanging="36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600" w:hanging="36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时、分、秒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时间单位的换算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=6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分，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=6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秒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54885</wp:posOffset>
                      </wp:positionH>
                      <wp:positionV relativeFrom="paragraph">
                        <wp:posOffset>114300</wp:posOffset>
                      </wp:positionV>
                      <wp:extent cx="108585" cy="623570"/>
                      <wp:effectExtent l="635" t="5080" r="0" b="5080"/>
                      <wp:wrapNone/>
                      <wp:docPr id="14" name="左大括号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623520"/>
                              </a:xfrm>
                              <a:custGeom>
                                <a:avLst/>
                                <a:gdLst>
                                  <a:gd name="textAreaLeft" fmla="*/ 39240 w 61560"/>
                                  <a:gd name="textAreaRight" fmla="*/ 61920 w 61560"/>
                                  <a:gd name="textAreaTop" fmla="*/ 9000 h 353520"/>
                                  <a:gd name="textAreaBottom" fmla="*/ 344520 h 35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左大括号 14" stroked="t" o:allowincell="t" style="position:absolute;margin-left:177.55pt;margin-top:9pt;width:8.5pt;height:49.0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结束时间－开始时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计算经过时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拨、数、画、算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.....</w:t>
            </w:r>
          </w:p>
        </w:tc>
      </w:tr>
      <w:tr>
        <w:trPr>
          <w:trHeight w:val="711" w:hRule="atLeast"/>
        </w:trPr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教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后反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）我的教学效果怎样：制定的学习目标定位是否准确？达成了几条？达成度大约是多少？学生的学习方式如何？学生的学习状态怎样？学生是否实现了发展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）我的教学设计怎样：我的教学准备是否充分？是否处处为学生着想？学习过程设计是否适合我的学生？教学方法是否恰当？教学环节是否合理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）我的教学机智怎样：是否对学生活动具有敏感性？能否迅速而正确的对课堂生成做出判断？能否采取恰当而有效的教育措施解决问题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……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33:04Z</dcterms:created>
  <dc:creator>Administrator</dc:creator>
  <dc:description/>
  <dc:language>en-US</dc:language>
  <cp:lastModifiedBy>Administrator</cp:lastModifiedBy>
  <dcterms:modified xsi:type="dcterms:W3CDTF">2022-02-14T08:3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8F53D9FA0F49C9B68BB086148E0D03</vt:lpwstr>
  </property>
  <property fmtid="{D5CDD505-2E9C-101B-9397-08002B2CF9AE}" pid="3" name="KSOProductBuildVer">
    <vt:lpwstr>2052-11.1.0.11194</vt:lpwstr>
  </property>
</Properties>
</file>