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7"/>
        <w:gridCol w:w="2444"/>
        <w:gridCol w:w="1699"/>
        <w:gridCol w:w="1511"/>
        <w:gridCol w:w="1678"/>
      </w:tblGrid>
      <w:tr>
        <w:trPr>
          <w:trHeight w:val="366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总复习“数的认识”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历案设计</w:t>
            </w:r>
          </w:p>
        </w:tc>
      </w:tr>
      <w:tr>
        <w:trPr>
          <w:trHeight w:val="364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时主题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的认识（生活中的大数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珍贞</w:t>
            </w:r>
          </w:p>
        </w:tc>
      </w:tr>
      <w:tr>
        <w:trPr>
          <w:trHeight w:val="68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型</w:t>
            </w:r>
          </w:p>
        </w:tc>
        <w:tc>
          <w:tcPr>
            <w:tcW w:w="8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eastAsia="zh-CN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单元复习课□     专题复习课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R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题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试卷讲评课□    学科实践活动课□     其他□</w:t>
            </w:r>
          </w:p>
        </w:tc>
      </w:tr>
      <w:tr>
        <w:trPr>
          <w:trHeight w:val="315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．课时学习目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梳理本学期“数的认识”这一部分的知识，在梳理知识和解决问题的过程中，进一步理解相关知识和方法，体会前后知识之间的联系，逐步养成回顾与反思的良好习惯；学生能运用所学知识解决简单的实际问题，感受数学的应用价值，激发数学学习的兴趣和探索欲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在复习的过程中，进一步认识万以内的数，加深对大数的意义的理解，熟悉大数的读写，增强对计数单位和位值等的感受；结合情境进行合理的估计，发展学生数感。</w:t>
            </w:r>
          </w:p>
        </w:tc>
      </w:tr>
      <w:tr>
        <w:trPr>
          <w:trHeight w:val="315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．课时评价任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学生通过知识的梳理、集体交流，检验学习目标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达成情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学生通过实践操作、合作交流，检验学习目标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达成情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学生通过练习，检验目标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达成情况。</w:t>
            </w:r>
          </w:p>
        </w:tc>
      </w:tr>
      <w:tr>
        <w:trPr>
          <w:trHeight w:val="569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．课时学习内容分析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节课是总复习“数与代数”板块中的一部分——数的认识，这一内容是小学阶段整数的认识的第三阶段：万以内数的认识。本课时是培养学生数感的很好素材，所以本节课将通过知识梳理、知识对比、习题来进行复习、巩固和提升，进一步加深学生对万以内数意义的理解、对万以内数知识的运用。</w:t>
            </w:r>
          </w:p>
        </w:tc>
      </w:tr>
      <w:tr>
        <w:trPr>
          <w:trHeight w:val="485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课时学生实际水平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已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认识了万以内的数，会逐一计数、以“十”、“百”“千”为单位按群计数，认识并理解计数单位及其意义，体会了计数单位之间的十进关系，有一定的数感，但是数感还不强，需要逐步培养。同时，学生具有一定的合理估计的能力。</w:t>
            </w:r>
          </w:p>
        </w:tc>
      </w:tr>
      <w:tr>
        <w:trPr>
          <w:trHeight w:val="2465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习过程设计</w:t>
            </w:r>
          </w:p>
          <w:tbl>
            <w:tblPr>
              <w:tblW w:w="9543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3"/>
              <w:gridCol w:w="2350"/>
            </w:tblGrid>
            <w:tr>
              <w:trPr>
                <w:trHeight w:val="547" w:hRule="atLeast"/>
              </w:trPr>
              <w:tc>
                <w:tcPr>
                  <w:tcW w:w="719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学生活动</w:t>
                  </w:r>
                </w:p>
              </w:tc>
              <w:tc>
                <w:tcPr>
                  <w:tcW w:w="235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教师活动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环节一：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回顾整理，构建框架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(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指向目标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1)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719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学生活动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1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谈话导入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听：听老师的谈话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看：看老师的板书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2.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思考、回答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学生独立思考、回顾关于“数的认识”的内容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与同桌说一说自己想到的内容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.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读一读、填一填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学生根据给出的知识结构图，自己读一读，填写知识框架图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全班交流。</w:t>
                  </w:r>
                </w:p>
              </w:tc>
              <w:tc>
                <w:tcPr>
                  <w:tcW w:w="235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教师活动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谈话引入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   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本学期我们与“数”打了不少交道，有关于“数的认识”、“数的运算”、“常见的量”。本节课，我们将进入“数的认识”的复习。（板书课题——数的认识）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问：本学期我们学习过哪些关于“数的认识”的内容呢？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提出要求：</w:t>
                  </w:r>
                </w:p>
                <w:p>
                  <w:pPr>
                    <w:pStyle w:val="ListParagraph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请同学们读、填知识结构。</w:t>
                  </w:r>
                </w:p>
                <w:p>
                  <w:pPr>
                    <w:pStyle w:val="ListParagraph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引导全班交流。</w:t>
                  </w:r>
                </w:p>
                <w:p>
                  <w:pPr>
                    <w:pStyle w:val="ListParagraph"/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及时板书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lang w:val="en-US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活动意图说明：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通过学生自主构建知识框架，回顾所学知识；在教师的引导下，行成思维导图，把知识点行成网，连成片，实现结构化教学。同时，培养学生整理知识的能力，引导学生有序、有结构的进行复习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环节二：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错题分析，查漏补缺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（指向目标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>
                <w:trHeight w:val="1977" w:hRule="atLeast"/>
              </w:trPr>
              <w:tc>
                <w:tcPr>
                  <w:tcW w:w="719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学生活动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小组同学轮流将自己整理的印象最深刻的一道错题进行交流、分析。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2.</w:t>
                  </w: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我来考考你：</w:t>
                  </w:r>
                </w:p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根据自己的错题，将编写好的类似题，请小组同学尝试解决。</w:t>
                  </w:r>
                </w:p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35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教师活动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前置任务：课前布置整理一道印象最深的错题，并编写类似的一道题。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提出要求，组织小组交流活动，进行巡视。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指导学生交流，巡视，适时指导。</w:t>
                  </w:r>
                </w:p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bCs w:val="false"/>
                      <w:sz w:val="24"/>
                      <w:szCs w:val="24"/>
                      <w:lang w:val="en-US" w:eastAsia="zh-CN"/>
                    </w:rPr>
                    <w:t>活动意图说明：</w:t>
                  </w: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让学生整理自己印象最深的错题，不仅是对知识的查漏补缺，也是对自己错误的一个反思，培养学生自我反思能力。同时，让学生根据自己的错题，出一道类似的题目，既增加了学生的练习量，同时培养学生提出问题的能力和类比迁移的能力。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环节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三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：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拓展练习，能力提升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（指向目标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，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2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719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学生活动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eastAsia="宋体" w:cs="宋体" w:ascii="宋体" w:hAnsi="宋体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906145</wp:posOffset>
                            </wp:positionH>
                            <wp:positionV relativeFrom="paragraph">
                              <wp:posOffset>38735</wp:posOffset>
                            </wp:positionV>
                            <wp:extent cx="93345" cy="107950"/>
                            <wp:effectExtent l="13335" t="18415" r="13335" b="15240"/>
                            <wp:wrapNone/>
                            <wp:docPr id="1" name="五角星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10800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" coordsize="21600,21600" o:spt="12" adj="4125" path="m@9@13l@24@27l10800,l@25@27l@12@13l@26@28l@11@14l10800@29l@10@14l@23@28xe">
                            <v:stroke joinstyle="miter"/>
                            <v:formulas>
                              <v:f eqn="val #0"/>
                              <v:f eqn="prod 1 22712 2"/>
                              <v:f eqn="prod 1 23880 2"/>
                              <v:f eqn="sumangle 0 18 0"/>
                              <v:f eqn="cos @1 @3"/>
                              <v:f eqn="sumangle 0 306 0"/>
                              <v:f eqn="cos @1 @5"/>
                              <v:f eqn="sin @2 @3"/>
                              <v:f eqn="sin @2 @5"/>
                              <v:f eqn="sum 10800 0 @4"/>
                              <v:f eqn="sum 10800 0 @6"/>
                              <v:f eqn="sum 10800 @6 0"/>
                              <v:f eqn="sum 10800 @4 0"/>
                              <v:f eqn="sum @2 0 @7"/>
                              <v:f eqn="sum @2 0 @8"/>
                              <v:f eqn="prod @1 @0 10800"/>
                              <v:f eqn="prod @2 @0 10800"/>
                              <v:f eqn="sumangle 0 342 0"/>
                              <v:f eqn="cos @15 @17"/>
                              <v:f eqn="sumangle 0 54 0"/>
                              <v:f eqn="cos @15 @19"/>
                              <v:f eqn="sin @16 @19"/>
                              <v:f eqn="sin @16 @17"/>
                              <v:f eqn="sum 10800 0 @18"/>
                              <v:f eqn="sum 10800 0 @20"/>
                              <v:f eqn="sum 10800 @20 0"/>
                              <v:f eqn="sum 10800 @18 0"/>
                              <v:f eqn="sum @2 0 @21"/>
                              <v:f eqn="sum @2 0 @22"/>
                              <v:f eqn="sum @2 @16 0"/>
                              <v:f eqn="sum @2 0 @16"/>
                            </v:formulas>
                            <v:path gradientshapeok="t" o:connecttype="rect" textboxrect="@23,@27,@26,@29"/>
                            <v:handles>
                              <v:h position="10800,@30"/>
                            </v:handles>
                          </v:shapetype>
                          <v:shape id="shape_0" ID="五角星 1" fillcolor="white" stroked="t" o:allowincell="t" style="position:absolute;margin-left:71.35pt;margin-top:3.05pt;width:7.3pt;height:8.4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基础练习（  ）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独立完成下面题目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集体交流，认真倾听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订正答案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①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读一读或写一写下面的数，在计数器上拨一拨，并说一说它们由几个千、几个百、几个十、几个一组成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72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读作：（               ）；  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005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读作：（               ）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七百八十三 写作：（        ）；   四千零二十四 写作：（      ）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873250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2482215" cy="6985"/>
                            <wp:effectExtent l="635" t="5080" r="635" b="5080"/>
                            <wp:wrapNone/>
                            <wp:docPr id="2" name="直接连接符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48220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7.5pt,15pt" to="342.9pt,15.5pt" ID="直接连接符 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将上面四个数按从大到小排列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②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进行估计活动，估计数学书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9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页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8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题材料的字数。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97345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93345" cy="107950"/>
                            <wp:effectExtent l="13335" t="18415" r="13335" b="15240"/>
                            <wp:wrapNone/>
                            <wp:docPr id="3" name="五角星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10800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五角星 4" fillcolor="white" stroked="t" o:allowincell="t" style="position:absolute;margin-left:76.65pt;margin-top:2.85pt;width:7.3pt;height:8.4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869315</wp:posOffset>
                            </wp:positionH>
                            <wp:positionV relativeFrom="paragraph">
                              <wp:posOffset>26670</wp:posOffset>
                            </wp:positionV>
                            <wp:extent cx="93345" cy="107950"/>
                            <wp:effectExtent l="13335" t="18415" r="13335" b="15240"/>
                            <wp:wrapNone/>
                            <wp:docPr id="4" name="五角星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10800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五角星 3" fillcolor="white" stroked="t" o:allowincell="t" style="position:absolute;margin-left:68.45pt;margin-top:2.1pt;width:7.3pt;height:8.4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易错题型（     ）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独立完成下面题目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同桌交流想法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订正答案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434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中，从左数第一个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在（   ）位，表示（   ）个（   ），第二个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在（   ）位，表示（   ）个（   ）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从左数第一个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表示（   ）个（   ），第二个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表示（   ）个（   ）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193165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93345" cy="107950"/>
                            <wp:effectExtent l="13335" t="18415" r="13335" b="15240"/>
                            <wp:wrapNone/>
                            <wp:docPr id="5" name="五角星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10800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五角星 5" fillcolor="white" stroked="t" o:allowincell="t" style="position:absolute;margin-left:93.95pt;margin-top:4.85pt;width:7.3pt;height:8.4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857885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93345" cy="107950"/>
                            <wp:effectExtent l="13335" t="18415" r="13335" b="15240"/>
                            <wp:wrapNone/>
                            <wp:docPr id="6" name="五角星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10800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五角星 7" fillcolor="white" stroked="t" o:allowincell="t" style="position:absolute;margin-left:67.55pt;margin-top:3.25pt;width:7.3pt;height:8.4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031875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93345" cy="107950"/>
                            <wp:effectExtent l="13335" t="18415" r="13335" b="15240"/>
                            <wp:wrapNone/>
                            <wp:docPr id="7" name="五角星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10800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五角星 6" fillcolor="white" stroked="t" o:allowincell="t" style="position:absolute;margin-left:81.25pt;margin-top:3.3pt;width:7.3pt;height:8.4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.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层层递进（        ）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先独立思考这两个问题，形成自己初步想法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小组合作解决，拨一拨、写一写，讲清楚自己的想法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小组进行展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①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用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7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、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、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8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、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组成的三位数中，最大的数是（       ），最小的数是（      ），它们相差（      ）；组成一个最接近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800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的数是（      ）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②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用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颗珠子在计数器上表示数，其中最大的三位数是（     ），最小的三位数是（     ）；最大的四位数是（     ），最小的四位数是（     ）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b/>
                      <w:b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35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教师活动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3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基础练习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出示题目，提出要求，巡视学生独立完成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指名汇报</w:t>
                  </w:r>
                </w:p>
                <w:p>
                  <w:pPr>
                    <w:pStyle w:val="Normal"/>
                    <w:spacing w:lineRule="auto" w:line="360"/>
                    <w:ind w:firstLine="241"/>
                    <w:rPr>
                      <w:rFonts w:ascii="宋体" w:hAnsi="宋体" w:eastAsia="宋体" w:cs="宋体"/>
                      <w:b/>
                      <w:b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及时小结：读、写、比较、估计数的方法。</w:t>
                  </w:r>
                </w:p>
                <w:p>
                  <w:pPr>
                    <w:pStyle w:val="Normal"/>
                    <w:spacing w:lineRule="auto" w:line="360"/>
                    <w:ind w:firstLine="241"/>
                    <w:rPr>
                      <w:rFonts w:ascii="宋体" w:hAnsi="宋体" w:eastAsia="宋体" w:cs="宋体"/>
                      <w:b/>
                      <w:b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b/>
                      <w:b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.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易错题练习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出示题目，提出要求，巡视学生独立完成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指导学生进行同桌交流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集体订正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及时小结：数位与计数单位相关知识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层层递进，能力提升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出示题目，给与学生思考的时间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指导小组活动，引导学生拨一拨或画一画解决问题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组织全班交流，请小组展示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41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活动意图说明：</w:t>
                  </w: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在练习的过程中，通过层层递进的典型题，加深对生活中数的理解，巩固对知识的运用，提升能力。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41"/>
                    <w:jc w:val="both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环节四：课堂总结，回顾反思（指向目标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1,2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）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719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结回顾，补充升华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回顾本节课的学习内容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提出疑问或作补充</w:t>
                  </w:r>
                </w:p>
                <w:p>
                  <w:pPr>
                    <w:pStyle w:val="Normal"/>
                    <w:spacing w:lineRule="auto" w:line="360"/>
                    <w:ind w:firstLine="241"/>
                    <w:rPr>
                      <w:rFonts w:ascii="宋体" w:hAnsi="宋体" w:eastAsia="宋体" w:cs="宋体"/>
                      <w:b/>
                      <w:b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35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结回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回顾今天的学习历程，我们经历了数的认识整理复习过程，你还有什么补充和疑问呢？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41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活动意图说明：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通过反思总结，再次查漏补缺，回顾知识。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347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作业与检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9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，完成在书上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践作业：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回家请父母指一指家里汽车仪表盘上的总公里数，将这个数记录下来，并尝试读一读它，用不同方式表示它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这个数是（           ），读作：（                           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可以这样表示它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板书设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8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的认识——生活中的大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9975</wp:posOffset>
                      </wp:positionH>
                      <wp:positionV relativeFrom="paragraph">
                        <wp:posOffset>113665</wp:posOffset>
                      </wp:positionV>
                      <wp:extent cx="108585" cy="728345"/>
                      <wp:effectExtent l="635" t="5715" r="0" b="5080"/>
                      <wp:wrapNone/>
                      <wp:docPr id="8" name="左大括号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728280"/>
                              </a:xfrm>
                              <a:custGeom>
                                <a:avLst/>
                                <a:gdLst>
                                  <a:gd name="textAreaLeft" fmla="*/ 39240 w 61560"/>
                                  <a:gd name="textAreaRight" fmla="*/ 61920 w 61560"/>
                                  <a:gd name="textAreaTop" fmla="*/ 10440 h 412920"/>
                                  <a:gd name="textAreaBottom" fmla="*/ 402480 h 41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9" stroked="t" o:allowincell="t" style="position:absolute;margin-left:284.25pt;margin-top:8.95pt;width:8.5pt;height:57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数位顺序表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35705</wp:posOffset>
                      </wp:positionH>
                      <wp:positionV relativeFrom="paragraph">
                        <wp:posOffset>35560</wp:posOffset>
                      </wp:positionV>
                      <wp:extent cx="1704975" cy="3333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7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先看位数多少；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25pt;height:26.25pt;mso-wrap-distance-left:9.05pt;mso-wrap-distance-right:9.05pt;mso-wrap-distance-top:0pt;mso-wrap-distance-bottom:0pt;margin-top:2.8pt;mso-position-vertical-relative:text;margin-left:29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先看位数多少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643890</wp:posOffset>
                      </wp:positionH>
                      <wp:positionV relativeFrom="paragraph">
                        <wp:posOffset>337820</wp:posOffset>
                      </wp:positionV>
                      <wp:extent cx="1447800" cy="307340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456"/>
                                    <w:gridCol w:w="456"/>
                                    <w:gridCol w:w="456"/>
                                    <w:gridCol w:w="456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ind w:left="0" w:hanging="0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ind w:left="0" w:hanging="0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ind w:left="0" w:hanging="0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ind w:left="0" w:hanging="0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ind w:left="0" w:hanging="0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 w:eastAsia="zh-CN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4pt;height:24.2pt;mso-wrap-distance-left:9pt;mso-wrap-distance-right:9pt;mso-wrap-distance-top:0pt;mso-wrap-distance-bottom:0pt;margin-top:26.6pt;mso-position-vertical-relative:text;margin-left:50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224155</wp:posOffset>
                      </wp:positionV>
                      <wp:extent cx="2209800" cy="67564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675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位数相同，从最高位开始比，直到比出大小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53.2pt;mso-wrap-distance-left:9.05pt;mso-wrap-distance-right:9.05pt;mso-wrap-distance-top:0pt;mso-wrap-distance-bottom:0pt;margin-top:17.65pt;mso-position-vertical-relative:text;margin-left:11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位数相同，从最高位开始比，直到比出大小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3660</wp:posOffset>
                      </wp:positionV>
                      <wp:extent cx="1085850" cy="35242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整数的比较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pt;height:27.75pt;mso-wrap-distance-left:9.05pt;mso-wrap-distance-right:9.05pt;mso-wrap-distance-top:0pt;mso-wrap-distance-bottom:0pt;margin-top:5.8pt;mso-position-vertical-relative:text;margin-left:3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整数的比较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9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6510" w:hanging="74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的读、写：高位读起，注意中间连续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只读一次。（注意数的组成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估计：合理</w:t>
            </w:r>
          </w:p>
        </w:tc>
      </w:tr>
      <w:tr>
        <w:trPr>
          <w:trHeight w:val="711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后反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）我的教学效果怎样：制定的学习目标定位是否准确？达成了几条？达成度大约是多少？学生的学习方式如何？学生的学习状态怎样？学生是否实现了发展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）我的教学设计怎样：我的教学准备是否充分？是否处处为学生着想？学习过程设计是否适合我的学生？教学方法是否恰当？教学环节是否合理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）我的教学机智怎样：是否对学生活动具有敏感性？能否迅速而正确的对课堂生成做出判断？能否采取恰当而有效的教育措施解决问题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……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30:58Z</dcterms:created>
  <dc:creator>Administrator</dc:creator>
  <dc:description/>
  <dc:language>en-US</dc:language>
  <cp:lastModifiedBy>Administrator</cp:lastModifiedBy>
  <dcterms:modified xsi:type="dcterms:W3CDTF">2022-02-14T08:3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8AAFE2E264C4C960B30408F3B8F87</vt:lpwstr>
  </property>
  <property fmtid="{D5CDD505-2E9C-101B-9397-08002B2CF9AE}" pid="3" name="KSOProductBuildVer">
    <vt:lpwstr>2052-11.1.0.11194</vt:lpwstr>
  </property>
</Properties>
</file>