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下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6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刘涵枫、龚梓航、强浩哲、杨恬逸、郭锦萱、刘宇恒、刘济豪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姜嘉怡、杨麦熙、严馥笙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启发学生主动探索意识，形成学习内驱力，能有一定的模范作用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>培养学生积极思考和主动表达的意识和能力，能够主动完成学习任务的主动性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家校联系，合作助力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课上的积极性及主动表达方面需要进一步引导和提升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5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基础计算能力需要继续强化练习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探索学习方面需要加强约束和引导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提升学生的“成功体验”，培养学习担当任务，起到引领促进作用；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加强家校合作，有效预习，但不提倡超前学习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加强优生的思维提升训练和引导，在基础学习完成并学有余力，形成系统的思维训练。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下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6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梓睿、王菲洋、杜文韬、赖思宇、夏汭欣、敖文强、陈奕潼、杨荞熙、林智聪、刘艺可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学习比较被动，不主动思考，也不主动表达，比较沉默；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习惯沉浸在自己的世界中，上课注意力容易分散；                       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家校沟通简单，家长对于孩子的期待和学校教育目标未达到有效的一致性；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学习意识需要加强引导和培养。</w:t>
            </w:r>
          </w:p>
        </w:tc>
      </w:tr>
      <w:tr>
        <w:trPr>
          <w:trHeight w:val="7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480" w:before="280" w:after="2"/>
              <w:rPr>
                <w:rFonts w:ascii="宋体" w:hAnsi="宋体" w:cs="宋体"/>
                <w:color w:val="3C3C3C"/>
                <w:kern w:val="2"/>
                <w:sz w:val="24"/>
              </w:rPr>
            </w:pPr>
            <w:r>
              <w:rPr>
                <w:rFonts w:cs="宋体" w:ascii="宋体" w:hAnsi="宋体"/>
                <w:color w:val="3C3C3C"/>
                <w:kern w:val="2"/>
                <w:sz w:val="24"/>
              </w:rPr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1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学生学习习惯的培养，要动的起，静的下；         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2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树立目标意识，让孩子们能够从实现小目标开始，主动学习；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3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协助孩子学会规划时间，养成良好的学习习惯；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4.</w:t>
            </w:r>
            <w:r>
              <w:rPr>
                <w:rFonts w:ascii="宋体" w:hAnsi="宋体" w:cs="宋体"/>
                <w:color w:val="3C3C3C"/>
                <w:kern w:val="2"/>
              </w:rPr>
              <w:t>个别辅导，补差距；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5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设置阶段性目标，不一刀切，有进步时及时的肯定和强化，逐步提升孩子的自信心和学习动力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6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家校共育，及时沟通并尽力取得一致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元元</cp:lastModifiedBy>
  <dcterms:modified xsi:type="dcterms:W3CDTF">2025-02-26T09:5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8AE50A08B4D21B74186B008F556D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NhOTA4NDM3ODA5ZDUzYjU5Y2RlN2VlNGJjNzUwODkiLCJ1c2VySWQiOiIxMTY2NDExNDEwIn0=</vt:lpwstr>
  </property>
  <property fmtid="{D5CDD505-2E9C-101B-9397-08002B2CF9AE}" pid="5" name="commondata">
    <vt:lpwstr>commondata</vt:lpwstr>
  </property>
</Properties>
</file>