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棠外附小一年级下册复习卷一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（看拼音写词语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看拼音写词语：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jié   rì   huān qìnɡ   hǎo  chī  zhēnɡ  yuè   tuán yu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uā shēnɡ   jīn  yú     tǔ  shuǐ   lì  zhènɡ   ɡè   zì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34036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6.8pt;width:68.9pt;height:33.95pt" coordorigin="68,536" coordsize="1378,679">
                <v:group id="shape_0" style="position:absolute;left:68;top:536;width:679;height:679">
                  <v:rect id="shape_0" fillcolor="white" stroked="t" o:allowincell="f" style="position:absolute;left:68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,875" to="746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7,536" to="407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7;top:536;width:679;height:679">
                  <v:rect id="shape_0" fillcolor="white" stroked="t" o:allowincell="f" style="position:absolute;left:767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7,875" to="1445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06,536" to="1106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2pt;width:68.9pt;height:33.95pt" coordorigin="1620,544" coordsize="1378,679">
                <v:group id="shape_0" style="position:absolute;left:1620;top:544;width:679;height:679">
                  <v:rect id="shape_0" fillcolor="white" stroked="t" o:allowincell="f" style="position:absolute;left:162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83" to="229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44" to="195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44;width:679;height:679">
                  <v:rect id="shape_0" fillcolor="white" stroked="t" o:allowincell="f" style="position:absolute;left:231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83" to="299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44" to="265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27.2pt;width:68.9pt;height:33.95pt" coordorigin="3200,544" coordsize="1378,679">
                <v:group id="shape_0" style="position:absolute;left:3200;top:544;width:679;height:679">
                  <v:rect id="shape_0" fillcolor="white" stroked="t" o:allowincell="f" style="position:absolute;left:32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0,883" to="38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39,544" to="35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99;top:544;width:679;height:679">
                  <v:rect id="shape_0" fillcolor="white" stroked="t" o:allowincell="f" style="position:absolute;left:38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9,883" to="45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38,544" to="42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5300</wp:posOffset>
                </wp:positionH>
                <wp:positionV relativeFrom="paragraph">
                  <wp:posOffset>34798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27.4pt;width:68.9pt;height:33.95pt" coordorigin="4780,548" coordsize="1378,679">
                <v:group id="shape_0" style="position:absolute;left:4780;top:548;width:679;height:679">
                  <v:rect id="shape_0" fillcolor="white" stroked="t" o:allowincell="f" style="position:absolute;left:4780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80,887" to="5458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19,548" to="5119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79;top:548;width:679;height:679">
                  <v:rect id="shape_0" fillcolor="white" stroked="t" o:allowincell="f" style="position:absolute;left:5479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79,887" to="6157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18,548" to="5818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7.2pt;width:68.9pt;height:33.95pt" coordorigin="6300,544" coordsize="1378,679">
                <v:group id="shape_0" style="position:absolute;left:6300;top:544;width:679;height:679">
                  <v:rect id="shape_0" fillcolor="white" stroked="t" o:allowincell="f" style="position:absolute;left:63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883" to="69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544" to="66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544;width:679;height:679">
                  <v:rect id="shape_0" fillcolor="white" stroked="t" o:allowincell="f" style="position:absolute;left:69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883" to="76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544" to="73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ínɡ nián  shǒu xiān   shēnɡ huó   ɡǎn  zǒu   rànɡ r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iā  xiānɡ   shù  lín    shí jiān    kàn jiàn    zhōnɡ jiān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ānɡ xiànɡ  yī  tiáo    hé   shuǐ  qīnɡ shuǐ   yī  piàn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uān  lè    pāi  dǎ    pénɡ yǒu    lā   sh</w:t>
      </w:r>
      <w:r>
        <w:rPr>
          <w:rFonts w:cs="宋体;SimSun" w:ascii="宋体;SimSun" w:hAnsi="宋体;SimSun"/>
          <w:sz w:val="28"/>
          <w:szCs w:val="28"/>
        </w:rPr>
        <w:t>ǒu  kāi  xī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uǐ tián   yìnɡ zhào  bái  yún    dà  shù    nónɡ mín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ǎo  rén     yī  bǎi    ān  quán   shuō huà    ɡào  sù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yī   lì    zhǒnɡ  zi   diǎn  tóu   shēnɡ yīn   shuō huà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wán  shuǐ  huái li    xīnɡ xinɡ   qǔ  zi    huǒ  b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uò  mènɡ  jī   hū     sì  fānɡ   hēi  bái     ěr  duo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iǎnɡ ɡè    zhuǎ  zi     hū  xī      diū  le     shēn  z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68.9pt;height:33.95pt" coordorigin="6480,0" coordsize="1378,679">
                <v:group id="shape_0" style="position:absolute;left:6480;top:0;width:679;height:679">
                  <v:rect id="shape_0" fillcolor="white" stroked="t" o:allowincell="f" style="position:absolute;left:64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39" to="71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0" to="68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0;width:679;height:679">
                  <v:rect id="shape_0" fillcolor="white" stroked="t" o:allowincell="f" style="position:absolute;left:71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339" to="78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0" to="75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yīnɡ ɡāi   mínɡ zì    tái  jiē   zhàn  lì   liù  tiā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uò  yè    zuó  tiān    jīn  tiān   yù   lán    ài   hù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ī   ɡuā   rèn  zhēn   yī   cì    pí  máo    xì  xī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xiě  zì     hěn  hǎo   duì  de     ná  qù    huà  bǐ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èn  shi    ɡōnɡ yuán   yī  ɡònɡ   qì  chē    diàn hu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iàn bāo    kǎ  piàn    fēi  jī     ɡōnɡ sī    yuán ɡōnɡ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ù  dònɡ  zhuān xīn    huǒ  chē   chē  liànɡ  ɡōnɡ jiā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kè  wén   lǎo  shī    qǐnɡ kè    tónɡ  xué  xiào  hu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zhè  li    yī   biān   bàn  tiān   ɡuò  lái   zhuàn dònɡ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ián  zhe   měi  tiān    jiǎnɡ huà    jù   dà     sè  cǎ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ià  yǔ   xiǎnɡ shēnɡ  fánɡ  zi    ɡuà  zhe    yī chuàn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zhāo shǒu   kuài  lè    tiān  kōnɡ  dīnɡ dinɡ    yī dìnɡ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qī   tiān   zh</w:t>
      </w:r>
      <w:r>
        <w:rPr>
          <w:rFonts w:cs="宋体;SimSun" w:ascii="宋体;SimSun" w:hAnsi="宋体;SimSun"/>
          <w:sz w:val="28"/>
          <w:szCs w:val="28"/>
        </w:rPr>
        <w:t>ònɡ yào   diào xià</w:t>
      </w:r>
      <w:r>
        <w:rPr>
          <w:sz w:val="28"/>
          <w:szCs w:val="28"/>
        </w:rPr>
        <w:t xml:space="preserve">   kè   rén   nénɡ  ɡàn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ǎnɡ zi    hěn  jiǔ    shǒu  zú    lái  wǎnɡ  ɡōnɡ  l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ɡāo  xìnɡ  tīnɡ  huà   hǎo  bɑ    xiǎnɡ yào   fānɡ  fá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zuò xià   zhí  lì     hěn  duō  xiān  lái   zǔ  zhǎn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hái  yǒu   shǎn  diàn   méi  yǒu   nà  biān    hú  zi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sì chuān  dào  le     dà   hǎi   hé   shí   nǔ   lì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hānɡ xīn  nào  zhōnɡ  wán chénɡ  yǐ  jīnɡ   yuàn  zi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yònɡ jìn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sz w:val="28"/>
          <w:szCs w:val="28"/>
        </w:rPr>
        <w:t>bānɡ zhù   chónɡ  zi    cǎo  cónɡ  lǎo  niú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mù  cái   xiū   xī    mù chuánɡ  lǐ   zi    bái  cài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uó  bo     shān yào    chá  yè    zhū  zi     bà   bɑ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dí   zi     qǐ  lái     chī  fàn    hěn  xiānɡ </w:t>
      </w:r>
      <w:r>
        <w:rPr>
          <w:sz w:val="28"/>
          <w:szCs w:val="28"/>
        </w:rPr>
        <w:t>chu</w:t>
      </w:r>
      <w:r>
        <w:rPr>
          <w:sz w:val="28"/>
          <w:szCs w:val="28"/>
        </w:rPr>
        <w:t>á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shuō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ào lù     ā   yí    hónɡ  sè    nǎi  nɑi   yé   y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dàn  shì    jì   zhù   tiān  qì     yú  shì    shì  qinɡ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rú  ɡuǒ    bié  rén    sònɡ ɡěi    yī  yànɡ   pǎo  kāi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392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0pt;width:68.9pt;height:33.95pt" coordorigin="6361,0" coordsize="1378,679">
                <v:group id="shape_0" style="position:absolute;left:6361;top:0;width:679;height:679">
                  <v:rect id="shape_0" fillcolor="white" stroked="t" o:allowincell="f" style="position:absolute;left:636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1,339" to="703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0,0" to="670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0;top:0;width:679;height:679">
                  <v:rect id="shape_0" fillcolor="white" stroked="t" o:allowincell="f" style="position:absolute;left:7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0,339" to="7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9,0" to="7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yǐ  hòu   ɡuǎnɡ dà    ɡù   shì  tīnɡ zhònɡ  xué shēnɡ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xǔ  duō   ɡènɡ hǎo        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0.05pt;width:68.9pt;height:33.95pt" coordorigin="44,1" coordsize="1378,679">
                <v:group id="shape_0" style="position:absolute;left:44;top:1;width:679;height:679">
                  <v:rect id="shape_0" fillcolor="white" stroked="t" o:allowincell="f" style="position:absolute;left:44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,340" to="722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3,1" to="383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3;top:1;width:679;height:679">
                  <v:rect id="shape_0" fillcolor="white" stroked="t" o:allowincell="f" style="position:absolute;left:743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,340" to="1421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82,1" to="1082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17905</wp:posOffset>
                </wp:positionH>
                <wp:positionV relativeFrom="paragraph">
                  <wp:posOffset>-6985</wp:posOffset>
                </wp:positionV>
                <wp:extent cx="875030" cy="43116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-0.55pt;width:68.9pt;height:33.95pt" coordorigin="1603,-11" coordsize="1378,679">
                <v:group id="shape_0" style="position:absolute;left:1603;top:-11;width:679;height:679">
                  <v:rect id="shape_0" fillcolor="white" stroked="t" o:allowincell="f" style="position:absolute;left:1603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3,328" to="2281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42,-11" to="1942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02;top:-11;width:679;height:679">
                  <v:rect id="shape_0" fillcolor="white" stroked="t" o:allowincell="f" style="position:absolute;left:2302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02,328" to="2980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41,-11" to="2641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10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3:47:00Z</dcterms:created>
  <dc:creator>asus</dc:creator>
  <dc:description/>
  <cp:keywords/>
  <dc:language>en-US</dc:language>
  <cp:lastModifiedBy>asus</cp:lastModifiedBy>
  <dcterms:modified xsi:type="dcterms:W3CDTF">2012-01-17T00:22:00Z</dcterms:modified>
  <cp:revision>4</cp:revision>
  <dc:subject/>
  <dc:title/>
</cp:coreProperties>
</file>