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棠外附小一年级下册复习卷二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（给字宝宝找朋友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能给字宝宝找朋友。（组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节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欢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吃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正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庆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团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花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吐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林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方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乡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条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河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清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片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首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乐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拍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心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映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农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老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百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话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告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粒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种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点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音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玩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怀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星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曲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做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乎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四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耳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两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爪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呼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应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名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字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站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六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业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昨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今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护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让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瓜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认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真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次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细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写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好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对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拿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笔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丢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识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共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车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电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面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包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卡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机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司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员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勿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专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火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辆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交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课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师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同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这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边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半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过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转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连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每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讲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雨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响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房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挂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串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招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快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空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丁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定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七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巨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色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久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足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往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高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听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吧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要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想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法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重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坐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很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先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还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闪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远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没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那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胡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客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能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川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海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何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努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力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伤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闹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钟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完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已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院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劲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材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床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李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菜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萝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卜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竹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爸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笛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起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饭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香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传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道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阿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红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爷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但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气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于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情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如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别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给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广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故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众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许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样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牛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帮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助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虫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丛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23:00Z</dcterms:created>
  <dc:creator>asus</dc:creator>
  <dc:description/>
  <cp:keywords/>
  <dc:language>en-US</dc:language>
  <cp:lastModifiedBy>asus</cp:lastModifiedBy>
  <dcterms:modified xsi:type="dcterms:W3CDTF">2012-01-17T00:39:00Z</dcterms:modified>
  <cp:revision>2</cp:revision>
  <dc:subject/>
  <dc:title>棠外附小一年级下册复习卷二</dc:title>
</cp:coreProperties>
</file>