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棠外附小一年级下册语文周末作业（六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</w:rPr>
        <w:t>一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看拼音写词语：</w:t>
      </w:r>
    </w:p>
    <w:p>
      <w:pPr>
        <w:pStyle w:val="Normal"/>
        <w:rPr>
          <w:rFonts w:ascii="GulimChe" w:hAnsi="GulimChe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2pt;width:68.9pt;height:33.95pt" coordorigin="0,624" coordsize="1378,679">
                <v:group id="shape_0" style="position:absolute;left:0;top:624;width:679;height:679">
                  <v:rect id="shape_0" fillcolor="white" stroked="t" o:allowincell="f" style="position:absolute;left: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963" to="67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,624" to="33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;top:624;width:679;height:679">
                  <v:rect id="shape_0" fillcolor="white" stroked="t" o:allowincell="f" style="position:absolute;left:69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,963" to="137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38,624" to="103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552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31.2pt;width:68.9pt;height:33.95pt" coordorigin="1615,624" coordsize="1378,679">
                <v:group id="shape_0" style="position:absolute;left:1615;top:624;width:679;height:679">
                  <v:rect id="shape_0" fillcolor="white" stroked="t" o:allowincell="f" style="position:absolute;left:161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15,963" to="229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54,624" to="195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14;top:624;width:679;height:679">
                  <v:rect id="shape_0" fillcolor="white" stroked="t" o:allowincell="f" style="position:absolute;left:231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14,963" to="299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53,624" to="265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31.2pt;width:68.9pt;height:33.95pt" coordorigin="3230,624" coordsize="1378,679">
                <v:group id="shape_0" style="position:absolute;left:3230;top:624;width:679;height:679">
                  <v:rect id="shape_0" fillcolor="white" stroked="t" o:allowincell="f" style="position:absolute;left:323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30,963" to="390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69,624" to="356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29;top:624;width:679;height:679">
                  <v:rect id="shape_0" fillcolor="white" stroked="t" o:allowincell="f" style="position:absolute;left:392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29,963" to="460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68,624" to="426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795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5pt;margin-top:31.2pt;width:68.9pt;height:33.95pt" coordorigin="8170,624" coordsize="1378,679">
                <v:group id="shape_0" style="position:absolute;left:8170;top:624;width:679;height:679">
                  <v:rect id="shape_0" fillcolor="white" stroked="t" o:allowincell="f" style="position:absolute;left:817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0,963" to="884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09,624" to="850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869;top:624;width:679;height:679">
                  <v:rect id="shape_0" fillcolor="white" stroked="t" o:allowincell="f" style="position:absolute;left:886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69,963" to="954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208,624" to="920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2100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31.2pt;width:68.9pt;height:33.95pt" coordorigin="6460,624" coordsize="1378,679">
                <v:group id="shape_0" style="position:absolute;left:6460;top:624;width:679;height:679">
                  <v:rect id="shape_0" fillcolor="white" stroked="t" o:allowincell="f" style="position:absolute;left:6460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60,963" to="7138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799,624" to="6799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59;top:624;width:679;height:679">
                  <v:rect id="shape_0" fillcolor="white" stroked="t" o:allowincell="f" style="position:absolute;left:7159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59,963" to="7837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498,624" to="7498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39624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31.2pt;width:68.9pt;height:33.95pt" coordorigin="4845,624" coordsize="1378,679">
                <v:group id="shape_0" style="position:absolute;left:4845;top:624;width:679;height:679">
                  <v:rect id="shape_0" fillcolor="white" stroked="t" o:allowincell="f" style="position:absolute;left:4845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45,963" to="5523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84,624" to="5184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44;top:624;width:679;height:679">
                  <v:rect id="shape_0" fillcolor="white" stroked="t" o:allowincell="f" style="position:absolute;left:5544;top:6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44,963" to="6222,9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83,624" to="5883,13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ì   zhī    tiān  hēi   liǎn</w:t>
      </w:r>
      <w:r>
        <w:rPr>
          <w:rFonts w:cs="GulimChe" w:ascii="GulimChe" w:hAnsi="GulimChe"/>
          <w:sz w:val="28"/>
          <w:szCs w:val="28"/>
        </w:rPr>
        <w:t>g zhǒng  ěr  duo    zhuǎ  zi     hū  qì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rFonts w:cs="GulimChe" w:ascii="GulimChe" w:hAnsi="GulimChe"/>
          <w:sz w:val="28"/>
          <w:szCs w:val="28"/>
        </w:rPr>
        <w:t>yīng  gāi  míng  zi   tái  jiē   ch</w:t>
      </w:r>
      <w:r>
        <w:rPr>
          <w:sz w:val="28"/>
          <w:szCs w:val="28"/>
        </w:rPr>
        <w:t xml:space="preserve">ē zhàn    liù  suì   </w:t>
      </w:r>
      <w:r>
        <w:rPr>
          <w:sz w:val="28"/>
          <w:szCs w:val="28"/>
        </w:rPr>
        <w:t>p</w:t>
      </w:r>
      <w:r>
        <w:rPr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rFonts w:cs="GulimChe" w:ascii="GulimChe" w:hAnsi="GulimChe"/>
          <w:sz w:val="28"/>
          <w:szCs w:val="28"/>
        </w:rPr>
        <w:t xml:space="preserve">g </w:t>
      </w:r>
      <w:r>
        <w:rPr>
          <w:sz w:val="28"/>
          <w:szCs w:val="28"/>
        </w:rPr>
        <w:t xml:space="preserve"> hū  hū</w:t>
      </w:r>
    </w:p>
    <w:p>
      <w:pPr>
        <w:pStyle w:val="Normal"/>
        <w:ind w:firstLine="1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pt;width:68.9pt;height:33.95pt" coordorigin="27,0" coordsize="1378,679">
                <v:group id="shape_0" style="position:absolute;left:27;top:0;width:679;height:679">
                  <v:rect id="shape_0" fillcolor="white" stroked="t" o:allowincell="f" style="position:absolute;left:27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,339" to="705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6,0" to="366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6;top:0;width:679;height:679">
                  <v:rect id="shape_0" fillcolor="white" stroked="t" o:allowincell="f" style="position:absolute;left:72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,339" to="140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065,0" to="106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869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5pt;margin-top:0pt;width:68.9pt;height:33.95pt" coordorigin="1557,0" coordsize="1378,679">
                <v:group id="shape_0" style="position:absolute;left:1557;top:0;width:679;height:679">
                  <v:rect id="shape_0" fillcolor="white" stroked="t" o:allowincell="f" style="position:absolute;left:1557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57,339" to="2235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896,0" to="1896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256;top:0;width:679;height:679">
                  <v:rect id="shape_0" fillcolor="white" stroked="t" o:allowincell="f" style="position:absolute;left:225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56,339" to="293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595,0" to="259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389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0pt;width:68.9pt;height:33.95pt" coordorigin="3077,0" coordsize="1378,679">
                <v:group id="shape_0" style="position:absolute;left:3077;top:0;width:679;height:679">
                  <v:rect id="shape_0" fillcolor="white" stroked="t" o:allowincell="f" style="position:absolute;left:3077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77,339" to="3755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16,0" to="3416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76;top:0;width:679;height:679">
                  <v:rect id="shape_0" fillcolor="white" stroked="t" o:allowincell="f" style="position:absolute;left:377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76,339" to="445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15,0" to="411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5765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95pt;margin-top:0pt;width:33.95pt;height:33.95pt" coordorigin="4639,0" coordsize="679,679">
                <v:rect id="shape_0" fillcolor="white" stroked="t" o:allowincell="f" style="position:absolute;left:4639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39,339" to="5317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978,0" to="4978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8200</wp:posOffset>
                </wp:positionH>
                <wp:positionV relativeFrom="paragraph">
                  <wp:posOffset>635</wp:posOffset>
                </wp:positionV>
                <wp:extent cx="431165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0pt;width:33.95pt;height:33.95pt" coordorigin="5320,0" coordsize="679,679">
                <v:rect id="shape_0" fillcolor="white" stroked="t" o:allowincell="f" style="position:absolute;left:5320;top: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20,339" to="5998,33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659,0" to="5659,67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303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9pt;margin-top:0pt;width:68.9pt;height:33.95pt" coordorigin="6178,0" coordsize="1378,679">
                <v:group id="shape_0" style="position:absolute;left:6178;top:0;width:679;height:679">
                  <v:rect id="shape_0" fillcolor="white" stroked="t" o:allowincell="f" style="position:absolute;left:6178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78,339" to="6856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517,0" to="6517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877;top:0;width:679;height:679">
                  <v:rect id="shape_0" fillcolor="white" stroked="t" o:allowincell="f" style="position:absolute;left:6877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77,339" to="7555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216,0" to="7216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8075</wp:posOffset>
                </wp:positionH>
                <wp:positionV relativeFrom="paragraph">
                  <wp:posOffset>635</wp:posOffset>
                </wp:positionV>
                <wp:extent cx="1301115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1040" cy="431280"/>
                          <a:chOff x="0" y="0"/>
                          <a:chExt cx="130104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012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25pt;margin-top:0pt;width:102.45pt;height:33.95pt" coordorigin="7745,0" coordsize="2049,679">
                <v:group id="shape_0" style="position:absolute;left:7745;top:0;width:1378;height:679">
                  <v:group id="shape_0" style="position:absolute;left:7745;top:0;width:679;height:679">
                    <v:rect id="shape_0" fillcolor="white" stroked="t" o:allowincell="f" style="position:absolute;left:7745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45,339" to="8423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8084,0" to="8084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444;top:0;width:679;height:679">
                    <v:rect id="shape_0" fillcolor="white" stroked="t" o:allowincell="f" style="position:absolute;left:8444;top: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444,339" to="9122,33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8783,0" to="8783,6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115;top:0;width:679;height:679">
                  <v:rect id="shape_0" fillcolor="white" stroked="t" o:allowincell="f" style="position:absolute;left:911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115,339" to="979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454,0" to="945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二、比一比，再组词。</w:t>
      </w:r>
    </w:p>
    <w:p>
      <w:pPr>
        <w:pStyle w:val="Normal"/>
        <w:rPr/>
      </w:pPr>
      <w:r>
        <w:rPr>
          <w:b/>
          <w:sz w:val="28"/>
          <w:szCs w:val="28"/>
        </w:rPr>
        <w:t>爪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乎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雨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字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瓜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呼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两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石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子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纪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刻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从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边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记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该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丛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英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这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三、字形小魔术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推—扌＋讠→谁                站—（  ）＋（  ）→（   ）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香—（  ）＋（  ）→（   ）   奇—（  ）＋（  ）→（   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照样子，写词语。（至少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个）</w:t>
      </w:r>
    </w:p>
    <w:p>
      <w:pPr>
        <w:pStyle w:val="Normal"/>
        <w:ind w:firstLine="555"/>
        <w:rPr/>
      </w:pPr>
      <w:r>
        <w:rPr>
          <w:b/>
          <w:sz w:val="28"/>
          <w:szCs w:val="28"/>
        </w:rPr>
        <w:t>胖乎乎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走来走去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五、比一比，看谁写得多。</w:t>
      </w:r>
    </w:p>
    <w:p>
      <w:pPr>
        <w:pStyle w:val="Normal"/>
        <w:ind w:firstLine="555"/>
        <w:rPr/>
      </w:pPr>
      <w:r>
        <w:rPr>
          <w:b/>
          <w:sz w:val="28"/>
          <w:szCs w:val="28"/>
        </w:rPr>
        <w:t>目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王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日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禾：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写出反义词。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短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瘦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白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大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矮—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七、我会背，也会写。</w:t>
      </w:r>
    </w:p>
    <w:p>
      <w:pPr>
        <w:pStyle w:val="Normal"/>
        <w:spacing w:lineRule="exact" w:line="360"/>
        <w:ind w:left="134" w:hanging="0"/>
        <w:rPr>
          <w:b/>
          <w:b/>
          <w:sz w:val="30"/>
          <w:szCs w:val="30"/>
        </w:rPr>
      </w:pPr>
      <w:r>
        <w:rPr>
          <w:rFonts w:eastAsia="Times New Roman"/>
          <w:b/>
          <w:sz w:val="28"/>
          <w:szCs w:val="28"/>
        </w:rPr>
        <w:t xml:space="preserve">                            </w:t>
      </w:r>
      <w:r>
        <w:rPr>
          <w:b/>
          <w:sz w:val="30"/>
          <w:szCs w:val="30"/>
        </w:rPr>
        <w:t>绝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句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（唐）杜甫</w:t>
      </w:r>
    </w:p>
    <w:p>
      <w:pPr>
        <w:pStyle w:val="Normal"/>
        <w:spacing w:lineRule="exact" w:line="360"/>
        <w:ind w:left="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134" w:hanging="0"/>
        <w:rPr/>
      </w:pPr>
      <w:r>
        <w:rPr>
          <w:rFonts w:ascii="宋体;SimSun" w:hAnsi="宋体;SimSun" w:cs="宋体;SimSun"/>
          <w:b/>
          <w:sz w:val="30"/>
          <w:szCs w:val="30"/>
        </w:rPr>
        <w:t>（    ）（   ）黄鹂鸣翠柳， （   ）（   ）（   ）鹭（   ）青（   ）。</w:t>
      </w:r>
    </w:p>
    <w:p>
      <w:pPr>
        <w:pStyle w:val="Normal"/>
        <w:spacing w:lineRule="exact" w:line="360"/>
        <w:ind w:left="134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134" w:hanging="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窗含（   ）岭（  ）秋雪， （   ）泊（    ）吴（    ）（    ）船。</w:t>
      </w:r>
    </w:p>
    <w:p>
      <w:pPr>
        <w:pStyle w:val="Normal"/>
        <w:rPr/>
      </w:pPr>
      <w:r>
        <w:rPr>
          <w:b/>
          <w:sz w:val="28"/>
          <w:szCs w:val="28"/>
        </w:rPr>
        <w:t>八、我会读短文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小兔运南瓜</w:t>
      </w:r>
    </w:p>
    <w:p>
      <w:pPr>
        <w:pStyle w:val="Normal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天，住在森林边上的小白兔到菜地里收南瓜。他蹦蹦跳跳地来到地里，看见南瓜长得又圆又大，他高兴极了，伸手就摘下来一个。这一下他可发愁了，这么大的南瓜怎么搬得动呢？</w:t>
      </w:r>
    </w:p>
    <w:p>
      <w:pPr>
        <w:pStyle w:val="Normal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正在这时，小熊猫骑着自行车过来了，边走边说：“小白兔，你好！”看见小熊猫骑的车子，小白兔一下子有主意了，他想：我的大南瓜圆圆的，多像车轮呀，不是也可以转动吗？好，有办法啦！小白兔用力把南瓜竖起来，推着它往前走。南瓜果然像车轮一样转动着向前滚去。真是又快又省劲。</w:t>
      </w:r>
    </w:p>
    <w:p>
      <w:pPr>
        <w:pStyle w:val="Normal"/>
        <w:ind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会儿，小白兔就到了家门口。兔妈妈见了惊讶的问：“你是怎么把南瓜运回来的？”小白兔把经过告诉了妈妈，妈妈高兴地夸奖小白兔，说：“你真是个善于观察、爱动脑筋的好孩子。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大南瓜圆圆的，多像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>呀。小白兔</w:t>
      </w:r>
      <w:r>
        <w:rPr>
          <w:rFonts w:eastAsia="Times New Roman"/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</w:rPr>
        <w:t>地来到地里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读了短文，你认为小白兔聪明吗？他是怎么把南瓜运回家的？用“——”画出文中的答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最后一个自然段共有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句话。兔妈妈是怎样夸奖小兔的？用“﹏﹏”在文中画出来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我是小小阅读家，孩子们，请继续阅读《伊索寓言》吧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limChe"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3:20:00Z</dcterms:created>
  <dc:creator>asus</dc:creator>
  <dc:description/>
  <cp:keywords/>
  <dc:language>en-US</dc:language>
  <cp:lastModifiedBy>微软用户</cp:lastModifiedBy>
  <cp:lastPrinted>2012-02-08T22:18:00Z</cp:lastPrinted>
  <dcterms:modified xsi:type="dcterms:W3CDTF">2012-03-14T07:52:00Z</dcterms:modified>
  <cp:revision>95</cp:revision>
  <dc:subject/>
  <dc:title>棠外附小一年级下册周末作业（一）</dc:title>
</cp:coreProperties>
</file>