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棠外附小一年级下册语文周末作业（十二）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班级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姓名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、看拼音写词语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zuò xià    zhí  lì     hěn  duō   shǒu  xiān  zǔ  zhǎnɡ  </w:t>
      </w:r>
      <w:r>
        <w:rPr>
          <w:sz w:val="28"/>
          <w:szCs w:val="28"/>
        </w:rPr>
        <w:t>hái  yǒu</w: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68.9pt;height:33.95pt" coordorigin="-180,0" coordsize="1378,679">
                <v:group id="shape_0" style="position:absolute;left:-180;top:0;width:679;height:679">
                  <v:rect id="shape_0" fillcolor="white" stroked="t" o:allowincell="f" style="position:absolute;left:-18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180,339" to="49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59,0" to="15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19;top:0;width:679;height:679">
                  <v:rect id="shape_0" fillcolor="white" stroked="t" o:allowincell="f" style="position:absolute;left:51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9,339" to="119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58,0" to="85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71040</wp:posOffset>
                </wp:positionH>
                <wp:positionV relativeFrom="paragraph">
                  <wp:posOffset>793115</wp:posOffset>
                </wp:positionV>
                <wp:extent cx="875030" cy="4311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pt;margin-top:62.45pt;width:68.9pt;height:33.95pt" coordorigin="3104,1249" coordsize="1378,679">
                <v:group id="shape_0" style="position:absolute;left:3104;top:1249;width:679;height:679">
                  <v:rect id="shape_0" fillcolor="white" stroked="t" o:allowincell="f" style="position:absolute;left:3104;top:1249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104,1588" to="3782,15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443,1249" to="3443,192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803;top:1249;width:679;height:679">
                  <v:rect id="shape_0" fillcolor="white" stroked="t" o:allowincell="f" style="position:absolute;left:3803;top:1249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03,1588" to="4481,15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142,1249" to="4142,192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760095" cy="43116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960" cy="431280"/>
                          <a:chOff x="0" y="0"/>
                          <a:chExt cx="7599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476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76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374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5560" y="0"/>
                            <a:ext cx="37476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76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374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59.85pt;height:33.95pt" coordorigin="3060,0" coordsize="1197,679">
                <v:group id="shape_0" style="position:absolute;left:3060;top:0;width:590;height:679">
                  <v:rect id="shape_0" fillcolor="white" stroked="t" o:allowincell="f" style="position:absolute;left:3060;top:0;width:589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60,339" to="3649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55,0" to="3355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667;top:0;width:590;height:679">
                  <v:rect id="shape_0" fillcolor="white" stroked="t" o:allowincell="f" style="position:absolute;left:3667;top:0;width:589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667,339" to="4256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961,0" to="3961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68.9pt;height:33.95pt" coordorigin="1440,0" coordsize="1378,679">
                <v:group id="shape_0" style="position:absolute;left:1440;top:0;width:679;height:679">
                  <v:rect id="shape_0" fillcolor="white" stroked="t" o:allowincell="f" style="position:absolute;left:14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40,339" to="21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779,0" to="17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139;top:0;width:679;height:679">
                  <v:rect id="shape_0" fillcolor="white" stroked="t" o:allowincell="f" style="position:absolute;left:21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39,339" to="28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478,0" to="24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pt;width:68.9pt;height:33.95pt" coordorigin="3060,0" coordsize="1378,679">
                <v:group id="shape_0" style="position:absolute;left:3060;top:0;width:679;height:679">
                  <v:rect id="shape_0" fillcolor="white" stroked="t" o:allowincell="f" style="position:absolute;left:306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060,339" to="373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399,0" to="339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759;top:0;width:679;height:679">
                  <v:rect id="shape_0" fillcolor="white" stroked="t" o:allowincell="f" style="position:absolute;left:375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59,339" to="443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98,0" to="409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68.9pt;height:33.95pt" coordorigin="4680,0" coordsize="1378,679">
                <v:group id="shape_0" style="position:absolute;left:4680;top:0;width:679;height:679">
                  <v:rect id="shape_0" fillcolor="white" stroked="t" o:allowincell="f" style="position:absolute;left:468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80,339" to="535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019,0" to="501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379;top:0;width:679;height:679">
                  <v:rect id="shape_0" fillcolor="white" stroked="t" o:allowincell="f" style="position:absolute;left:537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79,339" to="605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718,0" to="571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68.9pt;height:33.95pt" coordorigin="6300,0" coordsize="1378,679">
                <v:group id="shape_0" style="position:absolute;left:6300;top:0;width:679;height:679">
                  <v:rect id="shape_0" fillcolor="white" stroked="t" o:allowincell="f" style="position:absolute;left:630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39" to="697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39,0" to="663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9;top:0;width:679;height:679">
                  <v:rect id="shape_0" fillcolor="white" stroked="t" o:allowincell="f" style="position:absolute;left:699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9,339" to="767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38,0" to="733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0pt;width:68.9pt;height:33.95pt" coordorigin="7740,0" coordsize="1378,679">
                <v:group id="shape_0" style="position:absolute;left:7740;top:0;width:679;height:679">
                  <v:rect id="shape_0" fillcolor="white" stroked="t" o:allowincell="f" style="position:absolute;left:77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40,339" to="84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079,0" to="80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439;top:0;width:679;height:679">
                  <v:rect id="shape_0" fillcolor="white" stroked="t" o:allowincell="f" style="position:absolute;left:84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439,339" to="91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778,0" to="87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900</wp:posOffset>
                </wp:positionH>
                <wp:positionV relativeFrom="paragraph">
                  <wp:posOffset>387350</wp:posOffset>
                </wp:positionV>
                <wp:extent cx="875030" cy="43116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pt;margin-top:30.5pt;width:68.9pt;height:33.95pt" coordorigin="4740,610" coordsize="1378,679">
                <v:group id="shape_0" style="position:absolute;left:4740;top:610;width:679;height:679">
                  <v:rect id="shape_0" fillcolor="white" stroked="t" o:allowincell="f" style="position:absolute;left:4740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740,949" to="5418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079,610" to="5079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39;top:610;width:679;height:679">
                  <v:rect id="shape_0" fillcolor="white" stroked="t" o:allowincell="f" style="position:absolute;left:5439;top:61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39,949" to="6117,94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778,610" to="5778,128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>shǎn  diàn  méi  yǒu   nà  biān     hú  zi    n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>ng  g</w:t>
      </w:r>
      <w:r>
        <w:rPr>
          <w:rFonts w:cs="宋体;SimSun" w:ascii="宋体;SimSun" w:hAnsi="宋体;SimSun"/>
          <w:sz w:val="28"/>
          <w:szCs w:val="28"/>
        </w:rPr>
        <w:t>à</w:t>
      </w:r>
      <w:r>
        <w:rPr>
          <w:sz w:val="28"/>
          <w:szCs w:val="28"/>
        </w:rPr>
        <w:t>n    k</w:t>
      </w:r>
      <w:r>
        <w:rPr>
          <w:rFonts w:cs="宋体;SimSun" w:ascii="宋体;SimSun" w:hAnsi="宋体;SimSun"/>
          <w:sz w:val="28"/>
          <w:szCs w:val="28"/>
        </w:rPr>
        <w:t>è</w:t>
      </w:r>
      <w:r>
        <w:rPr>
          <w:sz w:val="28"/>
          <w:szCs w:val="28"/>
        </w:rPr>
        <w:t xml:space="preserve">  r</w:t>
      </w:r>
      <w:r>
        <w:rPr>
          <w:rFonts w:cs="宋体;SimSun" w:ascii="宋体;SimSun" w:hAnsi="宋体;SimSun"/>
          <w:sz w:val="28"/>
          <w:szCs w:val="28"/>
        </w:rPr>
        <w:t>é</w:t>
      </w:r>
      <w:r>
        <w:rPr>
          <w:sz w:val="28"/>
          <w:szCs w:val="28"/>
        </w:rPr>
        <w:t>n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68.9pt;height:33.95pt" coordorigin="-180,0" coordsize="1378,679">
                <v:group id="shape_0" style="position:absolute;left:-180;top:0;width:679;height:679">
                  <v:rect id="shape_0" fillcolor="white" stroked="t" o:allowincell="f" style="position:absolute;left:-18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-180,339" to="49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59,0" to="15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19;top:0;width:679;height:679">
                  <v:rect id="shape_0" fillcolor="white" stroked="t" o:allowincell="f" style="position:absolute;left:51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9,339" to="119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58,0" to="85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68.9pt;height:33.95pt" coordorigin="1440,0" coordsize="1378,679">
                <v:group id="shape_0" style="position:absolute;left:1440;top:0;width:679;height:679">
                  <v:rect id="shape_0" fillcolor="white" stroked="t" o:allowincell="f" style="position:absolute;left:14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40,339" to="21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779,0" to="17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139;top:0;width:679;height:679">
                  <v:rect id="shape_0" fillcolor="white" stroked="t" o:allowincell="f" style="position:absolute;left:21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39,339" to="28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478,0" to="24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685165" cy="43116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431280"/>
                          <a:chOff x="0" y="0"/>
                          <a:chExt cx="68508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76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337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7400" y="0"/>
                            <a:ext cx="3376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76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3376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0pt;width:53.95pt;height:33.95pt" coordorigin="3240,0" coordsize="1079,679">
                <v:group id="shape_0" style="position:absolute;left:3240;top:0;width:532;height:679">
                  <v:rect id="shape_0" fillcolor="white" stroked="t" o:allowincell="f" style="position:absolute;left:3240;top:0;width:531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339" to="3771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05,0" to="3505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787;top:0;width:532;height:679">
                  <v:rect id="shape_0" fillcolor="white" stroked="t" o:allowincell="f" style="position:absolute;left:3787;top:0;width:531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787,339" to="43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052,0" to="4052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pt;width:68.9pt;height:33.95pt" coordorigin="6300,0" coordsize="1378,679">
                <v:group id="shape_0" style="position:absolute;left:6300;top:0;width:679;height:679">
                  <v:rect id="shape_0" fillcolor="white" stroked="t" o:allowincell="f" style="position:absolute;left:630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0,339" to="697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639,0" to="663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999;top:0;width:679;height:679">
                  <v:rect id="shape_0" fillcolor="white" stroked="t" o:allowincell="f" style="position:absolute;left:699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999,339" to="767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338,0" to="733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pt;width:68.9pt;height:33.95pt" coordorigin="1440,0" coordsize="1378,679">
                <v:group id="shape_0" style="position:absolute;left:1440;top:0;width:679;height:679">
                  <v:rect id="shape_0" fillcolor="white" stroked="t" o:allowincell="f" style="position:absolute;left:144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40,339" to="211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779,0" to="177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139;top:0;width:679;height:679">
                  <v:rect id="shape_0" fillcolor="white" stroked="t" o:allowincell="f" style="position:absolute;left:213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39,339" to="281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478,0" to="247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875030" cy="43116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0pt;width:68.9pt;height:33.95pt" coordorigin="7920,0" coordsize="1378,679">
                <v:group id="shape_0" style="position:absolute;left:7920;top:0;width:679;height:679">
                  <v:rect id="shape_0" fillcolor="white" stroked="t" o:allowincell="f" style="position:absolute;left:7920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920,339" to="8598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259,0" to="8259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619;top:0;width:679;height:679">
                  <v:rect id="shape_0" fillcolor="white" stroked="t" o:allowincell="f" style="position:absolute;left:8619;top:0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619,339" to="9297,339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8958,0" to="8958,678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辨字组词。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700</wp:posOffset>
                </wp:positionH>
                <wp:positionV relativeFrom="paragraph">
                  <wp:posOffset>156210</wp:posOffset>
                </wp:positionV>
                <wp:extent cx="114300" cy="59436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1pt;margin-top:12.3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座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课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元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做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客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远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14300" cy="594360"/>
                <wp:effectExtent l="0" t="5080" r="63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7.8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作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直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员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坐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真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园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三、我会照样子填一填</w:t>
      </w:r>
      <w:r>
        <w:rPr>
          <w:sz w:val="28"/>
          <w:szCs w:val="28"/>
        </w:rPr>
        <w:t>。例：</w:t>
      </w:r>
      <w:r>
        <w:rPr>
          <w:sz w:val="28"/>
          <w:szCs w:val="28"/>
          <w:u w:val="single"/>
        </w:rPr>
        <w:t>吃</w:t>
      </w:r>
      <w:r>
        <w:rPr>
          <w:sz w:val="28"/>
          <w:szCs w:val="28"/>
        </w:rPr>
        <w:t>饭</w:t>
      </w:r>
    </w:p>
    <w:p>
      <w:pPr>
        <w:pStyle w:val="Normal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车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画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门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书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票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风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14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东西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事情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花灯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办法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笑话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虫子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（可爱）小鱼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的小鸟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）节目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14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的珍珠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河水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的老人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的竹叶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的春天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房子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马虎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（仔细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矮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白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东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粗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生气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近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主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那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慢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w:rPr>
          <w:b/>
          <w:sz w:val="28"/>
          <w:szCs w:val="28"/>
        </w:rPr>
        <w:t>四、动动小脑袋，我会选字选词。也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告诉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很多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连忙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我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妈妈我错了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校弟弟摔倒了，我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把他扶起来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姐姐爱学习，我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爱学习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动物园里有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动物。</w:t>
      </w:r>
    </w:p>
    <w:p>
      <w:pPr>
        <w:pStyle w:val="Normal"/>
        <w:rPr/>
      </w:pPr>
      <w:r>
        <w:rPr>
          <w:b/>
          <w:sz w:val="28"/>
          <w:szCs w:val="28"/>
        </w:rPr>
        <w:t>五、我会在括号里填合适的词。</w:t>
      </w:r>
    </w:p>
    <w:p>
      <w:pPr>
        <w:pStyle w:val="Normal"/>
        <w:ind w:firstLine="422"/>
        <w:rPr/>
      </w:pPr>
      <w:r>
        <w:rPr>
          <w:b/>
          <w:sz w:val="28"/>
          <w:szCs w:val="28"/>
        </w:rPr>
        <w:t>一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鱼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四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小鸟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几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苹果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手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树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伞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歌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种子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我会积累词语。</w:t>
      </w:r>
    </w:p>
    <w:p>
      <w:pPr>
        <w:pStyle w:val="Normal"/>
        <w:rPr/>
      </w:pPr>
      <w:r>
        <w:rPr>
          <w:b/>
          <w:sz w:val="28"/>
          <w:szCs w:val="28"/>
        </w:rPr>
        <w:t>绿油油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>红红火火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颗颗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读儿歌，然后填空。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桃花和梨花</w:t>
      </w:r>
      <w:r>
        <w:rPr>
          <w:rFonts w:eastAsia="Times New Roman"/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桃花和梨花在（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）季开放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桃花红，梨花白，</w:t>
      </w: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桃花的颜色是（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），梨花的</w:t>
      </w:r>
    </w:p>
    <w:p>
      <w:pPr>
        <w:pStyle w:val="Normal"/>
        <w:rPr/>
      </w:pPr>
      <w:r>
        <w:rPr>
          <w:b/>
          <w:sz w:val="28"/>
          <w:szCs w:val="28"/>
        </w:rPr>
        <w:t>到了春天相继开。</w:t>
      </w:r>
      <w:r>
        <w:rPr>
          <w:rFonts w:eastAsia="Times New Roman"/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颜色是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白的朴素又大方，</w:t>
      </w:r>
      <w:r>
        <w:rPr>
          <w:rFonts w:eastAsia="Times New Roman"/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我们也是（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红的妖艳又美丽。</w:t>
      </w:r>
      <w:r>
        <w:rPr>
          <w:rFonts w:eastAsia="Times New Roman"/>
          <w:b/>
          <w:sz w:val="28"/>
          <w:szCs w:val="28"/>
        </w:rPr>
        <w:t xml:space="preserve">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我们也是一朵花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要给春天添光彩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这是一个什么故事呢？写一写吧。</w:t>
      </w:r>
      <w:r>
        <w:rPr>
          <w:rFonts w:cs="Arial"/>
          <w:b/>
          <w:bCs/>
          <w:sz w:val="28"/>
          <w:szCs w:val="28"/>
        </w:rPr>
        <w:t>在写话之前，先仔细看看图，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297180</wp:posOffset>
            </wp:positionV>
            <wp:extent cx="2286000" cy="2080260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 w:val="28"/>
          <w:szCs w:val="28"/>
        </w:rPr>
        <w:t>想想图上画的是在什么时候，什么地方，谁，在做什么。</w:t>
      </w:r>
    </w:p>
    <w:p>
      <w:pPr>
        <w:pStyle w:val="Normal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然后用通顺的话写下来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160</wp:posOffset>
                </wp:positionV>
                <wp:extent cx="6410960" cy="279781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279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  <w:gridCol w:w="631"/>
                            </w:tblGrid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220.3pt;mso-wrap-distance-left:0pt;mso-wrap-distance-right:9pt;mso-wrap-distance-top:0pt;mso-wrap-distance-bottom:0pt;margin-top:0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0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  <w:gridCol w:w="631"/>
                      </w:tblGrid>
                      <w:tr>
                        <w:trPr>
                          <w:trHeight w:val="58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8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  <w:gridCol w:w="631"/>
      </w:tblGrid>
      <w:tr>
        <w:trPr>
          <w:trHeight w:val="58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八、我是小小阅读家，孩子们，你每天阅读了吗？请把好的词语摘录下来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1223"/>
        <w:gridCol w:w="4289"/>
        <w:gridCol w:w="1686"/>
      </w:tblGrid>
      <w:tr>
        <w:trPr>
          <w:trHeight w:val="216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故事题目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我喜欢的词语（至少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个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长签字</w:t>
            </w:r>
          </w:p>
        </w:tc>
      </w:tr>
      <w:tr>
        <w:trPr>
          <w:trHeight w:val="250" w:hRule="atLeast"/>
        </w:trPr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675</wp:posOffset>
                </wp:positionH>
                <wp:positionV relativeFrom="paragraph">
                  <wp:posOffset>721995</wp:posOffset>
                </wp:positionV>
                <wp:extent cx="5033010" cy="419735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3160" cy="419760"/>
                          <a:chOff x="0" y="0"/>
                          <a:chExt cx="5033160" cy="41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56.85pt;width:396.25pt;height:33.05pt" coordorigin="105,1137" coordsize="7925,661">
                <v:line id="shape_0" from="105,1137" to="8030,11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,1359" to="8030,1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,1578" to="8030,15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,1798" to="8030,17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九、孩子，让爸爸妈妈给我们听写一遍第一题的词语宝宝吧。这样我们会和词语宝宝成为永远的好朋友的。（可以试着为词语写上拼音哦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365</wp:posOffset>
                </wp:positionH>
                <wp:positionV relativeFrom="paragraph">
                  <wp:posOffset>8890</wp:posOffset>
                </wp:positionV>
                <wp:extent cx="431165" cy="43116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5pt;margin-top:0.7pt;width:33.95pt;height:33.95pt" coordorigin="199,14" coordsize="679,679">
                <v:rect id="shape_0" fillcolor="white" stroked="t" o:allowincell="f" style="position:absolute;left:199;top:1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9,353" to="877,35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38,14" to="538,69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8960</wp:posOffset>
                </wp:positionH>
                <wp:positionV relativeFrom="paragraph">
                  <wp:posOffset>8890</wp:posOffset>
                </wp:positionV>
                <wp:extent cx="431165" cy="43116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8pt;margin-top:0.7pt;width:33.95pt;height:33.95pt" coordorigin="896,14" coordsize="679,679">
                <v:rect id="shape_0" fillcolor="white" stroked="t" o:allowincell="f" style="position:absolute;left:896;top:1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96,353" to="1574,35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235,14" to="1235,69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6805</wp:posOffset>
                </wp:positionH>
                <wp:positionV relativeFrom="paragraph">
                  <wp:posOffset>2540</wp:posOffset>
                </wp:positionV>
                <wp:extent cx="431165" cy="43116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15pt;margin-top:0.2pt;width:33.95pt;height:33.95pt" coordorigin="1743,4" coordsize="679,679">
                <v:rect id="shape_0" fillcolor="white" stroked="t" o:allowincell="f" style="position:absolute;left:1743;top: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43,343" to="2421,34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082,4" to="2082,6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9875</wp:posOffset>
                </wp:positionH>
                <wp:positionV relativeFrom="paragraph">
                  <wp:posOffset>2540</wp:posOffset>
                </wp:positionV>
                <wp:extent cx="431165" cy="43116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0.2pt;width:33.95pt;height:33.95pt" coordorigin="2425,4" coordsize="679,679">
                <v:rect id="shape_0" fillcolor="white" stroked="t" o:allowincell="f" style="position:absolute;left:2425;top: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25,343" to="3103,34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764,4" to="2764,68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4550</wp:posOffset>
                </wp:positionH>
                <wp:positionV relativeFrom="paragraph">
                  <wp:posOffset>8255</wp:posOffset>
                </wp:positionV>
                <wp:extent cx="864235" cy="43116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1280"/>
                          <a:chOff x="0" y="0"/>
                          <a:chExt cx="8643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5pt;margin-top:0.65pt;width:68.05pt;height:33.95pt" coordorigin="3330,13" coordsize="1361,679">
                <v:group id="shape_0" style="position:absolute;left:3330;top:13;width:679;height:679">
                  <v:rect id="shape_0" fillcolor="white" stroked="t" o:allowincell="f" style="position:absolute;left:3330;top: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30,352" to="4008,3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669,13" to="3669,6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012;top:13;width:679;height:679">
                  <v:rect id="shape_0" fillcolor="white" stroked="t" o:allowincell="f" style="position:absolute;left:4012;top:13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012,352" to="4690,35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351,13" to="4351,691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70680</wp:posOffset>
                </wp:positionH>
                <wp:positionV relativeFrom="paragraph">
                  <wp:posOffset>8890</wp:posOffset>
                </wp:positionV>
                <wp:extent cx="875030" cy="43116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4pt;margin-top:0.7pt;width:68.9pt;height:33.95pt" coordorigin="6568,14" coordsize="1378,679">
                <v:group id="shape_0" style="position:absolute;left:6568;top:14;width:679;height:679">
                  <v:rect id="shape_0" fillcolor="white" stroked="t" o:allowincell="f" style="position:absolute;left:6568;top:1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68,353" to="7246,35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907,14" to="6907,6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267;top:14;width:679;height:679">
                  <v:rect id="shape_0" fillcolor="white" stroked="t" o:allowincell="f" style="position:absolute;left:7267;top:14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67,353" to="7945,353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606,14" to="7606,692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2460</wp:posOffset>
                </wp:positionH>
                <wp:positionV relativeFrom="paragraph">
                  <wp:posOffset>8890</wp:posOffset>
                </wp:positionV>
                <wp:extent cx="431165" cy="43116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pt;margin-top:0.7pt;width:33.95pt;height:33.95pt" coordorigin="4996,14" coordsize="679,679">
                <v:rect id="shape_0" fillcolor="white" stroked="t" o:allowincell="f" style="position:absolute;left:4996;top:1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96,353" to="5674,35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335,14" to="5335,69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5055</wp:posOffset>
                </wp:positionH>
                <wp:positionV relativeFrom="paragraph">
                  <wp:posOffset>8890</wp:posOffset>
                </wp:positionV>
                <wp:extent cx="431165" cy="43116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65pt;margin-top:0.7pt;width:33.95pt;height:33.95pt" coordorigin="5693,14" coordsize="679,679">
                <v:rect id="shape_0" fillcolor="white" stroked="t" o:allowincell="f" style="position:absolute;left:5693;top:14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93,353" to="6371,353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6032,14" to="6032,692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</wp:posOffset>
                </wp:positionH>
                <wp:positionV relativeFrom="paragraph">
                  <wp:posOffset>179070</wp:posOffset>
                </wp:positionV>
                <wp:extent cx="5033010" cy="419735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3160" cy="419760"/>
                          <a:chOff x="0" y="0"/>
                          <a:chExt cx="5033160" cy="41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14.1pt;width:396.25pt;height:33pt" coordorigin="60,282" coordsize="7925,660">
                <v:line id="shape_0" from="60,282" to="7985,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,504" to="7985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,723" to="7985,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,943" to="7985,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6840</wp:posOffset>
                </wp:positionH>
                <wp:positionV relativeFrom="paragraph">
                  <wp:posOffset>341630</wp:posOffset>
                </wp:positionV>
                <wp:extent cx="431165" cy="431165"/>
                <wp:effectExtent l="5715" t="571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2pt;margin-top:26.9pt;width:33.95pt;height:33.95pt" coordorigin="184,538" coordsize="679,679">
                <v:rect id="shape_0" fillcolor="white" stroked="t" o:allowincell="f" style="position:absolute;left:184;top:53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4,877" to="862,87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23,538" to="523,121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9435</wp:posOffset>
                </wp:positionH>
                <wp:positionV relativeFrom="paragraph">
                  <wp:posOffset>341630</wp:posOffset>
                </wp:positionV>
                <wp:extent cx="431165" cy="43116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05pt;margin-top:26.9pt;width:33.95pt;height:33.95pt" coordorigin="881,538" coordsize="679,679">
                <v:rect id="shape_0" fillcolor="white" stroked="t" o:allowincell="f" style="position:absolute;left:881;top:53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81,877" to="1559,87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1220,538" to="1220,121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7280</wp:posOffset>
                </wp:positionH>
                <wp:positionV relativeFrom="paragraph">
                  <wp:posOffset>335280</wp:posOffset>
                </wp:positionV>
                <wp:extent cx="431165" cy="43116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pt;margin-top:26.4pt;width:33.95pt;height:33.95pt" coordorigin="1728,528" coordsize="679,679">
                <v:rect id="shape_0" fillcolor="white" stroked="t" o:allowincell="f" style="position:absolute;left:1728;top:52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28,867" to="2406,86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067,528" to="2067,120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0350</wp:posOffset>
                </wp:positionH>
                <wp:positionV relativeFrom="paragraph">
                  <wp:posOffset>335280</wp:posOffset>
                </wp:positionV>
                <wp:extent cx="431165" cy="431165"/>
                <wp:effectExtent l="5715" t="5715" r="4445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5pt;margin-top:26.4pt;width:33.95pt;height:33.95pt" coordorigin="2410,528" coordsize="679,679">
                <v:rect id="shape_0" fillcolor="white" stroked="t" o:allowincell="f" style="position:absolute;left:2410;top:52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10,867" to="3088,86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2749,528" to="2749,120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5025</wp:posOffset>
                </wp:positionH>
                <wp:positionV relativeFrom="paragraph">
                  <wp:posOffset>340995</wp:posOffset>
                </wp:positionV>
                <wp:extent cx="864235" cy="43116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431280"/>
                          <a:chOff x="0" y="0"/>
                          <a:chExt cx="8643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30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5pt;margin-top:26.85pt;width:68.05pt;height:33.95pt" coordorigin="3315,537" coordsize="1361,679">
                <v:group id="shape_0" style="position:absolute;left:3315;top:537;width:679;height:679">
                  <v:rect id="shape_0" fillcolor="white" stroked="t" o:allowincell="f" style="position:absolute;left:3315;top:537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315,876" to="3993,87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654,537" to="3654,121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97;top:537;width:679;height:679">
                  <v:rect id="shape_0" fillcolor="white" stroked="t" o:allowincell="f" style="position:absolute;left:3997;top:537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97,876" to="4675,87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336,537" to="4336,121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1155</wp:posOffset>
                </wp:positionH>
                <wp:positionV relativeFrom="paragraph">
                  <wp:posOffset>341630</wp:posOffset>
                </wp:positionV>
                <wp:extent cx="875030" cy="43116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65pt;margin-top:26.9pt;width:68.9pt;height:33.95pt" coordorigin="6553,538" coordsize="1378,679">
                <v:group id="shape_0" style="position:absolute;left:6553;top:538;width:679;height:679">
                  <v:rect id="shape_0" fillcolor="white" stroked="t" o:allowincell="f" style="position:absolute;left:6553;top:53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53,877" to="7231,87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892,538" to="6892,121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252;top:538;width:679;height:679">
                  <v:rect id="shape_0" fillcolor="white" stroked="t" o:allowincell="f" style="position:absolute;left:7252;top:538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252,877" to="7930,877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591,538" to="7591,1216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2935</wp:posOffset>
                </wp:positionH>
                <wp:positionV relativeFrom="paragraph">
                  <wp:posOffset>341630</wp:posOffset>
                </wp:positionV>
                <wp:extent cx="431165" cy="43116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05pt;margin-top:26.9pt;width:33.95pt;height:33.95pt" coordorigin="4981,538" coordsize="679,679">
                <v:rect id="shape_0" fillcolor="white" stroked="t" o:allowincell="f" style="position:absolute;left:4981;top:53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81,877" to="5659,87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5320,538" to="5320,121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5530</wp:posOffset>
                </wp:positionH>
                <wp:positionV relativeFrom="paragraph">
                  <wp:posOffset>341630</wp:posOffset>
                </wp:positionV>
                <wp:extent cx="431165" cy="43116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431280"/>
                          <a:chOff x="0" y="0"/>
                          <a:chExt cx="431280" cy="43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28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431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0"/>
                            <a:ext cx="0" cy="431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9pt;margin-top:26.9pt;width:33.95pt;height:33.95pt" coordorigin="5678,538" coordsize="679,679">
                <v:rect id="shape_0" fillcolor="white" stroked="t" o:allowincell="f" style="position:absolute;left:5678;top:538;width:678;height: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78,877" to="6356,877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  <v:line id="shape_0" from="6017,538" to="6017,1216" stroked="t" o:allowincell="f" style="position:absolute">
                  <v:stroke color="black" weight="3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5033010" cy="419735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3160" cy="419760"/>
                          <a:chOff x="0" y="0"/>
                          <a:chExt cx="5033160" cy="41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12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008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503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.3pt;width:396.25pt;height:33pt" coordorigin="180,126" coordsize="7925,660">
                <v:line id="shape_0" from="180,126" to="8105,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348" to="8105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567" to="8105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,787" to="8105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43510</wp:posOffset>
                </wp:positionV>
                <wp:extent cx="875030" cy="43116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3pt;width:68.9pt;height:33.95pt" coordorigin="180,226" coordsize="1378,679">
                <v:group id="shape_0" style="position:absolute;left:180;top:226;width:679;height:679">
                  <v:rect id="shape_0" fillcolor="white" stroked="t" o:allowincell="f" style="position:absolute;left:180;top:22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,565" to="858,56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,226" to="519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879;top:226;width:679;height:679">
                  <v:rect id="shape_0" fillcolor="white" stroked="t" o:allowincell="f" style="position:absolute;left:879;top:22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9,565" to="1557,56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1218,226" to="1218,90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19750</wp:posOffset>
                </wp:positionH>
                <wp:positionV relativeFrom="paragraph">
                  <wp:posOffset>1825625</wp:posOffset>
                </wp:positionV>
                <wp:extent cx="0" cy="42100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pt,143.75pt" to="442.5pt,1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875030" cy="43116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0.8pt;width:68.9pt;height:33.95pt" coordorigin="1800,216" coordsize="1378,679">
                <v:group id="shape_0" style="position:absolute;left:1800;top:216;width:679;height:679">
                  <v:rect id="shape_0" fillcolor="white" stroked="t" o:allowincell="f" style="position:absolute;left:1800;top:21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00,555" to="2478,55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139,216" to="2139,89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499;top:216;width:679;height:679">
                  <v:rect id="shape_0" fillcolor="white" stroked="t" o:allowincell="f" style="position:absolute;left:2499;top:21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99,555" to="3177,55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2838,216" to="2838,89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875030" cy="43116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10.8pt;width:68.9pt;height:33.95pt" coordorigin="3240,216" coordsize="1378,679">
                <v:group id="shape_0" style="position:absolute;left:3240;top:216;width:679;height:679">
                  <v:rect id="shape_0" fillcolor="white" stroked="t" o:allowincell="f" style="position:absolute;left:3240;top:21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240,555" to="3918,55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3579,216" to="3579,89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39;top:216;width:679;height:679">
                  <v:rect id="shape_0" fillcolor="white" stroked="t" o:allowincell="f" style="position:absolute;left:3939;top:21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939,555" to="4617,55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4278,216" to="4278,89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137160</wp:posOffset>
                </wp:positionV>
                <wp:extent cx="875030" cy="43116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0.8pt;width:68.9pt;height:33.95pt" coordorigin="4860,216" coordsize="1378,679">
                <v:group id="shape_0" style="position:absolute;left:4860;top:216;width:679;height:679">
                  <v:rect id="shape_0" fillcolor="white" stroked="t" o:allowincell="f" style="position:absolute;left:4860;top:21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60,555" to="5538,55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199,216" to="5199,89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559;top:216;width:679;height:679">
                  <v:rect id="shape_0" fillcolor="white" stroked="t" o:allowincell="f" style="position:absolute;left:5559;top:21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559,555" to="6237,55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5898,216" to="5898,89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4800</wp:posOffset>
                </wp:positionH>
                <wp:positionV relativeFrom="paragraph">
                  <wp:posOffset>137160</wp:posOffset>
                </wp:positionV>
                <wp:extent cx="875030" cy="43116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160" cy="431280"/>
                          <a:chOff x="0" y="0"/>
                          <a:chExt cx="875160" cy="43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880" y="0"/>
                            <a:ext cx="43128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280" cy="431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280"/>
                              <a:ext cx="431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0"/>
                              <a:ext cx="0" cy="4312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0.8pt;width:68.9pt;height:33.95pt" coordorigin="6480,216" coordsize="1378,679">
                <v:group id="shape_0" style="position:absolute;left:6480;top:216;width:679;height:679">
                  <v:rect id="shape_0" fillcolor="white" stroked="t" o:allowincell="f" style="position:absolute;left:6480;top:21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480,555" to="7158,55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6819,216" to="6819,89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179;top:216;width:679;height:679">
                  <v:rect id="shape_0" fillcolor="white" stroked="t" o:allowincell="f" style="position:absolute;left:7179;top:216;width:678;height:67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179,555" to="7857,555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  <v:line id="shape_0" from="7518,216" to="7518,894" stroked="t" o:allowincell="f" style="position:absolute">
                    <v:stroke color="black" weight="324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type w:val="nextPage"/>
      <w:pgSz w:w="11906" w:h="16838"/>
      <w:pgMar w:left="1080" w:right="1106" w:gutter="0" w:header="0" w:top="62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1:00Z</dcterms:created>
  <dc:creator>微软用户</dc:creator>
  <dc:description/>
  <cp:keywords/>
  <dc:language>en-US</dc:language>
  <cp:lastModifiedBy>微软用户</cp:lastModifiedBy>
  <dcterms:modified xsi:type="dcterms:W3CDTF">2012-04-26T03:16:00Z</dcterms:modified>
  <cp:revision>6</cp:revision>
  <dc:subject/>
  <dc:title>棠外附小一年级下册语文周末作业（十一）</dc:title>
</cp:coreProperties>
</file>