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）</w:t>
      </w:r>
    </w:p>
    <w:p>
      <w:pPr>
        <w:pStyle w:val="Normal"/>
        <w:spacing w:lineRule="auto" w:line="360"/>
        <w:ind w:firstLine="434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看拼音写词语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kè wén    lǎo  shī    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</w:rPr>
        <w:t>ó</w:t>
      </w:r>
      <w:r>
        <w:rPr>
          <w:b/>
          <w:sz w:val="28"/>
          <w:szCs w:val="28"/>
        </w:rPr>
        <w:t>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b/>
          <w:sz w:val="28"/>
          <w:szCs w:val="28"/>
        </w:rPr>
        <w:t xml:space="preserve">  xué   xiào  huà  qǐ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b/>
          <w:sz w:val="28"/>
          <w:szCs w:val="28"/>
        </w:rPr>
        <w:t xml:space="preserve"> zuò    zhè  lǐ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3.5pt;width:33.95pt;height:33.95pt" coordorigin="364,70" coordsize="679,679">
                <v:rect id="shape_0" fillcolor="white" stroked="t" o:allowincell="f" style="position:absolute;left:364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4,409" to="1042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03,70" to="703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735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05pt;margin-top:3.5pt;width:33.95pt;height:33.95pt" coordorigin="1061,70" coordsize="679,679">
                <v:rect id="shape_0" fillcolor="white" stroked="t" o:allowincell="f" style="position:absolute;left:1061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61,409" to="1739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00,70" to="1400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38100</wp:posOffset>
                </wp:positionV>
                <wp:extent cx="431165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3pt;width:33.95pt;height:33.95pt" coordorigin="1908,60" coordsize="679,679">
                <v:rect id="shape_0" fillcolor="white" stroked="t" o:allowincell="f" style="position:absolute;left:1908;top:6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8,399" to="2586,39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247,60" to="2247,73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4650</wp:posOffset>
                </wp:positionH>
                <wp:positionV relativeFrom="paragraph">
                  <wp:posOffset>38100</wp:posOffset>
                </wp:positionV>
                <wp:extent cx="431165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3pt;width:33.95pt;height:33.95pt" coordorigin="2590,60" coordsize="679,679">
                <v:rect id="shape_0" fillcolor="white" stroked="t" o:allowincell="f" style="position:absolute;left:2590;top:6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0,399" to="3268,39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929,60" to="2929,73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9325</wp:posOffset>
                </wp:positionH>
                <wp:positionV relativeFrom="paragraph">
                  <wp:posOffset>43815</wp:posOffset>
                </wp:positionV>
                <wp:extent cx="864235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3.45pt;width:68.05pt;height:33.95pt" coordorigin="3495,69" coordsize="1361,679">
                <v:group id="shape_0" style="position:absolute;left:3495;top:69;width:679;height:679">
                  <v:rect id="shape_0" fillcolor="white" stroked="t" o:allowincell="f" style="position:absolute;left:3495;top:6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95,408" to="4173,4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34,69" to="3834,7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77;top:69;width:679;height:679">
                  <v:rect id="shape_0" fillcolor="white" stroked="t" o:allowincell="f" style="position:absolute;left:4177;top:6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77,408" to="4855,4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16,69" to="4516,74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0</wp:posOffset>
                </wp:positionH>
                <wp:positionV relativeFrom="paragraph">
                  <wp:posOffset>3810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pt;margin-top:3pt;width:68.9pt;height:33.95pt" coordorigin="8320,60" coordsize="1378,679">
                <v:group id="shape_0" style="position:absolute;left:8320;top:60;width:679;height:679">
                  <v:rect id="shape_0" fillcolor="white" stroked="t" o:allowincell="f" style="position:absolute;left:8320;top:6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20,399" to="8998,3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59,60" to="8659,73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019;top:60;width:679;height:679">
                  <v:rect id="shape_0" fillcolor="white" stroked="t" o:allowincell="f" style="position:absolute;left:9019;top:6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19,399" to="9697,3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58,60" to="9358,73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5455</wp:posOffset>
                </wp:positionH>
                <wp:positionV relativeFrom="paragraph">
                  <wp:posOffset>44450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3.5pt;width:68.9pt;height:33.95pt" coordorigin="6733,70" coordsize="1378,679">
                <v:group id="shape_0" style="position:absolute;left:6733;top:70;width:679;height:679">
                  <v:rect id="shape_0" fillcolor="white" stroked="t" o:allowincell="f" style="position:absolute;left:6733;top:7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33,409" to="7411,40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72,70" to="7072,7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32;top:70;width:679;height:679">
                  <v:rect id="shape_0" fillcolor="white" stroked="t" o:allowincell="f" style="position:absolute;left:7432;top:7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2,409" to="8110,40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771,70" to="7771,7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7235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3.5pt;width:33.95pt;height:33.95pt" coordorigin="5161,70" coordsize="679,679">
                <v:rect id="shape_0" fillcolor="white" stroked="t" o:allowincell="f" style="position:absolute;left:5161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1,409" to="5839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00,70" to="5500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9830</wp:posOffset>
                </wp:positionH>
                <wp:positionV relativeFrom="paragraph">
                  <wp:posOffset>44450</wp:posOffset>
                </wp:positionV>
                <wp:extent cx="431165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3.5pt;width:33.95pt;height:33.95pt" coordorigin="5858,70" coordsize="679,679">
                <v:rect id="shape_0" fillcolor="white" stroked="t" o:allowincell="f" style="position:absolute;left:5858;top:70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58,409" to="6536,409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197,70" to="6197,748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1580</wp:posOffset>
                </wp:positionH>
                <wp:positionV relativeFrom="paragraph">
                  <wp:posOffset>797560</wp:posOffset>
                </wp:positionV>
                <wp:extent cx="431165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pt;margin-top:62.8pt;width:33.95pt;height:33.95pt" coordorigin="1908,1256" coordsize="679,679">
                <v:rect id="shape_0" fillcolor="white" stroked="t" o:allowincell="f" style="position:absolute;left:1908;top:12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08,1595" to="2586,15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247,1256" to="2247,19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4650</wp:posOffset>
                </wp:positionH>
                <wp:positionV relativeFrom="paragraph">
                  <wp:posOffset>797560</wp:posOffset>
                </wp:positionV>
                <wp:extent cx="431165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pt;margin-top:62.8pt;width:33.95pt;height:33.95pt" coordorigin="2590,1256" coordsize="679,679">
                <v:rect id="shape_0" fillcolor="white" stroked="t" o:allowincell="f" style="position:absolute;left:2590;top:125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0,1595" to="3268,159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929,1256" to="2929,193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9325</wp:posOffset>
                </wp:positionH>
                <wp:positionV relativeFrom="paragraph">
                  <wp:posOffset>803275</wp:posOffset>
                </wp:positionV>
                <wp:extent cx="864235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63.25pt;width:68.05pt;height:33.95pt" coordorigin="3495,1265" coordsize="1361,679">
                <v:group id="shape_0" style="position:absolute;left:3495;top:1265;width:679;height:679">
                  <v:rect id="shape_0" fillcolor="white" stroked="t" o:allowincell="f" style="position:absolute;left:3495;top:12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95,1604" to="4173,16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34,1265" to="3834,19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77;top:1265;width:679;height:679">
                  <v:rect id="shape_0" fillcolor="white" stroked="t" o:allowincell="f" style="position:absolute;left:4177;top:126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77,1604" to="4855,16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16,1265" to="4516,19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3200</wp:posOffset>
                </wp:positionH>
                <wp:positionV relativeFrom="paragraph">
                  <wp:posOffset>797560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pt;margin-top:62.8pt;width:68.9pt;height:33.95pt" coordorigin="8320,1256" coordsize="1378,679">
                <v:group id="shape_0" style="position:absolute;left:8320;top:1256;width:679;height:679">
                  <v:rect id="shape_0" fillcolor="white" stroked="t" o:allowincell="f" style="position:absolute;left:8320;top:12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20,1595" to="8998,15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59,1256" to="8659,19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019;top:1256;width:679;height:679">
                  <v:rect id="shape_0" fillcolor="white" stroked="t" o:allowincell="f" style="position:absolute;left:9019;top:125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19,1595" to="9697,159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58,1256" to="9358,193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5455</wp:posOffset>
                </wp:positionH>
                <wp:positionV relativeFrom="paragraph">
                  <wp:posOffset>803910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65pt;margin-top:63.3pt;width:68.9pt;height:33.95pt" coordorigin="6733,1266" coordsize="1378,679">
                <v:group id="shape_0" style="position:absolute;left:6733;top:1266;width:679;height:679">
                  <v:rect id="shape_0" fillcolor="white" stroked="t" o:allowincell="f" style="position:absolute;left:6733;top:126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33,1605" to="7411,160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72,1266" to="7072,194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32;top:1266;width:679;height:679">
                  <v:rect id="shape_0" fillcolor="white" stroked="t" o:allowincell="f" style="position:absolute;left:7432;top:126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2,1605" to="8110,160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771,1266" to="7771,194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235</wp:posOffset>
                </wp:positionH>
                <wp:positionV relativeFrom="paragraph">
                  <wp:posOffset>803910</wp:posOffset>
                </wp:positionV>
                <wp:extent cx="431165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05pt;margin-top:63.3pt;width:33.95pt;height:33.95pt" coordorigin="5161,1266" coordsize="679,679">
                <v:rect id="shape_0" fillcolor="white" stroked="t" o:allowincell="f" style="position:absolute;left:5161;top:126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1,1605" to="5839,160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00,1266" to="5500,194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19830</wp:posOffset>
                </wp:positionH>
                <wp:positionV relativeFrom="paragraph">
                  <wp:posOffset>803910</wp:posOffset>
                </wp:positionV>
                <wp:extent cx="431165" cy="4311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63.3pt;width:33.95pt;height:33.95pt" coordorigin="5858,1266" coordsize="679,679">
                <v:rect id="shape_0" fillcolor="white" stroked="t" o:allowincell="f" style="position:absolute;left:5858;top:126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58,1605" to="6536,160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197,1266" to="6197,194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xià  yǔ  xiǎ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shē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uà zài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fa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jiān  yí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chuan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zhāo hū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140</wp:posOffset>
                </wp:positionH>
                <wp:positionV relativeFrom="paragraph">
                  <wp:posOffset>61595</wp:posOffset>
                </wp:positionV>
                <wp:extent cx="865505" cy="4311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440" cy="431280"/>
                          <a:chOff x="0" y="0"/>
                          <a:chExt cx="86544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4.85pt;width:68.15pt;height:33.95pt" coordorigin="364,97" coordsize="1363,679">
                <v:group id="shape_0" style="position:absolute;left:364;top:97;width:679;height:679">
                  <v:rect id="shape_0" fillcolor="white" stroked="t" o:allowincell="f" style="position:absolute;left:364;top:9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4,436" to="1042,4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3,97" to="703,7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48;top:97;width:679;height:679">
                  <v:rect id="shape_0" fillcolor="white" stroked="t" o:allowincell="f" style="position:absolute;left:1048;top:9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8,436" to="1726,4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87,97" to="1387,7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30"/>
          <w:szCs w:val="30"/>
        </w:rPr>
        <w:b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kuài lè  tiān kō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dī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dī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yí 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di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 jù  dà    hón</w:t>
      </w:r>
      <w:r>
        <w:rPr>
          <w:rFonts w:eastAsia="Dotum;돋움" w:cs="Dotum;돋움" w:ascii="Dotum;돋움" w:hAnsi="Dotum;돋움"/>
          <w:b/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 xml:space="preserve">  sè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110</wp:posOffset>
                </wp:positionH>
                <wp:positionV relativeFrom="paragraph">
                  <wp:posOffset>45720</wp:posOffset>
                </wp:positionV>
                <wp:extent cx="431165" cy="4311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pt;margin-top:3.6pt;width:33.95pt;height:33.95pt" coordorigin="386,72" coordsize="679,679">
                <v:rect id="shape_0" fillcolor="white" stroked="t" o:allowincell="f" style="position:absolute;left:386;top:7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,411" to="1064,41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725,72" to="725,75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9450</wp:posOffset>
                </wp:positionH>
                <wp:positionV relativeFrom="paragraph">
                  <wp:posOffset>45720</wp:posOffset>
                </wp:positionV>
                <wp:extent cx="431165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3.6pt;width:33.95pt;height:33.95pt" coordorigin="1070,72" coordsize="679,679">
                <v:rect id="shape_0" fillcolor="white" stroked="t" o:allowincell="f" style="position:absolute;left:1070;top:7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70,411" to="1748,41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409,72" to="1409,75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5550</wp:posOffset>
                </wp:positionH>
                <wp:positionV relativeFrom="paragraph">
                  <wp:posOffset>39370</wp:posOffset>
                </wp:positionV>
                <wp:extent cx="431165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3.1pt;width:33.95pt;height:33.95pt" coordorigin="1930,62" coordsize="679,679">
                <v:rect id="shape_0" fillcolor="white" stroked="t" o:allowincell="f" style="position:absolute;left:1930;top:6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30,401" to="2608,40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269,62" to="2269,74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8620</wp:posOffset>
                </wp:positionH>
                <wp:positionV relativeFrom="paragraph">
                  <wp:posOffset>39370</wp:posOffset>
                </wp:positionV>
                <wp:extent cx="431165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pt;margin-top:3.1pt;width:33.95pt;height:33.95pt" coordorigin="2612,62" coordsize="679,679">
                <v:rect id="shape_0" fillcolor="white" stroked="t" o:allowincell="f" style="position:absolute;left:2612;top:6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12,401" to="3290,40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951,62" to="2951,74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3295</wp:posOffset>
                </wp:positionH>
                <wp:positionV relativeFrom="paragraph">
                  <wp:posOffset>45085</wp:posOffset>
                </wp:positionV>
                <wp:extent cx="864235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85pt;margin-top:3.55pt;width:68.05pt;height:33.95pt" coordorigin="3517,71" coordsize="1361,679">
                <v:group id="shape_0" style="position:absolute;left:3517;top:71;width:679;height:679">
                  <v:rect id="shape_0" fillcolor="white" stroked="t" o:allowincell="f" style="position:absolute;left:3517;top:7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17,410" to="4195,41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56,71" to="3856,7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99;top:71;width:679;height:679">
                  <v:rect id="shape_0" fillcolor="white" stroked="t" o:allowincell="f" style="position:absolute;left:4199;top:7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99,410" to="4877,41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38,71" to="4538,7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7170</wp:posOffset>
                </wp:positionH>
                <wp:positionV relativeFrom="paragraph">
                  <wp:posOffset>39370</wp:posOffset>
                </wp:positionV>
                <wp:extent cx="875030" cy="43116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1pt;margin-top:3.1pt;width:68.9pt;height:33.95pt" coordorigin="8342,62" coordsize="1378,679">
                <v:group id="shape_0" style="position:absolute;left:8342;top:62;width:679;height:679">
                  <v:rect id="shape_0" fillcolor="white" stroked="t" o:allowincell="f" style="position:absolute;left:8342;top:6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42,401" to="9020,40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81,62" to="8681,7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041;top:62;width:679;height:679">
                  <v:rect id="shape_0" fillcolor="white" stroked="t" o:allowincell="f" style="position:absolute;left:9041;top:6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41,401" to="9719,40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80,62" to="9380,7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9425</wp:posOffset>
                </wp:positionH>
                <wp:positionV relativeFrom="paragraph">
                  <wp:posOffset>45720</wp:posOffset>
                </wp:positionV>
                <wp:extent cx="875030" cy="4311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5pt;margin-top:3.6pt;width:68.9pt;height:33.95pt" coordorigin="6755,72" coordsize="1378,679">
                <v:group id="shape_0" style="position:absolute;left:6755;top:72;width:679;height:679">
                  <v:rect id="shape_0" fillcolor="white" stroked="t" o:allowincell="f" style="position:absolute;left:6755;top:7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55,411" to="7433,41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94,72" to="7094,75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454;top:72;width:679;height:679">
                  <v:rect id="shape_0" fillcolor="white" stroked="t" o:allowincell="f" style="position:absolute;left:7454;top:7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54,411" to="8132,41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793,72" to="7793,75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1205</wp:posOffset>
                </wp:positionH>
                <wp:positionV relativeFrom="paragraph">
                  <wp:posOffset>45720</wp:posOffset>
                </wp:positionV>
                <wp:extent cx="431165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5pt;margin-top:3.6pt;width:33.95pt;height:33.95pt" coordorigin="5183,72" coordsize="679,679">
                <v:rect id="shape_0" fillcolor="white" stroked="t" o:allowincell="f" style="position:absolute;left:5183;top:7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83,411" to="5861,41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22,72" to="5522,75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0</wp:posOffset>
                </wp:positionH>
                <wp:positionV relativeFrom="paragraph">
                  <wp:posOffset>45720</wp:posOffset>
                </wp:positionV>
                <wp:extent cx="431165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6pt;width:33.95pt;height:33.95pt" coordorigin="5880,72" coordsize="679,679">
                <v:rect id="shape_0" fillcolor="white" stroked="t" o:allowincell="f" style="position:absolute;left:5880;top:72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80,411" to="6558,411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219,72" to="6219,750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二、组词。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课</w:t>
      </w:r>
      <w:r>
        <w:rPr>
          <w:rFonts w:ascii="宋体;SimSun" w:hAnsi="宋体;SimSun" w:cs="宋体;SimSun"/>
          <w:color w:val="000000"/>
          <w:sz w:val="32"/>
          <w:szCs w:val="32"/>
        </w:rPr>
        <w:t>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请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笑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冬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听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(     ) </w:t>
        <w:br/>
      </w:r>
      <w:r>
        <w:rPr>
          <w:rFonts w:ascii="宋体;SimSun" w:hAnsi="宋体;SimSun" w:cs="宋体;SimSun"/>
          <w:color w:val="000000"/>
          <w:sz w:val="32"/>
          <w:szCs w:val="32"/>
        </w:rPr>
        <w:t>棵</w:t>
      </w:r>
      <w:r>
        <w:rPr>
          <w:rFonts w:ascii="宋体;SimSun" w:hAnsi="宋体;SimSun" w:cs="宋体;SimSun"/>
          <w:color w:val="000000"/>
          <w:sz w:val="32"/>
          <w:szCs w:val="32"/>
        </w:rPr>
        <w:t>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情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笔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各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诉</w:t>
      </w:r>
      <w:r>
        <w:rPr>
          <w:rFonts w:cs="宋体;SimSun" w:ascii="宋体;SimSun" w:hAnsi="宋体;SimSun"/>
          <w:color w:val="000000"/>
          <w:sz w:val="32"/>
          <w:szCs w:val="32"/>
        </w:rPr>
        <w:t>(     )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虹</w:t>
      </w:r>
      <w:r>
        <w:rPr>
          <w:rFonts w:ascii="宋体;SimSun" w:hAnsi="宋体;SimSun" w:cs="宋体;SimSun"/>
          <w:color w:val="000000"/>
          <w:sz w:val="32"/>
          <w:szCs w:val="32"/>
        </w:rPr>
        <w:t>（  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>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定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色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晴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快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(     ) </w:t>
        <w:br/>
      </w:r>
      <w:r>
        <w:rPr>
          <w:rFonts w:ascii="宋体;SimSun" w:hAnsi="宋体;SimSun" w:cs="宋体;SimSun"/>
          <w:color w:val="000000"/>
          <w:sz w:val="32"/>
          <w:szCs w:val="32"/>
        </w:rPr>
        <w:t>红</w:t>
      </w:r>
      <w:r>
        <w:rPr>
          <w:rFonts w:ascii="宋体;SimSun" w:hAnsi="宋体;SimSun" w:cs="宋体;SimSun"/>
          <w:color w:val="000000"/>
          <w:sz w:val="32"/>
          <w:szCs w:val="32"/>
        </w:rPr>
        <w:t>（     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空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鱼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睛</w:t>
      </w:r>
      <w:r>
        <w:rPr>
          <w:rFonts w:ascii="宋体;SimSun" w:hAnsi="宋体;SimSun" w:cs="宋体;SimSun"/>
          <w:color w:val="000000"/>
          <w:sz w:val="32"/>
          <w:szCs w:val="32"/>
        </w:rPr>
        <w:t>（     ）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怕</w:t>
      </w:r>
      <w:r>
        <w:rPr>
          <w:rFonts w:cs="宋体;SimSun" w:ascii="宋体;SimSun" w:hAnsi="宋体;SimSun"/>
          <w:color w:val="000000"/>
          <w:sz w:val="32"/>
          <w:szCs w:val="32"/>
        </w:rPr>
        <w:t>(     )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三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我会写出带有下面偏旁的字，并组词。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心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忄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40"/>
        <w:ind w:left="10239" w:hanging="976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辶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 穴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四、读一读，连一连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神奇的        项链          特别的         声音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美丽的        银河          碧绿的         花朵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遥远的        笔            好听的         作业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巨大的        桥            鲜艳的         小草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40"/>
        <w:ind w:left="10280" w:hanging="1028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五、你能写几个带“雨”字的词语。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大雨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雷阵雨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40"/>
        <w:ind w:left="10240" w:hanging="102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倾盆大雨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40"/>
        <w:ind w:left="10280" w:hanging="102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六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写出下面字的笔顺，并填一填。</w:t>
      </w:r>
    </w:p>
    <w:p>
      <w:pPr>
        <w:pStyle w:val="Normal"/>
        <w:spacing w:lineRule="exact" w:line="540"/>
        <w:ind w:firstLine="643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巨：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共（   ）笔，第四笔是（    ）</w:t>
      </w:r>
    </w:p>
    <w:p>
      <w:pPr>
        <w:pStyle w:val="Normal"/>
        <w:spacing w:lineRule="exact" w:line="540"/>
        <w:ind w:firstLine="643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这：</w:t>
      </w:r>
      <w:r>
        <w:rPr>
          <w:rFonts w:ascii="宋体;SimSun" w:hAnsi="宋体;SimSun" w:cs="宋体;SimSun"/>
          <w:b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共（   ）笔，第六笔是（    ）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七、我会背，还会写。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八、读儿歌，回答问题。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迎春花</w:t>
      </w:r>
    </w:p>
    <w:p>
      <w:pPr>
        <w:pStyle w:val="Normal"/>
        <w:spacing w:lineRule="exact" w:line="600"/>
        <w:ind w:firstLine="13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迎春花，开黄花，朵朵张开笑嘴巴。</w:t>
      </w:r>
    </w:p>
    <w:p>
      <w:pPr>
        <w:pStyle w:val="Normal"/>
        <w:spacing w:lineRule="exact" w:line="600"/>
        <w:ind w:firstLine="13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它是公园小号手，迎着春天吹喇叭。</w:t>
      </w:r>
    </w:p>
    <w:p>
      <w:pPr>
        <w:pStyle w:val="Normal"/>
        <w:spacing w:lineRule="exact" w:line="600"/>
        <w:ind w:firstLine="13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吹的啥？春来啦。</w:t>
      </w:r>
    </w:p>
    <w:p>
      <w:pPr>
        <w:pStyle w:val="Normal"/>
        <w:spacing w:lineRule="exact" w:line="600"/>
        <w:ind w:firstLine="13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嘀嘀嗒，小朋友真乖不采花。</w:t>
      </w:r>
    </w:p>
    <w:p>
      <w:pPr>
        <w:pStyle w:val="Normal"/>
        <w:numPr>
          <w:ilvl w:val="0"/>
          <w:numId w:val="1"/>
        </w:numPr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“”画出描写迎春花颜色的词语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b/>
          <w:sz w:val="28"/>
          <w:szCs w:val="28"/>
        </w:rPr>
        <w:t>迎春花是公园的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>，迎着春天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  <w:r>
        <w:rPr>
          <w:b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这首儿歌，主要讲了什么？</w:t>
      </w:r>
    </w:p>
    <w:p>
      <w:pPr>
        <w:pStyle w:val="Normal"/>
        <w:spacing w:lineRule="exact" w:line="60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我是小小阅读家，孩子们，请继续阅读《伊索寓言》吧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335"/>
        <w:gridCol w:w="4682"/>
        <w:gridCol w:w="1841"/>
      </w:tblGrid>
      <w:tr>
        <w:trPr>
          <w:trHeight w:val="56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652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color w:val="00000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470</wp:posOffset>
                </wp:positionH>
                <wp:positionV relativeFrom="paragraph">
                  <wp:posOffset>657860</wp:posOffset>
                </wp:positionV>
                <wp:extent cx="431165" cy="4311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51.8pt;width:33.95pt;height:33.95pt" coordorigin="122,1036" coordsize="679,679">
                <v:rect id="shape_0" fillcolor="white" stroked="t" o:allowincell="f" style="position:absolute;left:122;top:103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2,1375" to="800,137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461,1036" to="461,17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065</wp:posOffset>
                </wp:positionH>
                <wp:positionV relativeFrom="paragraph">
                  <wp:posOffset>657860</wp:posOffset>
                </wp:positionV>
                <wp:extent cx="431165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5pt;margin-top:51.8pt;width:33.95pt;height:33.95pt" coordorigin="819,1036" coordsize="679,679">
                <v:rect id="shape_0" fillcolor="white" stroked="t" o:allowincell="f" style="position:absolute;left:819;top:103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9,1375" to="1497,137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158,1036" to="1158,17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7910</wp:posOffset>
                </wp:positionH>
                <wp:positionV relativeFrom="paragraph">
                  <wp:posOffset>651510</wp:posOffset>
                </wp:positionV>
                <wp:extent cx="431165" cy="4311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51.3pt;width:33.95pt;height:33.95pt" coordorigin="1666,1026" coordsize="679,679">
                <v:rect id="shape_0" fillcolor="white" stroked="t" o:allowincell="f" style="position:absolute;left:1666;top:102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66,1365" to="2344,136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05,1026" to="2005,17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0980</wp:posOffset>
                </wp:positionH>
                <wp:positionV relativeFrom="paragraph">
                  <wp:posOffset>651510</wp:posOffset>
                </wp:positionV>
                <wp:extent cx="431165" cy="4311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51.3pt;width:33.95pt;height:33.95pt" coordorigin="2348,1026" coordsize="679,679">
                <v:rect id="shape_0" fillcolor="white" stroked="t" o:allowincell="f" style="position:absolute;left:2348;top:102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48,1365" to="3026,136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687,1026" to="2687,170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5655</wp:posOffset>
                </wp:positionH>
                <wp:positionV relativeFrom="paragraph">
                  <wp:posOffset>657225</wp:posOffset>
                </wp:positionV>
                <wp:extent cx="864235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5pt;margin-top:51.75pt;width:68.05pt;height:33.95pt" coordorigin="3253,1035" coordsize="1361,679">
                <v:group id="shape_0" style="position:absolute;left:3253;top:1035;width:679;height:679">
                  <v:rect id="shape_0" fillcolor="white" stroked="t" o:allowincell="f" style="position:absolute;left:3253;top:103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53,1374" to="3931,137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92,1035" to="3592,17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5;top:1035;width:679;height:679">
                  <v:rect id="shape_0" fillcolor="white" stroked="t" o:allowincell="f" style="position:absolute;left:3935;top:1035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5,1374" to="4613,137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4,1035" to="4274,17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29530</wp:posOffset>
                </wp:positionH>
                <wp:positionV relativeFrom="paragraph">
                  <wp:posOffset>651510</wp:posOffset>
                </wp:positionV>
                <wp:extent cx="875030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9pt;margin-top:51.3pt;width:68.9pt;height:33.95pt" coordorigin="8078,1026" coordsize="1378,679">
                <v:group id="shape_0" style="position:absolute;left:8078;top:1026;width:679;height:679">
                  <v:rect id="shape_0" fillcolor="white" stroked="t" o:allowincell="f" style="position:absolute;left:8078;top:10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78,1365" to="8756,13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417,1026" to="8417,17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77;top:1026;width:679;height:679">
                  <v:rect id="shape_0" fillcolor="white" stroked="t" o:allowincell="f" style="position:absolute;left:8777;top:10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77,1365" to="9455,13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16,1026" to="9116,17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1785</wp:posOffset>
                </wp:positionH>
                <wp:positionV relativeFrom="paragraph">
                  <wp:posOffset>657860</wp:posOffset>
                </wp:positionV>
                <wp:extent cx="875030" cy="4311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5pt;margin-top:51.8pt;width:68.9pt;height:33.95pt" coordorigin="6491,1036" coordsize="1378,679">
                <v:group id="shape_0" style="position:absolute;left:6491;top:1036;width:679;height:679">
                  <v:rect id="shape_0" fillcolor="white" stroked="t" o:allowincell="f" style="position:absolute;left:6491;top:10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91,1375" to="7169,1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30,1036" to="6830,1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90;top:1036;width:679;height:679">
                  <v:rect id="shape_0" fillcolor="white" stroked="t" o:allowincell="f" style="position:absolute;left:7190;top:103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90,1375" to="7868,137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29,1036" to="7529,171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3565</wp:posOffset>
                </wp:positionH>
                <wp:positionV relativeFrom="paragraph">
                  <wp:posOffset>65786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5pt;margin-top:51.8pt;width:33.95pt;height:33.95pt" coordorigin="4919,1036" coordsize="679,679">
                <v:rect id="shape_0" fillcolor="white" stroked="t" o:allowincell="f" style="position:absolute;left:4919;top:103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9,1375" to="5597,137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58,1036" to="5258,17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6160</wp:posOffset>
                </wp:positionH>
                <wp:positionV relativeFrom="paragraph">
                  <wp:posOffset>657860</wp:posOffset>
                </wp:positionV>
                <wp:extent cx="43116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8pt;margin-top:51.8pt;width:33.95pt;height:33.95pt" coordorigin="5616,1036" coordsize="679,679">
                <v:rect id="shape_0" fillcolor="white" stroked="t" o:allowincell="f" style="position:absolute;left:5616;top:1036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16,1375" to="6294,1375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955,1036" to="5955,17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945</wp:posOffset>
                </wp:positionH>
                <wp:positionV relativeFrom="paragraph">
                  <wp:posOffset>1543050</wp:posOffset>
                </wp:positionV>
                <wp:extent cx="5927090" cy="43751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437400"/>
                          <a:chOff x="0" y="0"/>
                          <a:chExt cx="5927040" cy="43740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02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5760"/>
                            <a:ext cx="8643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0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5224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52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44240" y="648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59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87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21.5pt;width:466.7pt;height:34.45pt" coordorigin="107,2430" coordsize="9334,689">
                <v:group id="shape_0" style="position:absolute;left:107;top:2440;width:679;height:679">
                  <v:rect id="shape_0" fillcolor="white" stroked="t" o:allowincell="f" style="position:absolute;left:107;top:244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7,2779" to="785,27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6,2440" to="446,311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04;top:2440;width:679;height:679">
                  <v:rect id="shape_0" fillcolor="white" stroked="t" o:allowincell="f" style="position:absolute;left:804;top:244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4,2779" to="1482,27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43,2440" to="1143,311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651;top:2430;width:679;height:679">
                  <v:rect id="shape_0" fillcolor="white" stroked="t" o:allowincell="f" style="position:absolute;left:1651;top:243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1,2769" to="2329,276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90,2430" to="1990,31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33;top:2430;width:679;height:679">
                  <v:rect id="shape_0" fillcolor="white" stroked="t" o:allowincell="f" style="position:absolute;left:2333;top:243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2769" to="3011,276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72,2430" to="2672,310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238;top:2439;width:1361;height:679">
                  <v:group id="shape_0" style="position:absolute;left:3238;top:2439;width:679;height:679">
                    <v:rect id="shape_0" fillcolor="white" stroked="t" o:allowincell="f" style="position:absolute;left:3238;top:2439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38,2778" to="3916,27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77,2439" to="3577,3117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0;top:2439;width:679;height:679">
                    <v:rect id="shape_0" fillcolor="white" stroked="t" o:allowincell="f" style="position:absolute;left:3920;top:2439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20,2778" to="4598,277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59,2439" to="4259,3117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63;top:2430;width:1377;height:679">
                  <v:group id="shape_0" style="position:absolute;left:8063;top:2430;width:679;height:679">
                    <v:rect id="shape_0" fillcolor="white" stroked="t" o:allowincell="f" style="position:absolute;left:8063;top:243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63,2769" to="8741,276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402,2430" to="8402,310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762;top:2430;width:679;height:679">
                    <v:rect id="shape_0" fillcolor="white" stroked="t" o:allowincell="f" style="position:absolute;left:8762;top:243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762,2769" to="9440,276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9101,2430" to="9101,310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76;top:2440;width:1378;height:679">
                  <v:group id="shape_0" style="position:absolute;left:6476;top:2440;width:679;height:679">
                    <v:rect id="shape_0" fillcolor="white" stroked="t" o:allowincell="f" style="position:absolute;left:6476;top:244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6,2779" to="7154,277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815,2440" to="6815,311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175;top:2440;width:679;height:679">
                    <v:rect id="shape_0" fillcolor="white" stroked="t" o:allowincell="f" style="position:absolute;left:7175;top:2440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75,2779" to="7853,2779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514,2440" to="7514,3118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04;top:2440;width:679;height:679">
                  <v:rect id="shape_0" fillcolor="white" stroked="t" o:allowincell="f" style="position:absolute;left:4904;top:244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4,2779" to="5582,27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243,2440" to="5243,311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601;top:2440;width:679;height:679">
                  <v:rect id="shape_0" fillcolor="white" stroked="t" o:allowincell="f" style="position:absolute;left:5601;top:244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01,2779" to="6279,27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940,2440" to="5940,311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945</wp:posOffset>
                </wp:positionH>
                <wp:positionV relativeFrom="paragraph">
                  <wp:posOffset>2434590</wp:posOffset>
                </wp:positionV>
                <wp:extent cx="5927090" cy="43751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437400"/>
                          <a:chOff x="0" y="0"/>
                          <a:chExt cx="5927040" cy="43740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02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5760"/>
                            <a:ext cx="8643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0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5224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52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44240" y="648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59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87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91.7pt;width:466.7pt;height:34.5pt" coordorigin="107,3834" coordsize="9334,690">
                <v:group id="shape_0" style="position:absolute;left:107;top:3844;width:679;height:679">
                  <v:rect id="shape_0" fillcolor="white" stroked="t" o:allowincell="f" style="position:absolute;left:107;top:38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7,4183" to="785,41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6,3844" to="446,45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04;top:3844;width:679;height:679">
                  <v:rect id="shape_0" fillcolor="white" stroked="t" o:allowincell="f" style="position:absolute;left:804;top:38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4,4183" to="1482,41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43,3844" to="1143,45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651;top:3834;width:679;height:679">
                  <v:rect id="shape_0" fillcolor="white" stroked="t" o:allowincell="f" style="position:absolute;left:1651;top:383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1,4173" to="2329,417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90,3834" to="1990,45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33;top:3834;width:679;height:679">
                  <v:rect id="shape_0" fillcolor="white" stroked="t" o:allowincell="f" style="position:absolute;left:2333;top:383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4173" to="3011,417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72,3834" to="2672,45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238;top:3843;width:1361;height:679">
                  <v:group id="shape_0" style="position:absolute;left:3238;top:3843;width:679;height:679">
                    <v:rect id="shape_0" fillcolor="white" stroked="t" o:allowincell="f" style="position:absolute;left:3238;top:384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38,4182" to="3916,418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77,3843" to="3577,452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0;top:3843;width:679;height:679">
                    <v:rect id="shape_0" fillcolor="white" stroked="t" o:allowincell="f" style="position:absolute;left:3920;top:384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20,4182" to="4598,418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59,3843" to="4259,452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63;top:3834;width:1377;height:679">
                  <v:group id="shape_0" style="position:absolute;left:8063;top:3834;width:679;height:679">
                    <v:rect id="shape_0" fillcolor="white" stroked="t" o:allowincell="f" style="position:absolute;left:8063;top:383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63,4173" to="8741,417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402,3834" to="8402,451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762;top:3834;width:679;height:679">
                    <v:rect id="shape_0" fillcolor="white" stroked="t" o:allowincell="f" style="position:absolute;left:8762;top:383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762,4173" to="9440,417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9101,3834" to="9101,451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76;top:3844;width:1378;height:679">
                  <v:group id="shape_0" style="position:absolute;left:6476;top:3844;width:679;height:679">
                    <v:rect id="shape_0" fillcolor="white" stroked="t" o:allowincell="f" style="position:absolute;left:6476;top:384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6,4183" to="7154,418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815,3844" to="6815,452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175;top:3844;width:679;height:679">
                    <v:rect id="shape_0" fillcolor="white" stroked="t" o:allowincell="f" style="position:absolute;left:7175;top:384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75,4183" to="7853,418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514,3844" to="7514,452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04;top:3844;width:679;height:679">
                  <v:rect id="shape_0" fillcolor="white" stroked="t" o:allowincell="f" style="position:absolute;left:4904;top:38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4,4183" to="5582,41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243,3844" to="5243,45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601;top:3844;width:679;height:679">
                  <v:rect id="shape_0" fillcolor="white" stroked="t" o:allowincell="f" style="position:absolute;left:5601;top:384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01,4183" to="6279,418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940,3844" to="5940,452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945</wp:posOffset>
                </wp:positionH>
                <wp:positionV relativeFrom="paragraph">
                  <wp:posOffset>3425190</wp:posOffset>
                </wp:positionV>
                <wp:extent cx="5927090" cy="43751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437400"/>
                          <a:chOff x="0" y="0"/>
                          <a:chExt cx="5927040" cy="437400"/>
                        </a:xfrm>
                      </wpg:grpSpPr>
                      <wpg:grpSp>
                        <wpg:cNvGrpSpPr/>
                        <wpg:grpSpPr>
                          <a:xfrm>
                            <a:off x="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44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02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8280" y="5760"/>
                            <a:ext cx="8643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0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052240" y="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52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44240" y="6480"/>
                            <a:ext cx="8751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880" y="0"/>
                              <a:ext cx="4312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28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28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59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8760" y="648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269.7pt;width:466.7pt;height:34.45pt" coordorigin="107,5394" coordsize="9334,689">
                <v:group id="shape_0" style="position:absolute;left:107;top:5404;width:679;height:679">
                  <v:rect id="shape_0" fillcolor="white" stroked="t" o:allowincell="f" style="position:absolute;left:107;top:54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7,5743" to="785,57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6,5404" to="446,60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04;top:5404;width:679;height:679">
                  <v:rect id="shape_0" fillcolor="white" stroked="t" o:allowincell="f" style="position:absolute;left:804;top:54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4,5743" to="1482,57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143,5404" to="1143,60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651;top:5394;width:679;height:679">
                  <v:rect id="shape_0" fillcolor="white" stroked="t" o:allowincell="f" style="position:absolute;left:1651;top:53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51,5733" to="2329,57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990,5394" to="1990,60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33;top:5394;width:679;height:679">
                  <v:rect id="shape_0" fillcolor="white" stroked="t" o:allowincell="f" style="position:absolute;left:2333;top:53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33,5733" to="3011,57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672,5394" to="2672,60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238;top:5403;width:1361;height:679">
                  <v:group id="shape_0" style="position:absolute;left:3238;top:5403;width:679;height:679">
                    <v:rect id="shape_0" fillcolor="white" stroked="t" o:allowincell="f" style="position:absolute;left:3238;top:540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38,5742" to="3916,57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3577,5403" to="3577,60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3920;top:5403;width:679;height:679">
                    <v:rect id="shape_0" fillcolor="white" stroked="t" o:allowincell="f" style="position:absolute;left:3920;top:5403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20,5742" to="4598,574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4259,5403" to="4259,6081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63;top:5394;width:1377;height:679">
                  <v:group id="shape_0" style="position:absolute;left:8063;top:5394;width:679;height:679">
                    <v:rect id="shape_0" fillcolor="white" stroked="t" o:allowincell="f" style="position:absolute;left:8063;top:539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63,5733" to="8741,573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8402,5394" to="8402,607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8762;top:5394;width:679;height:679">
                    <v:rect id="shape_0" fillcolor="white" stroked="t" o:allowincell="f" style="position:absolute;left:8762;top:539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762,5733" to="9440,573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9101,5394" to="9101,607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76;top:5404;width:1378;height:679">
                  <v:group id="shape_0" style="position:absolute;left:6476;top:5404;width:679;height:679">
                    <v:rect id="shape_0" fillcolor="white" stroked="t" o:allowincell="f" style="position:absolute;left:6476;top:540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6,5743" to="7154,574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6815,5404" to="6815,608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175;top:5404;width:679;height:679">
                    <v:rect id="shape_0" fillcolor="white" stroked="t" o:allowincell="f" style="position:absolute;left:7175;top:5404;width:678;height:6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75,5743" to="7853,5743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  <v:line id="shape_0" from="7514,5404" to="7514,6082" stroked="t" o:allowincell="f" style="position:absolute">
                      <v:stroke color="black" weight="32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904;top:5404;width:679;height:679">
                  <v:rect id="shape_0" fillcolor="white" stroked="t" o:allowincell="f" style="position:absolute;left:4904;top:54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04,5743" to="5582,57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243,5404" to="5243,60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601;top:5404;width:679;height:679">
                  <v:rect id="shape_0" fillcolor="white" stroked="t" o:allowincell="f" style="position:absolute;left:5601;top:540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01,5743" to="6279,574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940,5404" to="5940,608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23811" w:h="16838"/>
      <w:pgMar w:left="1157" w:right="1009" w:gutter="0" w:header="0" w:top="1091" w:footer="0" w:bottom="1091"/>
      <w:pgNumType w:fmt="decimal"/>
      <w:cols w:num="2" w:space="420" w:equalWidth="true" w:sep="false"/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42:00Z</dcterms:created>
  <dc:creator>微软用户</dc:creator>
  <dc:description/>
  <cp:keywords/>
  <dc:language>en-US</dc:language>
  <cp:lastModifiedBy>微软用户</cp:lastModifiedBy>
  <dcterms:modified xsi:type="dcterms:W3CDTF">2012-04-17T01:41:00Z</dcterms:modified>
  <cp:revision>85</cp:revision>
  <dc:subject/>
  <dc:title>棠外附小一年级下册语文周末作业（七）</dc:title>
</cp:coreProperties>
</file>