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棠外附小一年级下册语文周末作业（十六）</w:t>
      </w:r>
    </w:p>
    <w:p>
      <w:pPr>
        <w:pStyle w:val="Normal"/>
        <w:spacing w:lineRule="exact" w:line="62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看拼音写词语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yǐ  hòu   ɡuǎnɡ dà    ɡù   shì  tīnɡ zhònɡ  xué shēnɡ  </w:t>
      </w:r>
      <w:r>
        <w:rPr>
          <w:sz w:val="28"/>
          <w:szCs w:val="28"/>
        </w:rPr>
        <w:t>xǔ  duō</w: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5240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2pt;width:68.9pt;height:33.95pt" coordorigin="360,24" coordsize="1378,679">
                <v:group id="shape_0" style="position:absolute;left:360;top:24;width:679;height:679">
                  <v:rect id="shape_0" fillcolor="white" stroked="t" o:allowincell="f" style="position:absolute;left:360;top: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0,363" to="1038,3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99,24" to="699,7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1059;top:24;width:679;height:679">
                  <v:rect id="shape_0" fillcolor="white" stroked="t" o:allowincell="f" style="position:absolute;left:1059;top:2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59,363" to="1737,36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398,24" to="1398,70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8565</wp:posOffset>
                </wp:positionH>
                <wp:positionV relativeFrom="paragraph">
                  <wp:posOffset>7620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95pt;margin-top:0.6pt;width:68.9pt;height:33.95pt" coordorigin="1919,12" coordsize="1378,679">
                <v:group id="shape_0" style="position:absolute;left:1919;top:12;width:679;height:679">
                  <v:rect id="shape_0" fillcolor="white" stroked="t" o:allowincell="f" style="position:absolute;left:1919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19,351" to="2597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258,12" to="2258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618;top:12;width:679;height:679">
                  <v:rect id="shape_0" fillcolor="white" stroked="t" o:allowincell="f" style="position:absolute;left:2618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18,351" to="3296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957,12" to="2957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25675</wp:posOffset>
                </wp:positionH>
                <wp:positionV relativeFrom="paragraph">
                  <wp:posOffset>13335</wp:posOffset>
                </wp:positionV>
                <wp:extent cx="875030" cy="43116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25pt;margin-top:1.05pt;width:68.9pt;height:33.95pt" coordorigin="3505,21" coordsize="1378,679">
                <v:group id="shape_0" style="position:absolute;left:3505;top:21;width:679;height:679">
                  <v:rect id="shape_0" fillcolor="white" stroked="t" o:allowincell="f" style="position:absolute;left:3505;top:2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05,360" to="4183,36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844,21" to="3844,69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204;top:21;width:679;height:679">
                  <v:rect id="shape_0" fillcolor="white" stroked="t" o:allowincell="f" style="position:absolute;left:4204;top:2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04,360" to="4882,36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543,21" to="4543,69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45pt;width:68.9pt;height:33.95pt" coordorigin="5040,9" coordsize="1378,679">
                <v:group id="shape_0" style="position:absolute;left:5040;top:9;width:679;height:679">
                  <v:rect id="shape_0" fillcolor="white" stroked="t" o:allowincell="f" style="position:absolute;left:5040;top:9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40,348" to="5718,34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379,9" to="5379,68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739;top:9;width:679;height:679">
                  <v:rect id="shape_0" fillcolor="white" stroked="t" o:allowincell="f" style="position:absolute;left:5739;top:9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739,348" to="6417,34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078,9" to="6078,68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01160</wp:posOffset>
                </wp:positionH>
                <wp:positionV relativeFrom="paragraph">
                  <wp:posOffset>7620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8pt;margin-top:0.6pt;width:68.9pt;height:33.95pt" coordorigin="6616,12" coordsize="1378,679">
                <v:group id="shape_0" style="position:absolute;left:6616;top:12;width:679;height:679">
                  <v:rect id="shape_0" fillcolor="white" stroked="t" o:allowincell="f" style="position:absolute;left:6616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16,351" to="7294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955,12" to="6955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315;top:12;width:679;height:679">
                  <v:rect id="shape_0" fillcolor="white" stroked="t" o:allowincell="f" style="position:absolute;left:7315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315,351" to="7993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654,12" to="7654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43500</wp:posOffset>
                </wp:positionH>
                <wp:positionV relativeFrom="paragraph">
                  <wp:posOffset>7620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0.6pt;width:68.9pt;height:33.95pt" coordorigin="8100,12" coordsize="1378,679">
                <v:group id="shape_0" style="position:absolute;left:8100;top:12;width:679;height:679">
                  <v:rect id="shape_0" fillcolor="white" stroked="t" o:allowincell="f" style="position:absolute;left:8100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00,351" to="8778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439,12" to="8439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799;top:12;width:679;height:679">
                  <v:rect id="shape_0" fillcolor="white" stroked="t" o:allowincell="f" style="position:absolute;left:8799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799,351" to="9477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138,12" to="9138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ɡènɡ jiā    tónɡ yànɡ   pǎo dào   bānɡ zhù    </w:t>
      </w:r>
      <w:r>
        <w:rPr>
          <w:rFonts w:cs="宋体;SimSun" w:ascii="宋体;SimSun" w:hAnsi="宋体;SimSun"/>
          <w:sz w:val="28"/>
          <w:szCs w:val="28"/>
        </w:rPr>
        <w:t>cǎo cónɡ   chónɡ zi</w:t>
      </w:r>
    </w:p>
    <w:p>
      <w:pPr>
        <w:pStyle w:val="Normal"/>
        <w:tabs>
          <w:tab w:val="clear" w:pos="420"/>
          <w:tab w:val="left" w:pos="481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177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0.05pt;width:68.9pt;height:33.95pt" coordorigin="302,1" coordsize="1378,679">
                <v:group id="shape_0" style="position:absolute;left:302;top:1;width:679;height:679">
                  <v:rect id="shape_0" fillcolor="white" stroked="t" o:allowincell="f" style="position:absolute;left:302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2,340" to="980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41,1" to="641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1001;top:1;width:679;height:679">
                  <v:rect id="shape_0" fillcolor="white" stroked="t" o:allowincell="f" style="position:absolute;left:1001;top: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01,340" to="1679,34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340,1" to="1340,67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1735</wp:posOffset>
                </wp:positionH>
                <wp:positionV relativeFrom="paragraph">
                  <wp:posOffset>-6985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05pt;margin-top:-0.55pt;width:68.9pt;height:33.95pt" coordorigin="1861,-11" coordsize="1378,679">
                <v:group id="shape_0" style="position:absolute;left:1861;top:-11;width:679;height:679">
                  <v:rect id="shape_0" fillcolor="white" stroked="t" o:allowincell="f" style="position:absolute;left:1861;top:-1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61,328" to="2539,32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200,-11" to="2200,66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560;top:-11;width:679;height:679">
                  <v:rect id="shape_0" fillcolor="white" stroked="t" o:allowincell="f" style="position:absolute;left:2560;top:-11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560,328" to="3238,32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899,-11" to="2899,66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.6pt;width:68.9pt;height:33.95pt" coordorigin="3420,12" coordsize="1378,679">
                <v:group id="shape_0" style="position:absolute;left:3420;top:12;width:679;height:679">
                  <v:rect id="shape_0" fillcolor="white" stroked="t" o:allowincell="f" style="position:absolute;left:3420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20,351" to="4098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759,12" to="3759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119;top:12;width:679;height:679">
                  <v:rect id="shape_0" fillcolor="white" stroked="t" o:allowincell="f" style="position:absolute;left:4119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19,351" to="4797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458,12" to="4458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86100</wp:posOffset>
                </wp:positionH>
                <wp:positionV relativeFrom="paragraph">
                  <wp:posOffset>7620</wp:posOffset>
                </wp:positionV>
                <wp:extent cx="875030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.6pt;width:68.9pt;height:33.95pt" coordorigin="4860,12" coordsize="1378,679">
                <v:group id="shape_0" style="position:absolute;left:4860;top:12;width:679;height:679">
                  <v:rect id="shape_0" fillcolor="white" stroked="t" o:allowincell="f" style="position:absolute;left:4860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351" to="5538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99,12" to="5199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59;top:12;width:679;height:679">
                  <v:rect id="shape_0" fillcolor="white" stroked="t" o:allowincell="f" style="position:absolute;left:5559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59,351" to="6237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98,12" to="5898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7620</wp:posOffset>
                </wp:positionV>
                <wp:extent cx="875030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.6pt;width:68.9pt;height:33.95pt" coordorigin="6480,12" coordsize="1378,679">
                <v:group id="shape_0" style="position:absolute;left:6480;top:12;width:679;height:679">
                  <v:rect id="shape_0" fillcolor="white" stroked="t" o:allowincell="f" style="position:absolute;left:6480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80,351" to="7158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819,12" to="6819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179;top:12;width:679;height:679">
                  <v:rect id="shape_0" fillcolor="white" stroked="t" o:allowincell="f" style="position:absolute;left:7179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79,351" to="7857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518,12" to="7518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3500</wp:posOffset>
                </wp:positionH>
                <wp:positionV relativeFrom="paragraph">
                  <wp:posOffset>7620</wp:posOffset>
                </wp:positionV>
                <wp:extent cx="875030" cy="43116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0.6pt;width:68.9pt;height:33.95pt" coordorigin="8100,12" coordsize="1378,679">
                <v:group id="shape_0" style="position:absolute;left:8100;top:12;width:679;height:679">
                  <v:rect id="shape_0" fillcolor="white" stroked="t" o:allowincell="f" style="position:absolute;left:8100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00,351" to="8778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439,12" to="8439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799;top:12;width:679;height:679">
                  <v:rect id="shape_0" fillcolor="white" stroked="t" o:allowincell="f" style="position:absolute;left:8799;top:12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799,351" to="9477,3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138,12" to="9138,690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6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比一比，在组词。</w:t>
      </w:r>
    </w:p>
    <w:p>
      <w:pPr>
        <w:pStyle w:val="Normal"/>
        <w:spacing w:lineRule="exact" w:line="60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127635</wp:posOffset>
                </wp:positionV>
                <wp:extent cx="114300" cy="59436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pt;margin-top:10.05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以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广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故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已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厂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做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99060</wp:posOffset>
                </wp:positionV>
                <wp:extent cx="113665" cy="55372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5368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7920 h 313920"/>
                            <a:gd name="textAreaBottom" fmla="*/ 306000 h 31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7.8pt;width:8.9pt;height:4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学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牛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跑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字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午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路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选字抄写到下面的横线上。</w:t>
      </w:r>
    </w:p>
    <w:p>
      <w:pPr>
        <w:pStyle w:val="Normal"/>
        <w:spacing w:lineRule="exact" w:line="600"/>
        <w:ind w:firstLine="555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丢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下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听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吹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做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跳</w:t>
      </w:r>
    </w:p>
    <w:p>
      <w:pPr>
        <w:pStyle w:val="Normal"/>
        <w:spacing w:lineRule="exact" w:line="600"/>
        <w:ind w:firstLine="555"/>
        <w:rPr/>
      </w:pP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害虫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手绢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事情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象棋</w:t>
      </w:r>
    </w:p>
    <w:p>
      <w:pPr>
        <w:pStyle w:val="Normal"/>
        <w:spacing w:lineRule="exact" w:line="600"/>
        <w:ind w:firstLine="555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广播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皮筋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喇叭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唱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我会填。</w:t>
      </w:r>
    </w:p>
    <w:p>
      <w:pPr>
        <w:pStyle w:val="Normal"/>
        <w:spacing w:lineRule="exact" w:line="340"/>
        <w:ind w:firstLine="18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         )</w:t>
      </w:r>
      <w:r>
        <w:rPr>
          <w:sz w:val="28"/>
          <w:szCs w:val="28"/>
        </w:rPr>
        <w:t>的房子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         )</w:t>
      </w:r>
      <w:r>
        <w:rPr>
          <w:sz w:val="28"/>
          <w:szCs w:val="28"/>
        </w:rPr>
        <w:t>的春天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(         )</w:t>
      </w:r>
      <w:r>
        <w:rPr>
          <w:sz w:val="28"/>
          <w:szCs w:val="28"/>
        </w:rPr>
        <w:t>的桃花</w:t>
      </w:r>
    </w:p>
    <w:p>
      <w:pPr>
        <w:pStyle w:val="Normal"/>
        <w:spacing w:lineRule="exact" w:line="340"/>
        <w:ind w:firstLine="17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         )</w:t>
      </w:r>
      <w:r>
        <w:rPr>
          <w:sz w:val="28"/>
          <w:szCs w:val="28"/>
        </w:rPr>
        <w:t>的柳枝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(         )</w:t>
      </w:r>
      <w:r>
        <w:rPr>
          <w:sz w:val="28"/>
          <w:szCs w:val="28"/>
        </w:rPr>
        <w:t>的动物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(         )</w:t>
      </w:r>
      <w:r>
        <w:rPr>
          <w:sz w:val="28"/>
          <w:szCs w:val="28"/>
        </w:rPr>
        <w:t>的作业</w:t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写出反义词。</w:t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ind w:firstLine="17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快乐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快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旧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340"/>
        <w:ind w:firstLine="179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晚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哭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好——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背一背，写一写。</w:t>
      </w:r>
    </w:p>
    <w:p>
      <w:pPr>
        <w:pStyle w:val="Normal"/>
        <w:spacing w:lineRule="exact" w:line="600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忧而忧，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。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知之者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，好之者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。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exact" w:line="600"/>
        <w:ind w:firstLine="70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两个人玩，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，</w:t>
      </w:r>
    </w:p>
    <w:p>
      <w:pPr>
        <w:pStyle w:val="Normal"/>
        <w:spacing w:lineRule="exact" w:line="600"/>
        <w:ind w:firstLine="1120"/>
        <w:rPr/>
      </w:pPr>
      <w:r>
        <w:rPr>
          <w:sz w:val="28"/>
          <w:szCs w:val="28"/>
        </w:rPr>
        <w:t>有些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sz w:val="28"/>
          <w:szCs w:val="28"/>
        </w:rPr>
        <w:t>，</w:t>
      </w:r>
    </w:p>
    <w:p>
      <w:pPr>
        <w:pStyle w:val="Normal"/>
        <w:spacing w:lineRule="exact" w:line="600"/>
        <w:ind w:firstLine="1120"/>
        <w:rPr/>
      </w:pPr>
      <w:r>
        <w:rPr>
          <w:sz w:val="28"/>
          <w:szCs w:val="28"/>
        </w:rPr>
        <w:t>下象棋、打乒乓、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</w:rPr>
        <w:t>，</w:t>
      </w:r>
    </w:p>
    <w:p>
      <w:pPr>
        <w:pStyle w:val="Normal"/>
        <w:spacing w:lineRule="exact" w:line="600"/>
        <w:ind w:firstLine="1120"/>
        <w:rPr/>
      </w:pPr>
      <w:r>
        <w:rPr>
          <w:sz w:val="28"/>
          <w:szCs w:val="28"/>
        </w:rPr>
        <w:t>悄悄话儿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把排列错乱的词语组成通顺完整的句子。（别忘了加标点哦）</w:t>
      </w:r>
    </w:p>
    <w:p>
      <w:pPr>
        <w:pStyle w:val="Normal"/>
        <w:spacing w:lineRule="exact" w:line="600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少先队员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我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一名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是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spacing w:lineRule="exact" w:line="600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变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秋天到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黄色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树叶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治好了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啄木鸟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梨树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病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的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给句子加标点。</w:t>
      </w:r>
    </w:p>
    <w:p>
      <w:pPr>
        <w:pStyle w:val="Normal"/>
        <w:spacing w:lineRule="exact" w:line="600"/>
        <w:ind w:firstLine="57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我妈妈是老师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春天的景色多美呀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00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你不去上学吗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exact" w:line="6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八、读一读、做一做。</w:t>
      </w:r>
    </w:p>
    <w:p>
      <w:pPr>
        <w:pStyle w:val="Normal"/>
        <w:spacing w:lineRule="exact" w:line="640"/>
        <w:ind w:firstLine="600"/>
        <w:rPr>
          <w:rFonts w:ascii="Verdana" w:hAnsi="Verdana" w:cs="宋体;SimSun"/>
          <w:color w:val="000000"/>
          <w:kern w:val="0"/>
          <w:sz w:val="30"/>
          <w:szCs w:val="30"/>
        </w:rPr>
      </w:pPr>
      <w:r>
        <w:rPr>
          <w:rFonts w:ascii="Verdana" w:hAnsi="Verdana" w:cs="宋体;SimSun"/>
          <w:color w:val="000000"/>
          <w:kern w:val="0"/>
          <w:sz w:val="30"/>
          <w:szCs w:val="30"/>
        </w:rPr>
        <w:t>天上的云姑娘喜欢穿五颜六色的衣服。早上，云姑娘穿着一身白色的衣服。傍晚，云姑娘穿上一身红红的衣服，快下雨时，云姑娘穿了一身黑色的衣服。</w:t>
      </w:r>
      <w:r>
        <w:rPr>
          <w:rFonts w:cs="宋体;SimSun" w:ascii="Verdana" w:hAnsi="Verdana"/>
          <w:color w:val="000000"/>
          <w:kern w:val="0"/>
          <w:sz w:val="30"/>
          <w:szCs w:val="30"/>
        </w:rPr>
        <w:br/>
        <w:t>1</w:t>
      </w:r>
      <w:r>
        <w:rPr>
          <w:rFonts w:ascii="Verdana" w:hAnsi="Verdana" w:cs="宋体;SimSun"/>
          <w:color w:val="000000"/>
          <w:kern w:val="0"/>
          <w:sz w:val="30"/>
          <w:szCs w:val="30"/>
        </w:rPr>
        <w:t>、这段话有</w:t>
      </w:r>
      <w:r>
        <w:rPr>
          <w:rFonts w:ascii="Verdana" w:hAnsi="Verdana" w:cs="Verdana" w:eastAsia="Verdana"/>
          <w:color w:val="000000"/>
          <w:kern w:val="0"/>
          <w:sz w:val="30"/>
          <w:szCs w:val="30"/>
          <w:u w:val="single"/>
        </w:rPr>
        <w:t xml:space="preserve">     </w:t>
      </w:r>
      <w:r>
        <w:rPr>
          <w:rFonts w:ascii="Verdana" w:hAnsi="Verdana" w:cs="宋体;SimSun"/>
          <w:color w:val="000000"/>
          <w:kern w:val="0"/>
          <w:sz w:val="30"/>
          <w:szCs w:val="30"/>
        </w:rPr>
        <w:t>句话。</w:t>
      </w:r>
    </w:p>
    <w:p>
      <w:pPr>
        <w:pStyle w:val="Normal"/>
        <w:spacing w:lineRule="exact" w:line="64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  <w:u w:val="single"/>
        </w:rPr>
        <w:t>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u w:val="single"/>
        </w:rPr>
        <w:t>、写了云姑娘</w:t>
      </w:r>
      <w:r>
        <w:rPr>
          <w:rFonts w:ascii="宋体;SimSun" w:hAnsi="宋体;SimSun" w:cs="宋体;SimSun" w:eastAsia="Verdana"/>
          <w:b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u w:val="single"/>
        </w:rPr>
        <w:t>和</w:t>
      </w:r>
      <w:r>
        <w:rPr>
          <w:rFonts w:ascii="宋体;SimSun" w:hAnsi="宋体;SimSun" w:cs="宋体;SimSun" w:eastAsia="Verdana"/>
          <w:b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u w:val="single"/>
        </w:rPr>
        <w:t>  时穿着不同颜色的衣服。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  <w:u w:val="single"/>
        </w:rPr>
        <w:br/>
        <w:t>2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u w:val="single"/>
        </w:rPr>
        <w:t>、用“——”画出文中表示颜色的词语。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  <w:u w:val="single"/>
        </w:rPr>
        <w:br/>
      </w:r>
      <w:r>
        <w:rPr>
          <w:rFonts w:ascii="宋体;SimSun" w:hAnsi="宋体;SimSun" w:cs="宋体;SimSun"/>
          <w:b/>
          <w:sz w:val="28"/>
          <w:szCs w:val="28"/>
          <w:u w:val="single"/>
        </w:rPr>
        <w:t>九、我是小小阅读家，孩子们，你每天阅读了吗？请把好的词语摘录下来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223"/>
        <w:gridCol w:w="4289"/>
        <w:gridCol w:w="1686"/>
      </w:tblGrid>
      <w:tr>
        <w:trPr>
          <w:trHeight w:val="21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故事题目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码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喜欢的词语（至少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签字</w:t>
            </w:r>
          </w:p>
        </w:tc>
      </w:tr>
      <w:tr>
        <w:trPr>
          <w:trHeight w:val="25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720090</wp:posOffset>
                </wp:positionV>
                <wp:extent cx="6285865" cy="419735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419760"/>
                          <a:chOff x="0" y="0"/>
                          <a:chExt cx="6285960" cy="41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62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62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62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6.7pt;width:494.9pt;height:33pt" coordorigin="0,1134" coordsize="9898,660">
                <v:line id="shape_0" from="0,1134" to="9898,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356" to="9898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575" to="9898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1795" to="9898,1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720090</wp:posOffset>
                </wp:positionV>
                <wp:extent cx="5033010" cy="419735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3160" cy="419760"/>
                          <a:chOff x="0" y="0"/>
                          <a:chExt cx="5033160" cy="41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6.7pt;width:396.25pt;height:33pt" coordorigin="180,1134" coordsize="7925,660">
                <v:line id="shape_0" from="180,1134" to="8105,11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356" to="8105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575" to="8105,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1795" to="8105,1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  <w:szCs w:val="28"/>
        </w:rPr>
        <w:t>九、孩子，让爸爸妈妈给我们听写这张试卷上第一题的词语宝宝吧。这样我们会和词语宝宝成为永远的好朋友的。注意加上拼音哦！</w:t>
      </w:r>
    </w:p>
    <w:p>
      <w:pPr>
        <w:pStyle w:val="Normal"/>
        <w:spacing w:lineRule="exact" w: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365</wp:posOffset>
                </wp:positionH>
                <wp:positionV relativeFrom="paragraph">
                  <wp:posOffset>46990</wp:posOffset>
                </wp:positionV>
                <wp:extent cx="431165" cy="43116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5pt;margin-top:3.7pt;width:33.95pt;height:33.95pt" coordorigin="199,74" coordsize="679,679">
                <v:rect id="shape_0" fillcolor="white" stroked="t" o:allowincell="f" style="position:absolute;left:199;top:7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9,413" to="877,41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38,74" to="538,75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8960</wp:posOffset>
                </wp:positionH>
                <wp:positionV relativeFrom="paragraph">
                  <wp:posOffset>46990</wp:posOffset>
                </wp:positionV>
                <wp:extent cx="431165" cy="43116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3.7pt;width:33.95pt;height:33.95pt" coordorigin="896,74" coordsize="679,679">
                <v:rect id="shape_0" fillcolor="white" stroked="t" o:allowincell="f" style="position:absolute;left:896;top:7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96,413" to="1574,41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235,74" to="1235,75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6805</wp:posOffset>
                </wp:positionH>
                <wp:positionV relativeFrom="paragraph">
                  <wp:posOffset>40640</wp:posOffset>
                </wp:positionV>
                <wp:extent cx="431165" cy="43116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15pt;margin-top:3.2pt;width:33.95pt;height:33.95pt" coordorigin="1743,64" coordsize="679,679">
                <v:rect id="shape_0" fillcolor="white" stroked="t" o:allowincell="f" style="position:absolute;left:1743;top:6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43,403" to="2421,40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082,64" to="2082,74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39875</wp:posOffset>
                </wp:positionH>
                <wp:positionV relativeFrom="paragraph">
                  <wp:posOffset>40640</wp:posOffset>
                </wp:positionV>
                <wp:extent cx="431165" cy="43116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3.2pt;width:33.95pt;height:33.95pt" coordorigin="2425,64" coordsize="679,679">
                <v:rect id="shape_0" fillcolor="white" stroked="t" o:allowincell="f" style="position:absolute;left:2425;top:6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25,403" to="3103,40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764,64" to="2764,74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4550</wp:posOffset>
                </wp:positionH>
                <wp:positionV relativeFrom="paragraph">
                  <wp:posOffset>46355</wp:posOffset>
                </wp:positionV>
                <wp:extent cx="864235" cy="43116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1280"/>
                          <a:chOff x="0" y="0"/>
                          <a:chExt cx="8643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3.65pt;width:68.05pt;height:33.95pt" coordorigin="3330,73" coordsize="1361,679">
                <v:group id="shape_0" style="position:absolute;left:3330;top:73;width:679;height:679">
                  <v:rect id="shape_0" fillcolor="white" stroked="t" o:allowincell="f" style="position:absolute;left:3330;top:7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30,412" to="4008,41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669,73" to="3669,7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012;top:73;width:679;height:679">
                  <v:rect id="shape_0" fillcolor="white" stroked="t" o:allowincell="f" style="position:absolute;left:4012;top:7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12,412" to="4690,41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351,73" to="4351,75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0680</wp:posOffset>
                </wp:positionH>
                <wp:positionV relativeFrom="paragraph">
                  <wp:posOffset>46990</wp:posOffset>
                </wp:positionV>
                <wp:extent cx="875030" cy="43116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4pt;margin-top:3.7pt;width:68.9pt;height:33.95pt" coordorigin="6568,74" coordsize="1378,679">
                <v:group id="shape_0" style="position:absolute;left:6568;top:74;width:679;height:679">
                  <v:rect id="shape_0" fillcolor="white" stroked="t" o:allowincell="f" style="position:absolute;left:6568;top:7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68,413" to="7246,41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907,74" to="6907,7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267;top:74;width:679;height:679">
                  <v:rect id="shape_0" fillcolor="white" stroked="t" o:allowincell="f" style="position:absolute;left:7267;top:7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67,413" to="7945,41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606,74" to="7606,7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2460</wp:posOffset>
                </wp:positionH>
                <wp:positionV relativeFrom="paragraph">
                  <wp:posOffset>46990</wp:posOffset>
                </wp:positionV>
                <wp:extent cx="431165" cy="43116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pt;margin-top:3.7pt;width:33.95pt;height:33.95pt" coordorigin="4996,74" coordsize="679,679">
                <v:rect id="shape_0" fillcolor="white" stroked="t" o:allowincell="f" style="position:absolute;left:4996;top:7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96,413" to="5674,41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335,74" to="5335,75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5055</wp:posOffset>
                </wp:positionH>
                <wp:positionV relativeFrom="paragraph">
                  <wp:posOffset>46990</wp:posOffset>
                </wp:positionV>
                <wp:extent cx="431165" cy="43116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65pt;margin-top:3.7pt;width:33.95pt;height:33.95pt" coordorigin="5693,74" coordsize="679,679">
                <v:rect id="shape_0" fillcolor="white" stroked="t" o:allowincell="f" style="position:absolute;left:5693;top:7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93,413" to="6371,41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6032,74" to="6032,75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57800</wp:posOffset>
                </wp:positionH>
                <wp:positionV relativeFrom="paragraph">
                  <wp:posOffset>59690</wp:posOffset>
                </wp:positionV>
                <wp:extent cx="875030" cy="43116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4.7pt;width:68.9pt;height:33.95pt" coordorigin="8280,94" coordsize="1378,679">
                <v:group id="shape_0" style="position:absolute;left:8280;top:94;width:679;height:679">
                  <v:rect id="shape_0" fillcolor="white" stroked="t" o:allowincell="f" style="position:absolute;left:8280;top:9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80,433" to="8958,43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619,94" to="8619,77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979;top:94;width:679;height:679">
                  <v:rect id="shape_0" fillcolor="white" stroked="t" o:allowincell="f" style="position:absolute;left:8979;top:9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979,433" to="9657,43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318,94" to="9318,77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0</wp:posOffset>
                </wp:positionH>
                <wp:positionV relativeFrom="paragraph">
                  <wp:posOffset>131445</wp:posOffset>
                </wp:positionV>
                <wp:extent cx="6362065" cy="419735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1920" cy="419760"/>
                          <a:chOff x="0" y="0"/>
                          <a:chExt cx="6361920" cy="41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63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63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636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0.35pt;width:500.9pt;height:33pt" coordorigin="60,207" coordsize="10018,660">
                <v:line id="shape_0" from="60,207" to="10078,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,429" to="10078,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,648" to="10078,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,868" to="10078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890</wp:posOffset>
                </wp:positionH>
                <wp:positionV relativeFrom="paragraph">
                  <wp:posOffset>227330</wp:posOffset>
                </wp:positionV>
                <wp:extent cx="431165" cy="43116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7pt;margin-top:17.9pt;width:33.95pt;height:33.95pt" coordorigin="214,358" coordsize="679,679">
                <v:rect id="shape_0" fillcolor="white" stroked="t" o:allowincell="f" style="position:absolute;left:214;top:35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4,697" to="892,69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53,358" to="553,103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8485</wp:posOffset>
                </wp:positionH>
                <wp:positionV relativeFrom="paragraph">
                  <wp:posOffset>227330</wp:posOffset>
                </wp:positionV>
                <wp:extent cx="431165" cy="43116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5pt;margin-top:17.9pt;width:33.95pt;height:33.95pt" coordorigin="911,358" coordsize="679,679">
                <v:rect id="shape_0" fillcolor="white" stroked="t" o:allowincell="f" style="position:absolute;left:911;top:35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11,697" to="1589,69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250,358" to="1250,103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6330</wp:posOffset>
                </wp:positionH>
                <wp:positionV relativeFrom="paragraph">
                  <wp:posOffset>220980</wp:posOffset>
                </wp:positionV>
                <wp:extent cx="431165" cy="43116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9pt;margin-top:17.4pt;width:33.95pt;height:33.95pt" coordorigin="1758,348" coordsize="679,679">
                <v:rect id="shape_0" fillcolor="white" stroked="t" o:allowincell="f" style="position:absolute;left:1758;top:34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58,687" to="2436,68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097,348" to="2097,102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49400</wp:posOffset>
                </wp:positionH>
                <wp:positionV relativeFrom="paragraph">
                  <wp:posOffset>220980</wp:posOffset>
                </wp:positionV>
                <wp:extent cx="431165" cy="43116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pt;margin-top:17.4pt;width:33.95pt;height:33.95pt" coordorigin="2440,348" coordsize="679,679">
                <v:rect id="shape_0" fillcolor="white" stroked="t" o:allowincell="f" style="position:absolute;left:2440;top:34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40,687" to="3118,68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779,348" to="2779,102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24075</wp:posOffset>
                </wp:positionH>
                <wp:positionV relativeFrom="paragraph">
                  <wp:posOffset>226695</wp:posOffset>
                </wp:positionV>
                <wp:extent cx="864235" cy="43116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1280"/>
                          <a:chOff x="0" y="0"/>
                          <a:chExt cx="8643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25pt;margin-top:17.85pt;width:68.05pt;height:33.95pt" coordorigin="3345,357" coordsize="1361,679">
                <v:group id="shape_0" style="position:absolute;left:3345;top:357;width:679;height:679">
                  <v:rect id="shape_0" fillcolor="white" stroked="t" o:allowincell="f" style="position:absolute;left:3345;top:357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45,696" to="4023,69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684,357" to="3684,103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027;top:357;width:679;height:679">
                  <v:rect id="shape_0" fillcolor="white" stroked="t" o:allowincell="f" style="position:absolute;left:4027;top:357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27,696" to="4705,69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366,357" to="4366,103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80205</wp:posOffset>
                </wp:positionH>
                <wp:positionV relativeFrom="paragraph">
                  <wp:posOffset>227330</wp:posOffset>
                </wp:positionV>
                <wp:extent cx="875030" cy="43116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15pt;margin-top:17.9pt;width:68.9pt;height:33.95pt" coordorigin="6583,358" coordsize="1378,679">
                <v:group id="shape_0" style="position:absolute;left:6583;top:358;width:679;height:679">
                  <v:rect id="shape_0" fillcolor="white" stroked="t" o:allowincell="f" style="position:absolute;left:6583;top:35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83,697" to="7261,69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922,358" to="6922,103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282;top:358;width:679;height:679">
                  <v:rect id="shape_0" fillcolor="white" stroked="t" o:allowincell="f" style="position:absolute;left:7282;top:35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82,697" to="7960,69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621,358" to="7621,103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1985</wp:posOffset>
                </wp:positionH>
                <wp:positionV relativeFrom="paragraph">
                  <wp:posOffset>227330</wp:posOffset>
                </wp:positionV>
                <wp:extent cx="431165" cy="43116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5pt;margin-top:17.9pt;width:33.95pt;height:33.95pt" coordorigin="5011,358" coordsize="679,679">
                <v:rect id="shape_0" fillcolor="white" stroked="t" o:allowincell="f" style="position:absolute;left:5011;top:35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011,697" to="5689,69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350,358" to="5350,103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24580</wp:posOffset>
                </wp:positionH>
                <wp:positionV relativeFrom="paragraph">
                  <wp:posOffset>227330</wp:posOffset>
                </wp:positionV>
                <wp:extent cx="431165" cy="43116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4pt;margin-top:17.9pt;width:33.95pt;height:33.95pt" coordorigin="5708,358" coordsize="679,679">
                <v:rect id="shape_0" fillcolor="white" stroked="t" o:allowincell="f" style="position:absolute;left:5708;top:35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08,697" to="6386,69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6047,358" to="6047,103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7800</wp:posOffset>
                </wp:positionH>
                <wp:positionV relativeFrom="paragraph">
                  <wp:posOffset>257810</wp:posOffset>
                </wp:positionV>
                <wp:extent cx="875030" cy="43116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20.3pt;width:68.9pt;height:33.95pt" coordorigin="8280,406" coordsize="1378,679">
                <v:group id="shape_0" style="position:absolute;left:8280;top:406;width:679;height:679">
                  <v:rect id="shape_0" fillcolor="white" stroked="t" o:allowincell="f" style="position:absolute;left:8280;top:40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280,745" to="8958,74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619,406" to="8619,108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979;top:406;width:679;height:679">
                  <v:rect id="shape_0" fillcolor="white" stroked="t" o:allowincell="f" style="position:absolute;left:8979;top:40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979,745" to="9657,74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9318,406" to="9318,108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1106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1:58:00Z</dcterms:created>
  <dc:creator>微软用户</dc:creator>
  <dc:description/>
  <cp:keywords/>
  <dc:language>en-US</dc:language>
  <cp:lastModifiedBy>微软用户</cp:lastModifiedBy>
  <dcterms:modified xsi:type="dcterms:W3CDTF">2012-05-22T03:48:00Z</dcterms:modified>
  <cp:revision>24</cp:revision>
  <dc:subject/>
  <dc:title>棠外附小一年级下册语文周末作业（十一）</dc:title>
</cp:coreProperties>
</file>