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棠外附小一年级下册语文周末作业（十一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看拼音写词语。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431165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4pt;width:33.95pt;height:33.95pt" coordorigin="0,568" coordsize="679,679">
                <v:rect id="shape_0" fillcolor="white" stroked="t" o:allowincell="f" style="position:absolute;left:0;top:56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907" to="678,90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39,568" to="339,124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</wp:posOffset>
                </wp:positionH>
                <wp:positionV relativeFrom="paragraph">
                  <wp:posOffset>360680</wp:posOffset>
                </wp:positionV>
                <wp:extent cx="431165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28.4pt;width:33.95pt;height:33.95pt" coordorigin="699,568" coordsize="679,679">
                <v:rect id="shape_0" fillcolor="white" stroked="t" o:allowincell="f" style="position:absolute;left:699;top:56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9,907" to="1377,90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038,568" to="1038,124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9965</wp:posOffset>
                </wp:positionH>
                <wp:positionV relativeFrom="paragraph">
                  <wp:posOffset>353060</wp:posOffset>
                </wp:positionV>
                <wp:extent cx="431165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5pt;margin-top:27.8pt;width:33.95pt;height:33.95pt" coordorigin="1559,556" coordsize="679,679">
                <v:rect id="shape_0" fillcolor="white" stroked="t" o:allowincell="f" style="position:absolute;left:1559;top:5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9,895" to="2237,8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898,556" to="1898,12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3830</wp:posOffset>
                </wp:positionH>
                <wp:positionV relativeFrom="paragraph">
                  <wp:posOffset>353060</wp:posOffset>
                </wp:positionV>
                <wp:extent cx="431165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27.8pt;width:33.95pt;height:33.95pt" coordorigin="2258,556" coordsize="679,679">
                <v:rect id="shape_0" fillcolor="white" stroked="t" o:allowincell="f" style="position:absolute;left:2258;top:5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58,895" to="2936,8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597,556" to="2597,12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7075</wp:posOffset>
                </wp:positionH>
                <wp:positionV relativeFrom="paragraph">
                  <wp:posOffset>358775</wp:posOffset>
                </wp:positionV>
                <wp:extent cx="431165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5pt;margin-top:28.25pt;width:33.95pt;height:33.95pt" coordorigin="3145,565" coordsize="679,679">
                <v:rect id="shape_0" fillcolor="white" stroked="t" o:allowincell="f" style="position:absolute;left:3145;top:565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45,904" to="3823,90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3484,565" to="3484,12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0940</wp:posOffset>
                </wp:positionH>
                <wp:positionV relativeFrom="paragraph">
                  <wp:posOffset>358775</wp:posOffset>
                </wp:positionV>
                <wp:extent cx="431165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2pt;margin-top:28.25pt;width:33.95pt;height:33.95pt" coordorigin="3844,565" coordsize="679,679">
                <v:rect id="shape_0" fillcolor="white" stroked="t" o:allowincell="f" style="position:absolute;left:3844;top:565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44,904" to="4522,90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183,565" to="4183,12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7040</wp:posOffset>
                </wp:positionH>
                <wp:positionV relativeFrom="paragraph">
                  <wp:posOffset>351155</wp:posOffset>
                </wp:positionV>
                <wp:extent cx="431165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pt;margin-top:27.65pt;width:33.95pt;height:33.95pt" coordorigin="4704,553" coordsize="679,679">
                <v:rect id="shape_0" fillcolor="white" stroked="t" o:allowincell="f" style="position:absolute;left:4704;top:553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04,892" to="5382,8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043,553" to="5043,123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19475</wp:posOffset>
                </wp:positionH>
                <wp:positionV relativeFrom="paragraph">
                  <wp:posOffset>351155</wp:posOffset>
                </wp:positionV>
                <wp:extent cx="431165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25pt;margin-top:27.65pt;width:33.95pt;height:33.95pt" coordorigin="5385,553" coordsize="679,679">
                <v:rect id="shape_0" fillcolor="white" stroked="t" o:allowincell="f" style="position:absolute;left:5385;top:553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85,892" to="6063,8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724,553" to="5724,123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2560</wp:posOffset>
                </wp:positionH>
                <wp:positionV relativeFrom="paragraph">
                  <wp:posOffset>353060</wp:posOffset>
                </wp:positionV>
                <wp:extent cx="431165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27.8pt;width:33.95pt;height:33.95pt" coordorigin="6256,556" coordsize="679,679">
                <v:rect id="shape_0" fillcolor="white" stroked="t" o:allowincell="f" style="position:absolute;left:6256;top:5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56,895" to="6934,8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595,556" to="6595,12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6425</wp:posOffset>
                </wp:positionH>
                <wp:positionV relativeFrom="paragraph">
                  <wp:posOffset>353060</wp:posOffset>
                </wp:positionV>
                <wp:extent cx="431165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27.8pt;width:33.95pt;height:33.95pt" coordorigin="6955,556" coordsize="679,679">
                <v:rect id="shape_0" fillcolor="white" stroked="t" o:allowincell="f" style="position:absolute;left:6955;top:5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55,895" to="7633,8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294,556" to="7294,12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4425</wp:posOffset>
                </wp:positionH>
                <wp:positionV relativeFrom="paragraph">
                  <wp:posOffset>358140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5pt;margin-top:28.2pt;width:68.9pt;height:33.95pt" coordorigin="7755,564" coordsize="1378,679">
                <v:group id="shape_0" style="position:absolute;left:7755;top:564;width:679;height:679">
                  <v:rect id="shape_0" fillcolor="white" stroked="t" o:allowincell="f" style="position:absolute;left:7755;top:56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55,903" to="8433,90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94,564" to="8094,124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54;top:564;width:679;height:679">
                  <v:rect id="shape_0" fillcolor="white" stroked="t" o:allowincell="f" style="position:absolute;left:8454;top:56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54,903" to="9132,90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93,564" to="8793,124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wǎnɡ zi     hěn  jiǔ    shǒu  zú    lái  wǎnɡ  ɡōnɡ  lù   </w:t>
      </w:r>
      <w:r>
        <w:rPr>
          <w:rFonts w:cs="宋体;SimSun" w:ascii="宋体;SimSun" w:hAnsi="宋体;SimSun"/>
          <w:sz w:val="28"/>
          <w:szCs w:val="28"/>
        </w:rPr>
        <w:t>diào xi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7905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30.65pt;width:68.9pt;height:33.95pt" coordorigin="1603,613" coordsize="1378,679">
                <v:group id="shape_0" style="position:absolute;left:1603;top:613;width:679;height:679">
                  <v:rect id="shape_0" fillcolor="white" stroked="t" o:allowincell="f" style="position:absolute;left:1603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03,952" to="2281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42,613" to="1942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02;top:613;width:679;height:679">
                  <v:rect id="shape_0" fillcolor="white" stroked="t" o:allowincell="f" style="position:absolute;left:2302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02,952" to="2980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41,613" to="2641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9900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30.5pt;width:68.9pt;height:33.95pt" coordorigin="4740,610" coordsize="1378,679">
                <v:group id="shape_0" style="position:absolute;left:4740;top:610;width:679;height:679">
                  <v:rect id="shape_0" fillcolor="white" stroked="t" o:allowincell="f" style="position:absolute;left:4740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0,949" to="5418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79,610" to="5079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39;top:610;width:679;height:679">
                  <v:rect id="shape_0" fillcolor="white" stroked="t" o:allowincell="f" style="position:absolute;left:5439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39,949" to="6117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78,610" to="5778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8925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0.65pt;width:68.9pt;height:33.95pt" coordorigin="6300,613" coordsize="1378,679">
                <v:group id="shape_0" style="position:absolute;left:6300;top:613;width:679;height:679">
                  <v:rect id="shape_0" fillcolor="white" stroked="t" o:allowincell="f" style="position:absolute;left:6300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952" to="6978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613" to="6639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613;width:679;height:679">
                  <v:rect id="shape_0" fillcolor="white" stroked="t" o:allowincell="f" style="position:absolute;left:6999;top:6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952" to="7677,9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613" to="7338,12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ɡāo  xìnɡ  tīnɡ  huà   hǎo  bɑ    xiǎnɡ fǎ   zhònɡ yà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0.05pt;width:68.9pt;height:33.95pt" coordorigin="44,1" coordsize="1378,679">
                <v:group id="shape_0" style="position:absolute;left:44;top:1;width:679;height:679">
                  <v:rect id="shape_0" fillcolor="white" stroked="t" o:allowincell="f" style="position:absolute;left:44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,340" to="722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3,1" to="383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43;top:1;width:679;height:679">
                  <v:rect id="shape_0" fillcolor="white" stroked="t" o:allowincell="f" style="position:absolute;left:743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3,340" to="1421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82,1" to="1082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88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5pt;margin-top:0pt;width:68.9pt;height:33.95pt" coordorigin="3195,0" coordsize="1378,679">
                <v:group id="shape_0" style="position:absolute;left:3195;top:0;width:679;height:679">
                  <v:rect id="shape_0" fillcolor="white" stroked="t" o:allowincell="f" style="position:absolute;left:319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95,339" to="387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34,0" to="353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94;top:0;width:679;height:679">
                  <v:rect id="shape_0" fillcolor="white" stroked="t" o:allowincell="f" style="position:absolute;left:389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94,339" to="457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33,0" to="423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辨字组词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0</wp:posOffset>
                </wp:positionH>
                <wp:positionV relativeFrom="paragraph">
                  <wp:posOffset>156210</wp:posOffset>
                </wp:positionV>
                <wp:extent cx="114300" cy="59436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12.3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久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往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又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住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法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听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王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丢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斤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三、比一比，看谁写得多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走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氵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扌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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选词填空。</w:t>
      </w:r>
    </w:p>
    <w:p>
      <w:pPr>
        <w:pStyle w:val="Normal"/>
        <w:ind w:firstLine="140"/>
        <w:jc w:val="center"/>
        <w:rPr>
          <w:sz w:val="28"/>
          <w:szCs w:val="28"/>
        </w:rPr>
      </w:pPr>
      <w:r>
        <w:rPr>
          <w:sz w:val="28"/>
          <w:szCs w:val="28"/>
        </w:rPr>
        <w:t>年纪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满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满意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小明今年上二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了。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奶奶上了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，不能下楼活动了。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爸爸对小强说：“今天就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你一回，带你出去玩玩。”</w:t>
      </w:r>
    </w:p>
    <w:p>
      <w:pPr>
        <w:pStyle w:val="Normal"/>
        <w:ind w:firstLine="1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看着这一切，老师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地笑了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让意思相近的词语手连手。</w:t>
      </w:r>
    </w:p>
    <w:p>
      <w:pPr>
        <w:pStyle w:val="Normal"/>
        <w:ind w:firstLine="555"/>
        <w:rPr/>
      </w:pPr>
      <w:r>
        <w:rPr>
          <w:sz w:val="28"/>
          <w:szCs w:val="28"/>
        </w:rPr>
        <w:t>漂亮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欢快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惊奇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清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吃惊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美丽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干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欢乐</w:t>
      </w:r>
    </w:p>
    <w:p>
      <w:pPr>
        <w:pStyle w:val="Normal"/>
        <w:rPr/>
      </w:pPr>
      <w:r>
        <w:rPr>
          <w:b/>
          <w:sz w:val="28"/>
          <w:szCs w:val="28"/>
        </w:rPr>
        <w:t>六、阅读题（认真把短文读三遍哦，读懂了，后面的题就难不到你了，加油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大自然的邮票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春天的树上，长出嫩嫩的芽瓣。夏天的树上，挂满肥肥的叶片。秋天的树上，树叶涂满鲜红和金黄。冬天的树下，树叶落地化成土壤。落叶是大自然的邮票，把一年四季寄给你，寄给我，寄给大家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这一段话共有（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句；</w:t>
      </w:r>
    </w:p>
    <w:p>
      <w:pPr>
        <w:pStyle w:val="Normal"/>
        <w:ind w:firstLine="42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一年有</w:t>
      </w:r>
      <w:r>
        <w:rPr>
          <w:sz w:val="28"/>
          <w:szCs w:val="28"/>
        </w:rPr>
        <w:t xml:space="preserve">( 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 ) 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( 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 )  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  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  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 </w:t>
      </w:r>
      <w:r>
        <w:rPr>
          <w:sz w:val="28"/>
          <w:szCs w:val="28"/>
        </w:rPr>
        <w:t>四个季节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春天的树上，芽瓣是 </w:t>
      </w:r>
      <w:r>
        <w:rPr>
          <w:sz w:val="28"/>
          <w:szCs w:val="28"/>
        </w:rPr>
        <w:t xml:space="preserve">(     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   </w:t>
      </w:r>
      <w:r>
        <w:rPr>
          <w:sz w:val="28"/>
          <w:szCs w:val="28"/>
        </w:rPr>
        <w:t>；夏天的树上，叶片是</w:t>
      </w:r>
      <w:r>
        <w:rPr>
          <w:sz w:val="28"/>
          <w:szCs w:val="28"/>
        </w:rPr>
        <w:t xml:space="preserve">(     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 </w:t>
      </w:r>
      <w:r>
        <w:rPr>
          <w:sz w:val="28"/>
          <w:szCs w:val="28"/>
        </w:rPr>
        <w:t>；秋天的树叶颜色有</w:t>
      </w:r>
      <w:r>
        <w:rPr>
          <w:sz w:val="28"/>
          <w:szCs w:val="28"/>
        </w:rPr>
        <w:t>( 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) 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  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) </w:t>
      </w:r>
      <w:r>
        <w:rPr>
          <w:sz w:val="28"/>
          <w:szCs w:val="28"/>
        </w:rPr>
        <w:t>；冬天的树下，满地是</w:t>
      </w:r>
      <w:r>
        <w:rPr>
          <w:sz w:val="28"/>
          <w:szCs w:val="28"/>
        </w:rPr>
        <w:t>(    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    ) 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大自然的邮票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   )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七、这是一个什么故事呢？写一写吧。</w:t>
      </w:r>
      <w:r>
        <w:rPr>
          <w:rFonts w:cs="Arial"/>
          <w:b/>
          <w:bCs/>
          <w:sz w:val="28"/>
          <w:szCs w:val="28"/>
        </w:rPr>
        <w:t>在写话之前，先仔细看看图，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想想图上画的是在什么时候，什么地方，谁，在做什么？然后说一说，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514600" cy="2392045"/>
            <wp:effectExtent l="0" t="0" r="0" b="0"/>
            <wp:wrapNone/>
            <wp:docPr id="23" name="425702754777262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42570275477726201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67" t="-10" r="11002" b="3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8"/>
          <w:szCs w:val="28"/>
        </w:rPr>
        <w:t>再动笔写写，最后读自己写的话，通顺吗？如果有不会写的字，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可以用拼音代替哦。（记得空格，写不下的可写在背面哦）</w:t>
      </w:r>
    </w:p>
    <w:p>
      <w:pPr>
        <w:pStyle w:val="Normal"/>
        <w:rPr/>
      </w:pPr>
      <w:r>
        <w:rPr/>
        <w:t>八、我是小小阅读家，孩子们，请继续阅读《伊索寓言》吧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6410960" cy="279781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220.3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23"/>
        <w:gridCol w:w="4289"/>
        <w:gridCol w:w="1686"/>
      </w:tblGrid>
      <w:tr>
        <w:trPr>
          <w:trHeight w:val="2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</wp:posOffset>
                </wp:positionH>
                <wp:positionV relativeFrom="paragraph">
                  <wp:posOffset>955040</wp:posOffset>
                </wp:positionV>
                <wp:extent cx="431165" cy="4311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75.2pt;width:33.95pt;height:33.95pt" coordorigin="199,1504" coordsize="679,679">
                <v:rect id="shape_0" fillcolor="white" stroked="t" o:allowincell="f" style="position:absolute;left:199;top:150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9,1843" to="877,18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8,1504" to="538,21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960</wp:posOffset>
                </wp:positionH>
                <wp:positionV relativeFrom="paragraph">
                  <wp:posOffset>955040</wp:posOffset>
                </wp:positionV>
                <wp:extent cx="431165" cy="4311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75.2pt;width:33.95pt;height:33.95pt" coordorigin="896,1504" coordsize="679,679">
                <v:rect id="shape_0" fillcolor="white" stroked="t" o:allowincell="f" style="position:absolute;left:896;top:150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6,1843" to="1574,18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35,1504" to="1235,21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6805</wp:posOffset>
                </wp:positionH>
                <wp:positionV relativeFrom="paragraph">
                  <wp:posOffset>948690</wp:posOffset>
                </wp:positionV>
                <wp:extent cx="431165" cy="43116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74.7pt;width:33.95pt;height:33.95pt" coordorigin="1743,1494" coordsize="679,679">
                <v:rect id="shape_0" fillcolor="white" stroked="t" o:allowincell="f" style="position:absolute;left:1743;top:149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3,1833" to="2421,183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82,1494" to="2082,217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9875</wp:posOffset>
                </wp:positionH>
                <wp:positionV relativeFrom="paragraph">
                  <wp:posOffset>948690</wp:posOffset>
                </wp:positionV>
                <wp:extent cx="431165" cy="43116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74.7pt;width:33.95pt;height:33.95pt" coordorigin="2425,1494" coordsize="679,679">
                <v:rect id="shape_0" fillcolor="white" stroked="t" o:allowincell="f" style="position:absolute;left:2425;top:149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25,1833" to="3103,183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64,1494" to="2764,217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4550</wp:posOffset>
                </wp:positionH>
                <wp:positionV relativeFrom="paragraph">
                  <wp:posOffset>954405</wp:posOffset>
                </wp:positionV>
                <wp:extent cx="864235" cy="43116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75.15pt;width:68.05pt;height:33.95pt" coordorigin="3330,1503" coordsize="1361,679">
                <v:group id="shape_0" style="position:absolute;left:3330;top:1503;width:679;height:679">
                  <v:rect id="shape_0" fillcolor="white" stroked="t" o:allowincell="f" style="position:absolute;left:3330;top:150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30,1842" to="4008,184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69,1503" to="3669,218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12;top:1503;width:679;height:679">
                  <v:rect id="shape_0" fillcolor="white" stroked="t" o:allowincell="f" style="position:absolute;left:4012;top:150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12,1842" to="4690,184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51,1503" to="4351,218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674620</wp:posOffset>
                </wp:positionV>
                <wp:extent cx="875030" cy="43116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0.6pt;width:68.9pt;height:33.95pt" coordorigin="180,4212" coordsize="1378,679">
                <v:group id="shape_0" style="position:absolute;left:180;top:4212;width:679;height:679">
                  <v:rect id="shape_0" fillcolor="white" stroked="t" o:allowincell="f" style="position:absolute;left:180;top:42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4551" to="858,45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,4212" to="519,48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79;top:4212;width:679;height:679">
                  <v:rect id="shape_0" fillcolor="white" stroked="t" o:allowincell="f" style="position:absolute;left:879;top:42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9,4551" to="1557,45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218,4212" to="1218,48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0680</wp:posOffset>
                </wp:positionH>
                <wp:positionV relativeFrom="paragraph">
                  <wp:posOffset>955040</wp:posOffset>
                </wp:positionV>
                <wp:extent cx="875030" cy="4311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pt;margin-top:75.2pt;width:68.9pt;height:33.95pt" coordorigin="6568,1504" coordsize="1378,679">
                <v:group id="shape_0" style="position:absolute;left:6568;top:1504;width:679;height:679">
                  <v:rect id="shape_0" fillcolor="white" stroked="t" o:allowincell="f" style="position:absolute;left:6568;top:150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68,1843" to="7246,18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07,1504" to="6907,218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67;top:1504;width:679;height:679">
                  <v:rect id="shape_0" fillcolor="white" stroked="t" o:allowincell="f" style="position:absolute;left:7267;top:150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7,1843" to="7945,18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06,1504" to="7606,218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2460</wp:posOffset>
                </wp:positionH>
                <wp:positionV relativeFrom="paragraph">
                  <wp:posOffset>955040</wp:posOffset>
                </wp:positionV>
                <wp:extent cx="431165" cy="43116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75.2pt;width:33.95pt;height:33.95pt" coordorigin="4996,1504" coordsize="679,679">
                <v:rect id="shape_0" fillcolor="white" stroked="t" o:allowincell="f" style="position:absolute;left:4996;top:150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96,1843" to="5674,18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35,1504" to="5335,21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5055</wp:posOffset>
                </wp:positionH>
                <wp:positionV relativeFrom="paragraph">
                  <wp:posOffset>955040</wp:posOffset>
                </wp:positionV>
                <wp:extent cx="431165" cy="43116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5pt;margin-top:75.2pt;width:33.95pt;height:33.95pt" coordorigin="5693,1504" coordsize="679,679">
                <v:rect id="shape_0" fillcolor="white" stroked="t" o:allowincell="f" style="position:absolute;left:5693;top:150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3,1843" to="6371,18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32,1504" to="6032,21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840</wp:posOffset>
                </wp:positionH>
                <wp:positionV relativeFrom="paragraph">
                  <wp:posOffset>1846580</wp:posOffset>
                </wp:positionV>
                <wp:extent cx="431165" cy="4311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145.4pt;width:33.95pt;height:33.95pt" coordorigin="184,2908" coordsize="679,679">
                <v:rect id="shape_0" fillcolor="white" stroked="t" o:allowincell="f" style="position:absolute;left:184;top:290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,3247" to="862,324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3,2908" to="523,358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9435</wp:posOffset>
                </wp:positionH>
                <wp:positionV relativeFrom="paragraph">
                  <wp:posOffset>1846580</wp:posOffset>
                </wp:positionV>
                <wp:extent cx="431165" cy="43116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145.4pt;width:33.95pt;height:33.95pt" coordorigin="881,2908" coordsize="679,679">
                <v:rect id="shape_0" fillcolor="white" stroked="t" o:allowincell="f" style="position:absolute;left:881;top:290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1,3247" to="1559,324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20,2908" to="1220,358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7280</wp:posOffset>
                </wp:positionH>
                <wp:positionV relativeFrom="paragraph">
                  <wp:posOffset>1840230</wp:posOffset>
                </wp:positionV>
                <wp:extent cx="431165" cy="43116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44.9pt;width:33.95pt;height:33.95pt" coordorigin="1728,2898" coordsize="679,679">
                <v:rect id="shape_0" fillcolor="white" stroked="t" o:allowincell="f" style="position:absolute;left:1728;top:289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28,3237" to="2406,323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67,2898" to="2067,357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0350</wp:posOffset>
                </wp:positionH>
                <wp:positionV relativeFrom="paragraph">
                  <wp:posOffset>1840230</wp:posOffset>
                </wp:positionV>
                <wp:extent cx="431165" cy="43116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pt;margin-top:144.9pt;width:33.95pt;height:33.95pt" coordorigin="2410,2898" coordsize="679,679">
                <v:rect id="shape_0" fillcolor="white" stroked="t" o:allowincell="f" style="position:absolute;left:2410;top:289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0,3237" to="3088,323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49,2898" to="2749,357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5025</wp:posOffset>
                </wp:positionH>
                <wp:positionV relativeFrom="paragraph">
                  <wp:posOffset>1845945</wp:posOffset>
                </wp:positionV>
                <wp:extent cx="864235" cy="43116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145.35pt;width:68.05pt;height:33.95pt" coordorigin="3315,2907" coordsize="1361,679">
                <v:group id="shape_0" style="position:absolute;left:3315;top:2907;width:679;height:679">
                  <v:rect id="shape_0" fillcolor="white" stroked="t" o:allowincell="f" style="position:absolute;left:3315;top:290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15,3246" to="3993,3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54,2907" to="3654,358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97;top:2907;width:679;height:679">
                  <v:rect id="shape_0" fillcolor="white" stroked="t" o:allowincell="f" style="position:absolute;left:3997;top:290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97,3246" to="4675,324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36,2907" to="4336,358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1155</wp:posOffset>
                </wp:positionH>
                <wp:positionV relativeFrom="paragraph">
                  <wp:posOffset>1846580</wp:posOffset>
                </wp:positionV>
                <wp:extent cx="875030" cy="43116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5pt;margin-top:145.4pt;width:68.9pt;height:33.95pt" coordorigin="6553,2908" coordsize="1378,679">
                <v:group id="shape_0" style="position:absolute;left:6553;top:2908;width:679;height:679">
                  <v:rect id="shape_0" fillcolor="white" stroked="t" o:allowincell="f" style="position:absolute;left:6553;top:290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53,3247" to="7231,324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92,2908" to="6892,358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52;top:2908;width:679;height:679">
                  <v:rect id="shape_0" fillcolor="white" stroked="t" o:allowincell="f" style="position:absolute;left:7252;top:290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52,3247" to="7930,324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91,2908" to="7591,358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62935</wp:posOffset>
                </wp:positionH>
                <wp:positionV relativeFrom="paragraph">
                  <wp:posOffset>1846580</wp:posOffset>
                </wp:positionV>
                <wp:extent cx="431165" cy="43116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05pt;margin-top:145.4pt;width:33.95pt;height:33.95pt" coordorigin="4981,2908" coordsize="679,679">
                <v:rect id="shape_0" fillcolor="white" stroked="t" o:allowincell="f" style="position:absolute;left:4981;top:290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81,3247" to="5659,324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20,2908" to="5320,358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5530</wp:posOffset>
                </wp:positionH>
                <wp:positionV relativeFrom="paragraph">
                  <wp:posOffset>1846580</wp:posOffset>
                </wp:positionV>
                <wp:extent cx="431165" cy="43116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145.4pt;width:33.95pt;height:33.95pt" coordorigin="5678,2908" coordsize="679,679">
                <v:rect id="shape_0" fillcolor="white" stroked="t" o:allowincell="f" style="position:absolute;left:5678;top:290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78,3247" to="6356,324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17,2908" to="6017,358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九、孩子，让爸爸妈妈给我们听写一遍第一题的词语宝宝吧。这样我们会和词语宝宝成为永远的好朋友的。（可以试着为词语写上拼音哦）</w:t>
      </w:r>
    </w:p>
    <w:sectPr>
      <w:type w:val="nextPage"/>
      <w:pgSz w:w="11906" w:h="16838"/>
      <w:pgMar w:left="1080" w:right="1106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42:00Z</dcterms:created>
  <dc:creator>微软用户</dc:creator>
  <dc:description/>
  <cp:keywords/>
  <dc:language>en-US</dc:language>
  <cp:lastModifiedBy>微软用户</cp:lastModifiedBy>
  <dcterms:modified xsi:type="dcterms:W3CDTF">2012-04-17T06:25:00Z</dcterms:modified>
  <cp:revision>4</cp:revision>
  <dc:subject/>
  <dc:title>棠外附小一年级下册语文周末作业（十一）</dc:title>
</cp:coreProperties>
</file>