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棠外附小一年级下册语文周末作业（六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看拼音写词语：</w:t>
      </w:r>
    </w:p>
    <w:p>
      <w:pPr>
        <w:pStyle w:val="Normal"/>
        <w:rPr>
          <w:rFonts w:ascii="GulimChe" w:hAnsi="GulimChe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68.9pt;height:33.95pt" coordorigin="0,624" coordsize="1378,679">
                <v:group id="shape_0" style="position:absolute;left:0;top:624;width:679;height:679">
                  <v:rect id="shape_0" fillcolor="white" stroked="t" o:allowincell="f" style="position:absolute;left: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63" to="67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624" to="33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624;width:679;height:679">
                  <v:rect id="shape_0" fillcolor="white" stroked="t" o:allowincell="f" style="position:absolute;left:69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63" to="137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624" to="103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52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31.2pt;width:68.9pt;height:33.95pt" coordorigin="1615,624" coordsize="1378,679">
                <v:group id="shape_0" style="position:absolute;left:1615;top:624;width:679;height:679">
                  <v:rect id="shape_0" fillcolor="white" stroked="t" o:allowincell="f" style="position:absolute;left:161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5,963" to="229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4,624" to="195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4;top:624;width:679;height:679">
                  <v:rect id="shape_0" fillcolor="white" stroked="t" o:allowincell="f" style="position:absolute;left:231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4,963" to="299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3,624" to="265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31.2pt;width:68.9pt;height:33.95pt" coordorigin="3230,624" coordsize="1378,679">
                <v:group id="shape_0" style="position:absolute;left:3230;top:624;width:679;height:679">
                  <v:rect id="shape_0" fillcolor="white" stroked="t" o:allowincell="f" style="position:absolute;left:323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963" to="390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624" to="356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624;width:679;height:679">
                  <v:rect id="shape_0" fillcolor="white" stroked="t" o:allowincell="f" style="position:absolute;left:392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963" to="460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624" to="426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5pt;margin-top:31.2pt;width:68.9pt;height:33.95pt" coordorigin="8170,624" coordsize="1378,679">
                <v:group id="shape_0" style="position:absolute;left:8170;top:624;width:679;height:679">
                  <v:rect id="shape_0" fillcolor="white" stroked="t" o:allowincell="f" style="position:absolute;left:817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0,963" to="884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09,624" to="850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869;top:624;width:679;height:679">
                  <v:rect id="shape_0" fillcolor="white" stroked="t" o:allowincell="f" style="position:absolute;left:886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69,963" to="954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208,624" to="920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10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31.2pt;width:68.9pt;height:33.95pt" coordorigin="6460,624" coordsize="1378,679">
                <v:group id="shape_0" style="position:absolute;left:6460;top:624;width:679;height:679">
                  <v:rect id="shape_0" fillcolor="white" stroked="t" o:allowincell="f" style="position:absolute;left:646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60,963" to="713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99,624" to="679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59;top:624;width:679;height:679">
                  <v:rect id="shape_0" fillcolor="white" stroked="t" o:allowincell="f" style="position:absolute;left:715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59,963" to="783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498,624" to="749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31.2pt;width:68.9pt;height:33.95pt" coordorigin="4845,624" coordsize="1378,679">
                <v:group id="shape_0" style="position:absolute;left:4845;top:624;width:679;height:679">
                  <v:rect id="shape_0" fillcolor="white" stroked="t" o:allowincell="f" style="position:absolute;left:484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45,963" to="552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84,624" to="518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44;top:624;width:679;height:679">
                  <v:rect id="shape_0" fillcolor="white" stroked="t" o:allowincell="f" style="position:absolute;left:554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4,963" to="622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83,624" to="588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ì   zhī    tiān  hēi   liǎn</w:t>
      </w:r>
      <w:r>
        <w:rPr>
          <w:rFonts w:cs="GulimChe" w:ascii="GulimChe" w:hAnsi="GulimChe"/>
          <w:sz w:val="28"/>
          <w:szCs w:val="28"/>
        </w:rPr>
        <w:t>g zhǒng  ěr  duo    zhuǎ  zi     hū  qì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rFonts w:cs="GulimChe" w:ascii="GulimChe" w:hAnsi="GulimChe"/>
          <w:sz w:val="28"/>
          <w:szCs w:val="28"/>
        </w:rPr>
        <w:t>yīng  gāi  míng  zi   tái jiē    ch</w:t>
      </w:r>
      <w:r>
        <w:rPr>
          <w:sz w:val="28"/>
          <w:szCs w:val="28"/>
        </w:rPr>
        <w:t xml:space="preserve">ē zhàn  liù  suì   </w:t>
      </w:r>
      <w:r>
        <w:rPr>
          <w:sz w:val="28"/>
          <w:szCs w:val="28"/>
        </w:rPr>
        <w:t>pang</w:t>
      </w:r>
      <w:r>
        <w:rPr>
          <w:rFonts w:cs="GulimChe" w:ascii="GulimChe" w:hAnsi="GulimChe"/>
          <w:sz w:val="28"/>
          <w:szCs w:val="28"/>
        </w:rPr>
        <w:t xml:space="preserve"> </w:t>
      </w:r>
      <w:r>
        <w:rPr>
          <w:sz w:val="28"/>
          <w:szCs w:val="28"/>
        </w:rPr>
        <w:t xml:space="preserve"> hū  hū</w:t>
      </w:r>
    </w:p>
    <w:p>
      <w:pPr>
        <w:pStyle w:val="Normal"/>
        <w:ind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0pt;width:68.9pt;height:33.95pt" coordorigin="95,0" coordsize="1378,679">
                <v:group id="shape_0" style="position:absolute;left:95;top:0;width:679;height:679">
                  <v:rect id="shape_0" fillcolor="white" stroked="t" o:allowincell="f" style="position:absolute;left:9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,339" to="77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4,0" to="43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94;top:0;width:679;height:679">
                  <v:rect id="shape_0" fillcolor="white" stroked="t" o:allowincell="f" style="position:absolute;left:79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4,339" to="147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33,0" to="113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0pt;width:68.9pt;height:33.95pt" coordorigin="1710,0" coordsize="1378,679">
                <v:group id="shape_0" style="position:absolute;left:1710;top:0;width:679;height:679">
                  <v:rect id="shape_0" fillcolor="white" stroked="t" o:allowincell="f" style="position:absolute;left:171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10,339" to="238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049,0" to="204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409;top:0;width:679;height:679">
                  <v:rect id="shape_0" fillcolor="white" stroked="t" o:allowincell="f" style="position:absolute;left:240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09,339" to="308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48,0" to="274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0pt;width:68.9pt;height:33.95pt" coordorigin="3230,0" coordsize="1378,679">
                <v:group id="shape_0" style="position:absolute;left:3230;top:0;width:679;height:679">
                  <v:rect id="shape_0" fillcolor="white" stroked="t" o:allowincell="f" style="position:absolute;left:323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339" to="390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0" to="356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0;width:679;height:679">
                  <v:rect id="shape_0" fillcolor="white" stroked="t" o:allowincell="f" style="position:absolute;left:392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339" to="460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0" to="426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6740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0pt;width:33.95pt;height:33.95pt" coordorigin="4924,0" coordsize="679,679">
                <v:rect id="shape_0" fillcolor="white" stroked="t" o:allowincell="f" style="position:absolute;left:4924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24,339" to="5602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63,0" to="5263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175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0pt;width:33.95pt;height:33.95pt" coordorigin="5605,0" coordsize="679,679">
                <v:rect id="shape_0" fillcolor="white" stroked="t" o:allowincell="f" style="position:absolute;left:5605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5,339" to="6283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944,0" to="5944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177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0pt;width:68.9pt;height:33.95pt" coordorigin="6365,0" coordsize="1378,679">
                <v:group id="shape_0" style="position:absolute;left:6365;top:0;width:679;height:679">
                  <v:rect id="shape_0" fillcolor="white" stroked="t" o:allowincell="f" style="position:absolute;left:636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5,339" to="704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4,0" to="670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4;top:0;width:679;height:679">
                  <v:rect id="shape_0" fillcolor="white" stroked="t" o:allowincell="f" style="position:absolute;left:706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4,339" to="774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403,0" to="740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79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5pt;margin-top:0pt;width:68.9pt;height:33.95pt" coordorigin="8170,0" coordsize="1378,679">
                <v:group id="shape_0" style="position:absolute;left:8170;top:0;width:679;height:679">
                  <v:rect id="shape_0" fillcolor="white" stroked="t" o:allowincell="f" style="position:absolute;left:817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0,339" to="884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09,0" to="850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869;top:0;width:679;height:679">
                  <v:rect id="shape_0" fillcolor="white" stroked="t" o:allowincell="f" style="position:absolute;left:886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69,339" to="954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208,0" to="920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二、比一比，再组词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活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清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有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和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话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青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友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禾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乐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农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间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河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b/>
          <w:sz w:val="28"/>
          <w:szCs w:val="28"/>
        </w:rPr>
        <w:t>生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了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衣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尖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火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三、选量词填空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首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片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只</w:t>
      </w:r>
    </w:p>
    <w:p>
      <w:pPr>
        <w:pStyle w:val="Normal"/>
        <w:rPr/>
      </w:pP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歌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米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房子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手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牛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树林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鸟</w:t>
      </w:r>
    </w:p>
    <w:p>
      <w:pPr>
        <w:pStyle w:val="Normal"/>
        <w:rPr/>
      </w:pPr>
      <w:r>
        <w:rPr>
          <w:sz w:val="28"/>
          <w:szCs w:val="28"/>
        </w:rPr>
        <w:t>四、</w:t>
      </w:r>
      <w:r>
        <w:rPr>
          <w:b/>
          <w:sz w:val="28"/>
          <w:szCs w:val="28"/>
        </w:rPr>
        <w:t>我会填。（至少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扌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讠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日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禾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氵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米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，我会选一个词语造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热闹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赶快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在一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什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高兴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260" w:right="92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0:00Z</dcterms:created>
  <dc:creator>asus</dc:creator>
  <dc:description/>
  <cp:keywords/>
  <dc:language>en-US</dc:language>
  <cp:lastModifiedBy>微软用户</cp:lastModifiedBy>
  <cp:lastPrinted>2012-02-08T22:18:00Z</cp:lastPrinted>
  <dcterms:modified xsi:type="dcterms:W3CDTF">2012-03-13T11:04:00Z</dcterms:modified>
  <cp:revision>3</cp:revision>
  <dc:subject/>
  <dc:title>棠外附小一年级下册周末作业（一）</dc:title>
</cp:coreProperties>
</file>