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sz w:val="36"/>
          <w:szCs w:val="36"/>
        </w:rPr>
      </w:pPr>
      <w:r>
        <w:rPr>
          <w:b/>
          <w:sz w:val="36"/>
          <w:szCs w:val="36"/>
        </w:rPr>
        <w:t>棠外附小一年级下册语文周末作业（十三）</w:t>
      </w:r>
    </w:p>
    <w:p>
      <w:pPr>
        <w:pStyle w:val="Normal"/>
        <w:spacing w:lineRule="exact" w:line="62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班级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62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一、看拼音写词语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nào zhōn</w:t>
      </w:r>
      <w:r>
        <w:rPr>
          <w:rFonts w:eastAsia="DotumChe" w:cs="Lucida Sans Unicode" w:ascii="DotumChe" w:hAnsi="DotumChe"/>
          <w:sz w:val="28"/>
          <w:szCs w:val="28"/>
        </w:rPr>
        <w:t>g</w:t>
      </w:r>
      <w:r>
        <w:rPr>
          <w:rFonts w:cs="宋体;SimSun" w:ascii="宋体;SimSun" w:hAnsi="宋体;SimSun"/>
          <w:sz w:val="28"/>
          <w:szCs w:val="28"/>
        </w:rPr>
        <w:t xml:space="preserve">  wán chén</w:t>
      </w:r>
      <w:r>
        <w:rPr>
          <w:rFonts w:eastAsia="DotumChe" w:cs="Lucida Sans Unicode" w:ascii="DotumChe" w:hAnsi="DotumChe"/>
          <w:sz w:val="28"/>
          <w:szCs w:val="28"/>
        </w:rPr>
        <w:t>g</w:t>
      </w:r>
      <w:r>
        <w:rPr>
          <w:rFonts w:cs="宋体;SimSun" w:ascii="宋体;SimSun" w:hAnsi="宋体;SimSun"/>
          <w:sz w:val="28"/>
          <w:szCs w:val="28"/>
        </w:rPr>
        <w:t xml:space="preserve">   yǐ jīn</w:t>
      </w:r>
      <w:r>
        <w:rPr>
          <w:rFonts w:eastAsia="DotumChe" w:cs="Lucida Sans Unicode" w:ascii="DotumChe" w:hAnsi="DotumChe"/>
          <w:sz w:val="28"/>
          <w:szCs w:val="28"/>
        </w:rPr>
        <w:t>g</w:t>
      </w:r>
      <w:r>
        <w:rPr>
          <w:rFonts w:cs="宋体;SimSun" w:ascii="宋体;SimSun" w:hAnsi="宋体;SimSun"/>
          <w:sz w:val="28"/>
          <w:szCs w:val="28"/>
        </w:rPr>
        <w:t xml:space="preserve">    yuàn  zi   yòn</w:t>
      </w:r>
      <w:r>
        <w:rPr>
          <w:rFonts w:eastAsia="DotumChe" w:cs="Lucida Sans Unicode" w:ascii="DotumChe" w:hAnsi="DotumChe"/>
          <w:sz w:val="28"/>
          <w:szCs w:val="28"/>
        </w:rPr>
        <w:t>g</w:t>
      </w:r>
      <w:r>
        <w:rPr>
          <w:rFonts w:cs="宋体;SimSun" w:ascii="宋体;SimSun" w:hAnsi="宋体;SimSun"/>
          <w:sz w:val="28"/>
          <w:szCs w:val="28"/>
        </w:rPr>
        <w:t xml:space="preserve"> jìn   chá  y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81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0pt;width:68.9pt;height:33.95pt" coordorigin="-60,0" coordsize="1378,679">
                <v:group id="shape_0" style="position:absolute;left:-60;top:0;width:679;height:679">
                  <v:rect id="shape_0" fillcolor="white" stroked="t" o:allowincell="f" style="position:absolute;left:-6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-60,339" to="61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79,0" to="27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39;top:0;width:679;height:679">
                  <v:rect id="shape_0" fillcolor="white" stroked="t" o:allowincell="f" style="position:absolute;left:63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9,339" to="131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978,0" to="97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71040</wp:posOffset>
                </wp:positionH>
                <wp:positionV relativeFrom="paragraph">
                  <wp:posOffset>793115</wp:posOffset>
                </wp:positionV>
                <wp:extent cx="875030" cy="4311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2pt;margin-top:62.45pt;width:68.9pt;height:33.95pt" coordorigin="3104,1249" coordsize="1378,679">
                <v:group id="shape_0" style="position:absolute;left:3104;top:1249;width:679;height:679">
                  <v:rect id="shape_0" fillcolor="white" stroked="t" o:allowincell="f" style="position:absolute;left:3104;top:1249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104,1588" to="3782,158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443,1249" to="3443,192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803;top:1249;width:679;height:679">
                  <v:rect id="shape_0" fillcolor="white" stroked="t" o:allowincell="f" style="position:absolute;left:3803;top:1249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803,1588" to="4481,158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142,1249" to="4142,192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62025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75pt;margin-top:0pt;width:68.9pt;height:33.95pt" coordorigin="1515,0" coordsize="1378,679">
                <v:group id="shape_0" style="position:absolute;left:1515;top:0;width:679;height:679">
                  <v:rect id="shape_0" fillcolor="white" stroked="t" o:allowincell="f" style="position:absolute;left:1515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515,339" to="2193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854,0" to="1854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214;top:0;width:679;height:679">
                  <v:rect id="shape_0" fillcolor="white" stroked="t" o:allowincell="f" style="position:absolute;left:2214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214,339" to="2892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553,0" to="2553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0pt;width:68.9pt;height:33.95pt" coordorigin="4680,0" coordsize="1378,679">
                <v:group id="shape_0" style="position:absolute;left:4680;top:0;width:679;height:679">
                  <v:rect id="shape_0" fillcolor="white" stroked="t" o:allowincell="f" style="position:absolute;left:468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680,339" to="535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019,0" to="501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379;top:0;width:679;height:679">
                  <v:rect id="shape_0" fillcolor="white" stroked="t" o:allowincell="f" style="position:absolute;left:537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379,339" to="605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718,0" to="571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0pt;width:68.9pt;height:33.95pt" coordorigin="3060,0" coordsize="1378,679">
                <v:group id="shape_0" style="position:absolute;left:3060;top:0;width:679;height:679">
                  <v:rect id="shape_0" fillcolor="white" stroked="t" o:allowincell="f" style="position:absolute;left:306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060,339" to="373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399,0" to="339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759;top:0;width:679;height:679">
                  <v:rect id="shape_0" fillcolor="white" stroked="t" o:allowincell="f" style="position:absolute;left:375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759,339" to="443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098,0" to="409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4335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5pt;margin-top:0pt;width:68.9pt;height:33.95pt" coordorigin="6210,0" coordsize="1378,679">
                <v:group id="shape_0" style="position:absolute;left:6210;top:0;width:679;height:679">
                  <v:rect id="shape_0" fillcolor="white" stroked="t" o:allowincell="f" style="position:absolute;left:621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210,339" to="688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549,0" to="654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909;top:0;width:679;height:679">
                  <v:rect id="shape_0" fillcolor="white" stroked="t" o:allowincell="f" style="position:absolute;left:690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09,339" to="758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248,0" to="724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0pt;width:68.9pt;height:33.95pt" coordorigin="7740,0" coordsize="1378,679">
                <v:group id="shape_0" style="position:absolute;left:7740;top:0;width:679;height:679">
                  <v:rect id="shape_0" fillcolor="white" stroked="t" o:allowincell="f" style="position:absolute;left:774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740,339" to="841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079,0" to="807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8439;top:0;width:679;height:679">
                  <v:rect id="shape_0" fillcolor="white" stroked="t" o:allowincell="f" style="position:absolute;left:843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439,339" to="911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778,0" to="877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14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9900</wp:posOffset>
                </wp:positionH>
                <wp:positionV relativeFrom="paragraph">
                  <wp:posOffset>387350</wp:posOffset>
                </wp:positionV>
                <wp:extent cx="875030" cy="43116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pt;margin-top:30.5pt;width:68.9pt;height:33.95pt" coordorigin="4740,610" coordsize="1378,679">
                <v:group id="shape_0" style="position:absolute;left:4740;top:610;width:679;height:679">
                  <v:rect id="shape_0" fillcolor="white" stroked="t" o:allowincell="f" style="position:absolute;left:4740;top:61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40,949" to="5418,94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079,610" to="5079,128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439;top:610;width:679;height:679">
                  <v:rect id="shape_0" fillcolor="white" stroked="t" o:allowincell="f" style="position:absolute;left:5439;top:61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39,949" to="6117,94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778,610" to="5778,128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  <w:szCs w:val="28"/>
        </w:rPr>
        <w:t>mù  cái    xiū  xi    chuán</w:t>
      </w:r>
      <w:r>
        <w:rPr>
          <w:rFonts w:eastAsia="DotumChe" w:cs="Lucida Sans Unicode" w:ascii="DotumChe" w:hAnsi="DotumChe"/>
          <w:sz w:val="28"/>
          <w:szCs w:val="28"/>
        </w:rPr>
        <w:t>g</w:t>
      </w:r>
      <w:r>
        <w:rPr>
          <w:sz w:val="28"/>
          <w:szCs w:val="28"/>
        </w:rPr>
        <w:t xml:space="preserve"> shàn</w:t>
      </w:r>
      <w:r>
        <w:rPr>
          <w:rFonts w:eastAsia="DotumChe" w:cs="Lucida Sans Unicode" w:ascii="DotumChe" w:hAnsi="DotumChe"/>
          <w:sz w:val="28"/>
          <w:szCs w:val="28"/>
        </w:rPr>
        <w:t>g</w:t>
      </w:r>
      <w:r>
        <w:rPr>
          <w:sz w:val="28"/>
          <w:szCs w:val="28"/>
        </w:rPr>
        <w:t xml:space="preserve">  lǐ  shù    bái  cài    luó  bo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0pt;width:68.9pt;height:33.95pt" coordorigin="-60,0" coordsize="1378,679">
                <v:group id="shape_0" style="position:absolute;left:-60;top:0;width:679;height:679">
                  <v:rect id="shape_0" fillcolor="white" stroked="t" o:allowincell="f" style="position:absolute;left:-6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-60,339" to="61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79,0" to="27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39;top:0;width:679;height:679">
                  <v:rect id="shape_0" fillcolor="white" stroked="t" o:allowincell="f" style="position:absolute;left:63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9,339" to="131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978,0" to="97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685165" cy="43116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31280"/>
                          <a:chOff x="0" y="0"/>
                          <a:chExt cx="68508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76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76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337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400" y="0"/>
                            <a:ext cx="3376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76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337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0pt;width:53.95pt;height:33.95pt" coordorigin="3240,0" coordsize="1079,679">
                <v:group id="shape_0" style="position:absolute;left:3240;top:0;width:532;height:679">
                  <v:rect id="shape_0" fillcolor="white" stroked="t" o:allowincell="f" style="position:absolute;left:3240;top:0;width:531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40,339" to="3771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05,0" to="3505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787;top:0;width:532;height:679">
                  <v:rect id="shape_0" fillcolor="white" stroked="t" o:allowincell="f" style="position:absolute;left:3787;top:0;width:531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787,339" to="431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052,0" to="4052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71925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75pt;margin-top:0pt;width:68.9pt;height:33.95pt" coordorigin="6255,0" coordsize="1378,679">
                <v:group id="shape_0" style="position:absolute;left:6255;top:0;width:679;height:679">
                  <v:rect id="shape_0" fillcolor="white" stroked="t" o:allowincell="f" style="position:absolute;left:6255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255,339" to="6933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594,0" to="6594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954;top:0;width:679;height:679">
                  <v:rect id="shape_0" fillcolor="white" stroked="t" o:allowincell="f" style="position:absolute;left:6954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54,339" to="7632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293,0" to="7293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2025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75pt;margin-top:0pt;width:68.9pt;height:33.95pt" coordorigin="1515,0" coordsize="1378,679">
                <v:group id="shape_0" style="position:absolute;left:1515;top:0;width:679;height:679">
                  <v:rect id="shape_0" fillcolor="white" stroked="t" o:allowincell="f" style="position:absolute;left:1515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515,339" to="2193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854,0" to="1854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214;top:0;width:679;height:679">
                  <v:rect id="shape_0" fillcolor="white" stroked="t" o:allowincell="f" style="position:absolute;left:2214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214,339" to="2892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553,0" to="2553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0pt;width:68.9pt;height:33.95pt" coordorigin="7740,0" coordsize="1378,679">
                <v:group id="shape_0" style="position:absolute;left:7740;top:0;width:679;height:679">
                  <v:rect id="shape_0" fillcolor="white" stroked="t" o:allowincell="f" style="position:absolute;left:774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740,339" to="841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079,0" to="807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8439;top:0;width:679;height:679">
                  <v:rect id="shape_0" fillcolor="white" stroked="t" o:allowincell="f" style="position:absolute;left:843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439,339" to="911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778,0" to="877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辨字组词。</w:t>
      </w:r>
    </w:p>
    <w:p>
      <w:pPr>
        <w:pStyle w:val="Normal"/>
        <w:spacing w:lineRule="exact" w:line="60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0</wp:posOffset>
                </wp:positionH>
                <wp:positionV relativeFrom="paragraph">
                  <wp:posOffset>127635</wp:posOffset>
                </wp:positionV>
                <wp:extent cx="114300" cy="59436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1pt;margin-top:10.05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114300" cy="59436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7.8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114300" cy="59436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7.8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已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经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种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60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己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劲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钟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99060</wp:posOffset>
                </wp:positionV>
                <wp:extent cx="113665" cy="55372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55368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7920 h 313920"/>
                            <a:gd name="textAreaBottom" fmla="*/ 306000 h 31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7.8pt;width:8.9pt;height:43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114300" cy="59436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7.8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114300" cy="59436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7.8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闹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休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才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60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间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体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材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600"/>
        <w:rPr/>
      </w:pPr>
      <w:r>
        <w:rPr>
          <w:b/>
          <w:sz w:val="28"/>
          <w:szCs w:val="28"/>
        </w:rPr>
        <w:t>三、比一比，谁写得多</w:t>
      </w:r>
      <w:r>
        <w:rPr>
          <w:sz w:val="28"/>
          <w:szCs w:val="28"/>
        </w:rPr>
        <w:t>。</w:t>
      </w:r>
    </w:p>
    <w:p>
      <w:pPr>
        <w:pStyle w:val="Normal"/>
        <w:spacing w:lineRule="exact" w:line="600"/>
        <w:ind w:firstLine="14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力：＿＿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＿＿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＿＿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＿＿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钅：＿＿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＿＿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＿＿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＿＿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sz w:val="28"/>
          <w:szCs w:val="28"/>
        </w:rPr>
        <w:t>木：＿＿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＿＿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＿＿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＿＿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艹：＿＿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＿＿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＿＿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＿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根据读音写出生字，再组词。</w:t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6725</wp:posOffset>
                </wp:positionH>
                <wp:positionV relativeFrom="paragraph">
                  <wp:posOffset>70485</wp:posOffset>
                </wp:positionV>
                <wp:extent cx="180975" cy="581025"/>
                <wp:effectExtent l="635" t="5715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8104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8280 h 329400"/>
                            <a:gd name="textAreaBottom" fmla="*/ 321120 h 32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75pt;margin-top:5.55pt;width:14.2pt;height:4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80975" cy="581025"/>
                <wp:effectExtent l="635" t="5715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8104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8280 h 329400"/>
                            <a:gd name="textAreaBottom" fmla="*/ 321120 h 32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0pt;width:14.2pt;height:4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180975" cy="581025"/>
                <wp:effectExtent l="635" t="5715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8104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8280 h 329400"/>
                            <a:gd name="textAreaBottom" fmla="*/ 321120 h 32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7.8pt;width:14.2pt;height:4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（材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  <w:u w:val="single"/>
        </w:rPr>
        <w:t>木材</w:t>
      </w: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(    ) </w:t>
      </w:r>
      <w:r>
        <w:rPr>
          <w:rFonts w:ascii="宋体;SimSun" w:hAnsi="宋体;SimSun" w:cs="宋体;SimSun"/>
          <w:b/>
          <w:sz w:val="28"/>
          <w:szCs w:val="28"/>
        </w:rPr>
        <w:t>＿＿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(    ) </w:t>
      </w:r>
      <w:r>
        <w:rPr>
          <w:rFonts w:ascii="宋体;SimSun" w:hAnsi="宋体;SimSun" w:cs="宋体;SimSun"/>
          <w:b/>
          <w:sz w:val="28"/>
          <w:szCs w:val="28"/>
        </w:rPr>
        <w:t>＿＿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340"/>
        <w:ind w:firstLine="275"/>
        <w:rPr/>
      </w:pPr>
      <w:r>
        <w:rPr>
          <w:b/>
          <w:sz w:val="28"/>
          <w:szCs w:val="28"/>
        </w:rPr>
        <w:t>cái                  fēn</w:t>
      </w:r>
      <w:r>
        <w:rPr>
          <w:rFonts w:eastAsia="DotumChe" w:cs="Lucida Sans Unicode" w:ascii="DotumChe" w:hAnsi="DotumChe"/>
          <w:b/>
          <w:sz w:val="28"/>
          <w:szCs w:val="28"/>
        </w:rPr>
        <w:t>g</w:t>
      </w:r>
      <w:r>
        <w:rPr>
          <w:rFonts w:cs="Lucida Sans Unicode" w:ascii="DotumChe" w:hAnsi="DotumChe"/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 lǐ</w:t>
      </w:r>
    </w:p>
    <w:p>
      <w:pPr>
        <w:pStyle w:val="Normal"/>
        <w:spacing w:lineRule="exact" w:line="540"/>
        <w:ind w:firstLine="9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才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  <w:u w:val="single"/>
        </w:rPr>
        <w:t>人才</w:t>
      </w: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(    ) </w:t>
      </w:r>
      <w:r>
        <w:rPr>
          <w:rFonts w:ascii="宋体;SimSun" w:hAnsi="宋体;SimSun" w:cs="宋体;SimSun"/>
          <w:b/>
          <w:sz w:val="28"/>
          <w:szCs w:val="28"/>
        </w:rPr>
        <w:t>＿＿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(    ) </w:t>
      </w:r>
      <w:r>
        <w:rPr>
          <w:rFonts w:ascii="宋体;SimSun" w:hAnsi="宋体;SimSun" w:cs="宋体;SimSun"/>
          <w:b/>
          <w:sz w:val="28"/>
          <w:szCs w:val="28"/>
        </w:rPr>
        <w:t>＿＿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540"/>
        <w:ind w:firstLine="36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4825</wp:posOffset>
                </wp:positionH>
                <wp:positionV relativeFrom="paragraph">
                  <wp:posOffset>180340</wp:posOffset>
                </wp:positionV>
                <wp:extent cx="180975" cy="581025"/>
                <wp:effectExtent l="635" t="5715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8104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8280 h 329400"/>
                            <a:gd name="textAreaBottom" fmla="*/ 321120 h 32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14.2pt;width:14.2pt;height:4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173355</wp:posOffset>
                </wp:positionV>
                <wp:extent cx="180975" cy="581025"/>
                <wp:effectExtent l="635" t="5715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8104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8280 h 329400"/>
                            <a:gd name="textAreaBottom" fmla="*/ 321120 h 32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13.65pt;width:14.2pt;height:4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19575</wp:posOffset>
                </wp:positionH>
                <wp:positionV relativeFrom="paragraph">
                  <wp:posOffset>169545</wp:posOffset>
                </wp:positionV>
                <wp:extent cx="180975" cy="581025"/>
                <wp:effectExtent l="635" t="5715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8104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8280 h 329400"/>
                            <a:gd name="textAreaBottom" fmla="*/ 321120 h 32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25pt;margin-top:13.35pt;width:14.2pt;height:4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(    ) </w:t>
      </w:r>
      <w:r>
        <w:rPr>
          <w:rFonts w:ascii="宋体;SimSun" w:hAnsi="宋体;SimSun" w:cs="宋体;SimSun"/>
          <w:b/>
          <w:sz w:val="28"/>
          <w:szCs w:val="28"/>
        </w:rPr>
        <w:t>＿＿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(    ) </w:t>
      </w:r>
      <w:r>
        <w:rPr>
          <w:rFonts w:ascii="宋体;SimSun" w:hAnsi="宋体;SimSun" w:cs="宋体;SimSun"/>
          <w:b/>
          <w:sz w:val="28"/>
          <w:szCs w:val="28"/>
        </w:rPr>
        <w:t>＿＿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(    ) </w:t>
      </w:r>
      <w:r>
        <w:rPr>
          <w:rFonts w:ascii="宋体;SimSun" w:hAnsi="宋体;SimSun" w:cs="宋体;SimSun"/>
          <w:b/>
          <w:sz w:val="28"/>
          <w:szCs w:val="28"/>
        </w:rPr>
        <w:t>＿＿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340"/>
        <w:ind w:firstLine="18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yào                 xī                    yǐ</w:t>
      </w:r>
    </w:p>
    <w:p>
      <w:pPr>
        <w:pStyle w:val="Normal"/>
        <w:spacing w:lineRule="exact" w:line="340"/>
        <w:ind w:firstLine="180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(    ) </w:t>
      </w:r>
      <w:r>
        <w:rPr>
          <w:rFonts w:ascii="宋体;SimSun" w:hAnsi="宋体;SimSun" w:cs="宋体;SimSun"/>
          <w:b/>
          <w:sz w:val="28"/>
          <w:szCs w:val="28"/>
        </w:rPr>
        <w:t>＿＿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(    ) </w:t>
      </w:r>
      <w:r>
        <w:rPr>
          <w:rFonts w:ascii="宋体;SimSun" w:hAnsi="宋体;SimSun" w:cs="宋体;SimSun"/>
          <w:b/>
          <w:sz w:val="28"/>
          <w:szCs w:val="28"/>
        </w:rPr>
        <w:t>＿＿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(    ) </w:t>
      </w:r>
      <w:r>
        <w:rPr>
          <w:rFonts w:ascii="宋体;SimSun" w:hAnsi="宋体;SimSun" w:cs="宋体;SimSun"/>
          <w:b/>
          <w:sz w:val="28"/>
          <w:szCs w:val="28"/>
        </w:rPr>
        <w:t>＿＿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600"/>
        <w:rPr/>
      </w:pPr>
      <w:r>
        <w:rPr>
          <w:b/>
          <w:sz w:val="28"/>
          <w:szCs w:val="28"/>
        </w:rPr>
        <w:t>五、读下面的句子，给带点的字选择正确的读音，打上“∨”。</w:t>
      </w:r>
    </w:p>
    <w:p>
      <w:pPr>
        <w:pStyle w:val="Normal"/>
        <w:spacing w:lineRule="exact" w:line="600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．小河边有一行（</w:t>
      </w:r>
      <w:r>
        <w:rPr>
          <w:b/>
          <w:sz w:val="28"/>
          <w:szCs w:val="28"/>
        </w:rPr>
        <w:t>hán</w:t>
      </w:r>
      <w:r>
        <w:rPr>
          <w:rFonts w:eastAsia="DotumChe" w:cs="Lucida Sans Unicode" w:ascii="DotumChe" w:hAnsi="DotumChe"/>
          <w:sz w:val="28"/>
          <w:szCs w:val="28"/>
        </w:rPr>
        <w:t>g</w:t>
      </w:r>
      <w:r>
        <w:rPr>
          <w:b/>
          <w:sz w:val="28"/>
          <w:szCs w:val="28"/>
        </w:rPr>
        <w:t xml:space="preserve">  xín</w:t>
      </w:r>
      <w:r>
        <w:rPr>
          <w:rFonts w:eastAsia="DotumChe" w:cs="Lucida Sans Unicode" w:ascii="DotumChe" w:hAnsi="DotumChe"/>
          <w:sz w:val="28"/>
          <w:szCs w:val="28"/>
        </w:rPr>
        <w:t>g</w:t>
      </w:r>
      <w:r>
        <w:rPr>
          <w:b/>
          <w:sz w:val="28"/>
          <w:szCs w:val="28"/>
        </w:rPr>
        <w:t>）柳树。</w:t>
      </w:r>
      <w:r>
        <w:rPr>
          <w:rFonts w:eastAsia="Times New Roman"/>
          <w:b/>
          <w:sz w:val="28"/>
          <w:szCs w:val="28"/>
        </w:rPr>
        <w:t xml:space="preserve">    </w:t>
      </w:r>
    </w:p>
    <w:p>
      <w:pPr>
        <w:pStyle w:val="Normal"/>
        <w:spacing w:lineRule="exact" w:line="600"/>
        <w:ind w:firstLine="413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．大路上的行（</w:t>
      </w:r>
      <w:r>
        <w:rPr>
          <w:b/>
          <w:sz w:val="28"/>
          <w:szCs w:val="28"/>
        </w:rPr>
        <w:t>hán</w:t>
      </w:r>
      <w:r>
        <w:rPr>
          <w:rFonts w:eastAsia="DotumChe" w:cs="Lucida Sans Unicode" w:ascii="DotumChe" w:hAnsi="DotumChe"/>
          <w:sz w:val="28"/>
          <w:szCs w:val="28"/>
        </w:rPr>
        <w:t>g</w:t>
      </w:r>
      <w:r>
        <w:rPr>
          <w:b/>
          <w:sz w:val="28"/>
          <w:szCs w:val="28"/>
        </w:rPr>
        <w:t xml:space="preserve">  xín</w:t>
      </w:r>
      <w:r>
        <w:rPr>
          <w:rFonts w:eastAsia="DotumChe" w:cs="Lucida Sans Unicode" w:ascii="DotumChe" w:hAnsi="DotumChe"/>
          <w:sz w:val="28"/>
          <w:szCs w:val="28"/>
        </w:rPr>
        <w:t>g</w:t>
      </w:r>
      <w:r>
        <w:rPr>
          <w:b/>
          <w:sz w:val="28"/>
          <w:szCs w:val="28"/>
        </w:rPr>
        <w:t>）人多，车也多。</w:t>
      </w:r>
    </w:p>
    <w:p>
      <w:pPr>
        <w:pStyle w:val="Normal"/>
        <w:spacing w:lineRule="exact" w:line="60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．我有一支长（</w:t>
      </w:r>
      <w:r>
        <w:rPr>
          <w:b/>
          <w:sz w:val="28"/>
          <w:szCs w:val="28"/>
        </w:rPr>
        <w:t>zhǎn</w:t>
      </w:r>
      <w:r>
        <w:rPr>
          <w:rFonts w:eastAsia="DotumChe" w:cs="Lucida Sans Unicode" w:ascii="DotumChe" w:hAnsi="DotumChe"/>
          <w:sz w:val="28"/>
          <w:szCs w:val="28"/>
        </w:rPr>
        <w:t>g</w:t>
      </w:r>
      <w:r>
        <w:rPr>
          <w:b/>
          <w:sz w:val="28"/>
          <w:szCs w:val="28"/>
        </w:rPr>
        <w:t xml:space="preserve">  chán</w:t>
      </w:r>
      <w:r>
        <w:rPr>
          <w:rFonts w:eastAsia="DotumChe" w:cs="Lucida Sans Unicode" w:ascii="DotumChe" w:hAnsi="DotumChe"/>
          <w:sz w:val="28"/>
          <w:szCs w:val="28"/>
        </w:rPr>
        <w:t>g</w:t>
      </w:r>
      <w:r>
        <w:rPr>
          <w:b/>
          <w:sz w:val="28"/>
          <w:szCs w:val="28"/>
        </w:rPr>
        <w:t>）长的铅笔。</w:t>
      </w:r>
    </w:p>
    <w:p>
      <w:pPr>
        <w:pStyle w:val="Normal"/>
        <w:spacing w:lineRule="exact" w:line="600"/>
        <w:ind w:firstLine="413"/>
        <w:rPr/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．我又长（</w:t>
      </w:r>
      <w:r>
        <w:rPr>
          <w:b/>
          <w:sz w:val="28"/>
          <w:szCs w:val="28"/>
        </w:rPr>
        <w:t>zhǎn</w:t>
      </w:r>
      <w:r>
        <w:rPr>
          <w:rFonts w:eastAsia="DotumChe" w:cs="Lucida Sans Unicode" w:ascii="DotumChe" w:hAnsi="DotumChe"/>
          <w:sz w:val="28"/>
          <w:szCs w:val="28"/>
        </w:rPr>
        <w:t>g</w:t>
      </w:r>
      <w:r>
        <w:rPr>
          <w:b/>
          <w:sz w:val="28"/>
          <w:szCs w:val="28"/>
        </w:rPr>
        <w:t xml:space="preserve">  chán</w:t>
      </w:r>
      <w:r>
        <w:rPr>
          <w:rFonts w:eastAsia="DotumChe" w:cs="Lucida Sans Unicode" w:ascii="DotumChe" w:hAnsi="DotumChe"/>
          <w:sz w:val="28"/>
          <w:szCs w:val="28"/>
        </w:rPr>
        <w:t>g</w:t>
      </w:r>
      <w:r>
        <w:rPr>
          <w:b/>
          <w:sz w:val="28"/>
          <w:szCs w:val="28"/>
        </w:rPr>
        <w:t>）高了一点点。</w:t>
      </w:r>
    </w:p>
    <w:p>
      <w:pPr>
        <w:pStyle w:val="Normal"/>
        <w:spacing w:lineRule="exact" w:line="600"/>
        <w:rPr/>
      </w:pPr>
      <w:r>
        <w:rPr>
          <w:b/>
          <w:sz w:val="28"/>
          <w:szCs w:val="28"/>
        </w:rPr>
        <w:t>六、我会把下面的词语分成。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杏树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书架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萝卜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苹果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白菜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木床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柏树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松树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葡萄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芹菜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茄子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桌椅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枫树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西瓜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香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衣柜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600"/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  <w:u w:val="single"/>
        </w:rPr>
        <w:t>杏树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>书架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萝卜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4.</w:t>
      </w:r>
      <w:r>
        <w:rPr>
          <w:sz w:val="28"/>
          <w:szCs w:val="28"/>
          <w:u w:val="single"/>
        </w:rPr>
        <w:t>苹果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600"/>
        <w:rPr/>
      </w:pPr>
      <w:r>
        <w:rPr>
          <w:b/>
          <w:sz w:val="28"/>
          <w:szCs w:val="28"/>
        </w:rPr>
        <w:t>七、连一连，读一读。</w:t>
      </w:r>
    </w:p>
    <w:p>
      <w:pPr>
        <w:pStyle w:val="Normal"/>
        <w:spacing w:lineRule="exact" w:line="600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年之计在于春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寸金难买寸光阴</w:t>
      </w:r>
    </w:p>
    <w:p>
      <w:pPr>
        <w:pStyle w:val="Normal"/>
        <w:spacing w:lineRule="exact" w:line="60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一寸光阴一寸金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秋雨梧桐叶落时</w:t>
      </w:r>
    </w:p>
    <w:p>
      <w:pPr>
        <w:pStyle w:val="Normal"/>
        <w:spacing w:lineRule="exact" w:line="60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春风桃李花开日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一日之计在于晨</w:t>
      </w:r>
    </w:p>
    <w:p>
      <w:pPr>
        <w:pStyle w:val="Normal"/>
        <w:spacing w:lineRule="exact" w:line="60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沾衣欲湿杏花雨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吹面不寒杨柳风</w:t>
      </w:r>
    </w:p>
    <w:p>
      <w:pPr>
        <w:pStyle w:val="Normal"/>
        <w:spacing w:lineRule="exact" w: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114800</wp:posOffset>
            </wp:positionH>
            <wp:positionV relativeFrom="paragraph">
              <wp:posOffset>746760</wp:posOffset>
            </wp:positionV>
            <wp:extent cx="2057400" cy="1497330"/>
            <wp:effectExtent l="0" t="0" r="0" b="0"/>
            <wp:wrapNone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八、</w:t>
      </w:r>
      <w:r>
        <w:rPr>
          <w:rFonts w:cs="Arial"/>
          <w:b/>
          <w:bCs/>
          <w:sz w:val="28"/>
          <w:szCs w:val="28"/>
        </w:rPr>
        <w:t>孩子，先仔细看看图，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297180</wp:posOffset>
            </wp:positionV>
            <wp:extent cx="2286000" cy="2080260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8"/>
          <w:szCs w:val="28"/>
        </w:rPr>
        <w:t>想想图上画的是在什么时候，什么地方，谁，在做什么，然后用通顺的话写下来，还可以加上自己的看法和想象奥！</w:t>
      </w:r>
    </w:p>
    <w:p>
      <w:pPr>
        <w:pStyle w:val="Normal"/>
        <w:spacing w:lineRule="exact" w:line="6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我是小小阅读家，孩子们，你每天阅读了吗？请把好的词语摘录下来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160</wp:posOffset>
                </wp:positionV>
                <wp:extent cx="6410960" cy="3143885"/>
                <wp:effectExtent l="0" t="0" r="0" b="0"/>
                <wp:wrapSquare wrapText="bothSides"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314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</w:tblGrid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247.55pt;mso-wrap-distance-left:0pt;mso-wrap-distance-right:9pt;mso-wrap-distance-top:0pt;mso-wrap-distance-bottom:0pt;margin-top:0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</w:tblGrid>
                      <w:tr>
                        <w:trPr>
                          <w:trHeight w:val="583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8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8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8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8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1223"/>
        <w:gridCol w:w="4289"/>
        <w:gridCol w:w="1686"/>
      </w:tblGrid>
      <w:tr>
        <w:trPr>
          <w:trHeight w:val="216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故事题目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页码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喜欢的词语（至少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个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长签字</w:t>
            </w:r>
          </w:p>
        </w:tc>
      </w:tr>
      <w:tr>
        <w:trPr>
          <w:trHeight w:val="25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孩子，让爸爸妈妈给我们听写一遍第一题的词语宝宝吧。这样我们会和词语宝宝成为永远的好朋友的。（可以试着为词语写上拼音哦）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198120</wp:posOffset>
                </wp:positionV>
                <wp:extent cx="5071110" cy="2837815"/>
                <wp:effectExtent l="0" t="5080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0960" cy="2837880"/>
                          <a:chOff x="0" y="0"/>
                          <a:chExt cx="5070960" cy="2837880"/>
                        </a:xfrm>
                      </wpg:grpSpPr>
                      <wpg:grpSp>
                        <wpg:cNvGrpSpPr/>
                        <wpg:grpSpPr>
                          <a:xfrm>
                            <a:off x="3576960" y="141228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070960" cy="283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88200" y="44316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1000" y="44316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8840" y="43704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01920" y="43704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76480" y="442440"/>
                              <a:ext cx="864360" cy="431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1280" cy="43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1280" cy="43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5280"/>
                                  <a:ext cx="4312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431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3080" y="0"/>
                                <a:ext cx="431280" cy="43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1280" cy="43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5280"/>
                                  <a:ext cx="4312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431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2920" y="2406600"/>
                              <a:ext cx="875160" cy="431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1280" cy="43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1280" cy="43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5280"/>
                                  <a:ext cx="4312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431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3880" y="0"/>
                                <a:ext cx="431280" cy="43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1280" cy="43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5280"/>
                                  <a:ext cx="4312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431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132440" y="443160"/>
                              <a:ext cx="875160" cy="431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1280" cy="43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1280" cy="43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5280"/>
                                  <a:ext cx="4312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431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3880" y="0"/>
                                <a:ext cx="431280" cy="43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1280" cy="43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5280"/>
                                  <a:ext cx="4312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431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134520" y="44316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76960" y="44316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920" y="141588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0360" y="141588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78200" y="140976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11280" y="140976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85840" y="1415520"/>
                              <a:ext cx="864360" cy="431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1280" cy="43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1280" cy="43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5280"/>
                                  <a:ext cx="4312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431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3080" y="0"/>
                                <a:ext cx="431280" cy="43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1280" cy="43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5280"/>
                                  <a:ext cx="4312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431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142160" y="1415880"/>
                              <a:ext cx="875160" cy="431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1280" cy="43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1280" cy="43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5280"/>
                                  <a:ext cx="4312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431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3880" y="0"/>
                                <a:ext cx="431280" cy="43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1280" cy="43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5280"/>
                                  <a:ext cx="4312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431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143880" y="141588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033160" cy="41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3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1120"/>
                                <a:ext cx="503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0080"/>
                                <a:ext cx="503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9760"/>
                                <a:ext cx="503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23760"/>
                              <a:ext cx="5033160" cy="41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3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1120"/>
                                <a:ext cx="503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0080"/>
                                <a:ext cx="503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9760"/>
                                <a:ext cx="503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160" y="1937520"/>
                              <a:ext cx="5033160" cy="41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3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0760"/>
                                <a:ext cx="503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0080"/>
                                <a:ext cx="503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9760"/>
                                <a:ext cx="503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71440" y="2400480"/>
                              <a:ext cx="875160" cy="431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1280" cy="43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1280" cy="43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4920"/>
                                  <a:ext cx="4312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431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3880" y="0"/>
                                <a:ext cx="431280" cy="43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1280" cy="43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4920"/>
                                  <a:ext cx="4312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431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085840" y="2400480"/>
                              <a:ext cx="875160" cy="431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1280" cy="43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1280" cy="43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4920"/>
                                  <a:ext cx="4312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431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3880" y="0"/>
                                <a:ext cx="431280" cy="43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1280" cy="43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4920"/>
                                  <a:ext cx="4312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431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114720" y="2400480"/>
                              <a:ext cx="875160" cy="431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1280" cy="43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1280" cy="43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4920"/>
                                  <a:ext cx="4312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431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3880" y="0"/>
                                <a:ext cx="431280" cy="43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1280" cy="43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4920"/>
                                  <a:ext cx="4312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431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143240" y="2400480"/>
                              <a:ext cx="875160" cy="431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1280" cy="43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1280" cy="43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4920"/>
                                  <a:ext cx="4312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431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3880" y="0"/>
                                <a:ext cx="431280" cy="43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1280" cy="43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4920"/>
                                  <a:ext cx="4312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431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5.6pt;width:399.25pt;height:223.45pt" coordorigin="540,312" coordsize="7985,4469">
                <v:group id="shape_0" style="position:absolute;left:6173;top:2536;width:679;height:679">
                  <v:rect id="shape_0" fillcolor="white" stroked="t" o:allowincell="f" style="position:absolute;left:6173;top:253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73,2875" to="6851,287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512,2536" to="6512,321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40;top:312;width:7985;height:4469">
                  <v:group id="shape_0" style="position:absolute;left:679;top:1010;width:679;height:679">
                    <v:rect id="shape_0" fillcolor="white" stroked="t" o:allowincell="f" style="position:absolute;left:679;top:101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79,1349" to="1357,134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1018,1010" to="1018,168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1377;top:1010;width:679;height:679">
                    <v:rect id="shape_0" fillcolor="white" stroked="t" o:allowincell="f" style="position:absolute;left:1377;top:101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377,1349" to="2055,134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1716,1010" to="1716,168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2223;top:1000;width:679;height:679">
                    <v:rect id="shape_0" fillcolor="white" stroked="t" o:allowincell="f" style="position:absolute;left:2223;top:100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223,1339" to="2901,133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2563,1000" to="2563,167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2906;top:1000;width:679;height:679">
                    <v:rect id="shape_0" fillcolor="white" stroked="t" o:allowincell="f" style="position:absolute;left:2906;top:100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906,1339" to="3584,133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3245,1000" to="3245,167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3810;top:1009;width:1361;height:679">
                    <v:group id="shape_0" style="position:absolute;left:3810;top:1009;width:679;height:679">
                      <v:rect id="shape_0" fillcolor="white" stroked="t" o:allowincell="f" style="position:absolute;left:3810;top:1009;width:678;height:6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810,1348" to="4488,1348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149,1009" to="4149,1687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492;top:1009;width:679;height:679">
                      <v:rect id="shape_0" fillcolor="white" stroked="t" o:allowincell="f" style="position:absolute;left:4492;top:1009;width:678;height:6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492,1348" to="5170,1348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831,1009" to="4831,1687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65;top:4102;width:1378;height:679">
                    <v:group id="shape_0" style="position:absolute;left:765;top:4102;width:679;height:679">
                      <v:rect id="shape_0" fillcolor="white" stroked="t" o:allowincell="f" style="position:absolute;left:765;top:4102;width:678;height:6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65,4441" to="1443,4441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104,4102" to="1104,4780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64;top:4102;width:679;height:679">
                      <v:rect id="shape_0" fillcolor="white" stroked="t" o:allowincell="f" style="position:absolute;left:1464;top:4102;width:678;height:6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464,4441" to="2142,4441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803,4102" to="1803,4780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048;top:1010;width:1378;height:679">
                    <v:group id="shape_0" style="position:absolute;left:7048;top:1010;width:679;height:679">
                      <v:rect id="shape_0" fillcolor="white" stroked="t" o:allowincell="f" style="position:absolute;left:7048;top:1010;width:678;height:6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048,1349" to="7726,1349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7387,1010" to="7387,1688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747;top:1010;width:679;height:679">
                      <v:rect id="shape_0" fillcolor="white" stroked="t" o:allowincell="f" style="position:absolute;left:7747;top:1010;width:678;height:6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747,1349" to="8425,1349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8086,1010" to="8086,1688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477;top:1010;width:679;height:679">
                    <v:rect id="shape_0" fillcolor="white" stroked="t" o:allowincell="f" style="position:absolute;left:5477;top:101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77,1349" to="6155,134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5816,1010" to="5816,168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6173;top:1010;width:679;height:679">
                    <v:rect id="shape_0" fillcolor="white" stroked="t" o:allowincell="f" style="position:absolute;left:6173;top:101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173,1349" to="6851,134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6512,1010" to="6512,168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694;top:2542;width:679;height:679">
                    <v:rect id="shape_0" fillcolor="white" stroked="t" o:allowincell="f" style="position:absolute;left:694;top:2542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94,2881" to="1372,288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1034,2542" to="1034,3220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1391;top:2542;width:679;height:679">
                    <v:rect id="shape_0" fillcolor="white" stroked="t" o:allowincell="f" style="position:absolute;left:1391;top:2542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391,2881" to="2069,288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1730,2542" to="1730,3220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2238;top:2532;width:679;height:679">
                    <v:rect id="shape_0" fillcolor="white" stroked="t" o:allowincell="f" style="position:absolute;left:2238;top:2532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238,2871" to="2916,287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2577,2532" to="2577,3210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2920;top:2532;width:679;height:679">
                    <v:rect id="shape_0" fillcolor="white" stroked="t" o:allowincell="f" style="position:absolute;left:2920;top:2532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920,2871" to="3598,287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3259,2532" to="3259,3210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3825;top:2541;width:1361;height:679">
                    <v:group id="shape_0" style="position:absolute;left:3825;top:2541;width:679;height:679">
                      <v:rect id="shape_0" fillcolor="white" stroked="t" o:allowincell="f" style="position:absolute;left:3825;top:2541;width:678;height:6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825,2880" to="4503,2880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164,2541" to="4164,3219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507;top:2541;width:679;height:679">
                      <v:rect id="shape_0" fillcolor="white" stroked="t" o:allowincell="f" style="position:absolute;left:4507;top:2541;width:678;height:6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507,2880" to="5185,2880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846,2541" to="4846,3219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063;top:2542;width:1378;height:679">
                    <v:group id="shape_0" style="position:absolute;left:7063;top:2542;width:679;height:679">
                      <v:rect id="shape_0" fillcolor="white" stroked="t" o:allowincell="f" style="position:absolute;left:7063;top:2542;width:678;height:6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063,2881" to="7741,2881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7402,2542" to="7402,3220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762;top:2542;width:679;height:679">
                      <v:rect id="shape_0" fillcolor="white" stroked="t" o:allowincell="f" style="position:absolute;left:7762;top:2542;width:678;height:6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762,2881" to="8440,2881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8101,2542" to="8101,3220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491;top:2542;width:679;height:679">
                    <v:rect id="shape_0" fillcolor="white" stroked="t" o:allowincell="f" style="position:absolute;left:5491;top:2542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91,2881" to="6169,288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5830,2542" to="5830,3220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540;top:312;width:7925;height:660">
                    <v:line id="shape_0" from="540,312" to="8465,3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,534" to="8465,5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,753" to="8465,7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,973" to="8465,9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40;top:1767;width:7925;height:660">
                    <v:line id="shape_0" from="540,1767" to="8465,17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,1989" to="8465,19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,2208" to="8465,22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,2428" to="8465,24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00;top:3363;width:7925;height:660">
                    <v:line id="shape_0" from="600,3363" to="8525,33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0,3585" to="8525,35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0,3804" to="8525,38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0,4024" to="8525,40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385;top:4092;width:1378;height:679">
                    <v:group id="shape_0" style="position:absolute;left:2385;top:4092;width:679;height:679">
                      <v:rect id="shape_0" fillcolor="white" stroked="t" o:allowincell="f" style="position:absolute;left:2385;top:4092;width:678;height:6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385,4431" to="3063,4431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724,4092" to="2724,4770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084;top:4092;width:679;height:679">
                      <v:rect id="shape_0" fillcolor="white" stroked="t" o:allowincell="f" style="position:absolute;left:3084;top:4092;width:678;height:6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084,4431" to="3762,4431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423,4092" to="3423,4770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825;top:4092;width:1378;height:679">
                    <v:group id="shape_0" style="position:absolute;left:3825;top:4092;width:679;height:679">
                      <v:rect id="shape_0" fillcolor="white" stroked="t" o:allowincell="f" style="position:absolute;left:3825;top:4092;width:678;height:6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825,4431" to="4503,4431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164,4092" to="4164,4770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524;top:4092;width:679;height:679">
                      <v:rect id="shape_0" fillcolor="white" stroked="t" o:allowincell="f" style="position:absolute;left:4524;top:4092;width:678;height:6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524,4431" to="5202,4431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863,4092" to="4863,4770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445;top:4092;width:1378;height:679">
                    <v:group id="shape_0" style="position:absolute;left:5445;top:4092;width:679;height:679">
                      <v:rect id="shape_0" fillcolor="white" stroked="t" o:allowincell="f" style="position:absolute;left:5445;top:4092;width:678;height:6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445,4431" to="6123,4431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5784,4092" to="5784,4770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144;top:4092;width:679;height:679">
                      <v:rect id="shape_0" fillcolor="white" stroked="t" o:allowincell="f" style="position:absolute;left:6144;top:4092;width:678;height:6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144,4431" to="6822,4431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6483,4092" to="6483,4770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065;top:4092;width:1378;height:679">
                    <v:group id="shape_0" style="position:absolute;left:7065;top:4092;width:679;height:679">
                      <v:rect id="shape_0" fillcolor="white" stroked="t" o:allowincell="f" style="position:absolute;left:7065;top:4092;width:678;height:6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065,4431" to="7743,4431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7404,4092" to="7404,4770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764;top:4092;width:679;height:679">
                      <v:rect id="shape_0" fillcolor="white" stroked="t" o:allowincell="f" style="position:absolute;left:7764;top:4092;width:678;height:6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764,4431" to="8442,4431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8103,4092" to="8103,4770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19750</wp:posOffset>
                </wp:positionH>
                <wp:positionV relativeFrom="paragraph">
                  <wp:posOffset>1825625</wp:posOffset>
                </wp:positionV>
                <wp:extent cx="0" cy="42100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pt,143.75pt" to="442.5pt,17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080" w:right="1106" w:gutter="0" w:header="0" w:top="623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Dotum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21:00Z</dcterms:created>
  <dc:creator>微软用户</dc:creator>
  <dc:description/>
  <cp:keywords/>
  <dc:language>en-US</dc:language>
  <cp:lastModifiedBy>微软用户</cp:lastModifiedBy>
  <dcterms:modified xsi:type="dcterms:W3CDTF">2012-06-18T11:34:00Z</dcterms:modified>
  <cp:revision>161</cp:revision>
  <dc:subject/>
  <dc:title>棠外附小一年级下册语文周末作业（十一）</dc:title>
</cp:coreProperties>
</file>