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  <w:szCs w:val="28"/>
          <w:u w:val="single"/>
        </w:rPr>
      </w:pPr>
      <w:r>
        <w:rPr>
          <w:b/>
          <w:sz w:val="36"/>
          <w:szCs w:val="36"/>
        </w:rPr>
        <w:t>棠外附小一年级下册语文周末作业（十五）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h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zi      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  bɑ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sz w:val="28"/>
          <w:szCs w:val="28"/>
        </w:rPr>
        <w:t>dí   zi     qǐ  lái     chī  fàn   hěn  xiān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pt;width:68.9pt;height:33.95pt" coordorigin="-60,0" coordsize="1378,679">
                <v:group id="shape_0" style="position:absolute;left:-60;top:0;width:679;height:679">
                  <v:rect id="shape_0" fillcolor="white" stroked="t" o:allowincell="f" style="position:absolute;left:-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60,339" to="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9,0" to="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;top:0;width:679;height:679">
                  <v:rect id="shape_0" fillcolor="white" stroked="t" o:allowincell="f" style="position:absolute;left: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9,339" to="1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78,0" to="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040</wp:posOffset>
                </wp:positionH>
                <wp:positionV relativeFrom="paragraph">
                  <wp:posOffset>793115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62.45pt;width:68.9pt;height:33.95pt" coordorigin="3104,1249" coordsize="1378,679">
                <v:group id="shape_0" style="position:absolute;left:3104;top:1249;width:679;height:679">
                  <v:rect id="shape_0" fillcolor="white" stroked="t" o:allowincell="f" style="position:absolute;left:3104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4,1588" to="3782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3,1249" to="3443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3;top:1249;width:679;height:679">
                  <v:rect id="shape_0" fillcolor="white" stroked="t" o:allowincell="f" style="position:absolute;left:3803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3,1588" to="4481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2,1249" to="4142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pt;width:68.9pt;height:33.95pt" coordorigin="1515,0" coordsize="1378,679">
                <v:group id="shape_0" style="position:absolute;left:1515;top:0;width:679;height:679">
                  <v:rect id="shape_0" fillcolor="white" stroked="t" o:allowincell="f" style="position:absolute;left:15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5,339" to="21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54,0" to="18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14;top:0;width:679;height:679">
                  <v:rect id="shape_0" fillcolor="white" stroked="t" o:allowincell="f" style="position:absolute;left:221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4,339" to="289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53,0" to="255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68.9pt;height:33.95pt" coordorigin="4680,0" coordsize="1378,679">
                <v:group id="shape_0" style="position:absolute;left:4680;top:0;width:679;height:679">
                  <v:rect id="shape_0" fillcolor="white" stroked="t" o:allowincell="f" style="position:absolute;left:46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339" to="53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19,0" to="50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79;top:0;width:679;height:679">
                  <v:rect id="shape_0" fillcolor="white" stroked="t" o:allowincell="f" style="position:absolute;left:53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339" to="60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18,0" to="57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68.9pt;height:33.95pt" coordorigin="3060,0" coordsize="1378,679">
                <v:group id="shape_0" style="position:absolute;left:3060;top:0;width:679;height:679">
                  <v:rect id="shape_0" fillcolor="white" stroked="t" o:allowincell="f" style="position:absolute;left:3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9,0" to="3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59;top:0;width:679;height:679">
                  <v:rect id="shape_0" fillcolor="white" stroked="t" o:allowincell="f" style="position:absolute;left:37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9,339" to="44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98,0" to="40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33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0pt;width:68.9pt;height:33.95pt" coordorigin="6210,0" coordsize="1378,679">
                <v:group id="shape_0" style="position:absolute;left:6210;top:0;width:679;height:679">
                  <v:rect id="shape_0" fillcolor="white" stroked="t" o:allowincell="f" style="position:absolute;left:62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10,339" to="68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49,0" to="65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09;top:0;width:679;height:679">
                  <v:rect id="shape_0" fillcolor="white" stroked="t" o:allowincell="f" style="position:absolute;left:69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09,339" to="75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48,0" to="72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chu</w:t>
      </w:r>
      <w:r>
        <w:rPr>
          <w:sz w:val="28"/>
          <w:szCs w:val="28"/>
        </w:rPr>
        <w:t>á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 shuō   zh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dào    </w:t>
      </w:r>
      <w:r>
        <w:rPr>
          <w:sz w:val="28"/>
          <w:szCs w:val="28"/>
        </w:rPr>
        <w:t xml:space="preserve">bié  rén   </w:t>
      </w:r>
      <w:r>
        <w:rPr>
          <w:rFonts w:cs="宋体;SimSun" w:ascii="宋体;SimSun" w:hAnsi="宋体;SimSun"/>
          <w:sz w:val="28"/>
          <w:szCs w:val="28"/>
        </w:rPr>
        <w:t xml:space="preserve">  hónɡ  sè   nǎi  nɑi    yé  y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pt;width:68.9pt;height:33.95pt" coordorigin="-60,0" coordsize="1378,679">
                <v:group id="shape_0" style="position:absolute;left:-60;top:0;width:679;height:679">
                  <v:rect id="shape_0" fillcolor="white" stroked="t" o:allowincell="f" style="position:absolute;left:-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60,339" to="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9,0" to="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;top:0;width:679;height:679">
                  <v:rect id="shape_0" fillcolor="white" stroked="t" o:allowincell="f" style="position:absolute;left: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9,339" to="1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78,0" to="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4311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31280"/>
                          <a:chOff x="0" y="0"/>
                          <a:chExt cx="68508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53.95pt;height:33.95pt" coordorigin="3240,0" coordsize="1079,679">
                <v:group id="shape_0" style="position:absolute;left:3240;top:0;width:532;height:679">
                  <v:rect id="shape_0" fillcolor="white" stroked="t" o:allowincell="f" style="position:absolute;left:3240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771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05,0" to="350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87;top:0;width:532;height:679">
                  <v:rect id="shape_0" fillcolor="white" stroked="t" o:allowincell="f" style="position:absolute;left:3787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7,339" to="43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52,0" to="4052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19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0pt;width:68.9pt;height:33.95pt" coordorigin="6255,0" coordsize="1378,679">
                <v:group id="shape_0" style="position:absolute;left:6255;top:0;width:679;height:679">
                  <v:rect id="shape_0" fillcolor="white" stroked="t" o:allowincell="f" style="position:absolute;left:625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55,339" to="693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94,0" to="659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54;top:0;width:679;height:679">
                  <v:rect id="shape_0" fillcolor="white" stroked="t" o:allowincell="f" style="position:absolute;left:695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4,339" to="763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93,0" to="729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pt;width:68.9pt;height:33.95pt" coordorigin="1515,0" coordsize="1378,679">
                <v:group id="shape_0" style="position:absolute;left:1515;top:0;width:679;height:679">
                  <v:rect id="shape_0" fillcolor="white" stroked="t" o:allowincell="f" style="position:absolute;left:15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5,339" to="21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54,0" to="18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14;top:0;width:679;height:679">
                  <v:rect id="shape_0" fillcolor="white" stroked="t" o:allowincell="f" style="position:absolute;left:221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4,339" to="289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53,0" to="255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sz w:val="28"/>
          <w:szCs w:val="28"/>
        </w:rPr>
        <w:t>dàn  shì    jì   zhù   tiān  qì     yú  shì    shì  qinɡ    rú  ɡuǒ</w:t>
      </w:r>
    </w:p>
    <w:p>
      <w:pPr>
        <w:pStyle w:val="Normal"/>
        <w:spacing w:lineRule="exact" w:line="6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68.9pt;height:33.95pt" coordorigin="0,36" coordsize="1378,679">
                <v:group id="shape_0" style="position:absolute;left:0;top:36;width:679;height:679">
                  <v:rect id="shape_0" fillcolor="white" stroked="t" o:allowincell="f" style="position:absolute;left:0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75" to="678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36" to="339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36;width:679;height:679">
                  <v:rect id="shape_0" fillcolor="white" stroked="t" o:allowincell="f" style="position:absolute;left:699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75" to="1377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36" to="1038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8pt;width:68.9pt;height:33.95pt" coordorigin="1440,36" coordsize="1378,679">
                <v:group id="shape_0" style="position:absolute;left:1440;top:36;width:679;height:679">
                  <v:rect id="shape_0" fillcolor="white" stroked="t" o:allowincell="f" style="position:absolute;left:1440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75" to="2118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36" to="1779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36;width:679;height:679">
                  <v:rect id="shape_0" fillcolor="white" stroked="t" o:allowincell="f" style="position:absolute;left:2139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75" to="2817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36" to="2478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8pt;width:68.9pt;height:33.95pt" coordorigin="3060,36" coordsize="1378,679">
                <v:group id="shape_0" style="position:absolute;left:3060;top:36;width:679;height:679">
                  <v:rect id="shape_0" fillcolor="white" stroked="t" o:allowincell="f" style="position:absolute;left:3060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75" to="3738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9,36" to="3399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59;top:36;width:679;height:679">
                  <v:rect id="shape_0" fillcolor="white" stroked="t" o:allowincell="f" style="position:absolute;left:3759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9,375" to="4437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98,36" to="4098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8pt;width:68.9pt;height:33.95pt" coordorigin="4680,36" coordsize="1378,679">
                <v:group id="shape_0" style="position:absolute;left:4680;top:36;width:679;height:679">
                  <v:rect id="shape_0" fillcolor="white" stroked="t" o:allowincell="f" style="position:absolute;left:4680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375" to="5358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19,36" to="5019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79;top:36;width:679;height:679">
                  <v:rect id="shape_0" fillcolor="white" stroked="t" o:allowincell="f" style="position:absolute;left:5379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375" to="6057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18,36" to="5718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8pt;width:68.9pt;height:33.95pt" coordorigin="6300,36" coordsize="1378,679">
                <v:group id="shape_0" style="position:absolute;left:6300;top:36;width:679;height:679">
                  <v:rect id="shape_0" fillcolor="white" stroked="t" o:allowincell="f" style="position:absolute;left:6300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75" to="6978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36" to="6639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36;width:679;height:679">
                  <v:rect id="shape_0" fillcolor="white" stroked="t" o:allowincell="f" style="position:absolute;left:6999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375" to="7677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36" to="7338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.8pt;width:68.9pt;height:33.95pt" coordorigin="7920,36" coordsize="1378,679">
                <v:group id="shape_0" style="position:absolute;left:7920;top:36;width:679;height:679">
                  <v:rect id="shape_0" fillcolor="white" stroked="t" o:allowincell="f" style="position:absolute;left:7920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20,375" to="8598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259,36" to="8259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619;top:36;width:679;height:679">
                  <v:rect id="shape_0" fillcolor="white" stroked="t" o:allowincell="f" style="position:absolute;left:8619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19,375" to="9297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958,36" to="8958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。</w:t>
      </w:r>
    </w:p>
    <w:p>
      <w:pPr>
        <w:pStyle w:val="Normal"/>
        <w:spacing w:lineRule="exact" w:line="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27635</wp:posOffset>
                </wp:positionV>
                <wp:extent cx="114300" cy="59436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0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笛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起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到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苗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赶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道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</wp:posOffset>
                </wp:positionH>
                <wp:positionV relativeFrom="paragraph">
                  <wp:posOffset>99060</wp:posOffset>
                </wp:positionV>
                <wp:extent cx="113665" cy="55372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53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920 h 313920"/>
                            <a:gd name="textAreaBottom" fmla="*/ 306000 h 3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7.8pt;width:8.9pt;height:4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但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旦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市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时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三、比一比，谁写得多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ind w:firstLine="1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父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女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亻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竹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358140</wp:posOffset>
                </wp:positionV>
                <wp:extent cx="180975" cy="581025"/>
                <wp:effectExtent l="635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8.2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四、根据读音写出生字，再组词。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725</wp:posOffset>
                </wp:positionH>
                <wp:positionV relativeFrom="paragraph">
                  <wp:posOffset>70485</wp:posOffset>
                </wp:positionV>
                <wp:extent cx="180975" cy="581025"/>
                <wp:effectExtent l="635" t="571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5.5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80975" cy="581025"/>
                <wp:effectExtent l="63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.8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（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爸爸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340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巴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专</w:t>
      </w:r>
      <w:r>
        <w:rPr>
          <w:rFonts w:ascii="DotumChe" w:hAnsi="DotumChe" w:cs="DotumChe" w:eastAsia="DotumChe"/>
          <w:b/>
          <w:sz w:val="28"/>
          <w:szCs w:val="28"/>
        </w:rPr>
        <w:t xml:space="preserve">       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青</w:t>
      </w:r>
    </w:p>
    <w:p>
      <w:pPr>
        <w:pStyle w:val="Normal"/>
        <w:spacing w:lineRule="exact" w:line="54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火把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40"/>
        <w:ind w:first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</wp:posOffset>
                </wp:positionH>
                <wp:positionV relativeFrom="paragraph">
                  <wp:posOffset>180340</wp:posOffset>
                </wp:positionV>
                <wp:extent cx="180975" cy="581025"/>
                <wp:effectExtent l="635" t="57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180975" cy="581025"/>
                <wp:effectExtent l="635" t="571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3.6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169545</wp:posOffset>
                </wp:positionV>
                <wp:extent cx="180975" cy="581025"/>
                <wp:effectExtent l="63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3.3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34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己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可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工</w:t>
      </w:r>
    </w:p>
    <w:p>
      <w:pPr>
        <w:pStyle w:val="Normal"/>
        <w:spacing w:lineRule="exact" w:line="340"/>
        <w:ind w:firstLine="18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0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数数字的笔画数。</w:t>
      </w:r>
    </w:p>
    <w:p>
      <w:pPr>
        <w:pStyle w:val="Normal"/>
        <w:spacing w:lineRule="exact" w:line="600"/>
        <w:ind w:firstLine="412"/>
        <w:rPr>
          <w:sz w:val="28"/>
          <w:szCs w:val="28"/>
        </w:rPr>
      </w:pPr>
      <w:r>
        <w:rPr>
          <w:sz w:val="28"/>
          <w:szCs w:val="28"/>
        </w:rPr>
        <w:t>坐，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，第五画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还，共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画，第五画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412"/>
        <w:rPr>
          <w:sz w:val="28"/>
          <w:szCs w:val="28"/>
        </w:rPr>
      </w:pPr>
      <w:r>
        <w:rPr>
          <w:sz w:val="28"/>
          <w:szCs w:val="28"/>
        </w:rPr>
        <w:t>久，共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先，共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串，共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直，共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画</w:t>
      </w:r>
    </w:p>
    <w:p>
      <w:pPr>
        <w:pStyle w:val="Normal"/>
        <w:spacing w:lineRule="exact" w:line="600"/>
        <w:ind w:firstLine="413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我会照样子写句子。</w:t>
      </w:r>
    </w:p>
    <w:p>
      <w:pPr>
        <w:pStyle w:val="Normal"/>
        <w:spacing w:lineRule="exact" w:line="6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如果玛莎掉进河里，我就跳到河里救她。</w:t>
      </w:r>
    </w:p>
    <w:p>
      <w:pPr>
        <w:pStyle w:val="Normal"/>
        <w:spacing w:lineRule="exact" w:line="600"/>
        <w:ind w:firstLine="562"/>
        <w:rPr/>
      </w:pPr>
      <w:r>
        <w:rPr>
          <w:b/>
          <w:sz w:val="28"/>
          <w:szCs w:val="28"/>
        </w:rPr>
        <w:t>如果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，我就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牵牛花，请你快快长大，让王奶奶也能看到鲜花吧</w:t>
      </w:r>
      <w:r>
        <w:rPr>
          <w:rFonts w:cs="宋体;SimSun" w:ascii="宋体;SimSun" w:hAnsi="宋体;SimSun"/>
          <w:b/>
          <w:sz w:val="28"/>
          <w:szCs w:val="28"/>
        </w:rPr>
        <w:t>!</w:t>
      </w:r>
    </w:p>
    <w:p>
      <w:pPr>
        <w:pStyle w:val="Normal"/>
        <w:spacing w:lineRule="exact" w:line="60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请你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，让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！</w:t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乌龟开心极了，忍不住喊起来</w:t>
      </w:r>
      <w:r>
        <w:rPr>
          <w:rFonts w:cs="宋体;SimSun" w:ascii="宋体;SimSun" w:hAnsi="宋体;SimSun"/>
          <w:b/>
          <w:sz w:val="28"/>
          <w:szCs w:val="28"/>
        </w:rPr>
        <w:t>:“</w:t>
      </w:r>
      <w:r>
        <w:rPr>
          <w:rFonts w:ascii="宋体;SimSun" w:hAnsi="宋体;SimSun" w:cs="宋体;SimSun"/>
          <w:b/>
          <w:sz w:val="28"/>
          <w:szCs w:val="28"/>
        </w:rPr>
        <w:t>太美了！”</w:t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极了，忍不住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！</w:t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天上星星那么多，一闪一闪的。</w:t>
      </w:r>
    </w:p>
    <w:p>
      <w:pPr>
        <w:pStyle w:val="Normal"/>
        <w:spacing w:lineRule="exact" w:line="6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那么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七、连一连，读一读。</w:t>
      </w:r>
    </w:p>
    <w:p>
      <w:pPr>
        <w:pStyle w:val="Normal"/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天空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脆脆的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兄道友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勿过则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太阳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圆圆的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长者先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弟道恭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鲜花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蓝蓝的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事勿忙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幼者后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歌声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艳艳的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食适可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忙多错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rFonts w:cs="Arial"/>
          <w:b/>
          <w:bCs/>
          <w:sz w:val="28"/>
          <w:szCs w:val="28"/>
        </w:rPr>
        <w:t>小朋友，静静的夜空，看着无数的小星星，你一定有许多美丽的愿望和幻想，请你再读读语文书</w:t>
      </w:r>
      <w:r>
        <w:rPr>
          <w:rFonts w:cs="Arial"/>
          <w:b/>
          <w:bCs/>
          <w:sz w:val="28"/>
          <w:szCs w:val="28"/>
        </w:rPr>
        <w:t>76</w:t>
      </w:r>
      <w:r>
        <w:rPr>
          <w:rFonts w:cs="Arial"/>
          <w:b/>
          <w:bCs/>
          <w:sz w:val="28"/>
          <w:szCs w:val="28"/>
        </w:rPr>
        <w:t>页上的儿歌《假如》，仿照着续写一段吧！</w:t>
      </w:r>
      <w:r>
        <w:rPr>
          <w:b/>
          <w:sz w:val="28"/>
          <w:szCs w:val="28"/>
        </w:rPr>
        <w:t>你也是小诗人呢！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假如我是一条小鱼，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我要             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假如我是一只小鸟，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我要         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假如             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我要              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假如                                                         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我要                                                            </w:t>
      </w:r>
    </w:p>
    <w:p>
      <w:pPr>
        <w:pStyle w:val="Normal"/>
        <w:spacing w:lineRule="exact" w: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是小小阅读家，孩子们，你每天阅读了吗？请把好的词语摘录下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6285865" cy="419735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19760"/>
                          <a:chOff x="0" y="0"/>
                          <a:chExt cx="62859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7pt;width:494.9pt;height:33pt" coordorigin="0,1134" coordsize="9898,660">
                <v:line id="shape_0" from="0,1134" to="9898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56" to="9898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75" to="9898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795" to="9898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720090</wp:posOffset>
                </wp:positionV>
                <wp:extent cx="5033010" cy="419735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6.7pt;width:396.25pt;height:33pt" coordorigin="180,1134" coordsize="7925,660">
                <v:line id="shape_0" from="180,1134" to="8105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356" to="8105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575" to="8105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95" to="8105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九、孩子，让爸爸妈妈给我们听写这张试卷上第一题的词语宝宝吧。这样我们会和词语宝宝成为永远的好朋友的。注意加上拼音哦！</w:t>
      </w: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65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3.7pt;width:33.95pt;height:33.95pt" coordorigin="199,74" coordsize="679,679">
                <v:rect id="shape_0" fillcolor="white" stroked="t" o:allowincell="f" style="position:absolute;left:199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,413" to="877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8,74" to="538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960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3.7pt;width:33.95pt;height:33.95pt" coordorigin="896,74" coordsize="679,679">
                <v:rect id="shape_0" fillcolor="white" stroked="t" o:allowincell="f" style="position:absolute;left:896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6,413" to="1574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35,74" to="1235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6805</wp:posOffset>
                </wp:positionH>
                <wp:positionV relativeFrom="paragraph">
                  <wp:posOffset>40640</wp:posOffset>
                </wp:positionV>
                <wp:extent cx="431165" cy="4311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3.2pt;width:33.95pt;height:33.95pt" coordorigin="1743,64" coordsize="679,679">
                <v:rect id="shape_0" fillcolor="white" stroked="t" o:allowincell="f" style="position:absolute;left:1743;top:6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3,403" to="2421,40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82,64" to="2082,74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875</wp:posOffset>
                </wp:positionH>
                <wp:positionV relativeFrom="paragraph">
                  <wp:posOffset>40640</wp:posOffset>
                </wp:positionV>
                <wp:extent cx="431165" cy="4311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3.2pt;width:33.95pt;height:33.95pt" coordorigin="2425,64" coordsize="679,679">
                <v:rect id="shape_0" fillcolor="white" stroked="t" o:allowincell="f" style="position:absolute;left:2425;top:6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5,403" to="3103,40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64,64" to="2764,74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46355</wp:posOffset>
                </wp:positionV>
                <wp:extent cx="864235" cy="4311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3.65pt;width:68.05pt;height:33.95pt" coordorigin="3330,73" coordsize="1361,679">
                <v:group id="shape_0" style="position:absolute;left:3330;top:73;width:679;height:679">
                  <v:rect id="shape_0" fillcolor="white" stroked="t" o:allowincell="f" style="position:absolute;left:3330;top:7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30,412" to="4008,41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9,73" to="3669,7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12;top:73;width:679;height:679">
                  <v:rect id="shape_0" fillcolor="white" stroked="t" o:allowincell="f" style="position:absolute;left:4012;top:7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12,412" to="4690,41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51,73" to="4351,7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0680</wp:posOffset>
                </wp:positionH>
                <wp:positionV relativeFrom="paragraph">
                  <wp:posOffset>46990</wp:posOffset>
                </wp:positionV>
                <wp:extent cx="875030" cy="4311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pt;margin-top:3.7pt;width:68.9pt;height:33.95pt" coordorigin="6568,74" coordsize="1378,679">
                <v:group id="shape_0" style="position:absolute;left:6568;top:74;width:679;height:679">
                  <v:rect id="shape_0" fillcolor="white" stroked="t" o:allowincell="f" style="position:absolute;left:6568;top:7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8,413" to="7246,41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07,74" to="6907,7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7;top:74;width:679;height:679">
                  <v:rect id="shape_0" fillcolor="white" stroked="t" o:allowincell="f" style="position:absolute;left:7267;top:7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7,413" to="7945,41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06,74" to="7606,7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2460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3.7pt;width:33.95pt;height:33.95pt" coordorigin="4996,74" coordsize="679,679">
                <v:rect id="shape_0" fillcolor="white" stroked="t" o:allowincell="f" style="position:absolute;left:4996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6,413" to="5674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35,74" to="5335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5055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3.7pt;width:33.95pt;height:33.95pt" coordorigin="5693,74" coordsize="679,679">
                <v:rect id="shape_0" fillcolor="white" stroked="t" o:allowincell="f" style="position:absolute;left:5693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3,413" to="6371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32,74" to="6032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59690</wp:posOffset>
                </wp:positionV>
                <wp:extent cx="875030" cy="4311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7pt;width:68.9pt;height:33.95pt" coordorigin="8280,94" coordsize="1378,679">
                <v:group id="shape_0" style="position:absolute;left:8280;top:94;width:679;height:679">
                  <v:rect id="shape_0" fillcolor="white" stroked="t" o:allowincell="f" style="position:absolute;left:8280;top: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80,433" to="8958,4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19,94" to="8619,7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979;top:94;width:679;height:679">
                  <v:rect id="shape_0" fillcolor="white" stroked="t" o:allowincell="f" style="position:absolute;left:8979;top: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79,433" to="9657,4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18,94" to="9318,7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</wp:posOffset>
                </wp:positionH>
                <wp:positionV relativeFrom="paragraph">
                  <wp:posOffset>131445</wp:posOffset>
                </wp:positionV>
                <wp:extent cx="6362065" cy="419735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419760"/>
                          <a:chOff x="0" y="0"/>
                          <a:chExt cx="636192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0.35pt;width:500.9pt;height:33pt" coordorigin="60,207" coordsize="10018,660">
                <v:line id="shape_0" from="60,207" to="1007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429" to="10078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648" to="10078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868" to="10078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90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17.9pt;width:33.95pt;height:33.95pt" coordorigin="214,358" coordsize="679,679">
                <v:rect id="shape_0" fillcolor="white" stroked="t" o:allowincell="f" style="position:absolute;left:214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4,697" to="892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3,358" to="553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485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17.9pt;width:33.95pt;height:33.95pt" coordorigin="911,358" coordsize="679,679">
                <v:rect id="shape_0" fillcolor="white" stroked="t" o:allowincell="f" style="position:absolute;left:911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1,697" to="1589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50,358" to="1250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6330</wp:posOffset>
                </wp:positionH>
                <wp:positionV relativeFrom="paragraph">
                  <wp:posOffset>220980</wp:posOffset>
                </wp:positionV>
                <wp:extent cx="431165" cy="43116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17.4pt;width:33.95pt;height:33.95pt" coordorigin="1758,348" coordsize="679,679">
                <v:rect id="shape_0" fillcolor="white" stroked="t" o:allowincell="f" style="position:absolute;left:1758;top:34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58,687" to="2436,68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97,348" to="2097,102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9400</wp:posOffset>
                </wp:positionH>
                <wp:positionV relativeFrom="paragraph">
                  <wp:posOffset>220980</wp:posOffset>
                </wp:positionV>
                <wp:extent cx="431165" cy="4311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7.4pt;width:33.95pt;height:33.95pt" coordorigin="2440,348" coordsize="679,679">
                <v:rect id="shape_0" fillcolor="white" stroked="t" o:allowincell="f" style="position:absolute;left:2440;top:34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0,687" to="3118,68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79,348" to="2779,102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226695</wp:posOffset>
                </wp:positionV>
                <wp:extent cx="864235" cy="4311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17.85pt;width:68.05pt;height:33.95pt" coordorigin="3345,357" coordsize="1361,679">
                <v:group id="shape_0" style="position:absolute;left:3345;top:357;width:679;height:679">
                  <v:rect id="shape_0" fillcolor="white" stroked="t" o:allowincell="f" style="position:absolute;left:3345;top:35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5,696" to="4023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84,357" to="3684,103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27;top:357;width:679;height:679">
                  <v:rect id="shape_0" fillcolor="white" stroked="t" o:allowincell="f" style="position:absolute;left:4027;top:35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27,696" to="4705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66,357" to="4366,103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0205</wp:posOffset>
                </wp:positionH>
                <wp:positionV relativeFrom="paragraph">
                  <wp:posOffset>227330</wp:posOffset>
                </wp:positionV>
                <wp:extent cx="875030" cy="43116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5pt;margin-top:17.9pt;width:68.9pt;height:33.95pt" coordorigin="6583,358" coordsize="1378,679">
                <v:group id="shape_0" style="position:absolute;left:6583;top:358;width:679;height:679">
                  <v:rect id="shape_0" fillcolor="white" stroked="t" o:allowincell="f" style="position:absolute;left:6583;top:35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83,697" to="7261,69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22,358" to="6922,103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82;top:358;width:679;height:679">
                  <v:rect id="shape_0" fillcolor="white" stroked="t" o:allowincell="f" style="position:absolute;left:7282;top:35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2,697" to="7960,69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21,358" to="7621,103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1985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17.9pt;width:33.95pt;height:33.95pt" coordorigin="5011,358" coordsize="679,679">
                <v:rect id="shape_0" fillcolor="white" stroked="t" o:allowincell="f" style="position:absolute;left:5011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11,697" to="5689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50,358" to="5350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4580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17.9pt;width:33.95pt;height:33.95pt" coordorigin="5708,358" coordsize="679,679">
                <v:rect id="shape_0" fillcolor="white" stroked="t" o:allowincell="f" style="position:absolute;left:5708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8,697" to="6386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47,358" to="6047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257810</wp:posOffset>
                </wp:positionV>
                <wp:extent cx="875030" cy="43116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0.3pt;width:68.9pt;height:33.95pt" coordorigin="8280,406" coordsize="1378,679">
                <v:group id="shape_0" style="position:absolute;left:8280;top:406;width:679;height:679">
                  <v:rect id="shape_0" fillcolor="white" stroked="t" o:allowincell="f" style="position:absolute;left:8280;top:40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80,745" to="8958,74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19,406" to="8619,108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979;top:406;width:679;height:679">
                  <v:rect id="shape_0" fillcolor="white" stroked="t" o:allowincell="f" style="position:absolute;left:8979;top:40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79,745" to="9657,74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18,406" to="9318,108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</wp:posOffset>
                </wp:positionH>
                <wp:positionV relativeFrom="paragraph">
                  <wp:posOffset>352425</wp:posOffset>
                </wp:positionV>
                <wp:extent cx="6323965" cy="419735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419760"/>
                          <a:chOff x="0" y="0"/>
                          <a:chExt cx="632412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63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63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63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7.75pt;width:497.9pt;height:33pt" coordorigin="120,555" coordsize="9958,660">
                <v:line id="shape_0" from="120,555" to="10078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777" to="10078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996" to="10078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1216" to="10078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29210</wp:posOffset>
                </wp:positionV>
                <wp:extent cx="875030" cy="43116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.3pt;width:68.9pt;height:33.95pt" coordorigin="285,46" coordsize="1378,679">
                <v:group id="shape_0" style="position:absolute;left:285;top:46;width:679;height:679">
                  <v:rect id="shape_0" fillcolor="white" stroked="t" o:allowincell="f" style="position:absolute;left:285;top:4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5,385" to="963,38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24,46" to="624,72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984;top:46;width:679;height:679">
                  <v:rect id="shape_0" fillcolor="white" stroked="t" o:allowincell="f" style="position:absolute;left:984;top:4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84,385" to="1662,38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23,46" to="1323,72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9675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1.8pt;width:68.9pt;height:33.95pt" coordorigin="1905,36" coordsize="1378,679">
                <v:group id="shape_0" style="position:absolute;left:1905;top:36;width:679;height:679">
                  <v:rect id="shape_0" fillcolor="white" stroked="t" o:allowincell="f" style="position:absolute;left:1905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05,375" to="2583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44,36" to="2244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04;top:36;width:679;height:679">
                  <v:rect id="shape_0" fillcolor="white" stroked="t" o:allowincell="f" style="position:absolute;left:2604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4,375" to="3282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43,36" to="2943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4075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1.8pt;width:68.9pt;height:33.95pt" coordorigin="3345,36" coordsize="1378,679">
                <v:group id="shape_0" style="position:absolute;left:3345;top:36;width:679;height:679">
                  <v:rect id="shape_0" fillcolor="white" stroked="t" o:allowincell="f" style="position:absolute;left:3345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5,375" to="4023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84,36" to="3684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44;top:36;width:679;height:679">
                  <v:rect id="shape_0" fillcolor="white" stroked="t" o:allowincell="f" style="position:absolute;left:4044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44,375" to="4722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83,36" to="4383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2775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5pt;margin-top:1.8pt;width:68.9pt;height:33.95pt" coordorigin="4965,36" coordsize="1378,679">
                <v:group id="shape_0" style="position:absolute;left:4965;top:36;width:679;height:679">
                  <v:rect id="shape_0" fillcolor="white" stroked="t" o:allowincell="f" style="position:absolute;left:4965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65,375" to="5643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304,36" to="5304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664;top:36;width:679;height:679">
                  <v:rect id="shape_0" fillcolor="white" stroked="t" o:allowincell="f" style="position:absolute;left:5664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64,375" to="6342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03,36" to="6003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1475</wp:posOffset>
                </wp:positionH>
                <wp:positionV relativeFrom="paragraph">
                  <wp:posOffset>22860</wp:posOffset>
                </wp:positionV>
                <wp:extent cx="875030" cy="43116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25pt;margin-top:1.8pt;width:68.9pt;height:33.95pt" coordorigin="6585,36" coordsize="1378,679">
                <v:group id="shape_0" style="position:absolute;left:6585;top:36;width:679;height:679">
                  <v:rect id="shape_0" fillcolor="white" stroked="t" o:allowincell="f" style="position:absolute;left:6585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85,375" to="7263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24,36" to="6924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84;top:36;width:679;height:679">
                  <v:rect id="shape_0" fillcolor="white" stroked="t" o:allowincell="f" style="position:absolute;left:7284;top: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4,375" to="7962,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23,36" to="7623,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59690</wp:posOffset>
                </wp:positionV>
                <wp:extent cx="875030" cy="43116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7pt;width:68.9pt;height:33.95pt" coordorigin="8280,94" coordsize="1378,679">
                <v:group id="shape_0" style="position:absolute;left:8280;top:94;width:679;height:679">
                  <v:rect id="shape_0" fillcolor="white" stroked="t" o:allowincell="f" style="position:absolute;left:8280;top: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80,433" to="8958,4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19,94" to="8619,7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979;top:94;width:679;height:679">
                  <v:rect id="shape_0" fillcolor="white" stroked="t" o:allowincell="f" style="position:absolute;left:8979;top: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79,433" to="9657,4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18,94" to="9318,7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2:00Z</dcterms:created>
  <dc:creator>微软用户</dc:creator>
  <dc:description/>
  <cp:keywords/>
  <dc:language>en-US</dc:language>
  <cp:lastModifiedBy>微软用户</cp:lastModifiedBy>
  <dcterms:modified xsi:type="dcterms:W3CDTF">2012-05-16T05:28:00Z</dcterms:modified>
  <cp:revision>6</cp:revision>
  <dc:subject/>
  <dc:title>棠外附小一年级下册语文周末作业（十一）</dc:title>
</cp:coreProperties>
</file>