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棠外附小一年级下册周末作业（四）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看拼音写词语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2pt;width:68.9pt;height:33.95pt" coordorigin="0,624" coordsize="1378,679">
                <v:group id="shape_0" style="position:absolute;left:0;top:624;width:679;height:679">
                  <v:rect id="shape_0" fillcolor="white" stroked="t" o:allowincell="f" style="position:absolute;left:0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963" to="678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624" to="339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624;width:679;height:679">
                  <v:rect id="shape_0" fillcolor="white" stroked="t" o:allowincell="f" style="position:absolute;left:699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963" to="1377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624" to="1038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5525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5pt;margin-top:31.2pt;width:68.9pt;height:33.95pt" coordorigin="1615,624" coordsize="1378,679">
                <v:group id="shape_0" style="position:absolute;left:1615;top:624;width:679;height:679">
                  <v:rect id="shape_0" fillcolor="white" stroked="t" o:allowincell="f" style="position:absolute;left:1615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15,963" to="2293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4,624" to="1954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4;top:624;width:679;height:679">
                  <v:rect id="shape_0" fillcolor="white" stroked="t" o:allowincell="f" style="position:absolute;left:2314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4,963" to="2992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3,624" to="2653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1050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pt;margin-top:31.2pt;width:68.9pt;height:33.95pt" coordorigin="3230,624" coordsize="1378,679">
                <v:group id="shape_0" style="position:absolute;left:3230;top:624;width:679;height:679">
                  <v:rect id="shape_0" fillcolor="white" stroked="t" o:allowincell="f" style="position:absolute;left:3230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0,963" to="3908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69,624" to="3569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29;top:624;width:679;height:679">
                  <v:rect id="shape_0" fillcolor="white" stroked="t" o:allowincell="f" style="position:absolute;left:3929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29,963" to="4607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68,624" to="4268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31.2pt;width:68.9pt;height:33.95pt" coordorigin="4845,624" coordsize="1378,679">
                <v:group id="shape_0" style="position:absolute;left:4845;top:624;width:679;height:679">
                  <v:rect id="shape_0" fillcolor="white" stroked="t" o:allowincell="f" style="position:absolute;left:4845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45,963" to="5523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84,624" to="5184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44;top:624;width:679;height:679">
                  <v:rect id="shape_0" fillcolor="white" stroked="t" o:allowincell="f" style="position:absolute;left:5544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44,963" to="6222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83,624" to="5883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huān  lè    pāi  dǎ    pénɡ yǒu     lā   sh</w:t>
      </w:r>
      <w:r>
        <w:rPr>
          <w:rFonts w:cs="宋体;SimSun" w:ascii="宋体;SimSun" w:hAnsi="宋体;SimSun"/>
          <w:sz w:val="28"/>
          <w:szCs w:val="28"/>
        </w:rPr>
        <w:t xml:space="preserve">ǒu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kāi  xīn    </w:t>
      </w:r>
      <w:r>
        <w:rPr>
          <w:sz w:val="28"/>
          <w:szCs w:val="28"/>
        </w:rPr>
        <w:t xml:space="preserve">shuǐ tián   yìnɡ zhào   bái  yún    </w:t>
      </w:r>
    </w:p>
    <w:p>
      <w:pPr>
        <w:pStyle w:val="Normal"/>
        <w:ind w:firstLine="1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0pt;width:68.9pt;height:33.95pt" coordorigin="95,0" coordsize="1378,679">
                <v:group id="shape_0" style="position:absolute;left:95;top:0;width:679;height:679">
                  <v:rect id="shape_0" fillcolor="white" stroked="t" o:allowincell="f" style="position:absolute;left:9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5,339" to="77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34,0" to="43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94;top:0;width:679;height:679">
                  <v:rect id="shape_0" fillcolor="white" stroked="t" o:allowincell="f" style="position:absolute;left:79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94,339" to="147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133,0" to="113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0pt;width:68.9pt;height:33.95pt" coordorigin="1710,0" coordsize="1378,679">
                <v:group id="shape_0" style="position:absolute;left:1710;top:0;width:679;height:679">
                  <v:rect id="shape_0" fillcolor="white" stroked="t" o:allowincell="f" style="position:absolute;left:171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10,339" to="238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049,0" to="204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409;top:0;width:679;height:679">
                  <v:rect id="shape_0" fillcolor="white" stroked="t" o:allowincell="f" style="position:absolute;left:240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09,339" to="308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748,0" to="274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105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pt;margin-top:0pt;width:68.9pt;height:33.95pt" coordorigin="3230,0" coordsize="1378,679">
                <v:group id="shape_0" style="position:absolute;left:3230;top:0;width:679;height:679">
                  <v:rect id="shape_0" fillcolor="white" stroked="t" o:allowincell="f" style="position:absolute;left:323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0,339" to="390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69,0" to="356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29;top:0;width:679;height:679">
                  <v:rect id="shape_0" fillcolor="white" stroked="t" o:allowincell="f" style="position:absolute;left:392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29,339" to="460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68,0" to="426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6740</wp:posOffset>
                </wp:positionH>
                <wp:positionV relativeFrom="paragraph">
                  <wp:posOffset>635</wp:posOffset>
                </wp:positionV>
                <wp:extent cx="431165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2pt;margin-top:0pt;width:33.95pt;height:33.95pt" coordorigin="4924,0" coordsize="679,679">
                <v:rect id="shape_0" fillcolor="white" stroked="t" o:allowincell="f" style="position:absolute;left:4924;top: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24,339" to="5602,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263,0" to="5263,67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9175</wp:posOffset>
                </wp:positionH>
                <wp:positionV relativeFrom="paragraph">
                  <wp:posOffset>635</wp:posOffset>
                </wp:positionV>
                <wp:extent cx="431165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5pt;margin-top:0pt;width:33.95pt;height:33.95pt" coordorigin="5605,0" coordsize="679,679">
                <v:rect id="shape_0" fillcolor="white" stroked="t" o:allowincell="f" style="position:absolute;left:5605;top: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05,339" to="6283,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944,0" to="5944,67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dà   shù   nónɡ mín</w:t>
      </w:r>
    </w:p>
    <w:p>
      <w:pPr>
        <w:pStyle w:val="Normal"/>
        <w:tabs>
          <w:tab w:val="clear" w:pos="420"/>
          <w:tab w:val="left" w:pos="4810" w:leader="none"/>
        </w:tabs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617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25pt;margin-top:0pt;width:68.9pt;height:33.95pt" coordorigin="1805,0" coordsize="1378,679">
                <v:group id="shape_0" style="position:absolute;left:1805;top:0;width:679;height:679">
                  <v:rect id="shape_0" fillcolor="white" stroked="t" o:allowincell="f" style="position:absolute;left:180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5,339" to="248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144,0" to="214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504;top:0;width:679;height:679">
                  <v:rect id="shape_0" fillcolor="white" stroked="t" o:allowincell="f" style="position:absolute;left:250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04,339" to="318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843,0" to="284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0pt;width:68.9pt;height:33.95pt" coordorigin="105,0" coordsize="1378,679">
                <v:group id="shape_0" style="position:absolute;left:105;top:0;width:679;height:679">
                  <v:rect id="shape_0" fillcolor="white" stroked="t" o:allowincell="f" style="position:absolute;left:10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5,339" to="78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44,0" to="44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04;top:0;width:679;height:679">
                  <v:rect id="shape_0" fillcolor="white" stroked="t" o:allowincell="f" style="position:absolute;left:80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4,339" to="148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143,0" to="114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比一比，看谁写得多。</w:t>
      </w:r>
    </w:p>
    <w:p>
      <w:pPr>
        <w:pStyle w:val="Normal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扌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日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说一说，连一连。（用尺子比着连才好看哦）</w:t>
      </w:r>
    </w:p>
    <w:p>
      <w:pPr>
        <w:pStyle w:val="Normal"/>
        <w:ind w:firstLine="570"/>
        <w:rPr/>
      </w:pPr>
      <w:r>
        <w:rPr>
          <w:b/>
          <w:sz w:val="28"/>
          <w:szCs w:val="28"/>
        </w:rPr>
        <w:t>粉红的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梨花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弯曲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花灯</w:t>
      </w:r>
    </w:p>
    <w:p>
      <w:pPr>
        <w:pStyle w:val="Normal"/>
        <w:ind w:firstLine="570"/>
        <w:rPr/>
      </w:pPr>
      <w:r>
        <w:rPr>
          <w:b/>
          <w:sz w:val="28"/>
          <w:szCs w:val="28"/>
        </w:rPr>
        <w:t>雪白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河水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漂亮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小朋友</w:t>
      </w:r>
    </w:p>
    <w:p>
      <w:pPr>
        <w:pStyle w:val="Normal"/>
        <w:ind w:firstLine="570"/>
        <w:rPr>
          <w:sz w:val="28"/>
          <w:szCs w:val="28"/>
        </w:rPr>
      </w:pPr>
      <w:r>
        <w:rPr>
          <w:b/>
          <w:sz w:val="28"/>
          <w:szCs w:val="28"/>
        </w:rPr>
        <w:t>清澈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春天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奇妙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公路</w:t>
      </w:r>
    </w:p>
    <w:p>
      <w:pPr>
        <w:pStyle w:val="Normal"/>
        <w:ind w:firstLine="570"/>
        <w:rPr>
          <w:sz w:val="28"/>
          <w:szCs w:val="28"/>
        </w:rPr>
      </w:pPr>
      <w:r>
        <w:rPr>
          <w:b/>
          <w:sz w:val="28"/>
          <w:szCs w:val="28"/>
        </w:rPr>
        <w:t>温暖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桃花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开心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房子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四、</w:t>
      </w:r>
      <w:r>
        <w:rPr>
          <w:b/>
          <w:sz w:val="28"/>
          <w:szCs w:val="28"/>
        </w:rPr>
        <w:t>给下面的字宝宝组词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映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树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友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农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民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首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360"/>
        <w:ind w:left="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小朋友，右图中画了谁？他们分别在干嘛呢？请用几句通顺的话给</w:t>
      </w:r>
    </w:p>
    <w:p>
      <w:pPr>
        <w:pStyle w:val="Normal"/>
        <w:spacing w:lineRule="exact" w:line="360"/>
        <w:ind w:left="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大家介绍一下吧。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记得前面空两格哦，写不下的写在背面吧</w:t>
      </w:r>
      <w:r>
        <w:rPr>
          <w:b/>
          <w:sz w:val="28"/>
          <w:szCs w:val="28"/>
        </w:rPr>
        <w:t>)</w:t>
      </w:r>
    </w:p>
    <w:p>
      <w:pPr>
        <w:pStyle w:val="Normal"/>
        <w:spacing w:lineRule="exact" w:line="360"/>
        <w:ind w:left="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41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</w:tblGrid>
      <w:tr>
        <w:trPr>
          <w:trHeight w:val="58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75920</wp:posOffset>
                  </wp:positionH>
                  <wp:positionV relativeFrom="paragraph">
                    <wp:posOffset>123190</wp:posOffset>
                  </wp:positionV>
                  <wp:extent cx="1819275" cy="205740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我是小小阅读家，孩子们，请继续阅读《伊索寓言》吧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336"/>
        <w:gridCol w:w="4685"/>
        <w:gridCol w:w="1842"/>
      </w:tblGrid>
      <w:tr>
        <w:trPr>
          <w:trHeight w:val="21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故事题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码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喜欢的词语（至少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签字</w:t>
            </w:r>
          </w:p>
        </w:tc>
      </w:tr>
      <w:tr>
        <w:trPr>
          <w:trHeight w:val="25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七、</w:t>
      </w:r>
      <w:r>
        <w:rPr>
          <w:b/>
          <w:sz w:val="28"/>
          <w:szCs w:val="28"/>
        </w:rPr>
        <w:t>小小朗诵家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在家里收集一篇你喜欢的有关的春天的文章或诗歌吧，并好好练习，下周我们将举行“春之声”的朗诵演唱会。孩子，相信经过你的精心准备，你一定会带给大家惊喜的。（可以在同步阅读上或网上找哦）</w:t>
      </w:r>
    </w:p>
    <w:sectPr>
      <w:type w:val="nextPage"/>
      <w:pgSz w:orient="landscape" w:w="23811" w:h="16838"/>
      <w:pgMar w:left="950" w:right="1204" w:gutter="0" w:header="0" w:top="1259" w:footer="0" w:bottom="1469"/>
      <w:pgNumType w:fmt="decimal"/>
      <w:cols w:num="2" w:space="420" w:equalWidth="true" w:sep="false"/>
      <w:formProt w:val="false"/>
      <w:vAlign w:val="center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14:00Z</dcterms:created>
  <dc:creator>微软用户</dc:creator>
  <dc:description/>
  <cp:keywords/>
  <dc:language>en-US</dc:language>
  <cp:lastModifiedBy>微软用户</cp:lastModifiedBy>
  <dcterms:modified xsi:type="dcterms:W3CDTF">2012-02-28T23:54:00Z</dcterms:modified>
  <cp:revision>14</cp:revision>
  <dc:subject/>
  <dc:title>棠外附小一年级下册周末作业（三）</dc:title>
</cp:coreProperties>
</file>