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</w:rPr>
        <w:t>棠外附小一年级下册周末作业（五）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班级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姓名</w:t>
      </w:r>
      <w:r>
        <w:rPr>
          <w:rFonts w:eastAsia="Times New Roman"/>
          <w:sz w:val="28"/>
          <w:szCs w:val="28"/>
          <w:u w:val="single"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看拼音写词语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875030" cy="43116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1.2pt;width:68.9pt;height:33.95pt" coordorigin="0,624" coordsize="1378,679">
                <v:group id="shape_0" style="position:absolute;left:0;top:624;width:679;height:679">
                  <v:rect id="shape_0" fillcolor="white" stroked="t" o:allowincell="f" style="position:absolute;left:0;top:62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0,963" to="678,96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39,624" to="339,130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699;top:624;width:679;height:679">
                  <v:rect id="shape_0" fillcolor="white" stroked="t" o:allowincell="f" style="position:absolute;left:699;top:62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99,963" to="1377,96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038,624" to="1038,130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5525</wp:posOffset>
                </wp:positionH>
                <wp:positionV relativeFrom="paragraph">
                  <wp:posOffset>396240</wp:posOffset>
                </wp:positionV>
                <wp:extent cx="875030" cy="4311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75pt;margin-top:31.2pt;width:68.9pt;height:33.95pt" coordorigin="1615,624" coordsize="1378,679">
                <v:group id="shape_0" style="position:absolute;left:1615;top:624;width:679;height:679">
                  <v:rect id="shape_0" fillcolor="white" stroked="t" o:allowincell="f" style="position:absolute;left:1615;top:62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15,963" to="2293,96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954,624" to="1954,130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314;top:624;width:679;height:679">
                  <v:rect id="shape_0" fillcolor="white" stroked="t" o:allowincell="f" style="position:absolute;left:2314;top:62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314,963" to="2992,96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653,624" to="2653,130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1050</wp:posOffset>
                </wp:positionH>
                <wp:positionV relativeFrom="paragraph">
                  <wp:posOffset>396240</wp:posOffset>
                </wp:positionV>
                <wp:extent cx="875030" cy="4311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5pt;margin-top:31.2pt;width:68.9pt;height:33.95pt" coordorigin="3230,624" coordsize="1378,679">
                <v:group id="shape_0" style="position:absolute;left:3230;top:624;width:679;height:679">
                  <v:rect id="shape_0" fillcolor="white" stroked="t" o:allowincell="f" style="position:absolute;left:3230;top:62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30,963" to="3908,96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569,624" to="3569,130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3929;top:624;width:679;height:679">
                  <v:rect id="shape_0" fillcolor="white" stroked="t" o:allowincell="f" style="position:absolute;left:3929;top:62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929,963" to="4607,96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268,624" to="4268,130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87950</wp:posOffset>
                </wp:positionH>
                <wp:positionV relativeFrom="paragraph">
                  <wp:posOffset>396240</wp:posOffset>
                </wp:positionV>
                <wp:extent cx="875030" cy="43116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.5pt;margin-top:31.2pt;width:68.9pt;height:33.95pt" coordorigin="8170,624" coordsize="1378,679">
                <v:group id="shape_0" style="position:absolute;left:8170;top:624;width:679;height:679">
                  <v:rect id="shape_0" fillcolor="white" stroked="t" o:allowincell="f" style="position:absolute;left:8170;top:62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170,963" to="8848,96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8509,624" to="8509,130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8869;top:624;width:679;height:679">
                  <v:rect id="shape_0" fillcolor="white" stroked="t" o:allowincell="f" style="position:absolute;left:8869;top:62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869,963" to="9547,96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9208,624" to="9208,130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02100</wp:posOffset>
                </wp:positionH>
                <wp:positionV relativeFrom="paragraph">
                  <wp:posOffset>396240</wp:posOffset>
                </wp:positionV>
                <wp:extent cx="875030" cy="43116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pt;margin-top:31.2pt;width:68.9pt;height:33.95pt" coordorigin="6460,624" coordsize="1378,679">
                <v:group id="shape_0" style="position:absolute;left:6460;top:624;width:679;height:679">
                  <v:rect id="shape_0" fillcolor="white" stroked="t" o:allowincell="f" style="position:absolute;left:6460;top:62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460,963" to="7138,96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799,624" to="6799,130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159;top:624;width:679;height:679">
                  <v:rect id="shape_0" fillcolor="white" stroked="t" o:allowincell="f" style="position:absolute;left:7159;top:62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159,963" to="7837,96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498,624" to="7498,130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76575</wp:posOffset>
                </wp:positionH>
                <wp:positionV relativeFrom="paragraph">
                  <wp:posOffset>396240</wp:posOffset>
                </wp:positionV>
                <wp:extent cx="875030" cy="43116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25pt;margin-top:31.2pt;width:68.9pt;height:33.95pt" coordorigin="4845,624" coordsize="1378,679">
                <v:group id="shape_0" style="position:absolute;left:4845;top:624;width:679;height:679">
                  <v:rect id="shape_0" fillcolor="white" stroked="t" o:allowincell="f" style="position:absolute;left:4845;top:62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845,963" to="5523,96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184,624" to="5184,130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544;top:624;width:679;height:679">
                  <v:rect id="shape_0" fillcolor="white" stroked="t" o:allowincell="f" style="position:absolute;left:5544;top:62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544,963" to="6222,96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883,624" to="5883,130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huān qìnɡ    pāi  dǎ    pénɡ yǒu    nónɡ mín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sz w:val="28"/>
          <w:szCs w:val="28"/>
        </w:rPr>
        <w:t xml:space="preserve"> shù  l</w:t>
      </w:r>
      <w:r>
        <w:rPr>
          <w:rFonts w:cs="宋体;SimSun" w:ascii="宋体;SimSun" w:hAnsi="宋体;SimSun"/>
          <w:sz w:val="28"/>
          <w:szCs w:val="28"/>
        </w:rPr>
        <w:t>í</w:t>
      </w:r>
      <w:r>
        <w:rPr>
          <w:sz w:val="28"/>
          <w:szCs w:val="28"/>
        </w:rPr>
        <w:t>n     sh</w:t>
      </w:r>
      <w:r>
        <w:rPr>
          <w:rFonts w:cs="宋体;SimSun" w:ascii="宋体;SimSun" w:hAnsi="宋体;SimSun"/>
          <w:sz w:val="28"/>
          <w:szCs w:val="28"/>
        </w:rPr>
        <w:t>ē</w:t>
      </w:r>
      <w:r>
        <w:rPr>
          <w:sz w:val="28"/>
          <w:szCs w:val="28"/>
        </w:rPr>
        <w:t>ng y</w:t>
      </w:r>
      <w:r>
        <w:rPr>
          <w:rFonts w:cs="宋体;SimSun" w:ascii="宋体;SimSun" w:hAnsi="宋体;SimSun"/>
          <w:sz w:val="28"/>
          <w:szCs w:val="28"/>
        </w:rPr>
        <w:t>ī</w:t>
      </w:r>
      <w:r>
        <w:rPr>
          <w:sz w:val="28"/>
          <w:szCs w:val="28"/>
        </w:rPr>
        <w:t>n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 xml:space="preserve">yìnɡ zhào   jiā  xiānɡ   shù  lín    shí jiān    kàn jiàn     zhōnɡ jiān   </w:t>
      </w:r>
    </w:p>
    <w:p>
      <w:pPr>
        <w:pStyle w:val="Normal"/>
        <w:ind w:firstLine="1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325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5pt;margin-top:0pt;width:68.9pt;height:33.95pt" coordorigin="95,0" coordsize="1378,679">
                <v:group id="shape_0" style="position:absolute;left:95;top:0;width:679;height:679">
                  <v:rect id="shape_0" fillcolor="white" stroked="t" o:allowincell="f" style="position:absolute;left:95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5,339" to="773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34,0" to="434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94;top:0;width:679;height:679">
                  <v:rect id="shape_0" fillcolor="white" stroked="t" o:allowincell="f" style="position:absolute;left:794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94,339" to="1472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133,0" to="1133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585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5pt;margin-top:0pt;width:68.9pt;height:33.95pt" coordorigin="1710,0" coordsize="1378,679">
                <v:group id="shape_0" style="position:absolute;left:1710;top:0;width:679;height:679">
                  <v:rect id="shape_0" fillcolor="white" stroked="t" o:allowincell="f" style="position:absolute;left:171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710,339" to="238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049,0" to="204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409;top:0;width:679;height:679">
                  <v:rect id="shape_0" fillcolor="white" stroked="t" o:allowincell="f" style="position:absolute;left:240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409,339" to="308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748,0" to="274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105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5pt;margin-top:0pt;width:68.9pt;height:33.95pt" coordorigin="3230,0" coordsize="1378,679">
                <v:group id="shape_0" style="position:absolute;left:3230;top:0;width:679;height:679">
                  <v:rect id="shape_0" fillcolor="white" stroked="t" o:allowincell="f" style="position:absolute;left:323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30,339" to="390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569,0" to="356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3929;top:0;width:679;height:679">
                  <v:rect id="shape_0" fillcolor="white" stroked="t" o:allowincell="f" style="position:absolute;left:392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929,339" to="460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268,0" to="426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26740</wp:posOffset>
                </wp:positionH>
                <wp:positionV relativeFrom="paragraph">
                  <wp:posOffset>635</wp:posOffset>
                </wp:positionV>
                <wp:extent cx="431165" cy="43116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2pt;margin-top:0pt;width:33.95pt;height:33.95pt" coordorigin="4924,0" coordsize="679,679">
                <v:rect id="shape_0" fillcolor="white" stroked="t" o:allowincell="f" style="position:absolute;left:4924;top:0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924,339" to="5602,339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5263,0" to="5263,678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59175</wp:posOffset>
                </wp:positionH>
                <wp:positionV relativeFrom="paragraph">
                  <wp:posOffset>635</wp:posOffset>
                </wp:positionV>
                <wp:extent cx="431165" cy="43116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25pt;margin-top:0pt;width:33.95pt;height:33.95pt" coordorigin="5605,0" coordsize="679,679">
                <v:rect id="shape_0" fillcolor="white" stroked="t" o:allowincell="f" style="position:absolute;left:5605;top:0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605,339" to="6283,339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5944,0" to="5944,678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41775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25pt;margin-top:0pt;width:68.9pt;height:33.95pt" coordorigin="6365,0" coordsize="1378,679">
                <v:group id="shape_0" style="position:absolute;left:6365;top:0;width:679;height:679">
                  <v:rect id="shape_0" fillcolor="white" stroked="t" o:allowincell="f" style="position:absolute;left:6365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65,339" to="7043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704,0" to="6704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064;top:0;width:679;height:679">
                  <v:rect id="shape_0" fillcolor="white" stroked="t" o:allowincell="f" style="position:absolute;left:7064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064,339" to="7742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403,0" to="7403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8795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.5pt;margin-top:0pt;width:68.9pt;height:33.95pt" coordorigin="8170,0" coordsize="1378,679">
                <v:group id="shape_0" style="position:absolute;left:8170;top:0;width:679;height:679">
                  <v:rect id="shape_0" fillcolor="white" stroked="t" o:allowincell="f" style="position:absolute;left:817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170,339" to="884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8509,0" to="850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8869;top:0;width:679;height:679">
                  <v:rect id="shape_0" fillcolor="white" stroked="t" o:allowincell="f" style="position:absolute;left:886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869,339" to="954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9208,0" to="920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比一比，再组词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个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活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清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有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和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各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话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青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友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禾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声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乐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农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间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河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b/>
          <w:sz w:val="28"/>
          <w:szCs w:val="28"/>
        </w:rPr>
        <w:t>生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了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衣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尖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火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选量词填空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条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首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座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双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粒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片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头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只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歌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一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米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一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房子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一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鱼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一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手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一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牛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一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树林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一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鸟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四、</w:t>
      </w:r>
      <w:r>
        <w:rPr>
          <w:b/>
          <w:sz w:val="28"/>
          <w:szCs w:val="28"/>
        </w:rPr>
        <w:t>我会填。（至少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个）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>扌</w:t>
      </w:r>
      <w:r>
        <w:rPr>
          <w:sz w:val="28"/>
          <w:szCs w:val="28"/>
        </w:rPr>
        <w:t>:</w:t>
      </w:r>
      <w:r>
        <w:rPr>
          <w:sz w:val="28"/>
          <w:szCs w:val="28"/>
          <w:u w:val="single"/>
        </w:rPr>
        <w:t xml:space="preserve">         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讠：</w:t>
      </w:r>
      <w:r>
        <w:rPr>
          <w:rFonts w:eastAsia="Times New Roman"/>
          <w:sz w:val="28"/>
          <w:szCs w:val="28"/>
          <w:u w:val="single"/>
        </w:rPr>
        <w:t xml:space="preserve">                     </w:t>
      </w:r>
    </w:p>
    <w:p>
      <w:pPr>
        <w:pStyle w:val="Normal"/>
        <w:rPr/>
      </w:pPr>
      <w:r>
        <w:rPr>
          <w:sz w:val="28"/>
          <w:szCs w:val="28"/>
        </w:rPr>
        <w:t>日：</w:t>
      </w:r>
      <w:r>
        <w:rPr>
          <w:rFonts w:eastAsia="Times New Roman"/>
          <w:sz w:val="28"/>
          <w:szCs w:val="28"/>
          <w:u w:val="single"/>
        </w:rPr>
        <w:t xml:space="preserve">                        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禾：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氵：</w:t>
      </w:r>
      <w:r>
        <w:rPr>
          <w:rFonts w:eastAsia="Times New Roman"/>
          <w:sz w:val="28"/>
          <w:szCs w:val="28"/>
          <w:u w:val="single"/>
        </w:rPr>
        <w:t xml:space="preserve">                        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米：</w:t>
      </w:r>
      <w:r>
        <w:rPr>
          <w:rFonts w:eastAsia="Times New Roman"/>
          <w:sz w:val="28"/>
          <w:szCs w:val="28"/>
          <w:u w:val="single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五，我会选一个词语造句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热闹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赶快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在一起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把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什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高兴</w:t>
      </w:r>
    </w:p>
    <w:p>
      <w:pPr>
        <w:pStyle w:val="Normal"/>
        <w:spacing w:lineRule="exact" w:line="360"/>
        <w:ind w:left="134" w:hanging="0"/>
        <w:rPr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360"/>
        <w:ind w:left="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我会当小诗人。</w:t>
      </w:r>
    </w:p>
    <w:p>
      <w:pPr>
        <w:pStyle w:val="Normal"/>
        <w:spacing w:lineRule="exact" w:line="360"/>
        <w:ind w:left="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572" w:type="dxa"/>
        <w:jc w:val="left"/>
        <w:tblInd w:w="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631"/>
        <w:gridCol w:w="631"/>
        <w:gridCol w:w="631"/>
        <w:gridCol w:w="631"/>
        <w:gridCol w:w="631"/>
        <w:gridCol w:w="631"/>
        <w:gridCol w:w="631"/>
        <w:gridCol w:w="631"/>
        <w:gridCol w:w="631"/>
        <w:gridCol w:w="631"/>
        <w:gridCol w:w="631"/>
      </w:tblGrid>
      <w:tr>
        <w:trPr>
          <w:trHeight w:val="58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静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夜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思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床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前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，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疑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霜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54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举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望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，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低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思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故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53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春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晓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春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眠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觉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晓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，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闻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啼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58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夜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，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落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我会读短文。</w:t>
      </w:r>
    </w:p>
    <w:p>
      <w:pPr>
        <w:pStyle w:val="Normal"/>
        <w:ind w:firstLine="306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太阳和虹</w:t>
      </w:r>
    </w:p>
    <w:p>
      <w:pPr>
        <w:pStyle w:val="Normal"/>
        <w:ind w:firstLine="82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刚下过雨，太阳出来了，天上出现一道七色彩虹，人们都赞美虹。虹听见了，就骄傲起来，说自己比太阳还美丽。</w:t>
      </w:r>
    </w:p>
    <w:p>
      <w:pPr>
        <w:pStyle w:val="Normal"/>
        <w:ind w:firstLine="54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太阳对虹说：“你美丽，这是真的。不过，要是没有我也没有你。”虹不相信，反而更加骄傲了。太阳摇摇头，躲进云里，虹立刻不见了。</w:t>
      </w:r>
    </w:p>
    <w:p>
      <w:pPr>
        <w:pStyle w:val="Normal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短文共有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自然段，第一自然段有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句话。</w:t>
      </w:r>
    </w:p>
    <w:p>
      <w:pPr>
        <w:pStyle w:val="Normal"/>
        <w:rPr/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“你美丽，这是真的。不过，要是没有我，也没有你。”这句话中的“你”指的是（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，“我”指的是（</w:t>
      </w: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。</w:t>
      </w:r>
    </w:p>
    <w:p>
      <w:pPr>
        <w:pStyle w:val="Normal"/>
        <w:rPr/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、虹不见了，是因为（只填序号）：（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⑴</w:t>
      </w:r>
      <w:r>
        <w:rPr>
          <w:b/>
          <w:sz w:val="28"/>
          <w:szCs w:val="28"/>
        </w:rPr>
        <w:t>虹太骄傲了。</w:t>
      </w: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⑵人们都赞美虹。</w:t>
      </w: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⑶太阳躲进云里了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七、我是小小阅读家，孩子们，请继续阅读《伊索寓言》吧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1336"/>
        <w:gridCol w:w="4685"/>
        <w:gridCol w:w="1842"/>
      </w:tblGrid>
      <w:tr>
        <w:trPr>
          <w:trHeight w:val="216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故事题目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页码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我喜欢的词语（至少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长签字</w:t>
            </w:r>
          </w:p>
        </w:tc>
      </w:tr>
      <w:tr>
        <w:trPr>
          <w:trHeight w:val="250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23811" w:h="16838"/>
      <w:pgMar w:left="950" w:right="1204" w:gutter="0" w:header="0" w:top="1259" w:footer="0" w:bottom="1469"/>
      <w:pgNumType w:fmt="decimal"/>
      <w:cols w:num="2" w:space="420" w:equalWidth="true" w:sep="false"/>
      <w:formProt w:val="false"/>
      <w:vAlign w:val="center"/>
      <w:textDirection w:val="lrTb"/>
      <w:docGrid w:type="lines" w:linePitch="31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3:33:00Z</dcterms:created>
  <dc:creator>微软用户</dc:creator>
  <dc:description/>
  <cp:keywords/>
  <dc:language>en-US</dc:language>
  <cp:lastModifiedBy>微软用户</cp:lastModifiedBy>
  <dcterms:modified xsi:type="dcterms:W3CDTF">2012-03-06T03:53:00Z</dcterms:modified>
  <cp:revision>3</cp:revision>
  <dc:subject/>
  <dc:title>棠外附小一年级下册周末作业（三）</dc:title>
</cp:coreProperties>
</file>