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62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年级第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sz w:val="32"/>
          <w:szCs w:val="32"/>
        </w:rPr>
        <w:t>周周末练习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z w:val="32"/>
          <w:szCs w:val="32"/>
          <w:u w:val="none"/>
        </w:rPr>
        <w:t>班级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sz w:val="32"/>
          <w:szCs w:val="32"/>
          <w:u w:val="none"/>
        </w:rPr>
        <w:t>姓名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z w:val="32"/>
          <w:szCs w:val="32"/>
          <w:u w:val="none"/>
        </w:rPr>
        <w:t xml:space="preserve"> 家长签字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4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</w:rPr>
        <w:t>（</w:t>
      </w:r>
      <w:r>
        <w:rPr>
          <w:rFonts w:eastAsia="宋体" w:cs="宋体" w:ascii="宋体" w:hAnsi="宋体"/>
          <w:spacing w:val="-6"/>
          <w:sz w:val="24"/>
          <w:szCs w:val="24"/>
        </w:rPr>
        <w:t>1</w:t>
      </w:r>
      <w:r>
        <w:rPr>
          <w:rFonts w:ascii="宋体" w:hAnsi="宋体" w:cs="宋体"/>
          <w:spacing w:val="-6"/>
          <w:sz w:val="24"/>
          <w:szCs w:val="24"/>
        </w:rPr>
        <w:t>）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写一写，画一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"/>
        <w:textAlignment w:val="auto"/>
        <w:rPr>
          <w:rFonts w:ascii="宋体" w:hAnsi="宋体" w:eastAsia="宋体" w:cs="宋体"/>
          <w:b/>
          <w:b/>
          <w:spacing w:val="-6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pacing w:val="-6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69850</wp:posOffset>
                </wp:positionV>
                <wp:extent cx="2205990" cy="713740"/>
                <wp:effectExtent l="5715" t="5080" r="8255" b="5715"/>
                <wp:wrapNone/>
                <wp:docPr id="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713880"/>
                          <a:chOff x="0" y="0"/>
                          <a:chExt cx="2206080" cy="713880"/>
                        </a:xfrm>
                      </wpg:grpSpPr>
                      <wpg:grpSp>
                        <wpg:cNvGrpSpPr/>
                        <wpg:grpSpPr>
                          <a:xfrm>
                            <a:off x="1254600" y="17280"/>
                            <a:ext cx="951120" cy="65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99680"/>
                              <a:ext cx="433800" cy="156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十位  个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0" y="5760"/>
                              <a:ext cx="0" cy="48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412560"/>
                              <a:ext cx="680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32640"/>
                              <a:ext cx="680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48760"/>
                              <a:ext cx="680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520"/>
                              <a:ext cx="0" cy="48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414000"/>
                              <a:ext cx="680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7680" y="497160"/>
                              <a:ext cx="433800" cy="156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十位  个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2040" y="2880"/>
                              <a:ext cx="0" cy="48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31200"/>
                              <a:ext cx="680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0"/>
                              <a:ext cx="0" cy="48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11480"/>
                              <a:ext cx="680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3280" cy="713880"/>
                          </a:xfrm>
                        </wpg:grpSpPr>
                        <wps:wsp>
                          <wps:cNvSpPr/>
                          <wps:spPr>
                            <a:xfrm>
                              <a:off x="357480" y="50040"/>
                              <a:ext cx="55800" cy="598320"/>
                            </a:xfrm>
                            <a:prstGeom prst="can">
                              <a:avLst>
                                <a:gd name="adj" fmla="val 1538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2120" cy="713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0400" y="9360"/>
                                <a:ext cx="59760" cy="598320"/>
                              </a:xfrm>
                              <a:prstGeom prst="can">
                                <a:avLst>
                                  <a:gd name="adj" fmla="val 1057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720" y="66600"/>
                                <a:ext cx="59760" cy="598320"/>
                              </a:xfrm>
                              <a:prstGeom prst="can">
                                <a:avLst>
                                  <a:gd name="adj" fmla="val 10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0400" cy="70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0"/>
                                  <a:ext cx="55800" cy="598320"/>
                                </a:xfrm>
                                <a:prstGeom prst="can">
                                  <a:avLst>
                                    <a:gd name="adj" fmla="val 1057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0"/>
                                  <a:ext cx="55800" cy="598320"/>
                                </a:xfrm>
                                <a:prstGeom prst="can">
                                  <a:avLst>
                                    <a:gd name="adj" fmla="val 1057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760"/>
                                  <a:ext cx="55800" cy="598320"/>
                                </a:xfrm>
                                <a:prstGeom prst="can">
                                  <a:avLst>
                                    <a:gd name="adj" fmla="val 105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55800" cy="598320"/>
                                </a:xfrm>
                                <a:prstGeom prst="can">
                                  <a:avLst>
                                    <a:gd name="adj" fmla="val 105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11240"/>
                                  <a:ext cx="55800" cy="598320"/>
                                </a:xfrm>
                                <a:prstGeom prst="can">
                                  <a:avLst>
                                    <a:gd name="adj" fmla="val 105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9720" y="57240"/>
                                <a:ext cx="59760" cy="598320"/>
                              </a:xfrm>
                              <a:prstGeom prst="can">
                                <a:avLst>
                                  <a:gd name="adj" fmla="val 10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0" y="108000"/>
                                <a:ext cx="59760" cy="598320"/>
                              </a:xfrm>
                              <a:prstGeom prst="can">
                                <a:avLst>
                                  <a:gd name="adj" fmla="val 10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115560"/>
                                <a:ext cx="59760" cy="598320"/>
                              </a:xfrm>
                              <a:prstGeom prst="can">
                                <a:avLst>
                                  <a:gd name="adj" fmla="val 10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9840"/>
                              <a:ext cx="224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225">
                                  <a:moveTo>
                                    <a:pt x="0" y="56"/>
                                  </a:moveTo>
                                  <a:cubicBezTo>
                                    <a:pt x="23" y="104"/>
                                    <a:pt x="195" y="219"/>
                                    <a:pt x="311" y="225"/>
                                  </a:cubicBezTo>
                                  <a:cubicBezTo>
                                    <a:pt x="430" y="222"/>
                                    <a:pt x="648" y="72"/>
                                    <a:pt x="714" y="41"/>
                                  </a:cubicBezTo>
                                  <a:cubicBezTo>
                                    <a:pt x="714" y="0"/>
                                    <a:pt x="710" y="36"/>
                                    <a:pt x="710" y="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224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225">
                                  <a:moveTo>
                                    <a:pt x="0" y="56"/>
                                  </a:moveTo>
                                  <a:cubicBezTo>
                                    <a:pt x="23" y="104"/>
                                    <a:pt x="195" y="219"/>
                                    <a:pt x="311" y="225"/>
                                  </a:cubicBezTo>
                                  <a:cubicBezTo>
                                    <a:pt x="430" y="222"/>
                                    <a:pt x="648" y="72"/>
                                    <a:pt x="714" y="41"/>
                                  </a:cubicBezTo>
                                  <a:cubicBezTo>
                                    <a:pt x="714" y="0"/>
                                    <a:pt x="710" y="36"/>
                                    <a:pt x="710" y="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520"/>
                              <a:ext cx="224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225">
                                  <a:moveTo>
                                    <a:pt x="0" y="56"/>
                                  </a:moveTo>
                                  <a:cubicBezTo>
                                    <a:pt x="23" y="104"/>
                                    <a:pt x="195" y="219"/>
                                    <a:pt x="311" y="225"/>
                                  </a:cubicBezTo>
                                  <a:cubicBezTo>
                                    <a:pt x="430" y="222"/>
                                    <a:pt x="648" y="72"/>
                                    <a:pt x="714" y="41"/>
                                  </a:cubicBezTo>
                                  <a:cubicBezTo>
                                    <a:pt x="714" y="0"/>
                                    <a:pt x="710" y="36"/>
                                    <a:pt x="710" y="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4.4pt;margin-top:5.5pt;width:173.7pt;height:56.2pt" coordorigin="288,110" coordsize="3474,1124">
                <v:group id="shape_0" alt="组合 13" style="position:absolute;left:2264;top:137;width:1498;height:10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264;top:924;width:68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十位  个位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2774,146" to="2774,916" ID="直接连接符 2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oval id="shape_0" ID="椭圆 3" fillcolor="black" stroked="t" o:allowincell="f" style="position:absolute;left:2720;top:787;width:106;height:12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ID="椭圆 4" fillcolor="black" stroked="t" o:allowincell="f" style="position:absolute;left:2719;top:661;width:106;height:12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ID="椭圆 5" fillcolor="black" stroked="t" o:allowincell="f" style="position:absolute;left:2719;top:529;width:106;height:12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2402,141" to="2402,911" ID="直接连接符 6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oval id="shape_0" ID="椭圆 7" fillcolor="black" stroked="t" o:allowincell="f" style="position:absolute;left:2347;top:789;width:106;height:12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shape id="shape_0" stroked="t" o:allowincell="f" style="position:absolute;left:3079;top:920;width:68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十位  个位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3590,142" to="3590,912" ID="直接连接符 9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oval id="shape_0" ID="椭圆 10" fillcolor="black" stroked="t" o:allowincell="f" style="position:absolute;left:3162;top:659;width:106;height:12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3217,137" to="3217,907" ID="直接连接符 11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oval id="shape_0" ID="椭圆 12" fillcolor="black" stroked="t" o:allowincell="f" style="position:absolute;left:3162;top:785;width:106;height:12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</v:group>
                <v:group id="shape_0" alt="组合 30" style="position:absolute;left:288;top:110;width:651;height:1124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圆柱形 14" stroked="t" o:allowincell="f" style="position:absolute;left:851;top:189;width:87;height:941;mso-wrap-style:none;v-text-anchor:middle" type="_x0000_t22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26" style="position:absolute;left:288;top:110;width:350;height:1124">
                    <v:shape id="shape_0" ID="圆柱形 15" stroked="t" o:allowincell="f" style="position:absolute;left:509;top:125;width:93;height:941;flip:x;mso-wrap-style:none;v-text-anchor:middle" type="_x0000_t22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圆柱形 16" fillcolor="white" stroked="t" o:allowincell="f" style="position:absolute;left:544;top:215;width:93;height:941;flip:x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alt="组合 22" style="position:absolute;left:288;top:110;width:221;height:1117">
                      <v:shape id="shape_0" ID="圆柱形 17" stroked="t" o:allowincell="f" style="position:absolute;left:331;top:110;width:87;height:941;mso-wrap-style:none;v-text-anchor:middle" type="_x0000_t22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圆柱形 18" stroked="t" o:allowincell="f" style="position:absolute;left:421;top:110;width:87;height:941;mso-wrap-style:none;v-text-anchor:middle" type="_x0000_t22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圆柱形 19" fillcolor="white" stroked="t" o:allowincell="f" style="position:absolute;left:371;top:190;width:87;height:941;mso-wrap-style:none;v-text-anchor:middle" type="_x0000_t2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圆柱形 20" fillcolor="white" stroked="t" o:allowincell="f" style="position:absolute;left:288;top:193;width:87;height:941;mso-wrap-style:none;v-text-anchor:middle" type="_x0000_t2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圆柱形 21" fillcolor="white" stroked="t" o:allowincell="f" style="position:absolute;left:331;top:285;width:87;height:941;mso-wrap-style:none;v-text-anchor:middle" type="_x0000_t2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shape id="shape_0" ID="圆柱形 23" fillcolor="white" stroked="t" o:allowincell="f" style="position:absolute;left:445;top:200;width:93;height:941;flip:x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24" fillcolor="white" stroked="t" o:allowincell="f" style="position:absolute;left:498;top:280;width:93;height:941;flip:x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25" fillcolor="white" stroked="t" o:allowincell="f" style="position:absolute;left:412;top:292;width:93;height:941;flip:x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ID="任意多边形 27" coordsize="714,225" path="m0,56c23,104,195,219,311,225c430,222,648,72,714,41c714,0,710,36,710,36e" stroked="t" o:allowincell="f" style="position:absolute;left:288;top:645;width:352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8" coordsize="714,225" path="m0,56c23,104,195,219,311,225c430,222,648,72,714,41c714,0,710,36,710,36e" stroked="t" o:allowincell="f" style="position:absolute;left:288;top:663;width:352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9" coordsize="714,225" path="m0,56c23,104,195,219,311,225c430,222,648,72,714,41c714,0,710,36,710,36e" stroked="t" o:allowincell="f" style="position:absolute;left:288;top:681;width:352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200</wp:posOffset>
                </wp:positionH>
                <wp:positionV relativeFrom="paragraph">
                  <wp:posOffset>75565</wp:posOffset>
                </wp:positionV>
                <wp:extent cx="977900" cy="689610"/>
                <wp:effectExtent l="0" t="6350" r="0" b="0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689760"/>
                          <a:chOff x="0" y="0"/>
                          <a:chExt cx="977760" cy="689760"/>
                        </a:xfrm>
                      </wpg:grpSpPr>
                      <pic:pic xmlns:pic="http://schemas.openxmlformats.org/drawingml/2006/picture">
                        <pic:nvPicPr>
                          <pic:cNvPr id="0" name="图片 37" descr="1111"/>
                          <pic:cNvPicPr/>
                        </pic:nvPicPr>
                        <pic:blipFill>
                          <a:blip r:embed="rId2"/>
                          <a:srcRect l="0" t="77438" r="0" b="0"/>
                          <a:stretch/>
                        </pic:blipFill>
                        <pic:spPr>
                          <a:xfrm>
                            <a:off x="0" y="501480"/>
                            <a:ext cx="9777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800" y="0"/>
                            <a:ext cx="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26pt;margin-top:5.95pt;width:77pt;height:54.3pt" coordorigin="4520,119" coordsize="1540,10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7" stroked="f" o:allowincell="f" style="position:absolute;left:4520;top:909;width:1539;height: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033,119" to="5033,909" ID="直接连接符 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46,119" to="5546,909" ID="直接连接符 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6700</wp:posOffset>
                </wp:positionH>
                <wp:positionV relativeFrom="paragraph">
                  <wp:posOffset>67945</wp:posOffset>
                </wp:positionV>
                <wp:extent cx="977900" cy="689610"/>
                <wp:effectExtent l="0" t="6350" r="0" b="0"/>
                <wp:wrapNone/>
                <wp:docPr id="3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689760"/>
                          <a:chOff x="0" y="0"/>
                          <a:chExt cx="977760" cy="689760"/>
                        </a:xfrm>
                      </wpg:grpSpPr>
                      <pic:pic xmlns:pic="http://schemas.openxmlformats.org/drawingml/2006/picture">
                        <pic:nvPicPr>
                          <pic:cNvPr id="1" name="图片 37" descr="1111"/>
                          <pic:cNvPicPr/>
                        </pic:nvPicPr>
                        <pic:blipFill>
                          <a:blip r:embed="rId4"/>
                          <a:srcRect l="0" t="77438" r="0" b="0"/>
                          <a:stretch/>
                        </pic:blipFill>
                        <pic:spPr>
                          <a:xfrm>
                            <a:off x="0" y="501480"/>
                            <a:ext cx="9777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800" y="0"/>
                            <a:ext cx="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21pt;margin-top:5.35pt;width:77pt;height:54.3pt" coordorigin="6420,107" coordsize="1540,1086">
                <v:shape id="shape_0" ID="图片 37" stroked="f" o:allowincell="f" style="position:absolute;left:6420;top:897;width:1539;height:2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6933,107" to="6933,897" ID="直接连接符 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46,107" to="7446,897" ID="直接连接符 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pacing w:val="-6"/>
          <w:sz w:val="24"/>
          <w:szCs w:val="24"/>
          <w:lang w:val="en-US" w:eastAsia="zh-CN"/>
        </w:rPr>
      </w:pPr>
      <w:r>
        <w:rPr>
          <w:rFonts w:cs="宋体" w:ascii="宋体" w:hAnsi="宋体"/>
          <w:spacing w:val="-6"/>
          <w:sz w:val="24"/>
          <w:szCs w:val="24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"/>
        <w:textAlignment w:val="auto"/>
        <w:rPr>
          <w:rFonts w:ascii="宋体" w:hAnsi="宋体" w:eastAsia="宋体" w:cs="宋体"/>
          <w:spacing w:val="-6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</w:rPr>
        <w:t xml:space="preserve">（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）      （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）（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5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十和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一，合起来是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个位上是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十位上是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这个数是（     ）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54000</wp:posOffset>
                </wp:positionV>
                <wp:extent cx="4229100" cy="400050"/>
                <wp:effectExtent l="0" t="0" r="0" b="0"/>
                <wp:wrapNone/>
                <wp:docPr id="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99960"/>
                          <a:chOff x="0" y="0"/>
                          <a:chExt cx="4229280" cy="399960"/>
                        </a:xfrm>
                      </wpg:grpSpPr>
                      <wps:wsp>
                        <wps:cNvSpPr txBox="1"/>
                        <wps:spPr>
                          <a:xfrm>
                            <a:off x="1943280" y="3960"/>
                            <a:ext cx="2286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  <w:t>18　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  <w:t>14　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36pt;margin-top:20pt;width:333pt;height:31.55pt" coordorigin="720,400" coordsize="6660,631">
                <v:shape id="shape_0" stroked="f" o:allowincell="f" style="position:absolute;left:3780;top:406;width:35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  <w:t>18　　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00;width:32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  <w:t>14　　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00" w:hanging="6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的个位上是（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），表示（　　）个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01" w:firstLine="62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位上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ascii="宋体" w:hAnsi="宋体" w:cs="宋体"/>
          <w:sz w:val="24"/>
          <w:szCs w:val="24"/>
        </w:rPr>
        <w:t>（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，表示（　　）个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与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相邻的两个数是（    ）和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比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数（      ），比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少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数是（     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前面的一个数是（      ），后面的一个数是（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）一个两位数，从右边起第一位是（   ）位，第二位是（   ） 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）比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大，比</w:t>
      </w:r>
      <w:r>
        <w:rPr>
          <w:rFonts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>小的数有（                     ），共（       ）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看图列式计算。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5300</wp:posOffset>
            </wp:positionH>
            <wp:positionV relativeFrom="paragraph">
              <wp:posOffset>92710</wp:posOffset>
            </wp:positionV>
            <wp:extent cx="2586990" cy="1260475"/>
            <wp:effectExtent l="0" t="0" r="0" b="0"/>
            <wp:wrapSquare wrapText="bothSides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35835" cy="1363980"/>
            <wp:effectExtent l="0" t="0" r="0" b="0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小朋友排队，小明从前面数排第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，从后面数排第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，这一队一共有多少人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6:31Z</dcterms:created>
  <dc:creator>Administrator</dc:creator>
  <dc:description/>
  <dc:language>en-US</dc:language>
  <cp:lastModifiedBy>周春华</cp:lastModifiedBy>
  <dcterms:modified xsi:type="dcterms:W3CDTF">2025-02-20T14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3728CF8834A71AA39CEF93456116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JjOTQxYzhjODMyMDAzZmE0MDJkMWFkNmJlNDkwYTUiLCJ1c2VySWQiOiI0Mzk4ODI0NzUifQ==</vt:lpwstr>
  </property>
</Properties>
</file>