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棠外附小辅导学生计划表（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44"/>
          <w:szCs w:val="44"/>
          <w:u w:val="single"/>
          <w:lang w:val="en-US" w:eastAsia="zh-CN" w:bidi="ar"/>
        </w:rPr>
        <w:t xml:space="preserve"> 培优 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2025-2026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学年上期   班级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303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 xml:space="preserve">304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教师：杜燕玲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26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：张睿霖、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李博宇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、白诗源、李承睿、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王妙言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、陈实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：杨晴轶、安窚卓、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徐梓轩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、潘苏锦、高君宁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、张桓瑞</w:t>
            </w:r>
          </w:p>
        </w:tc>
      </w:tr>
      <w:tr>
        <w:trPr>
          <w:trHeight w:val="198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课堂习惯好，上课专注，课堂的基础知识掌握扎实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书写习惯好，卷面整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家校沟通顺畅，家长配合度高。家庭阅读氛围好。孩子的阅读兴趣高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且家长愿意指导孩子记录生活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</w:tc>
      </w:tr>
      <w:tr>
        <w:trPr>
          <w:trHeight w:val="423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鼓励孩子继续阅读，从阅读中积累，阅读中培养语感，阅读中提升理解能力，表达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鼓励练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钢笔字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，卷面书写更工整，结构，笔画占位更标准。借助写字比赛等活动，给孩子展示的机会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空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课堂关注语言表达，书面表达。借助各种平台，积极锻炼，提升。让他们当小老师，在帮助同学中，提高自己的读写说的水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棠外附小辅导学生计划表（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44"/>
          <w:szCs w:val="44"/>
          <w:u w:val="single"/>
          <w:lang w:val="en-US" w:eastAsia="zh-CN" w:bidi="ar"/>
        </w:rPr>
        <w:t xml:space="preserve"> 辅差 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2025-2026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学年上期     班级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303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 xml:space="preserve">304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教师：杜燕玲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244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：文懿晨、肖君浩、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余林翰、张桢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：黄泽源、张桃睿、何则阅、江梓媛、丹增熙饶、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李曼琪</w:t>
            </w:r>
          </w:p>
        </w:tc>
      </w:tr>
      <w:tr>
        <w:trPr>
          <w:trHeight w:val="496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480" w:before="0" w:after="2"/>
              <w:ind w:left="42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以上孩子特殊家庭居多，孩子的学习习惯差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，学习兴趣有待提高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480" w:before="0" w:after="2"/>
              <w:ind w:left="42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语言启蒙晚且语言环境缺失（西藏生活背景）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、隔代教育与，家庭能提供的支持少，不能及时辅导，家校沟通有 障碍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480" w:before="0" w:after="2"/>
              <w:ind w:left="42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家庭阅读氛围差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，对语言的理解比较差，不够敏感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480" w:before="0" w:after="2"/>
              <w:ind w:left="42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以上孩子学习习惯差，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注意力有缺陷（医院检查有确诊报告），上课坐不住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</w:tc>
      </w:tr>
      <w:tr>
        <w:trPr>
          <w:trHeight w:val="396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480" w:before="0" w:after="2"/>
              <w:ind w:left="0" w:right="0" w:firstLine="28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关注家庭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教育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及时和家长沟通，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与班主任加强沟通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，共同合力配合，共同教育孩子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480" w:before="0" w:after="2"/>
              <w:ind w:left="0" w:right="0" w:firstLine="28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关注课堂习惯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，特别是听说，坐姿，写字等习惯。加强课堂教学的组织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480" w:before="0" w:after="2"/>
              <w:ind w:left="0" w:right="0" w:firstLine="28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cs="宋体" w:ascii="宋体" w:hAnsi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多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与家长交流，鼓励亲子阅读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。通过阅读增进语感，通过阅读积累语言，积累识字</w:t>
            </w:r>
            <w:r>
              <w:rPr>
                <w:rFonts w:ascii="宋体" w:hAnsi="宋体" w:cs="宋体"/>
                <w:i w:val="false"/>
                <w:iCs w:val="false"/>
                <w:color w:val="3C3C3C"/>
                <w:kern w:val="2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3:43:00Z</dcterms:created>
  <dc:creator>黎而</dc:creator>
  <dc:description/>
  <dc:language>en-US</dc:language>
  <cp:lastModifiedBy>du</cp:lastModifiedBy>
  <dcterms:modified xsi:type="dcterms:W3CDTF">2025-09-12T05:0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34BC92D054FE99F894507E19B5E03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TcyODZiZGZiMzQwMTQwNWY0NzIxMTc0ZTNjNDgyNjYiLCJ1c2VySWQiOiIyNTE0MTMzMD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