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棠外附小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sz w:val="32"/>
          <w:szCs w:val="32"/>
        </w:rPr>
        <w:t>-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</w:rPr>
        <w:t>学年度上期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体育教研组十二月阶段性总结</w:t>
      </w:r>
    </w:p>
    <w:p>
      <w:pPr>
        <w:pStyle w:val="Normal"/>
        <w:spacing w:lineRule="auto" w:line="36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苏楠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育组十二月份所做工作罗列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认真写好教案和反思，并按照自己的教案来上课，要求课上课下都禁止体罚或变相体罚学生。上好开学每一堂课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认真做好</w:t>
      </w:r>
      <w:r>
        <w:rPr>
          <w:rFonts w:cs="宋体" w:ascii="宋体" w:hAnsi="宋体"/>
          <w:sz w:val="24"/>
          <w:szCs w:val="24"/>
        </w:rPr>
        <w:t>2+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+1</w:t>
      </w:r>
      <w:r>
        <w:rPr>
          <w:rFonts w:ascii="宋体" w:hAnsi="宋体" w:cs="宋体"/>
          <w:sz w:val="24"/>
          <w:szCs w:val="24"/>
        </w:rPr>
        <w:t>课程，要做到有计划，准备要充分，分工要具体，组织好活动等等，活跃学生的课余活动氛围。继续上好本学期兴趣班课，有兴趣班的队伍进行运动训练，迅速提高学生的运动技能，并对兴趣课的情况做出要求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组织好本学期大课间的学生跑，要求同学们能安全及时的在规定时间内到操场站好，跑完步后各班进行活动，让学生的身体素质得到提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做好本学期大课间的组织工作，并且做好常规训练工作，为比赛做好准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本月活动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成都市足球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联赛继续比赛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成都市啦啦操比赛和成都市排球比赛备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做好复习，迎接</w:t>
      </w:r>
      <w:r>
        <w:rPr>
          <w:rFonts w:ascii="宋体" w:hAnsi="宋体" w:cs="宋体"/>
          <w:sz w:val="24"/>
          <w:szCs w:val="24"/>
          <w:lang w:val="en-US" w:eastAsia="zh-CN"/>
        </w:rPr>
        <w:t>期末放假前寒假生活作业编写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教学设计改进，统一标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做好期末考试，组织学生考试，补考等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做好下学期教学设计安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教学设计提前做好教学设计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做好学生体质健康标准数据的汇总，做到成绩真实，考试内容按照要求及时做好考试，并做好数据收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做好期末的总结工作，做好计划，迎接新学期的到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配合学校其他各组搞好学校的常规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是体育组十二月份工作总结。</w:t>
      </w:r>
    </w:p>
    <w:p>
      <w:pPr>
        <w:pStyle w:val="Normal"/>
        <w:spacing w:lineRule="auto" w:line="360"/>
        <w:ind w:firstLine="552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小体育组</w:t>
      </w:r>
    </w:p>
    <w:p>
      <w:pPr>
        <w:pStyle w:val="Normal"/>
        <w:spacing w:lineRule="auto" w:line="360"/>
        <w:ind w:firstLine="5520"/>
        <w:jc w:val="right"/>
        <w:rPr/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</w:p>
    <w:sectPr>
      <w:footerReference w:type="default" r:id="rId2"/>
      <w:type w:val="nextPage"/>
      <w:pgSz w:w="11906" w:h="16838"/>
      <w:pgMar w:left="175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dministrator</dc:creator>
  <dc:description/>
  <dc:language>en-US</dc:language>
  <cp:lastModifiedBy>棠外苏楠</cp:lastModifiedBy>
  <dcterms:modified xsi:type="dcterms:W3CDTF">2025-12-31T00:37:23Z</dcterms:modified>
  <cp:revision>29</cp:revision>
  <dc:subject/>
  <dc:title>棠外附小2015-2016学年度下期9月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1437E1F214D4AAE19BC472BF7598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ZjZGVhMzAyZmY4MDJkN2IzYzI2OTFkODEyZTI4YWIiLCJ1c2VySWQiOiIyMDgzMjg3MDkifQ==</vt:lpwstr>
  </property>
</Properties>
</file>