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年级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周</w:t>
      </w:r>
      <w:r>
        <w:rPr>
          <w:rFonts w:ascii="宋体" w:hAnsi="宋体" w:cs="宋体"/>
          <w:sz w:val="30"/>
          <w:szCs w:val="30"/>
        </w:rPr>
        <w:t>周六托管试卷</w:t>
      </w:r>
    </w:p>
    <w:p>
      <w:pPr>
        <w:pStyle w:val="Normal"/>
        <w:jc w:val="center"/>
        <w:rPr>
          <w:rFonts w:eastAsia="宋体" w:cs="Times New Roman"/>
          <w:b/>
          <w:b/>
          <w:bCs/>
          <w:sz w:val="24"/>
          <w:lang w:val="en-US" w:eastAsia="zh-CN"/>
        </w:rPr>
      </w:pPr>
      <w:r>
        <w:rPr>
          <w:rFonts w:cs="Times New Roman"/>
          <w:b/>
          <w:bCs/>
          <w:sz w:val="24"/>
          <w:lang w:val="en-US" w:eastAsia="zh-CN"/>
        </w:rPr>
        <w:t>基础训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脱式计算。（能简算的要简算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9÷(2.4×</w:t>
      </w:r>
      <w:bookmarkStart w:id="0" w:name="_Hlk23345452"/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0"/>
      <w:r>
        <w:rPr>
          <w:rFonts w:cs="宋体" w:ascii="宋体" w:hAnsi="宋体"/>
          <w:sz w:val="28"/>
          <w:szCs w:val="28"/>
        </w:rPr>
        <w:t xml:space="preserve">+1.5)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②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position w:val="-24"/>
          <w:sz w:val="28"/>
          <w:szCs w:val="28"/>
        </w:rPr>
        <w:t xml:space="preserve">   </w:t>
      </w:r>
      <w:r>
        <w:rPr>
          <w:rFonts w:cs="宋体" w:ascii="宋体" w:hAnsi="宋体"/>
          <w:position w:val="-24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position w:val="-24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×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8"/>
          <w:szCs w:val="28"/>
        </w:rPr>
        <w:t xml:space="preserve">+15×75%-0.75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⑤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  <w:position w:val="-24"/>
          <w:sz w:val="28"/>
          <w:szCs w:val="28"/>
        </w:rPr>
        <w:t xml:space="preserve">  </w:t>
      </w:r>
      <w:r>
        <w:rPr>
          <w:rFonts w:cs="宋体" w:ascii="宋体" w:hAnsi="宋体"/>
          <w:position w:val="-24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position w:val="-24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⑥9.99×22.2+33.3×3.34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1705</wp:posOffset>
                </wp:positionH>
                <wp:positionV relativeFrom="paragraph">
                  <wp:posOffset>191135</wp:posOffset>
                </wp:positionV>
                <wp:extent cx="1158875" cy="1134110"/>
                <wp:effectExtent l="5080" t="5080" r="5080" b="5715"/>
                <wp:wrapNone/>
                <wp:docPr id="1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1134000"/>
                          <a:chOff x="0" y="0"/>
                          <a:chExt cx="1158840" cy="113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113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2040"/>
                            <a:ext cx="6033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74.15pt;margin-top:15.05pt;width:91.2pt;height:89.3pt" coordorigin="5483,301" coordsize="1824,1786">
                <v:oval id="shape_0" ID="椭圆 68" fillcolor="white" stroked="t" o:allowincell="f" style="position:absolute;left:5483;top:301;width:1823;height:17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8,1202" to="7307,1213" ID="直线 7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zh-CN"/>
        </w:rPr>
        <w:t>二、求出下面两个圆的周长和面积。并找规律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620</wp:posOffset>
                </wp:positionH>
                <wp:positionV relativeFrom="paragraph">
                  <wp:posOffset>250190</wp:posOffset>
                </wp:positionV>
                <wp:extent cx="637540" cy="637540"/>
                <wp:effectExtent l="5080" t="5080" r="5715" b="5715"/>
                <wp:wrapNone/>
                <wp:docPr id="2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637560"/>
                          <a:chOff x="0" y="0"/>
                          <a:chExt cx="6375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7560" cy="63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26520"/>
                            <a:ext cx="3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20.6pt;margin-top:19.7pt;width:50.2pt;height:50.2pt" coordorigin="412,394" coordsize="1004,1004">
                <v:oval id="shape_0" ID="椭圆 67" fillcolor="white" stroked="t" o:allowincell="f" style="position:absolute;left:412;top:394;width:1003;height:10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3,908" to="1404,908" ID="直线 6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发现：圆的半径扩大（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）倍，周长就扩大（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）倍，面积就扩大（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）倍。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120015</wp:posOffset>
                </wp:positionV>
                <wp:extent cx="3087370" cy="144208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1442160"/>
                          <a:chOff x="0" y="0"/>
                          <a:chExt cx="308736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736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2104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90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174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122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2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54320" y="-359280"/>
                              <a:ext cx="146520" cy="2171880"/>
                            </a:xfrm>
                            <a:custGeom>
                              <a:avLst/>
                              <a:gdLst>
                                <a:gd name="textAreaLeft" fmla="*/ 53280 w 83160"/>
                                <a:gd name="textAreaRight" fmla="*/ 83160 w 83160"/>
                                <a:gd name="textAreaTop" fmla="*/ 32040 h 1231200"/>
                                <a:gd name="textAreaBottom" fmla="*/ 119916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0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10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1800" y="0"/>
                              <a:ext cx="9162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比甲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position w:val="-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201960"/>
                              <a:ext cx="9162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比乙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position w:val="-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748800"/>
                              <a:ext cx="9162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0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057400" y="339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37.6pt;margin-top:-18.9pt;width:243.1pt;height:171pt" coordorigin="4752,-378" coordsize="4862,3420">
                <v:group id="shape_0" alt="组合 31" style="position:absolute;left:4752;top:-378;width:4862;height:3420">
                  <v:line id="shape_0" from="5292,537" to="7271,537" ID="直线 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849" to="7991,849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161" to="8711,1161" ID="直线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381" to="7272,536" ID="直线 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693" to="7272,848" ID="直线 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自选图形 37" stroked="t" o:allowincell="f" style="position:absolute;left:6884;top:-376;width:230;height:3419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52;top:22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53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84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8;top:189;width:1442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比甲多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position w:val="-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507;width:1442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比乙多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position w:val="-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1;top:1368;width:1442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0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92,723" to="7992,878" ID="直线 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</w:rPr>
        <w:t>、看图列出方程，并求出方程的解。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274320</wp:posOffset>
                </wp:positionV>
                <wp:extent cx="1371600" cy="396240"/>
                <wp:effectExtent l="5080" t="0" r="5080" b="5080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96360"/>
                          <a:chOff x="0" y="0"/>
                          <a:chExt cx="13716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45720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9.6pt;margin-top:21.6pt;width:107.95pt;height:31.15pt" coordorigin="792,432" coordsize="2159,623">
                <v:group id="shape_0" alt="组合 3" style="position:absolute;left:792;top:432;width:2159;height:155">
                  <v:group id="shape_0" alt="组合 4" style="position:absolute;left:792;top:432;width:719;height:155">
                    <v:line id="shape_0" from="792,588" to="1511,588" ID="直线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2,432" to="1512,587" ID="直线 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,432" to="792,587" ID="直线 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" style="position:absolute;left:1512;top:432;width:719;height:155">
                    <v:line id="shape_0" from="1512,588" to="2231,588" ID="直线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432" to="2232,587" ID="直线 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2,432" to="1512,587" ID="直线 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2" style="position:absolute;left:2232;top:432;width:719;height:155">
                    <v:line id="shape_0" from="2232,588" to="2951,588" ID="直线 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432" to="2952,587" ID="直线 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432" to="2232,587" ID="直线 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6" style="position:absolute;left:792;top:900;width:719;height:155">
                  <v:line id="shape_0" from="792,1056" to="1511,1056" ID="直线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900" to="1512,1055" ID="直线 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900" to="792,1055" ID="直线 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0420</wp:posOffset>
                </wp:positionH>
                <wp:positionV relativeFrom="paragraph">
                  <wp:posOffset>34290</wp:posOffset>
                </wp:positionV>
                <wp:extent cx="2171700" cy="495300"/>
                <wp:effectExtent l="5080" t="0" r="5080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95360"/>
                          <a:chOff x="0" y="0"/>
                          <a:chExt cx="217188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9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9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64.6pt;margin-top:2.7pt;width:171pt;height:38.95pt" coordorigin="5292,54" coordsize="3420,779">
                <v:line id="shape_0" from="5292,54" to="5292,209" ID="直线 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2,366" to="5292,521" ID="直线 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2,678" to="5292,833" ID="直线 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93,678" to="7993,833" ID="直线 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3,678" to="8713,833" ID="直线 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元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800100" cy="523875"/>
                <wp:effectExtent l="635" t="5080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23800"/>
                          <a:chOff x="0" y="0"/>
                          <a:chExt cx="8002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844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2.3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65.6pt;margin-top:6pt;width:63pt;height:41.25pt" coordorigin="3312,120" coordsize="1260,825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21" stroked="t" o:allowincell="f" style="position:absolute;left:3312;top:120;width:179;height:6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2;top:165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2.3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0935</wp:posOffset>
                </wp:positionH>
                <wp:positionV relativeFrom="paragraph">
                  <wp:posOffset>-605790</wp:posOffset>
                </wp:positionV>
                <wp:extent cx="56515" cy="1335405"/>
                <wp:effectExtent l="5715" t="635" r="5080" b="0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520" cy="1335240"/>
                        </a:xfrm>
                        <a:custGeom>
                          <a:avLst/>
                          <a:gdLst>
                            <a:gd name="textAreaLeft" fmla="*/ 20520 w 32040"/>
                            <a:gd name="textAreaRight" fmla="*/ 32400 w 32040"/>
                            <a:gd name="textAreaTop" fmla="*/ 19440 h 757080"/>
                            <a:gd name="textAreaBottom" fmla="*/ 737640 h 75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80"/>
                              </a:lnTo>
                              <a:cubicBezTo>
                                <a:pt x="10800" y="9180"/>
                                <a:pt x="5400" y="10080"/>
                                <a:pt x="0" y="10080"/>
                              </a:cubicBezTo>
                              <a:cubicBezTo>
                                <a:pt x="5400" y="10080"/>
                                <a:pt x="10800" y="10980"/>
                                <a:pt x="10800" y="118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89.05pt;margin-top:-47.7pt;width:4.4pt;height:105.1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甲</w:t>
      </w:r>
    </w:p>
    <w:p>
      <w:pPr>
        <w:pStyle w:val="Normal"/>
        <w:ind w:firstLine="10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192405</wp:posOffset>
                </wp:positionV>
                <wp:extent cx="484505" cy="194310"/>
                <wp:effectExtent l="5080" t="635" r="5080" b="0"/>
                <wp:wrapNone/>
                <wp:docPr id="8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194400"/>
                          <a:chOff x="0" y="0"/>
                          <a:chExt cx="484560" cy="194400"/>
                        </a:xfrm>
                      </wpg:grpSpPr>
                      <wps:wsp>
                        <wps:cNvCnPr/>
                        <wps:spPr>
                          <a:xfrm flipV="1">
                            <a:off x="26640" y="0"/>
                            <a:ext cx="1800" cy="8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" y="82800"/>
                            <a:ext cx="47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3120" y="0"/>
                            <a:ext cx="180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01600" y="-86760"/>
                            <a:ext cx="79200" cy="48276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6840 h 273600"/>
                              <a:gd name="textAreaBottom" fmla="*/ 266760 h 2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280"/>
                                </a:lnTo>
                                <a:cubicBezTo>
                                  <a:pt x="10800" y="9180"/>
                                  <a:pt x="5400" y="10080"/>
                                  <a:pt x="0" y="10080"/>
                                </a:cubicBezTo>
                                <a:cubicBezTo>
                                  <a:pt x="5400" y="10080"/>
                                  <a:pt x="10800" y="10980"/>
                                  <a:pt x="10800" y="1188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10.25pt;margin-top:8.25pt;width:37.4pt;height:38pt" coordorigin="2205,165" coordsize="748,76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7" stroked="t" o:allowincell="f" style="position:absolute;left:2232;top:303;width:2;height:1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205;top:433;width:746;height:1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2951;top:303;width:2;height:15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1" stroked="t" o:allowincell="f" style="position:absolute;left:2507;top:167;width:124;height:75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2975</wp:posOffset>
                </wp:positionH>
                <wp:positionV relativeFrom="paragraph">
                  <wp:posOffset>76200</wp:posOffset>
                </wp:positionV>
                <wp:extent cx="474980" cy="1270"/>
                <wp:effectExtent l="635" t="5080" r="635" b="5080"/>
                <wp:wrapNone/>
                <wp:docPr id="9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74.25pt;margin-top:6pt;width:3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乙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比甲少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5280</wp:posOffset>
                </wp:positionH>
                <wp:positionV relativeFrom="paragraph">
                  <wp:posOffset>75565</wp:posOffset>
                </wp:positionV>
                <wp:extent cx="635" cy="635"/>
                <wp:effectExtent l="3810" t="3810" r="3810" b="381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5.95pt" to="426.4pt,5.9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能力提升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甲数的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等于乙数的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0%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则甲数（     ）乙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大于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小于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个圆的周长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5.1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厘米，它的面积是（     ）平方厘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. 50.24      B. 25.12      C. 12.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科技书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，故事书比科技书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%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故事书有多少本？列式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. 50×20%      B. 50÷(1-20%)      C. 50×(1-20%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杯糖水含糖率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%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加入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克糖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克水，现在糖水的含糖率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不变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升高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降低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 xml:space="preserve"> = (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)% 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=</w:t>
      </w:r>
      <w:r>
        <w:rPr>
          <w:rFonts w:eastAsia="宋体" w:cs="宋体" w:ascii="宋体" w:hAnsi="宋体"/>
          <w:sz w:val="28"/>
          <w:szCs w:val="28"/>
        </w:rPr>
        <w:t xml:space="preserve"> 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) ÷ 15 = 12 ÷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比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米少</w:t>
      </w:r>
      <w:r>
        <w:rPr>
          <w:rFonts w:eastAsia="宋体"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是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）米，</w:t>
      </w:r>
      <w:r>
        <w:rPr>
          <w:rFonts w:eastAsia="宋体"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吨比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）吨多</w:t>
      </w:r>
      <w:r>
        <w:rPr>
          <w:rFonts w:eastAsia="宋体" w:cs="宋体" w:ascii="宋体" w:hAnsi="宋体"/>
          <w:sz w:val="28"/>
          <w:szCs w:val="28"/>
        </w:rPr>
        <w:t>2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圆的半径扩大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倍，周长</w:t>
      </w:r>
      <w:r>
        <w:rPr>
          <w:rFonts w:ascii="宋体" w:hAnsi="宋体" w:cs="宋体"/>
          <w:sz w:val="28"/>
          <w:szCs w:val="28"/>
          <w:lang w:val="en-US" w:eastAsia="zh-CN"/>
        </w:rPr>
        <w:t>就会</w:t>
      </w:r>
      <w:r>
        <w:rPr>
          <w:rFonts w:ascii="宋体" w:hAnsi="宋体" w:cs="宋体"/>
          <w:sz w:val="28"/>
          <w:szCs w:val="28"/>
        </w:rPr>
        <w:t xml:space="preserve">扩大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）倍，面积</w:t>
      </w:r>
      <w:r>
        <w:rPr>
          <w:rFonts w:ascii="宋体" w:hAnsi="宋体" w:cs="宋体"/>
          <w:sz w:val="28"/>
          <w:szCs w:val="28"/>
          <w:lang w:val="en-US" w:eastAsia="zh-CN"/>
        </w:rPr>
        <w:t>就会</w:t>
      </w:r>
      <w:r>
        <w:rPr>
          <w:rFonts w:ascii="宋体" w:hAnsi="宋体" w:cs="宋体"/>
          <w:sz w:val="28"/>
          <w:szCs w:val="28"/>
        </w:rPr>
        <w:t>扩大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）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某班今天出勤</w:t>
      </w:r>
      <w:r>
        <w:rPr>
          <w:rFonts w:eastAsia="宋体"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人，请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出勤率是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）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一个数的</w:t>
      </w:r>
      <w:r>
        <w:rPr>
          <w:rFonts w:eastAsia="宋体"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eastAsia="宋体"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，这个数的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8"/>
          <w:szCs w:val="28"/>
        </w:rPr>
        <w:t xml:space="preserve">是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甲数是乙数的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8"/>
          <w:szCs w:val="28"/>
        </w:rPr>
        <w:t xml:space="preserve">，乙数比甲数多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甲数比乙数少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）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决问题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某校六年级上学期男生占总人数的</w:t>
      </w:r>
      <w:r>
        <w:rPr>
          <w:rFonts w:eastAsia="宋体"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％，本学期转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名女生，转走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名男生，这时女生占总人数的</w:t>
      </w:r>
      <w:r>
        <w:rPr>
          <w:rFonts w:eastAsia="宋体"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％。现在有男生多少人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仓库里的大米和面粉共有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袋。大米运走</w:t>
      </w:r>
      <w:r>
        <w:rPr>
          <w:rFonts w:eastAsia="宋体"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，面粉运走</w:t>
      </w:r>
      <w:r>
        <w:rPr>
          <w:rFonts w:eastAsia="宋体"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后，仓库里剩下大米和面粉正好相等。原来大米和面粉各有多少袋？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有两段布，一段布长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米，另一段长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米，把两段布都用去同样长的一部分后，发现短的一段布剩下的长度是长的一段布所剩长度的</w:t>
      </w:r>
      <w:r>
        <w:rPr>
          <w:rFonts w:eastAsia="宋体" w:cs="宋体" w:ascii="宋体" w:hAnsi="宋体"/>
          <w:sz w:val="28"/>
          <w:szCs w:val="28"/>
        </w:rPr>
        <w:t>60%</w:t>
      </w:r>
      <w:r>
        <w:rPr>
          <w:rFonts w:ascii="宋体" w:hAnsi="宋体" w:cs="宋体"/>
          <w:sz w:val="28"/>
          <w:szCs w:val="28"/>
        </w:rPr>
        <w:t>，每段布用去多少米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素养发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甲、乙两店销售同一款手机，原价相同。甲店先降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后，再涨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；乙店先涨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后，再降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。现在哪家店的价格更便宜？请说明理由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 实验室有含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的盐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  <w:lang w:val="en-US" w:eastAsia="zh-CN"/>
        </w:rPr>
        <w:t>克，要变成含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%</w:t>
      </w:r>
      <w:r>
        <w:rPr>
          <w:rFonts w:ascii="宋体" w:hAnsi="宋体" w:cs="宋体"/>
          <w:sz w:val="28"/>
          <w:szCs w:val="28"/>
          <w:lang w:val="en-US" w:eastAsia="zh-CN"/>
        </w:rPr>
        <w:t>的盐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需要加盐多少克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若采用蒸发水的方法，需要蒸发多少克水？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9:00Z</dcterms:created>
  <dc:creator>tw</dc:creator>
  <dc:description/>
  <dc:language>en-US</dc:language>
  <cp:lastModifiedBy>小江</cp:lastModifiedBy>
  <dcterms:modified xsi:type="dcterms:W3CDTF">2025-10-30T16:41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03B00CA2C46F89C079E92C06C0154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M5MzM1NmUwNGM0ZWI2N2M5MmE0ZjRiZjI5ZDRhNTciLCJ1c2VySWQiOiIyMzg3MjMwNzAifQ==</vt:lpwstr>
  </property>
</Properties>
</file>