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7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棠外附小三上数学《包饺子》导学单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ascii="楷体" w:hAnsi="楷体" w:cs="楷体" w:eastAsia="楷体"/>
          <w:sz w:val="36"/>
          <w:szCs w:val="36"/>
        </w:rPr>
        <w:t>班级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</w:t>
      </w:r>
      <w:r>
        <w:rPr>
          <w:rFonts w:ascii="楷体" w:hAnsi="楷体" w:cs="楷体" w:eastAsia="楷体"/>
          <w:sz w:val="36"/>
          <w:szCs w:val="36"/>
        </w:rPr>
        <w:t xml:space="preserve">          姓名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</w:t>
      </w:r>
      <w:r>
        <w:rPr>
          <w:rFonts w:ascii="楷体" w:hAnsi="楷体" w:cs="楷体" w:eastAsia="楷体"/>
          <w:sz w:val="36"/>
          <w:szCs w:val="36"/>
        </w:rPr>
        <w:t xml:space="preserve">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43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目标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结合具体情境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探索并掌握整十、整百数乘一位数的口算方法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能正确进行口算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在与同伴交流的过程中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体会计算方法的多样性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初步养成独立思考、善于倾听、勇于表达的良好习惯。</w:t>
            </w:r>
          </w:p>
        </w:tc>
      </w:tr>
      <w:tr>
        <w:trPr>
          <w:trHeight w:val="101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、课前导学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饺子的相关知识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二、课堂探究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32020" cy="23780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202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一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盒饺子一共多少个？说说你是怎么想的？试着画一画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75585" cy="476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是这样想的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盒饺子一共（   ）个。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二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箱子能装多少个饺子？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75585" cy="476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是这样想的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答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箱子能装（    ）个饺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三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箱子能装多少个饺子？</w:t>
            </w:r>
          </w:p>
          <w:p>
            <w:pPr>
              <w:pStyle w:val="Normal"/>
              <w:ind w:firstLine="1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75585" cy="476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答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箱子能装（    ）个饺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判断题：乘数有几个零，乘积的末尾就有几个零（    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、课堂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83580" cy="30029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3580" cy="300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四、我的收获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94945</wp:posOffset>
                      </wp:positionV>
                      <wp:extent cx="200025" cy="166370"/>
                      <wp:effectExtent l="27940" t="23495" r="27305" b="20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6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63.4pt;margin-top:15.35pt;width:15.7pt;height:13.05pt;mso-wrap-style:none;v-text-anchor:middle" type="_x0000_t12">
                      <v:fill o:detectmouseclick="t" type="solid" color2="black"/>
                      <v:stroke color="#739cc3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94945</wp:posOffset>
                      </wp:positionV>
                      <wp:extent cx="200025" cy="166370"/>
                      <wp:effectExtent l="27940" t="23495" r="27305" b="203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6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8pt;margin-top:15.35pt;width:15.7pt;height:13.05pt;mso-wrap-style:none;v-text-anchor:middle" type="_x0000_t12">
                      <v:fill o:detectmouseclick="t" type="solid" color2="black"/>
                      <v:stroke color="#739cc3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194945</wp:posOffset>
                      </wp:positionV>
                      <wp:extent cx="200025" cy="166370"/>
                      <wp:effectExtent l="27940" t="23495" r="27305" b="203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6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.5pt;margin-top:15.35pt;width:15.7pt;height:13.05pt;mso-wrap-style:none;v-text-anchor:middle" type="_x0000_t12">
                      <v:fill o:detectmouseclick="t" type="solid" color2="black"/>
                      <v:stroke color="#739cc3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94945</wp:posOffset>
                      </wp:positionV>
                      <wp:extent cx="200025" cy="166370"/>
                      <wp:effectExtent l="27940" t="23495" r="27305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6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75pt;margin-top:15.35pt;width:15.7pt;height:13.05pt;mso-wrap-style:none;v-text-anchor:middle" type="_x0000_t12">
                      <v:fill o:detectmouseclick="t" type="solid" color2="black"/>
                      <v:stroke color="#739cc3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189865</wp:posOffset>
                      </wp:positionV>
                      <wp:extent cx="200025" cy="166370"/>
                      <wp:effectExtent l="27940" t="23495" r="27305" b="203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6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3pt;margin-top:14.95pt;width:15.7pt;height:13.05pt;mso-wrap-style:none;v-text-anchor:middle" type="_x0000_t12">
                      <v:fill o:detectmouseclick="t" type="solid" color2="black"/>
                      <v:stroke color="#739cc3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自我评价：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User</dc:creator>
  <dc:description/>
  <cp:keywords/>
  <dc:language>en-US</dc:language>
  <cp:lastModifiedBy>知飞 晓梦</cp:lastModifiedBy>
  <cp:lastPrinted>2015-10-13T16:41:00Z</cp:lastPrinted>
  <dcterms:modified xsi:type="dcterms:W3CDTF">2025-10-26T11:25:00Z</dcterms:modified>
  <cp:revision>19</cp:revision>
  <dc:subject/>
  <dc:title>双流县东升迎春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