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大家都快乐》课堂实录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导入课题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昨天课间我们一起玩了游戏，大家说感觉特别快乐。今天我们来学习一首小诗，一起去感受学习的快乐。齐读课题。</w:t>
      </w:r>
      <w:r>
        <w:rPr>
          <w:b/>
          <w:sz w:val="24"/>
        </w:rPr>
        <w:t>CAI1</w:t>
      </w:r>
      <w:r>
        <w:rPr>
          <w:sz w:val="24"/>
        </w:rPr>
        <w:t>如果读书的时候不拖拉会更好听。听我读</w:t>
      </w:r>
      <w:r>
        <w:rPr>
          <w:sz w:val="24"/>
        </w:rPr>
        <w:t>,</w:t>
      </w:r>
      <w:r>
        <w:rPr>
          <w:sz w:val="24"/>
        </w:rPr>
        <w:t>再读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读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真好听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初读课文，认识生字词。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师：请你翻开书</w:t>
      </w:r>
      <w:r>
        <w:rPr>
          <w:sz w:val="24"/>
        </w:rPr>
        <w:t>93</w:t>
      </w:r>
      <w:r>
        <w:rPr>
          <w:sz w:val="24"/>
        </w:rPr>
        <w:t>页，用小手指着书听老师读一遍课文，一定要注意自己还不太会读或者不太熟悉的字的字音。</w:t>
      </w:r>
    </w:p>
    <w:p>
      <w:pPr>
        <w:pStyle w:val="Normal"/>
        <w:spacing w:lineRule="auto" w:line="360"/>
        <w:rPr/>
      </w:pPr>
      <w:r>
        <w:rPr>
          <w:sz w:val="24"/>
        </w:rPr>
        <w:t>师：想自己读吗？自己读吧，可以把自己不熟悉的字多读几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师：都读完了，考考你吧！</w:t>
      </w:r>
      <w:r>
        <w:rPr>
          <w:b/>
          <w:sz w:val="24"/>
        </w:rPr>
        <w:t>CAI2</w:t>
      </w:r>
      <w:r>
        <w:rPr>
          <w:sz w:val="24"/>
        </w:rPr>
        <w:t>第一小节谁来读？你来，其他同学认真听，看看他的字音是否读准了？（抽一生读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师：读得真好，有一些词儿，他的字音读得特别准，现在我要请孩子们一起来看看，这个词一起读</w:t>
      </w:r>
      <w:r>
        <w:rPr>
          <w:b/>
          <w:sz w:val="24"/>
        </w:rPr>
        <w:t>“独自”，</w:t>
      </w:r>
      <w:r>
        <w:rPr>
          <w:sz w:val="24"/>
        </w:rPr>
        <w:t>这个词</w:t>
      </w:r>
      <w:r>
        <w:rPr>
          <w:b/>
          <w:sz w:val="24"/>
        </w:rPr>
        <w:t>“可以”，</w:t>
      </w:r>
      <w:r>
        <w:rPr>
          <w:sz w:val="24"/>
        </w:rPr>
        <w:t>这个词邀请一二大组的读</w:t>
      </w:r>
      <w:r>
        <w:rPr>
          <w:b/>
          <w:sz w:val="24"/>
        </w:rPr>
        <w:t>“听广播”，</w:t>
      </w:r>
      <w:r>
        <w:rPr>
          <w:sz w:val="24"/>
        </w:rPr>
        <w:t>这个词邀请三、四大组来读</w:t>
      </w:r>
      <w:r>
        <w:rPr>
          <w:b/>
          <w:sz w:val="24"/>
        </w:rPr>
        <w:t>“静悄悄”，</w:t>
      </w:r>
      <w:r>
        <w:rPr>
          <w:sz w:val="24"/>
        </w:rPr>
        <w:t>“静”是一个生字，你们的后鼻音读得特别的好，全班一起再读读。再读安静点儿就更好了，再来。多有感觉呀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sz w:val="24"/>
        </w:rPr>
        <w:t>师：第二小节请两个人来读。</w:t>
      </w:r>
      <w:r>
        <w:rPr>
          <w:b/>
          <w:sz w:val="24"/>
        </w:rPr>
        <w:t>CAI3</w:t>
      </w:r>
      <w:r>
        <w:rPr>
          <w:sz w:val="24"/>
        </w:rPr>
        <w:t>谢谢你们俩，我听到他们这个词儿读得特别的好。</w:t>
      </w:r>
      <w:r>
        <w:rPr>
          <w:b/>
          <w:sz w:val="24"/>
        </w:rPr>
        <w:t>“悄悄话儿”。</w:t>
      </w:r>
      <w:r>
        <w:rPr>
          <w:sz w:val="24"/>
        </w:rPr>
        <w:t>要读好不容易，因为这个词儿有儿化音。咱们一起来读读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师：三小节请三个孩子来读吧。</w:t>
      </w:r>
      <w:r>
        <w:rPr>
          <w:b/>
          <w:sz w:val="24"/>
        </w:rPr>
        <w:t>CAI4</w:t>
      </w:r>
      <w:r>
        <w:rPr>
          <w:sz w:val="24"/>
        </w:rPr>
        <w:t>你们三个真了不起，因为在三小节有许多难读的字不容易读准。我来考考大家。首先这个词邀请男生读</w:t>
      </w:r>
      <w:r>
        <w:rPr>
          <w:b/>
          <w:sz w:val="24"/>
        </w:rPr>
        <w:t>“掰手腕”，</w:t>
      </w:r>
      <w:r>
        <w:rPr>
          <w:sz w:val="24"/>
        </w:rPr>
        <w:t>听我读，掰，女生来读。读得真准。这个词儿</w:t>
      </w:r>
      <w:r>
        <w:rPr>
          <w:b/>
          <w:sz w:val="24"/>
        </w:rPr>
        <w:t>“三人成众”，</w:t>
      </w:r>
      <w:r>
        <w:rPr>
          <w:sz w:val="24"/>
        </w:rPr>
        <w:t>这个词儿里边虽然没有生字宝宝，但还是很难读，一起来</w:t>
      </w:r>
      <w:r>
        <w:rPr>
          <w:b/>
          <w:sz w:val="24"/>
        </w:rPr>
        <w:t>“跳皮筋”</w:t>
      </w:r>
      <w:r>
        <w:rPr>
          <w:sz w:val="24"/>
        </w:rPr>
        <w:t>。读得好</w:t>
      </w:r>
      <w:r>
        <w:rPr>
          <w:sz w:val="24"/>
        </w:rPr>
        <w:t>.</w:t>
      </w:r>
      <w:r>
        <w:rPr>
          <w:sz w:val="24"/>
        </w:rPr>
        <w:t>奖励全班同学一起来读最后一个小节，</w:t>
      </w:r>
      <w:r>
        <w:rPr>
          <w:b/>
          <w:sz w:val="24"/>
        </w:rPr>
        <w:t>CAI5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、师：你们读得那么好，老师要邀请大家到游戏王国去看一看。这里有好多有趣的游戏呢！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这一排游戏你能认吗？</w:t>
      </w:r>
      <w:r>
        <w:rPr>
          <w:b/>
          <w:sz w:val="24"/>
        </w:rPr>
        <w:t xml:space="preserve">CAI6: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踢毽子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讲故事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过家家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”</w:t>
      </w:r>
      <w:r>
        <w:rPr>
          <w:sz w:val="24"/>
        </w:rPr>
        <w:t>请一个孩子来读给大家听。读得真好，我听出来了她把这三个词的最后一个字都读成了轻声，读起来特别特别的好听，全班一起来读读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读得那么好，老师送你们一张巧巧嘴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这些游戏：</w:t>
      </w:r>
      <w:r>
        <w:rPr>
          <w:b/>
          <w:sz w:val="24"/>
        </w:rPr>
        <w:t>CAI:</w:t>
      </w:r>
      <w:r>
        <w:rPr>
          <w:b/>
          <w:sz w:val="24"/>
        </w:rPr>
        <w:t>跳皮筋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丢手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掰手腕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请你听老师读，看你听出来什么。你听出了什么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：最后一个字都有儿化音。你真会听，老师送你一对灵耳朵。这些词儿带上儿化音读起来特好听，一起来读。（</w:t>
      </w:r>
      <w:r>
        <w:rPr>
          <w:sz w:val="24"/>
        </w:rPr>
        <w:t>3</w:t>
      </w:r>
      <w:r>
        <w:rPr>
          <w:sz w:val="24"/>
        </w:rPr>
        <w:t>）这一组游戏请一个小老师来教大家读。</w:t>
      </w:r>
      <w:r>
        <w:rPr>
          <w:b/>
          <w:sz w:val="24"/>
        </w:rPr>
        <w:t>CAI:</w:t>
      </w:r>
      <w:r>
        <w:rPr>
          <w:b/>
          <w:sz w:val="24"/>
        </w:rPr>
        <w:t>折纸船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赛拔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打乒乓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师：请看，李老师把有一些字儿换成了红色，你发现了什么？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生：他们的部首都是提手旁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师：你真会发现，老师送你一双亮眼睛。因为我们在做第三排游戏的时候都要用到我们的手。提手旁跟我们手的动作有关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师：游戏王国还有很多好玩的游戏呢，你们看，你能加上一些动词让它组成一个游戏吗？</w:t>
      </w:r>
      <w:r>
        <w:rPr>
          <w:sz w:val="24"/>
          <w:u w:val="single"/>
        </w:rPr>
        <w:t>下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</w:rPr>
        <w:t>围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一起读，</w:t>
      </w:r>
      <w:r>
        <w:rPr>
          <w:rFonts w:eastAsia="Times New Roman"/>
          <w:sz w:val="24"/>
        </w:rPr>
        <w:t xml:space="preserve">   </w:t>
      </w:r>
      <w:r>
        <w:rPr>
          <w:sz w:val="24"/>
          <w:u w:val="single"/>
        </w:rPr>
        <w:t>打</w:t>
      </w:r>
      <w:r>
        <w:rPr>
          <w:sz w:val="24"/>
        </w:rPr>
        <w:t>篮球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师：说得真好！你能像上面一样说一说这个游戏吗？“吹喇叭”师：全班一起读。这个游戏：荡秋千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师：游戏王国有那么多好玩的游戏，玩法不一样，需要的人数也不一样，我们走进课文看一看吧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细读理解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师：</w:t>
      </w:r>
      <w:r>
        <w:rPr>
          <w:b/>
          <w:sz w:val="24"/>
        </w:rPr>
        <w:t>第一小节请你自己读，</w:t>
      </w:r>
      <w:r>
        <w:rPr>
          <w:sz w:val="24"/>
        </w:rPr>
        <w:t>可以看大屏也可以看书。谁来告诉我一小节写了几个人玩呀？</w:t>
      </w:r>
    </w:p>
    <w:p>
      <w:pPr>
        <w:pStyle w:val="Normal"/>
        <w:spacing w:lineRule="auto" w:line="360"/>
        <w:ind w:left="239" w:firstLine="240"/>
        <w:rPr>
          <w:sz w:val="24"/>
        </w:rPr>
      </w:pPr>
      <w:r>
        <w:rPr>
          <w:sz w:val="24"/>
        </w:rPr>
        <w:t>生：写了一个人完，所以老师画一个小人在这里。（板书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一个人的时候，我们也可以说是</w:t>
      </w:r>
      <w:r>
        <w:rPr>
          <w:b/>
          <w:sz w:val="24"/>
        </w:rPr>
        <w:t>“独自”</w:t>
      </w:r>
      <w:r>
        <w:rPr>
          <w:sz w:val="24"/>
        </w:rPr>
        <w:t>一人。独自一人的时候你最喜欢干什么？生：我最喜欢画画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一定特别满足吧！带着你的感受读读。看来一个人的时候除了玩书上写的游戏外还可以做许多许多事儿，所以一小节的最后用了一个省略号。</w:t>
      </w:r>
    </w:p>
    <w:p>
      <w:pPr>
        <w:pStyle w:val="Normal"/>
        <w:spacing w:lineRule="auto" w:line="360"/>
        <w:ind w:left="239" w:hanging="0"/>
        <w:rPr/>
      </w:pPr>
      <w:r>
        <w:rPr>
          <w:sz w:val="24"/>
        </w:rPr>
        <w:t>师：现在李老师给你配上轻轻的音乐，想象现在是你一个人独自在家，做着自己最喜欢做的事，让我们一起轻轻地来读第一小节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师：一个人自得其乐的时候又来了一个小伙伴儿。（板书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现在呀是两个人了，两个人又能怎么玩呢？请同桌的孩子合作读二小节，开始。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t>师：李老师特别喜欢两个人玩，因为我特别喜欢跟我的好朋友一起说悄悄话儿。请</w:t>
      </w:r>
      <w:r>
        <w:rPr>
          <w:b/>
          <w:sz w:val="24"/>
        </w:rPr>
        <w:t>男生</w:t>
      </w:r>
      <w:r>
        <w:rPr>
          <w:sz w:val="24"/>
        </w:rPr>
        <w:t>跟我一起说悄悄话儿，一起读这个词儿：</w:t>
      </w:r>
      <w:r>
        <w:rPr>
          <w:b/>
          <w:sz w:val="24"/>
        </w:rPr>
        <w:t>“悄悄话儿”，</w:t>
      </w:r>
      <w:r>
        <w:rPr>
          <w:sz w:val="24"/>
        </w:rPr>
        <w:t>真是我的知心朋友，</w:t>
      </w:r>
      <w:r>
        <w:rPr>
          <w:b/>
          <w:sz w:val="24"/>
        </w:rPr>
        <w:t>女生</w:t>
      </w:r>
      <w:r>
        <w:rPr>
          <w:sz w:val="24"/>
        </w:rPr>
        <w:t>来和老师说悄悄话儿。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</w:rPr>
        <w:t>师：愿意当李老师的知心朋友的起立，邀请你和我一起读第二小节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师：两个小朋友在说悄悄话儿的时候又来了一个小朋友，这下可热闹了！（板书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三个人在一起的时候又怎么玩呢？请三个小组的同学来读第三小节。（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6</w:t>
      </w:r>
      <w:r>
        <w:rPr>
          <w:sz w:val="24"/>
        </w:rPr>
        <w:t>组）</w:t>
      </w:r>
    </w:p>
    <w:p>
      <w:pPr>
        <w:pStyle w:val="Normal"/>
        <w:spacing w:lineRule="auto" w:line="360"/>
        <w:ind w:left="240" w:hanging="0"/>
        <w:rPr>
          <w:b/>
          <w:b/>
          <w:sz w:val="24"/>
        </w:rPr>
      </w:pPr>
      <w:r>
        <w:rPr>
          <w:sz w:val="24"/>
        </w:rPr>
        <w:t>师：孩子们看黑板，这是一个“人”玩。（板书：人）这是两个人玩，两个人玩的时候，是一个孩子跟在另一个孩子的后面，我们说跟“从”，（板书：从）现在变成三个人了，变成了什么字？“众”，板书（众）所以我们说“</w:t>
      </w:r>
      <w:r>
        <w:rPr>
          <w:b/>
          <w:sz w:val="24"/>
        </w:rPr>
        <w:t>三人成众”。</w:t>
      </w:r>
    </w:p>
    <w:p>
      <w:pPr>
        <w:pStyle w:val="Normal"/>
        <w:spacing w:lineRule="auto" w:line="360"/>
        <w:ind w:left="239" w:firstLine="120"/>
        <w:rPr>
          <w:sz w:val="24"/>
        </w:rPr>
      </w:pPr>
      <w:r>
        <w:rPr>
          <w:sz w:val="24"/>
        </w:rPr>
        <w:t>师：众表示人数很多。他是我们今天要会写的生字宝宝，要写好这个字可不容易，首先要学会观察，咱们先要观察这个字的结构，</w:t>
      </w:r>
      <w:r>
        <w:rPr>
          <w:sz w:val="24"/>
        </w:rPr>
        <w:t xml:space="preserve">CAI     </w:t>
      </w:r>
      <w:r>
        <w:rPr>
          <w:sz w:val="24"/>
        </w:rPr>
        <w:t>这个字是三个“人”组成的，在生活中你还发现像这样由三个相同的字组成的字吗？生：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晶……这些字是我们今天学习的一种新的结构，叫“品字结构”。师：再来看“众”字，上面的人一撇一捺咱们把它分开点，下面两个人靠近一点。观察好这个字以后，咱们第二步：要看它的重点笔画。“众”的起笔谁告诉我在哪儿？第二个人你发现有没有什么变化？太好了，观察完重点笔画以后咱们就可以写字了。现在请伸出你的右手和老师一起来写众字。师：咱们说堂堂正正做人，端端正正写字。咱们在写字的时候除了把这个字端正地摆在田字格中间以外，还要在四周留一些空隙，不要挤得太满了，这样写出来的字才美观！现在请你请出你的小铅笔和田格本，自己写一个众字。（强调写字姿势和握笔姿势）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师：亮眼睛看大屏，请你来夸夸他，你觉得他哪里写得很好？或者给他提提建议。汲取别人的优点后，请你再写一个众字，相信你会写得更漂亮！</w:t>
      </w:r>
    </w:p>
    <w:p>
      <w:pPr>
        <w:pStyle w:val="Normal"/>
        <w:spacing w:lineRule="auto" w:line="360"/>
        <w:ind w:firstLine="241"/>
        <w:rPr>
          <w:b/>
          <w:b/>
          <w:sz w:val="24"/>
        </w:rPr>
      </w:pPr>
      <w:r>
        <w:rPr>
          <w:b/>
          <w:sz w:val="24"/>
        </w:rPr>
        <w:t>师：让我们再回到第三小节，三个人可以玩这么多的游戏，你最喜欢书中的哪个游戏？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t>生：我喜欢过家家。师：女生们都喜欢过家家，扮演公主呢，邀请女生们来读一读。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</w:rPr>
        <w:t>师：你还喜欢三小节的哪个游戏？生：跳皮筋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</w:rPr>
        <w:t>师：你喜欢跳皮筋，我也喜欢跳皮筋。有的时候一边跳一遍配上歌谣会更有趣。就送你们一首跳皮筋的歌谣一起读一读吧！“跳皮筋，我第一，马兰花开二十一，二五六，二五七，二八二九三十一。打着节奏会更好玩呢。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</w:rPr>
        <w:t>师：采访一个男生，你最喜欢三小节的什么游戏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：掰手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拿着卡片</w:t>
      </w:r>
      <w:r>
        <w:rPr>
          <w:b/>
          <w:sz w:val="24"/>
        </w:rPr>
        <w:t>“掰”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现在邀请想当大力士的男生一起来读三小节。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</w:rPr>
        <w:t>师：请看图，这些孩子在比掰手腕儿，左边那个男生伸出了一只</w:t>
      </w:r>
      <w:r>
        <w:rPr>
          <w:b/>
          <w:sz w:val="24"/>
        </w:rPr>
        <w:t>手</w:t>
      </w:r>
      <w:r>
        <w:rPr>
          <w:sz w:val="24"/>
        </w:rPr>
        <w:t>，右边那个男生也伸出了一只</w:t>
      </w:r>
      <w:r>
        <w:rPr>
          <w:b/>
          <w:sz w:val="24"/>
        </w:rPr>
        <w:t>手</w:t>
      </w:r>
      <w:r>
        <w:rPr>
          <w:sz w:val="24"/>
        </w:rPr>
        <w:t>，中间这个男生在当裁判为他们</w:t>
      </w:r>
      <w:r>
        <w:rPr>
          <w:b/>
          <w:sz w:val="24"/>
        </w:rPr>
        <w:t>分</w:t>
      </w:r>
      <w:r>
        <w:rPr>
          <w:sz w:val="24"/>
        </w:rPr>
        <w:t>胜负。你有什么好的方法来记住这个掰字？生说：师：你能够用编故事的方法记住这个字了，真不错。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b/>
          <w:sz w:val="24"/>
        </w:rPr>
        <w:t>师：刚才我们说“众就表示许多人，那许多人在一起的时候又能怎么玩呢？老师邀请孩子们一起来读四小节。</w:t>
      </w:r>
      <w:r>
        <w:rPr>
          <w:sz w:val="24"/>
        </w:rPr>
        <w:t>师：看，孩子们，这就是我们丰富多彩的课余生活，</w:t>
      </w:r>
      <w:r>
        <w:rPr>
          <w:sz w:val="24"/>
        </w:rPr>
        <w:t>CAI</w:t>
      </w:r>
      <w:r>
        <w:rPr>
          <w:sz w:val="24"/>
        </w:rPr>
        <w:t>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是同学们在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打篮球呢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这是孩子们在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滑轮滑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这是孩子们在—打乒乓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left="240" w:hanging="0"/>
        <w:rPr/>
      </w:pPr>
      <w:r>
        <w:rPr>
          <w:b/>
          <w:sz w:val="24"/>
        </w:rPr>
        <w:t>师：这么多好玩的游戏，你觉得怎样玩最快乐？别着急，先看看李老师的想法吧！读读吧</w:t>
      </w:r>
    </w:p>
    <w:p>
      <w:pPr>
        <w:pStyle w:val="Normal"/>
        <w:spacing w:lineRule="auto" w:line="360"/>
        <w:ind w:left="240" w:hanging="0"/>
        <w:rPr>
          <w:sz w:val="24"/>
        </w:rPr>
      </w:pPr>
      <w:r>
        <w:rPr>
          <w:sz w:val="24"/>
        </w:rPr>
        <w:t>CAI:</w:t>
      </w:r>
      <w:r>
        <w:rPr>
          <w:sz w:val="24"/>
        </w:rPr>
        <w:t>（四个人）玩，最快乐，这些事儿，可以（四个人）做。（藏猫猫），（打扑克），一起游戏真不错。师：那你的想法呢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AI: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玩，最快乐，这些事儿，可以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个人做。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，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，一起游戏真不错。可不可以像我这样把你的想法补充成一节小诗。生说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</w:rPr>
        <w:t>师：说得真好，你肯定是一个特别喜欢热闹的孩子。</w:t>
      </w:r>
      <w:r>
        <w:rPr>
          <w:b/>
          <w:sz w:val="24"/>
        </w:rPr>
        <w:t>师：刚才孩子们说了那么多的游戏，不管怎么玩，不论怎样玩，都能得到快乐。所以我们说是——大家都快乐（齐读课题）</w:t>
      </w:r>
    </w:p>
    <w:p>
      <w:pPr>
        <w:pStyle w:val="Normal"/>
        <w:spacing w:lineRule="auto" w:line="360"/>
        <w:ind w:left="240" w:hanging="0"/>
        <w:rPr/>
      </w:pPr>
      <w:r>
        <w:rPr>
          <w:sz w:val="24"/>
        </w:rPr>
        <w:t>师：孩子们，现在让我们随着音乐，一起再进入到课文当中，在这春暖花开的季时节一起去寻找快乐吧！师：太棒了！有的小朋友都会背诵了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总结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师：孩子们，今天和我上这节课，你快乐吗？其实除了游戏和玩耍，学习咱们也能得到快乐。只要你做生活中的有心人，快乐就无处不在。</w:t>
      </w:r>
    </w:p>
    <w:sectPr>
      <w:footerReference w:type="default" r:id="rId2"/>
      <w:type w:val="nextPage"/>
      <w:pgSz w:w="11906" w:h="16838"/>
      <w:pgMar w:left="900" w:right="56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1:23:00Z</dcterms:created>
  <dc:creator>雨林木风</dc:creator>
  <dc:description/>
  <cp:keywords/>
  <dc:language>en-US</dc:language>
  <cp:lastModifiedBy>雨林木风</cp:lastModifiedBy>
  <dcterms:modified xsi:type="dcterms:W3CDTF">2014-03-23T04:29:00Z</dcterms:modified>
  <cp:revision>111</cp:revision>
  <dc:subject/>
  <dc:title>《大家都快乐》课堂实录</dc:title>
</cp:coreProperties>
</file>