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2"/>
        <w:shd w:fill="FCFCFC" w:val="clear"/>
        <w:spacing w:lineRule="atLeast" w:line="240" w:before="0" w:after="280"/>
        <w:jc w:val="center"/>
        <w:rPr>
          <w:b/>
          <w:b/>
        </w:rPr>
      </w:pPr>
      <w:r>
        <w:rPr>
          <w:b/>
        </w:rPr>
        <w:t>我的名字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>
          <w:b/>
        </w:rPr>
        <w:t xml:space="preserve"> </w:t>
      </w:r>
      <w:r>
        <w:rPr>
          <w:b/>
        </w:rPr>
        <w:t>教学目标：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1</w:t>
      </w:r>
      <w:r>
        <w:rPr/>
        <w:t>、会认九个字、会写七个字，学习新的笔画横折折折钩，书写奶字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2</w:t>
      </w:r>
      <w:r>
        <w:rPr/>
        <w:t>、理解“成长”的含义在于关心他人、帮助他人，尽到社会责任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3</w:t>
      </w:r>
      <w:r>
        <w:rPr/>
        <w:t>、能仿照课文的形式，谁不知道我的名字，叫我什么仿说句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>
          <w:b/>
        </w:rPr>
        <w:t>教学重点</w:t>
      </w:r>
      <w:r>
        <w:rPr/>
        <w:t>：能仿照课文的形式，谁不知道我的名字，叫我什么仿说句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>
          <w:b/>
        </w:rPr>
        <w:t>教学难点：</w:t>
      </w:r>
      <w:r>
        <w:rPr/>
        <w:t>懂得“小雷锋、红领巾”等称呼之义。</w:t>
      </w:r>
    </w:p>
    <w:p>
      <w:pPr>
        <w:pStyle w:val="Readerwordlayerreaderwords12"/>
        <w:shd w:fill="FCFCFC" w:val="clear"/>
        <w:spacing w:lineRule="atLeast" w:line="240" w:before="0" w:after="280"/>
        <w:rPr>
          <w:b/>
          <w:b/>
        </w:rPr>
      </w:pPr>
      <w:r>
        <w:rPr>
          <w:b/>
        </w:rPr>
        <w:t>教学过程：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一、谈话导入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1</w:t>
      </w:r>
      <w:r>
        <w:rPr/>
        <w:t>、你叫什么名字？你呢？在家又怎么叫你呢？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2</w:t>
      </w:r>
      <w:r>
        <w:rPr/>
        <w:t>、今天我们就学习我的名字。一起书写课题。注意 “字”轻读。课文里的好孩子还有好多名字呢？走近课文去看看吧！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二、整体感知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1</w:t>
      </w:r>
      <w:r>
        <w:rPr/>
        <w:t>、师范读、生听读。思考：这个小朋友有哪几个名字？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2</w:t>
      </w:r>
      <w:r>
        <w:rPr/>
        <w:t>、指名反馈：小朋友、红领巾、好孩子、小雷锋。</w:t>
      </w:r>
      <w:r>
        <w:rPr>
          <w:color w:val="FF0000"/>
        </w:rPr>
        <w:t>（师板书）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3</w:t>
      </w:r>
      <w:r>
        <w:rPr/>
        <w:t>、名字放回课文中，你能读好吗？请同学们自己读课文，要求读通读顺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三、分类识字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1</w:t>
      </w:r>
      <w:r>
        <w:rPr/>
        <w:t>、指名生一个一个小节的读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2</w:t>
      </w:r>
      <w:r>
        <w:rPr/>
        <w:t>、同桌合作读生字条的生字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3</w:t>
      </w:r>
      <w:r>
        <w:rPr/>
        <w:t>、读的那么用心！生字宝宝想和大家玩猜谜语（</w:t>
      </w:r>
      <w:r>
        <w:rPr/>
        <w:t>1</w:t>
      </w:r>
      <w:r>
        <w:rPr/>
        <w:t>）一个女生。（姓</w:t>
      </w:r>
      <w:r>
        <w:rPr/>
        <w:t>）</w:t>
      </w:r>
    </w:p>
    <w:p>
      <w:pPr>
        <w:pStyle w:val="Readerwordlayerreaderwords12"/>
        <w:shd w:fill="FCFCFC" w:val="clear"/>
        <w:tabs>
          <w:tab w:val="clear" w:pos="420"/>
          <w:tab w:val="center" w:pos="4153" w:leader="none"/>
        </w:tabs>
        <w:spacing w:lineRule="atLeast" w:line="240" w:before="0" w:after="280"/>
        <w:rPr/>
      </w:pPr>
      <w:r>
        <w:rPr/>
        <w:t>（</w:t>
      </w:r>
      <w:r>
        <w:rPr/>
        <w:t>2</w:t>
      </w:r>
      <w:r>
        <w:rPr/>
        <w:t>）水田上下着雨。（雷）</w:t>
      </w:r>
    </w:p>
    <w:p>
      <w:pPr>
        <w:pStyle w:val="Readerwordlayerreaderwords12"/>
        <w:shd w:fill="FCFCFC" w:val="clear"/>
        <w:spacing w:lineRule="atLeast" w:line="240" w:before="0" w:after="280"/>
        <w:rPr>
          <w:rFonts w:ascii="simsun;Times New Roman" w:hAnsi="simsun;Times New Roman" w:cs="Arial"/>
          <w:color w:val="333333"/>
          <w:sz w:val="18"/>
          <w:szCs w:val="18"/>
        </w:rPr>
      </w:pPr>
      <w:r>
        <w:rPr/>
        <w:t>（</w:t>
      </w:r>
      <w:r>
        <w:rPr/>
        <w:t>3</w:t>
      </w:r>
      <w:r>
        <w:rPr/>
        <w:t>）一个人在自己说话。（记）</w:t>
      </w:r>
      <w:r>
        <w:rPr>
          <w:rFonts w:ascii="simsun;Times New Roman" w:hAnsi="simsun;Times New Roman" w:cs="Arial"/>
          <w:color w:val="333333"/>
          <w:sz w:val="18"/>
          <w:szCs w:val="18"/>
        </w:rPr>
        <w:t> 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4</w:t>
      </w:r>
      <w:r>
        <w:rPr/>
        <w:t>、词语宝宝要和你们交朋友哟！出示“</w:t>
      </w:r>
      <w:r>
        <w:rPr>
          <w:color w:val="FF0000"/>
        </w:rPr>
        <w:t>知道”“笑容”</w:t>
      </w:r>
      <w:r>
        <w:rPr/>
        <w:t>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 xml:space="preserve">  </w:t>
      </w:r>
      <w:r>
        <w:rPr/>
        <w:t>指导说句：我知道……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5</w:t>
      </w:r>
      <w:r>
        <w:rPr/>
        <w:t>、出示“</w:t>
      </w:r>
      <w:r>
        <w:rPr>
          <w:color w:val="FF0000"/>
        </w:rPr>
        <w:t>垃圾</w:t>
      </w:r>
      <w:r>
        <w:rPr/>
        <w:t>”“上</w:t>
      </w:r>
      <w:r>
        <w:rPr>
          <w:color w:val="FF0000"/>
        </w:rPr>
        <w:t>坡</w:t>
      </w:r>
      <w:r>
        <w:rPr/>
        <w:t>”，红色的字你发现了什么？生：都有土、左右结构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 xml:space="preserve">   </w:t>
      </w:r>
      <w:r>
        <w:rPr/>
        <w:t>T</w:t>
      </w:r>
      <w:r>
        <w:rPr/>
        <w:t>这样你就可以用加一加的方法记住他们哦！再读读。</w:t>
      </w:r>
    </w:p>
    <w:p>
      <w:pPr>
        <w:pStyle w:val="Readerwordlayerreaderwords12"/>
        <w:shd w:fill="FCFCFC" w:val="clear"/>
        <w:spacing w:lineRule="atLeast" w:line="240" w:before="0" w:after="280"/>
        <w:rPr>
          <w:color w:val="FF0000"/>
        </w:rPr>
      </w:pPr>
      <w:r>
        <w:rPr/>
        <w:t>6</w:t>
      </w:r>
      <w:r>
        <w:rPr/>
        <w:t>、看看怎么称呼长辈更有礼貌！出示：</w:t>
      </w:r>
      <w:r>
        <w:rPr>
          <w:color w:val="FF0000"/>
        </w:rPr>
        <w:t>叔叔 阿姨  老奶奶  老大爷</w:t>
      </w:r>
    </w:p>
    <w:p>
      <w:pPr>
        <w:pStyle w:val="Readerwordlayerreaderwords12"/>
        <w:shd w:fill="FCFCFC" w:val="clear"/>
        <w:spacing w:lineRule="atLeast" w:line="240" w:before="0" w:after="280"/>
        <w:rPr>
          <w:color w:val="000000"/>
        </w:rPr>
      </w:pPr>
      <w:r>
        <w:rPr>
          <w:color w:val="000000"/>
        </w:rPr>
        <w:t>奶有个笔画我们比较复杂，它叫横折折折钩 ，一起写写。奶字你怎么记住它？</w:t>
      </w:r>
    </w:p>
    <w:p>
      <w:pPr>
        <w:pStyle w:val="Readerwordlayerreaderwords12"/>
        <w:shd w:fill="FCFCFC" w:val="clear"/>
        <w:spacing w:lineRule="atLeast" w:line="240" w:before="0" w:after="280"/>
        <w:rPr>
          <w:color w:val="FF0000"/>
        </w:rPr>
      </w:pPr>
      <w:r>
        <w:rPr>
          <w:color w:val="FF0000"/>
        </w:rPr>
        <w:t>一看结构  二看笔画。</w:t>
      </w:r>
    </w:p>
    <w:p>
      <w:pPr>
        <w:pStyle w:val="Readerwordlayerreaderwords12"/>
        <w:shd w:fill="FCFCFC" w:val="clear"/>
        <w:spacing w:lineRule="atLeast" w:line="240" w:before="0" w:after="280"/>
        <w:rPr>
          <w:color w:val="000000"/>
        </w:rPr>
      </w:pPr>
      <w:r>
        <w:rPr>
          <w:color w:val="000000"/>
        </w:rPr>
        <w:t>和老师书空写，自己写两个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四、学习课文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过渡：</w:t>
      </w:r>
      <w:r>
        <w:rPr/>
        <w:t>1</w:t>
      </w:r>
      <w:r>
        <w:rPr/>
        <w:t>、看看谁是怎么称呼小男孩的呢？可是大人们为什么这样称呼他呢？（学习第四小节）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2</w:t>
      </w:r>
      <w:r>
        <w:rPr/>
        <w:t>、介绍资料，让学生认识真正的雷锋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3</w:t>
      </w:r>
      <w:r>
        <w:rPr/>
        <w:t>、老爷爷为什么称小男孩为小雷锋，我们来看看插图吧，图上画的是什么？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4</w:t>
      </w:r>
      <w:r>
        <w:rPr/>
        <w:t>、有感情地读这一节诗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5</w:t>
      </w:r>
      <w:r>
        <w:rPr/>
        <w:t>、请同学们以小组为单位，自选一个小节，用自己喜欢的方式，认真读三遍，并想想你读懂了什么？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6</w:t>
      </w:r>
      <w:r>
        <w:rPr/>
        <w:t>、指名反馈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7</w:t>
      </w:r>
      <w:r>
        <w:rPr/>
        <w:t>、有感情地齐读最后一节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8</w:t>
      </w:r>
      <w:r>
        <w:rPr/>
        <w:t>、以组为单位，开火车比赛读，最后一节老师导读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五、拓展延伸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1</w:t>
      </w:r>
      <w:r>
        <w:rPr/>
        <w:t>、我做了这么多的好事，人们为什么不知道我的姓名？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2</w:t>
      </w:r>
      <w:r>
        <w:rPr/>
        <w:t>、同学们，老师相信你们也有一颗善良、关心、帮助别人的心，能把你帮助过别人的事告诉同学们吗？如果还没做过，没关系，想想以后你准备怎么帮助别人？（生自由发言）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3</w:t>
      </w:r>
      <w:r>
        <w:rPr/>
        <w:t>、如果你们也能把你们做的好事，模仿着书上的样子，写下来，就更棒了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--------------------</w:t>
      </w:r>
      <w:r>
        <w:rPr/>
        <w:t>，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不知道我的名字，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叫我</w:t>
      </w:r>
      <w:r>
        <w:rPr/>
        <w:t>----------------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六、总结升华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同学们从小就有一颗关心他人、帮助他人的心。相信你们长大了，一定是位优秀的小公民，让我们一起自豪地读读诗歌的最后一节。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>板书                        我的名字</w:t>
      </w:r>
    </w:p>
    <w:p>
      <w:pPr>
        <w:pStyle w:val="Readerwordlayerreaderwords12"/>
        <w:shd w:fill="FCFCFC" w:val="clear"/>
        <w:spacing w:lineRule="atLeast" w:line="240" w:before="0" w:after="280"/>
        <w:rPr>
          <w:b/>
          <w:b/>
          <w:bdr w:val="single" w:sz="4" w:space="0" w:color="000000"/>
        </w:rPr>
      </w:pPr>
      <w:r>
        <w:rPr/>
        <w:t xml:space="preserve">                            </w:t>
      </w:r>
      <w:r>
        <w:rPr/>
        <w:t xml:space="preserve">小朋友            </w:t>
      </w:r>
      <w:r>
        <w:rPr>
          <w:b/>
          <w:bdr w:val="single" w:sz="4" w:space="0" w:color="000000"/>
          <w:shd w:fill="D8D8D8" w:val="clear"/>
        </w:rPr>
        <w:t>奶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 xml:space="preserve">              </w:t>
      </w:r>
      <w:r>
        <w:rPr/>
        <w:t>做好事        红领巾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 xml:space="preserve">                            </w:t>
      </w:r>
      <w:r>
        <w:rPr/>
        <w:t>好孩子</w:t>
      </w:r>
    </w:p>
    <w:p>
      <w:pPr>
        <w:pStyle w:val="Readerwordlayerreaderwords12"/>
        <w:shd w:fill="FCFCFC" w:val="clear"/>
        <w:spacing w:lineRule="atLeast" w:line="240" w:before="0" w:after="280"/>
        <w:rPr/>
      </w:pPr>
      <w:r>
        <w:rPr/>
        <w:t xml:space="preserve">                            </w:t>
      </w:r>
      <w:r>
        <w:rPr/>
        <w:t>小雷锋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2:19:00Z</dcterms:created>
  <dc:creator>雨林木风</dc:creator>
  <dc:description/>
  <cp:keywords/>
  <dc:language>en-US</dc:language>
  <cp:lastModifiedBy>tw</cp:lastModifiedBy>
  <dcterms:modified xsi:type="dcterms:W3CDTF">2014-04-21T04:29:00Z</dcterms:modified>
  <cp:revision>48</cp:revision>
  <dc:subject/>
  <dc:title>一年级（下）北师大教材《我的名字》教学设一年级（下）北师大教材《我的名字》教学设计</dc:title>
</cp:coreProperties>
</file>