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《装满昆虫的口袋》教学设计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导入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今天老师给大家带来了一个“神奇的口袋”，它是一个（生齐答：装满昆虫的口袋；师出示</w:t>
      </w:r>
      <w:r>
        <w:rPr>
          <w:sz w:val="24"/>
        </w:rPr>
        <w:t>PPT</w:t>
      </w:r>
      <w:r>
        <w:rPr>
          <w:sz w:val="24"/>
        </w:rPr>
        <w:t>课题）这个口袋可有意思了！我们赶快把它们请上黑板。师板书课题《装满昆虫的口袋》（“壮”字下面一个“衣”；“满”字是左右结构；“袋”字下面也是“衣”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大家预习了课文，这装满昆虫的口袋是谁的呀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生齐答：法布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你们真聪明！一下子就抓住了文章的主要人物（师板书：法布尔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法布尔的口袋里为什么装满的是昆虫呢？请孩子们赶快翻开你的语文书？页。用你喜欢的方式读课文，注意读准字音。（生自由读文，师巡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孩子们读得津津有味，我相信接下来的挑战一定难不倒你们！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学字词：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（出示</w:t>
      </w:r>
      <w:r>
        <w:rPr>
          <w:sz w:val="24"/>
        </w:rPr>
        <w:t>PPT</w:t>
      </w:r>
      <w:r>
        <w:rPr>
          <w:sz w:val="24"/>
        </w:rPr>
        <w:t>词语）抽生教读词“无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暮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小心翼翼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读的非常棒，孩子们我们读了词就来想一想他们的意思这样会更好。请大家看（师出示</w:t>
      </w:r>
      <w:r>
        <w:rPr>
          <w:sz w:val="24"/>
        </w:rPr>
        <w:t>PPT</w:t>
      </w:r>
      <w:r>
        <w:rPr>
          <w:sz w:val="24"/>
        </w:rPr>
        <w:t>甲骨文“暮”字的演变，让生猜猜是什么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为什么是“暮”字呢？说说你的理由</w:t>
      </w:r>
    </w:p>
    <w:p>
      <w:pPr>
        <w:pStyle w:val="Normal"/>
        <w:spacing w:lineRule="auto" w:line="360"/>
        <w:rPr/>
      </w:pPr>
      <w:r>
        <w:rPr>
          <w:sz w:val="24"/>
        </w:rPr>
        <w:t>师：对了！真是个会观察的孩子。你们看这是两棵草，这是太阳落到了草的中间。请生再齐读两遍“暮”。那孩子们，这些词语藏到了课文里边你们还认识吗？（出示</w:t>
      </w:r>
      <w:r>
        <w:rPr>
          <w:sz w:val="24"/>
        </w:rPr>
        <w:t>PPT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爸爸的训斥没有去三法布尔对昆虫的迷恋，强烈的兴趣已经种在他的心里”）抽生读</w:t>
      </w:r>
    </w:p>
    <w:p>
      <w:pPr>
        <w:pStyle w:val="Normal"/>
        <w:spacing w:lineRule="auto" w:line="360"/>
        <w:rPr/>
      </w:pPr>
      <w:r>
        <w:rPr>
          <w:sz w:val="24"/>
        </w:rPr>
        <w:t>师：训斥的“斥”是一个翘舌音，驱散的“散”是一个平舌音。都读得很准确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教学过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爸爸的训斥没有驱散法布尔对昆虫的迷恋（师板书“迷恋”）现在请孩子们快速的浏览课文，找一找课文哪个地方总写了法布尔对昆虫的迷恋？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抽生读出（出示课文第一自然段</w:t>
      </w:r>
      <w:r>
        <w:rPr>
          <w:sz w:val="24"/>
        </w:rPr>
        <w:t>PPT</w:t>
      </w:r>
      <w:r>
        <w:rPr>
          <w:sz w:val="24"/>
        </w:rPr>
        <w:t>）；孩子，你读得很流利！如果你能想象一下这些画面感会读得更好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孩子们，读了这段话你感受到了什么呢？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“无论</w:t>
      </w:r>
      <w:r>
        <w:rPr>
          <w:sz w:val="24"/>
        </w:rPr>
        <w:t>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还是</w:t>
      </w:r>
      <w:r>
        <w:rPr>
          <w:sz w:val="24"/>
        </w:rPr>
        <w:t>……</w:t>
      </w:r>
      <w:r>
        <w:rPr>
          <w:sz w:val="24"/>
        </w:rPr>
        <w:t>”这是一组关联词，它在这一段话中非常重要，起到了关键的作用，我们在朗读时想到这些关联词他可以帮助我们理解课文，（女孩子，请你们想着这些关联词读一读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是啊！大自然奇妙无比，它除了有“花丛中翻飞的蝴蝶”还有（生接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洞穴里隐藏的虫子”“小河里游动的鱼虾”）像这样三个或三个以上句式连在一起的我们把它叫（生答：排比句）我们在读的时候要情绪快语气要越来越强，谁来试一试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孩子们，我们向他们这样来读一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我从你们的读书中也听出了法布尔对昆虫的迷恋，其实在课文里作者还具体写了两件事说明法布尔对昆虫的迷恋。现在谁来读读我手里的金钥匙（出示</w:t>
      </w:r>
      <w:r>
        <w:rPr>
          <w:sz w:val="24"/>
        </w:rPr>
        <w:t>PPT</w:t>
      </w:r>
      <w:r>
        <w:rPr>
          <w:sz w:val="24"/>
        </w:rPr>
        <w:t>金钥匙）生自读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6</w:t>
      </w:r>
      <w:r>
        <w:rPr>
          <w:sz w:val="24"/>
        </w:rPr>
        <w:t>自然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孩子们，第一件事例是什么呀？（生答）还有不同意见吗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主要人物是谁？他干嘛去了？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孩子们，我们在概括局部的内容时，抓住主要人物、主要事件、结果，再连在一起概括完整，抓住一些关键，在完整的基础上力求简洁（出示</w:t>
      </w:r>
      <w:r>
        <w:rPr>
          <w:sz w:val="24"/>
        </w:rPr>
        <w:t>PPT</w:t>
      </w:r>
      <w:r>
        <w:rPr>
          <w:sz w:val="24"/>
        </w:rPr>
        <w:t>概括）再请生试着用这样的方法概括第二件事（真是一个会学习的孩子，用到了课文里面的词语来概括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你从那些句子看出法布尔对昆虫的迷恋呢？赶快找一找，一起来交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出示</w:t>
      </w:r>
      <w:r>
        <w:rPr>
          <w:sz w:val="24"/>
        </w:rPr>
        <w:t>PPT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每到早晨，法布尔把鸭子赶进池塘后</w:t>
      </w:r>
      <w:r>
        <w:rPr>
          <w:sz w:val="24"/>
        </w:rPr>
        <w:t>……</w:t>
      </w:r>
      <w:r>
        <w:rPr>
          <w:sz w:val="24"/>
        </w:rPr>
        <w:t>静静的观察奇妙的生物世界。”）说说你的感受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4"/>
        </w:rPr>
        <w:t>师：说得好！“入迷”他生怕打扰到虫子（师范读）再请生读出迷恋、入迷的感觉。</w:t>
      </w:r>
    </w:p>
    <w:p>
      <w:pPr>
        <w:pStyle w:val="Normal"/>
        <w:spacing w:lineRule="auto" w:line="360"/>
        <w:rPr/>
      </w:pPr>
      <w:r>
        <w:rPr>
          <w:sz w:val="24"/>
        </w:rPr>
        <w:t>师：孩子们，你们再想想，法布尔在入迷的观察昆虫时还会遇到哪些困难呢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蚊虫叮咬、太阳暴晒、风吹雨打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（出示</w:t>
      </w:r>
      <w:r>
        <w:rPr>
          <w:sz w:val="24"/>
        </w:rPr>
        <w:t>PPT</w:t>
      </w:r>
      <w:r>
        <w:rPr>
          <w:sz w:val="24"/>
        </w:rPr>
        <w:t>法布尔在岸边观察昆虫的图片）让生描绘场景，构建画面感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他是如何在观察（托着下巴、舍不得眨眼睛、舍不得离去、一动不动、全神贯注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是啊！法布尔对昆虫是那么的迷恋，课文一开始就为我们介绍了（请生再读第一自然段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谁找到了他找到甲虫之后，他是怎样迷恋的呢？（出示</w:t>
      </w:r>
      <w:r>
        <w:rPr>
          <w:sz w:val="24"/>
        </w:rPr>
        <w:t>PPT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他小心翼翼的把甲虫拾起来，放进一个蜗牛壳里，打算回家再好好欣赏这珍珠一般的宝贝”，生齐读出）</w:t>
      </w:r>
    </w:p>
    <w:p>
      <w:pPr>
        <w:pStyle w:val="Normal"/>
        <w:spacing w:lineRule="auto" w:line="360"/>
        <w:rPr/>
      </w:pPr>
      <w:r>
        <w:rPr>
          <w:sz w:val="24"/>
        </w:rPr>
        <w:t>师：听你们读书，我也听出了法布尔对昆虫的迷恋。（出示</w:t>
      </w:r>
      <w:r>
        <w:rPr>
          <w:sz w:val="24"/>
        </w:rPr>
        <w:t>PPT</w:t>
      </w:r>
      <w:r>
        <w:rPr>
          <w:sz w:val="24"/>
        </w:rPr>
        <w:t>甲虫图片，让生读出描绘甲虫样子的话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法布尔还会看到些什么样子的昆虫呢？（再出示昆虫图片）是啊！这些昆虫都是他的“宝贝”（再让生读“他都打算回家再好好欣赏这珍珠一般的宝贝”）因为他从小就对昆虫有着浓厚的兴趣（生再齐读度第一自然段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孩子们，这段话一共有两句，谁知道哪句是概括句？那句是具体写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是个会读书的孩子，我们把这样的写法叫做（生齐答：总分；师板书：总</w:t>
      </w:r>
      <w:r>
        <w:rPr>
          <w:sz w:val="24"/>
        </w:rPr>
        <w:t>--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师：那孩子们你们能像作者这样用总</w:t>
      </w:r>
      <w:r>
        <w:rPr>
          <w:sz w:val="24"/>
        </w:rPr>
        <w:t>--</w:t>
      </w:r>
      <w:r>
        <w:rPr>
          <w:sz w:val="24"/>
        </w:rPr>
        <w:t>分结构写写法布尔对昆虫的迷恋（出示</w:t>
      </w:r>
      <w:r>
        <w:rPr>
          <w:sz w:val="24"/>
        </w:rPr>
        <w:t>PPT</w:t>
      </w:r>
      <w:r>
        <w:rPr>
          <w:sz w:val="24"/>
        </w:rPr>
        <w:t>小练笔提示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小练笔，再交流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生练笔，师巡视练笔情况。再交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结语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介绍法布尔，正是因为他从小对昆虫的迷恋，引领着他走进了科学的殿堂，他一生深入对昆虫的研究，毕生为昆虫写了很多书，其中最著名的就是《昆虫记》。所以他的口袋是《装满昆虫的口袋》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板书设计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装满昆虫的口袋</w:t>
      </w:r>
    </w:p>
    <w:p>
      <w:pPr>
        <w:pStyle w:val="Normal"/>
        <w:spacing w:lineRule="auto" w:line="360"/>
        <w:ind w:firstLine="30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0"/>
        <w:rPr/>
      </w:pPr>
      <w:r>
        <w:rPr>
          <w:sz w:val="24"/>
        </w:rPr>
        <w:t>法布尔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迷恋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54:00Z</dcterms:created>
  <dc:creator>微软用户</dc:creator>
  <dc:description/>
  <cp:keywords/>
  <dc:language>en-US</dc:language>
  <cp:lastModifiedBy>wang</cp:lastModifiedBy>
  <cp:lastPrinted>2014-04-23T17:33:00Z</cp:lastPrinted>
  <dcterms:modified xsi:type="dcterms:W3CDTF">2014-04-23T09:33:00Z</dcterms:modified>
  <cp:revision>7</cp:revision>
  <dc:subject/>
  <dc:title>《装满昆虫的口袋》教学设计</dc:title>
</cp:coreProperties>
</file>