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"/>
        <w:rPr/>
      </w:pPr>
      <w:r>
        <w:rPr>
          <w:sz w:val="28"/>
          <w:szCs w:val="28"/>
        </w:rPr>
        <w:t>本单元，我们认识了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小夜莺，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的雨来，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的狼牙山五壮士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的少孺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本单元，我们认识了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小夜莺，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的雨来，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狼牙山五壮士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的少孺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本单元，我们认识了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小夜莺，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的雨来，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狼牙山五壮士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的少孺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本单元，我们认识了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小夜莺，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的雨来，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的狼牙山五壮士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的少孺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sz w:val="28"/>
          <w:szCs w:val="28"/>
        </w:rPr>
        <w:t>本单元，我们认识了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的小夜莺，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>的雨来，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>的狼牙山五壮士，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的少孺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39:00Z</dcterms:created>
  <dc:creator>微软用户</dc:creator>
  <dc:description/>
  <cp:keywords/>
  <dc:language>en-US</dc:language>
  <cp:lastModifiedBy>微软用户</cp:lastModifiedBy>
  <dcterms:modified xsi:type="dcterms:W3CDTF">2008-12-18T13:39:00Z</dcterms:modified>
  <cp:revision>2</cp:revision>
  <dc:subject/>
  <dc:title>本单元，我们认识了                                的小夜莺，</dc:title>
</cp:coreProperties>
</file>