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揭题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同学们，这节课我们进行本册第七组——战争单元的复习。在复习之前，老师先送大家一句名言。（</w:t>
      </w:r>
      <w:r>
        <w:rPr>
          <w:sz w:val="28"/>
          <w:szCs w:val="28"/>
        </w:rPr>
        <w:t>CAI</w:t>
      </w:r>
      <w:r>
        <w:rPr>
          <w:sz w:val="28"/>
          <w:szCs w:val="28"/>
        </w:rPr>
        <w:t>出示：温故而知新）这句话是什么意思呢？（指名说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这句话告诉我们复习旧知识就能有新的收获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复习古诗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现在请同学们回忆一下，这一个单元都有哪些课文？（生说）</w:t>
      </w:r>
    </w:p>
    <w:p>
      <w:pPr>
        <w:pStyle w:val="Normal"/>
        <w:ind w:firstLine="1126"/>
        <w:rPr>
          <w:sz w:val="28"/>
          <w:szCs w:val="28"/>
        </w:rPr>
      </w:pPr>
      <w:r>
        <w:rPr>
          <w:sz w:val="28"/>
          <w:szCs w:val="28"/>
        </w:rPr>
        <w:t>两首古诗，四篇故事（板书：古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故事）</w:t>
      </w:r>
    </w:p>
    <w:p>
      <w:pPr>
        <w:pStyle w:val="Normal"/>
        <w:ind w:firstLine="57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今天，我们就按古诗和故事这两类来复习这组课文。首先，让我们一起再来品读古诗，欣赏余韵。</w:t>
      </w:r>
    </w:p>
    <w:p>
      <w:pPr>
        <w:pStyle w:val="Normal"/>
        <w:ind w:left="847" w:hanging="28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同学们，请想一想这两首古诗中，你最喜欢哪首？为什么？（抽生说），你能把他背下来吗？（给其小组加一分）其他同学会背吗？一起来试试。（同学们真棒，背得真好，给每一个小组加一分）</w:t>
      </w:r>
    </w:p>
    <w:p>
      <w:pPr>
        <w:pStyle w:val="Normal"/>
        <w:ind w:left="847" w:hanging="280"/>
        <w:rPr>
          <w:sz w:val="28"/>
          <w:szCs w:val="28"/>
        </w:rPr>
      </w:pPr>
      <w:r>
        <w:rPr>
          <w:sz w:val="28"/>
          <w:szCs w:val="28"/>
        </w:rPr>
        <w:t>《十五从军征》</w:t>
      </w:r>
    </w:p>
    <w:p>
      <w:pPr>
        <w:pStyle w:val="Normal"/>
        <w:ind w:left="847" w:hanging="28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这首诗中还有好几个字很难写，谁愿意来提醒大家一下，说说你是怎样记这些字的？（指名说）（预设：冢、窦、雉、梁、羹……）（评价：你的方法真好，经过你的讲解相信大家都能把这个字牢牢地记住。）有没有哪些字容易读错呢？（指名说）（预设：阿</w:t>
      </w:r>
      <w:r>
        <w:rPr>
          <w:sz w:val="28"/>
          <w:szCs w:val="28"/>
        </w:rPr>
        <w:t>ē</w:t>
      </w:r>
      <w:r>
        <w:rPr>
          <w:sz w:val="28"/>
          <w:szCs w:val="28"/>
        </w:rPr>
        <w:t>，贻</w:t>
      </w:r>
      <w:r>
        <w:rPr>
          <w:sz w:val="28"/>
          <w:szCs w:val="28"/>
        </w:rPr>
        <w:t>yí</w:t>
      </w:r>
      <w:r>
        <w:rPr>
          <w:sz w:val="28"/>
          <w:szCs w:val="28"/>
        </w:rPr>
        <w:t>）</w:t>
      </w:r>
    </w:p>
    <w:p>
      <w:pPr>
        <w:pStyle w:val="Normal"/>
        <w:ind w:left="847" w:hanging="28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经过大家的讲解，我们又对这首诗加深了印象。让我们再次一起来背背这首诗好吗？</w:t>
      </w:r>
    </w:p>
    <w:p>
      <w:pPr>
        <w:pStyle w:val="Normal"/>
        <w:ind w:left="847" w:hanging="28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为了方便我们对诗的理解，现在我们来做几道抢答题。老师说开始时举手，回答正确就可以为小组加一分。准备好了吗？</w:t>
      </w:r>
    </w:p>
    <w:p>
      <w:pPr>
        <w:pStyle w:val="Normal"/>
        <w:ind w:left="847" w:hanging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CAI</w:t>
      </w:r>
      <w:r>
        <w:rPr>
          <w:sz w:val="28"/>
          <w:szCs w:val="28"/>
        </w:rPr>
        <w:t>出示题）</w:t>
      </w:r>
    </w:p>
    <w:p>
      <w:pPr>
        <w:pStyle w:val="Normal"/>
        <w:ind w:left="847" w:hanging="28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到现在各小组难分高下，我们继续比赛。本单元的另外一首古诗也是写战争的，大家会背吗？（会）我相信大家不仅会背，而且还会背得很好是吗？起（生背）（每一小组加一分）</w:t>
      </w:r>
    </w:p>
    <w:p>
      <w:pPr>
        <w:pStyle w:val="Normal"/>
        <w:ind w:left="847" w:hanging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《出塞》</w:t>
      </w:r>
    </w:p>
    <w:p>
      <w:pPr>
        <w:pStyle w:val="Normal"/>
        <w:ind w:left="847" w:hanging="28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这首诗和《十五从军征》写的角度又是一样的吗？《出塞》所表达的情感是什么呢？（指名说）</w:t>
      </w:r>
    </w:p>
    <w:p>
      <w:pPr>
        <w:pStyle w:val="Normal"/>
        <w:ind w:left="847" w:hanging="28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这是一篇边塞诗，作者王昌龄是唐代著名的边塞诗人，其实，在唐朝，还有很多边塞诗人，你还知道谁呢？谁来说说？（高适、岑参、王之涣）</w:t>
      </w:r>
    </w:p>
    <w:p>
      <w:pPr>
        <w:pStyle w:val="Normal"/>
        <w:ind w:left="847" w:hanging="28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你还收集了哪些边塞诗呢？把你喜欢的一首背给大家听听。</w:t>
      </w:r>
    </w:p>
    <w:p>
      <w:pPr>
        <w:pStyle w:val="Normal"/>
        <w:ind w:left="847" w:hanging="280"/>
        <w:rPr/>
      </w:pPr>
      <w:r>
        <w:rPr>
          <w:sz w:val="28"/>
          <w:szCs w:val="28"/>
        </w:rPr>
        <w:t>11</w:t>
      </w:r>
      <w:r>
        <w:rPr>
          <w:sz w:val="28"/>
          <w:szCs w:val="28"/>
        </w:rPr>
        <w:t>、不错，同学们真会学习，都能举一反三，现在请大家看到屏幕，我们一起来读读这些边塞诗歌。</w:t>
      </w:r>
    </w:p>
    <w:p>
      <w:pPr>
        <w:pStyle w:val="Normal"/>
        <w:ind w:left="847" w:hanging="280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现在第二轮比赛结束了，第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组暂列第一，其他小组继续努力，争取在后面的环节超过他们好吗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复习故事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前面，我们品读了古诗，欣赏了余韵，下面我们一起走进几篇故事中去感知形象。这个环节，老师给大家设计了四个难关，希望我们都成为攻无不克的闯关高手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第一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整体感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必答题</w:t>
      </w:r>
    </w:p>
    <w:p>
      <w:pPr>
        <w:pStyle w:val="Normal"/>
        <w:ind w:firstLine="57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分法试题，看谁做得又快又好，等会儿上台展示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第二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课文回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小组合作回答</w:t>
      </w:r>
    </w:p>
    <w:p>
      <w:pPr>
        <w:pStyle w:val="Normal"/>
        <w:ind w:firstLine="57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分法试题，看谁做得又快又好，等会儿上台展示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第三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拓展延伸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是啊，战争，造就了无数的英雄人物，就像刚才提到的和我们年龄相仿的小夜莺、雨来，也有视死如归的董存瑞、刘胡兰、赵一曼、狼牙山五壮士，更有千千万万的连名字都未能留下的无名英雄，他们是为了正义而战，为了民族的解放，为了我们的今天幸福生活不惜抛头颅、洒热血，我们除了心存感激之余，还可以用哪些词语来形容他们的英勇事迹呢？现在我们每个小组以开火车的方式把这些词语写下来。要求从第一个开始每人写两个词语，由第五名同学拿上来展示。开哪组的火车开得最好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战争虽然造就了无数英雄，但它带给人们最多的还是苦难。学习了本单元，相信大家都对战争有了更深的认识，那么此时同学们想说些什么呢？欢迎大家畅所欲言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总结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我们今天重新温习了这些课文，“温故而知新”，你又有了哪些新的收获？课后，请把收获记在</w:t>
      </w:r>
      <w:r>
        <w:rPr>
          <w:sz w:val="28"/>
          <w:szCs w:val="28"/>
        </w:rPr>
        <w:t>102</w:t>
      </w:r>
      <w:r>
        <w:rPr>
          <w:sz w:val="28"/>
          <w:szCs w:val="28"/>
        </w:rPr>
        <w:t>页的单元小节里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通过今天的复习，同学们找到复习的方法了吗？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CAI</w:t>
      </w:r>
      <w:r>
        <w:rPr>
          <w:sz w:val="28"/>
          <w:szCs w:val="28"/>
        </w:rPr>
        <w:t>出示：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分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拓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今后我们就利用这些复习方法，复习其他的内容。</w:t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7:38:00Z</dcterms:created>
  <dc:creator>asus</dc:creator>
  <dc:description/>
  <cp:keywords/>
  <dc:language>en-US</dc:language>
  <cp:lastModifiedBy>asus</cp:lastModifiedBy>
  <dcterms:modified xsi:type="dcterms:W3CDTF">2008-12-18T17:38:00Z</dcterms:modified>
  <cp:revision>2</cp:revision>
  <dc:subject/>
  <dc:title>一 揭题</dc:title>
</cp:coreProperties>
</file>