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大自然的秘密教学设计</w:t>
      </w:r>
    </w:p>
    <w:p>
      <w:pPr>
        <w:pStyle w:val="Normal"/>
        <w:spacing w:lineRule="atLeast" w:line="280"/>
        <w:ind w:firstLine="39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川大学西航港实验小学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龙琴</w:t>
      </w:r>
    </w:p>
    <w:p>
      <w:pPr>
        <w:pStyle w:val="Normal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材分析：</w:t>
      </w:r>
    </w:p>
    <w:p>
      <w:pPr>
        <w:pStyle w:val="Style15"/>
        <w:spacing w:lineRule="atLeast" w:line="28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文《大自然的秘密》按照事情发展的顺序，讲述了一个发人深省的故事。作者和同伴及一个生物学家向导，结队来到南太平洋加拉巴哥岛旅游，观察幼龟是怎样离巢进入大海的。作者描写时由点及面，先写他们看到一只探头出穴的幼龟被嘲鹰咬啄时，不顾向导劝阻，要向导把幼龟抱向大海。接着，成群的幼龟得到错误的信息，以为外面很安全，就从巢中鱼贯而出，结果许多幼龟成为食肉鸟的口中之食。虽然“我们”拯救了一些幼龟，但仍然感到十分震惊和悔恨。通过这个故事告诉我们，爱护动物就要了解它们，了解自然法则，只有遵循自然界的规律，才能把事情办好。如果不按自然规律办事，往往会产生与我们的愿望相反的结果。</w:t>
      </w:r>
    </w:p>
    <w:p>
      <w:pPr>
        <w:pStyle w:val="Normal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标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明白“鱼贯而出、结伴而出、结群而出”的意思。读出其数量的变化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体会“探”字的表达效果，读出幼龟的小心谨慎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学习作者点面结合的场面描写方法，尝试这种写法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渗透自然万物都有其生存规律，人类应认识自然，遵循自然之道的道理。</w:t>
      </w:r>
    </w:p>
    <w:p>
      <w:pPr>
        <w:pStyle w:val="Normal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学习作者点面结合的场面描写方法，尝试这种写法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明白作者是怎样进行点面结合的场面描写的。</w:t>
      </w:r>
    </w:p>
    <w:p>
      <w:pPr>
        <w:pStyle w:val="Normal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过程：</w:t>
      </w:r>
    </w:p>
    <w:p>
      <w:pPr>
        <w:pStyle w:val="Normal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前谈话：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</w:t>
      </w:r>
      <w:r>
        <w:rPr>
          <w:b/>
          <w:color w:val="000000"/>
          <w:sz w:val="30"/>
          <w:szCs w:val="30"/>
        </w:rPr>
        <w:t>直入课题、整体概括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师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这节课，我们跟随美国作家伯罗蒙塞尔走进大自然，去探索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（生）《大自然的秘密》。（读课题）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请同学们翻开语文书</w:t>
      </w: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页，快速浏览课文，用精炼的语言概括课文的主要内容。（你可以抓住谁，做了什么，结果怎样？三个关键问题来概括）（板书：救一只，害一群）</w:t>
      </w:r>
    </w:p>
    <w:p>
      <w:pPr>
        <w:pStyle w:val="Normal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、读懂写法、学写场面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体会“探”字效果，感悟“点”的具体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我们所救的可不是一只普通的幼龟，它是龟群的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侦察兵。这只侦察兵是怎么侦查外面情况的呢？请同学们仔细读课文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自然段，画出相关语句。</w:t>
      </w:r>
    </w:p>
    <w:p>
      <w:pPr>
        <w:pStyle w:val="Style15"/>
        <w:spacing w:lineRule="atLeast" w:line="280"/>
        <w:ind w:first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出示：一只幼龟率先把头探出巢穴，却又欲出而止，似乎在侦察外面是否安全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请同学们默读这句话。你能看出这是一只怎样的侦察兵</w:t>
      </w:r>
      <w:r>
        <w:rPr>
          <w:rFonts w:cs="宋体;SimSun" w:ascii="宋体;SimSun" w:hAnsi="宋体;SimSun"/>
          <w:color w:val="000000"/>
          <w:sz w:val="24"/>
        </w:rPr>
        <w:t xml:space="preserve">? </w:t>
      </w:r>
      <w:r>
        <w:rPr>
          <w:rFonts w:ascii="宋体;SimSun" w:hAnsi="宋体;SimSun" w:cs="宋体;SimSun"/>
          <w:color w:val="000000"/>
          <w:sz w:val="24"/>
        </w:rPr>
        <w:t>（抓住关键词谈出了你的体会。）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师：小心谨慎。从哪个词读出来的？探。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读</w:t>
      </w:r>
      <w:r>
        <w:rPr>
          <w:rFonts w:ascii="宋体;SimSun" w:hAnsi="宋体;SimSun" w:cs="宋体;SimSun"/>
          <w:color w:val="000000"/>
          <w:sz w:val="24"/>
        </w:rPr>
        <w:t>：这个</w:t>
      </w:r>
      <w:r>
        <w:rPr>
          <w:rFonts w:ascii="宋体;SimSun" w:hAnsi="宋体;SimSun" w:cs="宋体;SimSun"/>
          <w:sz w:val="24"/>
        </w:rPr>
        <w:t>动词</w:t>
      </w:r>
      <w:r>
        <w:rPr>
          <w:rFonts w:ascii="宋体;SimSun" w:hAnsi="宋体;SimSun" w:cs="宋体;SimSun"/>
          <w:color w:val="000000"/>
          <w:sz w:val="24"/>
        </w:rPr>
        <w:t>抓得好，请你来读这句话，读出侦察兵的小心谨慎。（体会读）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评：你体会的好，但没有读出小海龟的小心谨慎。</w:t>
      </w:r>
      <w:r>
        <w:rPr>
          <w:rFonts w:ascii="宋体;SimSun" w:hAnsi="宋体;SimSun" w:cs="宋体;SimSun"/>
          <w:sz w:val="24"/>
        </w:rPr>
        <w:t>这个“探”字，还可以换成别的什么字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“伸”“露”。但是这些字作者都没用，就用了一个“探”字，为什么呢？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二读</w:t>
      </w:r>
      <w:r>
        <w:rPr>
          <w:rFonts w:ascii="宋体;SimSun" w:hAnsi="宋体;SimSun" w:cs="宋体;SimSun"/>
          <w:sz w:val="24"/>
        </w:rPr>
        <w:t>：交流，师点评：看来作者用这个“探”字是有深意的。那请你（刚才那位）再来读一读，突出这个“探”字来读。读出幼龟的小心谨慎。</w:t>
      </w:r>
      <w:r>
        <w:rPr>
          <w:rFonts w:ascii="宋体;SimSun" w:hAnsi="宋体;SimSun" w:cs="宋体;SimSun"/>
          <w:color w:val="000000"/>
          <w:sz w:val="24"/>
        </w:rPr>
        <w:t>（换词读）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</w:t>
      </w:r>
      <w:r>
        <w:rPr>
          <w:rFonts w:ascii="宋体;SimSun" w:hAnsi="宋体;SimSun" w:cs="宋体;SimSun"/>
          <w:sz w:val="24"/>
        </w:rPr>
        <w:t>评：有点儿“探”的味道。我仿佛看到小海龟把头探到了外面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读：</w:t>
      </w:r>
      <w:r>
        <w:rPr>
          <w:rFonts w:ascii="宋体;SimSun" w:hAnsi="宋体;SimSun" w:cs="宋体;SimSun"/>
          <w:sz w:val="24"/>
        </w:rPr>
        <w:t>那么小心，那么谨慎，原因何在？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交流，对，一个“探”字，看出小海龟多么会保护自己和同伴！那你读读吧。</w:t>
      </w:r>
      <w:r>
        <w:rPr>
          <w:rFonts w:ascii="宋体;SimSun" w:hAnsi="宋体;SimSun" w:cs="宋体;SimSun"/>
          <w:color w:val="000000"/>
          <w:sz w:val="24"/>
        </w:rPr>
        <w:t>可得小心，你的命运关系到群体的存亡）（情景读）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读慢点，声音低一点，再读读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真是一只称职的侦察兵。突出“探”（和“欲出而止”，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而且带着小心翼翼的心理，想象欲出而止的画面，就能读出小海龟的小心谨慎。</w:t>
      </w:r>
    </w:p>
    <w:p>
      <w:pPr>
        <w:pStyle w:val="Style15"/>
        <w:spacing w:lineRule="atLeast" w:line="2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四读：</w:t>
      </w:r>
      <w:r>
        <w:rPr>
          <w:rFonts w:ascii="黑体;SimHei" w:hAnsi="黑体;SimHei" w:cs="黑体;SimHei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推荐读。</w:t>
      </w:r>
      <w:r>
        <w:rPr>
          <w:rFonts w:ascii="宋体;SimSun" w:hAnsi="宋体;SimSun" w:cs="宋体;SimSun"/>
          <w:sz w:val="24"/>
        </w:rPr>
        <w:t>从你的表情我能看出这是一只小心翼翼的侦察兵。）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五读：</w:t>
      </w:r>
      <w:r>
        <w:rPr>
          <w:rFonts w:ascii="宋体;SimSun" w:hAnsi="宋体;SimSun" w:cs="宋体;SimSun"/>
          <w:sz w:val="24"/>
        </w:rPr>
        <w:t>来，像他那样读一读。准备好，小心翼翼地，开始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齐读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评：带着心理，突出关键词，想象画面，你们读出了“探</w:t>
      </w:r>
      <w:r>
        <w:rPr>
          <w:rFonts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字的奥妙！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刚才我们抓住动词“探”体会到了这只侦察兵的谨慎和小心。这段话中还有哪个词也是描述侦察兵的小心谨慎呢？生：踯躅不前。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你看，作者用三个动词，把这只侦察兵的小心谨慎刻画得栩栩如生，活灵活现，让我们身临其境。这样的描写叫做点的描写（板书：点）我们用朗读来感受这样细致的描写所呈现的画面。齐读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读出数量变化，感受面的宏大</w:t>
      </w:r>
    </w:p>
    <w:p>
      <w:pPr>
        <w:pStyle w:val="Normal"/>
        <w:spacing w:lineRule="atLeast" w:line="2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引读：</w:t>
      </w:r>
      <w:r>
        <w:rPr>
          <w:rFonts w:ascii="宋体;SimSun" w:hAnsi="宋体;SimSun" w:cs="宋体;SimSun"/>
          <w:sz w:val="24"/>
        </w:rPr>
        <w:t>师：它用尖嘴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啄幼龟的头，企图把它拉到沙滩上去。</w:t>
      </w:r>
      <w:r>
        <w:rPr>
          <w:rFonts w:ascii="宋体;SimSun" w:hAnsi="宋体;SimSun" w:cs="宋体;SimSun"/>
          <w:color w:val="000000"/>
          <w:sz w:val="24"/>
        </w:rPr>
        <w:t>看着这紧张的一幕，我们极力劝向导救了这只幼龟，把它引向大海。然而，接下来的场面却让大家极为震惊。请看自读提示，勾画相关语句。（</w:t>
      </w:r>
      <w:r>
        <w:rPr>
          <w:rFonts w:ascii="宋体;SimSun" w:hAnsi="宋体;SimSun" w:cs="宋体;SimSun"/>
          <w:sz w:val="24"/>
        </w:rPr>
        <w:t>出示自读提示：仔细读课文</w:t>
      </w:r>
      <w:r>
        <w:rPr>
          <w:rFonts w:cs="宋体;SimSun" w:ascii="宋体;SimSun" w:hAnsi="宋体;SimSun"/>
          <w:sz w:val="24"/>
        </w:rPr>
        <w:t>6-8</w:t>
      </w:r>
      <w:r>
        <w:rPr>
          <w:rFonts w:ascii="宋体;SimSun" w:hAnsi="宋体;SimSun" w:cs="宋体;SimSun"/>
          <w:sz w:val="24"/>
        </w:rPr>
        <w:t>自然段，究竟看到了什么样的场面，让大家极为震惊？画出相关语句。）</w:t>
      </w:r>
    </w:p>
    <w:p>
      <w:pPr>
        <w:pStyle w:val="Normal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汇报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（多媒体出示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5"/>
        <w:spacing w:lineRule="atLeas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向导抱走幼龟不久，成群的幼龟从巢口鱼贯而出。</w:t>
      </w:r>
    </w:p>
    <w:p>
      <w:pPr>
        <w:pStyle w:val="Style15"/>
        <w:spacing w:lineRule="atLeas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现在幼龟被向导引向大海，巢中的幼龟得到错误信息，以为外面很安全，于是争先恐后地结伴而出。</w:t>
      </w:r>
    </w:p>
    <w:p>
      <w:pPr>
        <w:pStyle w:val="Style15"/>
        <w:spacing w:lineRule="atLeas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从龟巢到海边的一大段沙滩，无遮无挡，成百上千的幼龟结群而出，很快引来许多食肉鸟，它们确实可以饱餐一顿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师：请同学们默读这三段话，圈出描写幼龟离巢而出的词语。交流汇报。从这三个词语中，你发现了什么？嗯，你发现了这三个词语的变化，鱼贯而出就是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理解“鱼贯而出”：贯，就是连贯，也就是一个接着一个。）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我们来读一读，感受幼龟离巢而出的数量逐渐增多的画面，师引，生读词语。现在你们再来读读这三个词，边读边想象，你仿佛都看到了怎样的画面？读鱼贯而出的同学准备了，生再读（两人读鱼贯而出，一组读结伴而出，全班读结群而出。）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师小结：是呀，成百上千的幼龟争先恐后地爬向大海。鱼贯而出，结伴而出，结群而出，越来越多，可它们不是奔向希望，而是走向死亡呀！这样的画面让你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（让我们为之震撼）。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想象惨烈画面，初试场面描写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师：这就是作者描写的巧妙之处。你们看，作者描写一只幼龟时，采用点的描写，让我们印象深刻，而写成群的幼龟离巢而出时，又把我们的视线引向更加广阔的画面，让我们的内心受到强烈的震撼，这样的描写叫面的描写。（板书：面）点面结合，让画面更加立体。这就是场面描写的魅力。（板书：场面描写）来，读一读，再次感受点描写的具体深刻和面描写的宏大广阔。（一人读点，其余同学读面。）</w:t>
      </w:r>
    </w:p>
    <w:p>
      <w:pPr>
        <w:pStyle w:val="Normal"/>
        <w:ind w:firstLine="480"/>
        <w:rPr>
          <w:color w:val="000000"/>
        </w:rPr>
      </w:pPr>
      <w:r>
        <w:rPr>
          <w:rFonts w:ascii="宋体;SimSun" w:hAnsi="宋体;SimSun" w:cs="宋体;SimSun"/>
          <w:sz w:val="24"/>
        </w:rPr>
        <w:t>成群的幼龟离巢而出，引来许多食肉鸟，接下来会发生怎样惨烈的一幕呢？作者</w:t>
      </w:r>
      <w:r>
        <w:rPr>
          <w:rFonts w:ascii="宋体;SimSun" w:hAnsi="宋体;SimSun" w:cs="宋体;SimSun"/>
          <w:color w:val="000000"/>
          <w:sz w:val="24"/>
        </w:rPr>
        <w:t>只用了两句话（女生读）“</w:t>
      </w:r>
      <w:r>
        <w:rPr>
          <w:color w:val="000000"/>
        </w:rPr>
        <w:t>很快引来许多食肉鸟，它们确实可以饱餐一顿了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这时，几十只幼龟已成了嘲鹰、海鸥、鲣鸟的口中之食。”简短的两句话却给了我们很大的想象空间。那食肉鸟是怎么啄食幼龟的？如果你是作者，从点的方面，抓住一只食肉鸟来描写，你会写什么？从面的方面，抓住一群食肉鸟来描写，想象啄食的场面，你会写什么？讨论，汇报。</w:t>
      </w:r>
    </w:p>
    <w:p>
      <w:pPr>
        <w:pStyle w:val="Normal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拿起手中的笔，结合老师给的提示，写出你想象到的惨烈场面。（分组描写）练笔提示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写点时抓住一只食肉鸟来描写，写具体食肉鸟是怎么啄食幼龟的。具体到啄食幼龟的哪些部位。突出食肉鸟的残忍、贪婪、血腥和暴力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写面时，抓住成群的食肉鸟来写，想象啄食的场面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想象：刚爬出巢穴的海龟……已经爬到沙滩上的海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快要爬到大海的海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想象：正从空中飞来、已经飞到地上的食肉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想象：想象饥饿的、快要吃饱的食肉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想象：幼龟拼命挣扎、四处逃散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一切过后沙滩上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color w:val="000000"/>
          <w:sz w:val="24"/>
        </w:rPr>
        <w:t>写字姿势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惨烈的一幕，作者并没有详写，而是一笔带过。这样的详略安排，更能突出中心，表明我们所犯下的错误。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三、交流汇报，升华情感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生交流汇报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预设：点的描写评价语言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抓住一只鲣鸟的动作，具体到了鲣鸟怎样飞来，怎样啄，怎样吞下，写的精彩</w:t>
      </w:r>
      <w:r>
        <w:rPr>
          <w:rFonts w:cs="宋体;SimSun" w:ascii="宋体;SimSun" w:hAnsi="宋体;SimSun"/>
          <w:color w:val="000000"/>
          <w:sz w:val="24"/>
        </w:rPr>
        <w:t xml:space="preserve">!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还有没有更凶残的？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用了几个形容词</w:t>
      </w:r>
      <w:r>
        <w:rPr>
          <w:rFonts w:cs="宋体;SimSun" w:ascii="宋体;SimSun" w:hAnsi="宋体;SimSun"/>
          <w:color w:val="000000"/>
          <w:sz w:val="24"/>
        </w:rPr>
        <w:t>****</w:t>
      </w:r>
      <w:r>
        <w:rPr>
          <w:rFonts w:ascii="宋体;SimSun" w:hAnsi="宋体;SimSun" w:cs="宋体;SimSun"/>
          <w:color w:val="000000"/>
          <w:sz w:val="24"/>
        </w:rPr>
        <w:t>，配上准确的动词，</w:t>
      </w:r>
      <w:r>
        <w:rPr>
          <w:rFonts w:cs="宋体;SimSun" w:ascii="宋体;SimSun" w:hAnsi="宋体;SimSun"/>
          <w:color w:val="000000"/>
          <w:sz w:val="24"/>
        </w:rPr>
        <w:t>**</w:t>
      </w:r>
      <w:r>
        <w:rPr>
          <w:rFonts w:ascii="宋体;SimSun" w:hAnsi="宋体;SimSun" w:cs="宋体;SimSun"/>
          <w:color w:val="000000"/>
          <w:sz w:val="24"/>
        </w:rPr>
        <w:t>鸟凶残的形象跃然纸上，太生动了！你想把你描述的这惨烈的一幕放到文中的哪个地方？为什么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具体到</w:t>
      </w:r>
      <w:r>
        <w:rPr>
          <w:rFonts w:cs="宋体;SimSun" w:ascii="宋体;SimSun" w:hAnsi="宋体;SimSun"/>
          <w:color w:val="000000"/>
          <w:sz w:val="24"/>
        </w:rPr>
        <w:t>**</w:t>
      </w:r>
      <w:r>
        <w:rPr>
          <w:rFonts w:ascii="宋体;SimSun" w:hAnsi="宋体;SimSun" w:cs="宋体;SimSun"/>
          <w:color w:val="000000"/>
          <w:sz w:val="24"/>
        </w:rPr>
        <w:t>鸟的嘴、翅膀，配上生动的比喻，血淋淋的场面让我们无比震惊！面的描写评价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你的描写，把空中的，地上的；刚飞来的，吃饱了的……等不同的鸟血腥暴力的一面展现得淋漓尽致！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你把距离不同（刚爬出巢穴，爬到沙滩上，爬到大海边）的海龟被啄食的不同场面一一呈现在大家面前，可见你已经走进了文本，走进了作者的心！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你把点的描写与面的描写结合起来，让这血腥的一幕更加立体，你可以当导演了！你们所描写的这惨烈的一幕作者并没有详写，这是因为材料的选择要为文章的中心服务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感情朗读。</w:t>
      </w:r>
    </w:p>
    <w:p>
      <w:pPr>
        <w:pStyle w:val="Style15"/>
        <w:spacing w:lineRule="atLeast" w:line="2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听着你们笔下所描绘的</w:t>
      </w:r>
      <w:r>
        <w:rPr>
          <w:rFonts w:ascii="宋体;SimSun" w:hAnsi="宋体;SimSun" w:cs="宋体;SimSun"/>
          <w:sz w:val="24"/>
        </w:rPr>
        <w:t>血淋淋的场面</w:t>
      </w:r>
      <w:r>
        <w:rPr>
          <w:rFonts w:ascii="宋体;SimSun" w:hAnsi="宋体;SimSun" w:cs="宋体;SimSun"/>
          <w:color w:val="000000"/>
          <w:sz w:val="24"/>
        </w:rPr>
        <w:t>，我的心不由得深深震撼了！看，那只机警的侦察兵，它原本有躲避灾难保护自己的办法呀，可因为我们，它同伴一条条鲜活的生命顷刻间消失了。难怪向导会说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引读：如果不是我们人类，这些海龟根本就不会受到伤害！</w:t>
      </w:r>
    </w:p>
    <w:p>
      <w:pPr>
        <w:pStyle w:val="Style15"/>
        <w:spacing w:lineRule="atLeast" w:line="2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瞧，那群刚刚破壳而出的小海龟们，满怀着对大海的无限遐想，满怀着生命本能对生活的渴望，然而，因为我们，沙滩上却留下了它们的斑斑血迹……向导的话犹在耳畔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如果不是我们人类，这些海龟根本就不会受到伤害！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里的每句话，每个词，每个字，甚至是每个标点，都跳动着我们那难以言说的痛楚！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、教师总结，点名主旨。</w:t>
      </w:r>
    </w:p>
    <w:p>
      <w:pPr>
        <w:pStyle w:val="Style15"/>
        <w:spacing w:lineRule="atLeas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师：看着沙滩上血迹斑斑的幼龟残体，回想我们的做法，如果你就是其中的一位游客，你想说些什么？</w:t>
      </w:r>
    </w:p>
    <w:p>
      <w:pPr>
        <w:pStyle w:val="Style15"/>
        <w:spacing w:lineRule="atLeas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是的，如果我们违背大自然的规律，那就会适得其反，造成悲惨的结局。只有遵循大自然的规律，顺其自然。这也是作者想要说的。让我们一起静静地读：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是万物之灵。然而，当人自作聪明时，一切都可能走向反面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板书：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4"/>
        </w:rPr>
        <w:t>大自然的秘密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5"/>
        <w:spacing w:lineRule="atLeast" w:line="280"/>
        <w:ind w:firstLine="525"/>
        <w:rPr>
          <w:rFonts w:ascii="宋体;SimSun" w:hAnsi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0195</wp:posOffset>
                </wp:positionH>
                <wp:positionV relativeFrom="paragraph">
                  <wp:posOffset>104775</wp:posOffset>
                </wp:positionV>
                <wp:extent cx="735330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5pt;margin-top:8.2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04775</wp:posOffset>
                </wp:positionV>
                <wp:extent cx="685800" cy="790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8.2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Style15"/>
        <w:spacing w:lineRule="atLeast" w:line="280"/>
        <w:ind w:firstLine="2040"/>
        <w:rPr>
          <w:rFonts w:ascii="宋体;SimSun" w:hAnsi="宋体;SimSun"/>
          <w:color w:val="000000"/>
          <w:sz w:val="24"/>
        </w:rPr>
      </w:pPr>
      <w:bookmarkStart w:id="0" w:name="_GoBack"/>
      <w:bookmarkEnd w:id="0"/>
      <w:r>
        <w:rPr>
          <w:rFonts w:cs="宋体;SimSun" w:ascii="宋体;SimSun" w:hAnsi="宋体;SimSun"/>
          <w:color w:val="000000"/>
          <w:sz w:val="24"/>
        </w:rPr>
        <w:t xml:space="preserve">              </w:t>
      </w:r>
    </w:p>
    <w:p>
      <w:pPr>
        <w:pStyle w:val="Style15"/>
        <w:spacing w:lineRule="atLeast" w:line="280"/>
        <w:ind w:firstLine="60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Style15"/>
        <w:spacing w:lineRule="atLeast" w:line="280"/>
        <w:ind w:firstLine="336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场面描写</w:t>
      </w:r>
    </w:p>
    <w:p>
      <w:pPr>
        <w:pStyle w:val="Style15"/>
        <w:spacing w:lineRule="atLeast" w:line="280"/>
        <w:ind w:firstLine="231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171450</wp:posOffset>
                </wp:positionV>
                <wp:extent cx="6096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5pt;margin-top:13.5pt;width:47.9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>点</w:t>
      </w:r>
      <w:r>
        <w:rPr>
          <w:rFonts w:ascii="宋体;SimSun" w:hAnsi="宋体;SimSun" w:cs="宋体;SimSun"/>
          <w:color w:val="FF0000"/>
          <w:sz w:val="24"/>
        </w:rPr>
        <w:t xml:space="preserve">                 </w:t>
      </w:r>
      <w:r>
        <w:rPr>
          <w:rFonts w:ascii="宋体;SimSun" w:hAnsi="宋体;SimSun" w:cs="宋体;SimSun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6370</wp:posOffset>
                </wp:positionH>
                <wp:positionV relativeFrom="paragraph">
                  <wp:posOffset>171450</wp:posOffset>
                </wp:positionV>
                <wp:extent cx="55245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1pt;margin-top:13.5pt;width:43.4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color w:val="FF0000"/>
          <w:sz w:val="24"/>
        </w:rPr>
        <w:t>面</w:t>
      </w:r>
    </w:p>
    <w:p>
      <w:pPr>
        <w:pStyle w:val="Style15"/>
        <w:spacing w:lineRule="atLeast" w:line="280"/>
        <w:ind w:firstLine="1680"/>
        <w:rPr>
          <w:rFonts w:ascii="宋体;SimSun" w:hAnsi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5030</wp:posOffset>
                </wp:positionH>
                <wp:positionV relativeFrom="paragraph">
                  <wp:posOffset>114300</wp:posOffset>
                </wp:positionV>
                <wp:extent cx="636905" cy="10160"/>
                <wp:effectExtent l="635" t="29210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56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9pt;width:50.15pt;height:0.7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救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一只</w:t>
      </w:r>
      <w:r>
        <w:rPr>
          <w:rFonts w:ascii="宋体;SimSun" w:hAnsi="宋体;SimSun" w:cs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害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一群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</w:p>
    <w:p>
      <w:pPr>
        <w:pStyle w:val="Style15"/>
        <w:spacing w:lineRule="atLeast" w:line="280"/>
        <w:ind w:firstLine="2205"/>
        <w:rPr>
          <w:rFonts w:ascii="宋体;SimSun" w:hAnsi="宋体;SimSun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61925</wp:posOffset>
                </wp:positionV>
                <wp:extent cx="391160" cy="505460"/>
                <wp:effectExtent l="6350" t="5080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50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12.75pt;width:30.75pt;height:39.8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0</wp:posOffset>
                </wp:positionH>
                <wp:positionV relativeFrom="paragraph">
                  <wp:posOffset>104775</wp:posOffset>
                </wp:positionV>
                <wp:extent cx="381635" cy="562610"/>
                <wp:effectExtent l="6985" t="5080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2320" cy="563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8.25pt;width:30.05pt;height:44.25pt;flip:y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</w:p>
    <w:p>
      <w:pPr>
        <w:pStyle w:val="Style15"/>
        <w:spacing w:lineRule="atLeast" w:line="280"/>
        <w:ind w:firstLine="252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Style15"/>
        <w:spacing w:lineRule="atLeast" w:line="280"/>
        <w:ind w:firstLine="25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</w:p>
    <w:p>
      <w:pPr>
        <w:pStyle w:val="Style15"/>
        <w:spacing w:lineRule="atLeast" w:line="280"/>
        <w:ind w:firstLine="312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果……适得其反</w:t>
      </w:r>
    </w:p>
    <w:p>
      <w:pPr>
        <w:pStyle w:val="Style15"/>
        <w:spacing w:lineRule="atLeast" w:line="280"/>
        <w:ind w:firstLine="31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…………</w:t>
      </w:r>
      <w:r>
        <w:rPr>
          <w:rFonts w:ascii="宋体;SimSun" w:hAnsi="宋体;SimSun" w:cs="宋体;SimSun"/>
          <w:color w:val="000000"/>
          <w:sz w:val="24"/>
        </w:rPr>
        <w:t>顺其自然</w:t>
      </w:r>
    </w:p>
    <w:p>
      <w:pPr>
        <w:pStyle w:val="Style15"/>
        <w:spacing w:lineRule="atLeast" w:line="280"/>
        <w:ind w:firstLine="324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6"/>
      <w:szCs w:val="16"/>
    </w:rPr>
  </w:style>
  <w:style w:type="character" w:styleId="Char2">
    <w:name w:val="页脚 Char"/>
    <w:basedOn w:val="Style14"/>
    <w:qFormat/>
    <w:rPr>
      <w:rFonts w:ascii="Tahoma" w:hAnsi="Tahoma" w:cs="Times New Roman"/>
      <w:sz w:val="18"/>
      <w:szCs w:val="18"/>
    </w:rPr>
  </w:style>
  <w:style w:type="character" w:styleId="Char3">
    <w:name w:val="页眉 Char"/>
    <w:basedOn w:val="Style14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4:03:00Z</dcterms:created>
  <dc:creator>Administrator</dc:creator>
  <dc:description/>
  <cp:keywords/>
  <dc:language>en-US</dc:language>
  <cp:lastModifiedBy>User</cp:lastModifiedBy>
  <cp:lastPrinted>2014-02-25T13:16:00Z</cp:lastPrinted>
  <dcterms:modified xsi:type="dcterms:W3CDTF">2014-04-03T14:03:00Z</dcterms:modified>
  <cp:revision>2</cp:revision>
  <dc:subject/>
  <dc:title>大自然的秘密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