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32"/>
          <w:szCs w:val="32"/>
        </w:rPr>
        <w:t>、《小英雄雨来》共分为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个部分，小标题分别是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《小英雄雨来》这篇课文结构严谨，各部分内容相互照应，前两部分为下文事件的开展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《狼牙山五壮士》课题的题眼是“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”字，本文按照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</w:rPr>
        <w:t>的顺序记叙了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sz w:val="32"/>
          <w:szCs w:val="32"/>
        </w:rPr>
        <w:t>、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五件事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</w:t>
      </w:r>
      <w:r>
        <w:rPr>
          <w:sz w:val="32"/>
          <w:szCs w:val="32"/>
        </w:rPr>
        <w:t>、人们常用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  <w:r>
        <w:rPr>
          <w:sz w:val="32"/>
          <w:szCs w:val="32"/>
        </w:rPr>
        <w:t>这个成语来说明做事不能只顾眼前的利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20" w:right="1286" w:gutter="0" w:header="0" w:top="62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39:00Z</dcterms:created>
  <dc:creator>微软用户</dc:creator>
  <dc:description/>
  <cp:keywords/>
  <dc:language>en-US</dc:language>
  <cp:lastModifiedBy>asus</cp:lastModifiedBy>
  <dcterms:modified xsi:type="dcterms:W3CDTF">2008-12-18T17:42:00Z</dcterms:modified>
  <cp:revision>4</cp:revision>
  <dc:subject/>
  <dc:title>1、《小英雄雨来》共分为    个部分，小标题分别是             、</dc:title>
</cp:coreProperties>
</file>